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</w:rPr>
      </w:pPr>
      <w:r>
        <w:rPr>
          <w:sz w:val="28"/>
          <w:szCs w:val="28"/>
        </w:rPr>
        <w:t>на тему "</w:t>
      </w:r>
      <w:r>
        <w:rPr>
          <w:bCs/>
          <w:iCs/>
          <w:sz w:val="28"/>
        </w:rPr>
        <w:t>Социальные функции и методы политологии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Политолог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условием развития полит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и любой другой нау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является общественная потребнос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аждая наука ставит перед соб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 меньшей мер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ве цел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 одной сторо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на стремится реализовать узко познавательные задач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А с другой сторо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лавная задача науки состоит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результаты научных исследований воплощались в практику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потребность в политологических науках в нашей стране раньше практически отсутствовал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бщественное сознание вполне удовлетворялось мифами официальной иде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органы власти и управления принимали решения или по указанию сверх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ли на основе интуиц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читалос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озможно тотальное управление обществ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потому ни один из общественных процессов не должен находиться вне контроля руководящих орган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то же время в обществе существовало множество неуправляемых и неконтролируемых процес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можно было лишь затормозить во время очередной кампании борьбы с чем-т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не отменить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Функции полит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появились независимые от государства социально-политические субъекты (парт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виж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формальные групп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уппы давления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ыли созданы новые политические механизмы - свободные выбо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ламенты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езко возрос спрос на точное и достоверное знание о политических процессах и сил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в них участвую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 политических механизмах и способах их оптимального функционирова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bCs/>
          <w:iCs/>
          <w:sz w:val="28"/>
          <w:szCs w:val="28"/>
        </w:rPr>
        <w:t>основной функцией политологии</w:t>
      </w:r>
      <w:r>
        <w:rPr>
          <w:sz w:val="28"/>
          <w:szCs w:val="28"/>
        </w:rPr>
        <w:t xml:space="preserve"> является </w:t>
      </w:r>
      <w:r>
        <w:rPr>
          <w:bCs/>
          <w:iCs/>
          <w:sz w:val="28"/>
          <w:szCs w:val="28"/>
        </w:rPr>
        <w:t>получение нового знания</w:t>
      </w:r>
      <w:r>
        <w:rPr>
          <w:sz w:val="28"/>
          <w:szCs w:val="28"/>
        </w:rPr>
        <w:t xml:space="preserve"> (познавательна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ли гносеологическая функция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чем это знание должно быть представлено в самых различных формах и предназначено для решения и теоретических, и практических зада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анализа политической реальности состоит в уяснении тех важных политических пробл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стоят перед обществ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политическая действительность отличается от представлений о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она должна выгляде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сходя из общечеловеческих ценност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ология дает оценку политическому стро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едет поиск наиболее эффективных политических институ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тодов управ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особов разрешения социальных конфликтов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ыводы полит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хотя и отражают те или иные социально-политические закономер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се же не носят характера объективной истин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х истин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сли здесь вообще применимо это понят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висит от признания людь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ждение "Демократия - лучшая форма государства" не является объективной исти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го нельзя провери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ром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ля некоторых народов (и тем более для отдельных граждан) может быть наиболее приемлем иной тип государ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каж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нархия или теократическая республик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само сознание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ие или непринятие ими тех или иных политических теорий и идей во многом определяется уровнем материальн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го и культурного развит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 означа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насильно навязанные народу даже прогрессивные концеп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ценности и порядки не будут для него политической исти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бо в этой сфере необходимым условием является свободный выбор человек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менительно к демократии это проявляется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стремление к ней народов мира возрастает по мере повышения степени их цивилизован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процессом происходят и качественные изменения в характере поведения самих люд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ейчас политическая активность - это не просто демонстрация своей сопричастности политической линии официального руковод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 в первую очередь деятель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авленная на выражение и реализацию собственных интерес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Формы такого поведения весьма многообразны - от писем в газеты до политических забастовок и кампаний гражданского неповинове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управление политическими процессами качественно усложняетс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радиционные способы силового давления часто дают прямо противоположные результа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ем это предполагалось и хотелос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этому инструментом политики все больше становится компромис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достигается между заинтересованными участниками политического процесс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чевид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 этих условиях политико-социологическая информация о состоянии общественного мн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тересах и целях различных социально-политических си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статусе и вес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стратегии и тактике приобретает особую значимость для принятия политического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данном случае политология выступает как важнейший канал обратной связ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дтверждающий эффективность принимаемых реш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</w:t>
      </w:r>
      <w:r>
        <w:rPr>
          <w:bCs/>
          <w:iCs/>
          <w:sz w:val="28"/>
          <w:szCs w:val="28"/>
        </w:rPr>
        <w:t>политология выполняет инструментальную функцию</w:t>
      </w:r>
      <w:r>
        <w:rPr>
          <w:rFonts w:eastAsia="Symbol" w:cs="Symbol" w:ascii="Symbol" w:hAnsi="Symbol"/>
          <w:bCs/>
          <w:iCs/>
          <w:sz w:val="28"/>
          <w:szCs w:val="28"/>
        </w:rPr>
        <w:t></w:t>
      </w:r>
      <w:r>
        <w:rPr>
          <w:sz w:val="28"/>
          <w:szCs w:val="28"/>
        </w:rPr>
        <w:t xml:space="preserve"> поскольку обозначает границы принимаемых решений 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ледователь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ределяет меру политической ответствен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ом смысле политология является непременным атрибутом политической культуры демократического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как она вырабатывает критерии приемлемости политических реш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сторона этой функции состоит в обеспечении правильности принимаемых политических ре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ое решение должно соответствовать интересам основных участников политического процесса и ориентироваться на наиболее благоприятные для них варианты развития событ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даже в наиболее передовых демократических странах реальная политическая жизн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том числе управление обществ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леко не во всем и не всегда строятся по рецептам политолог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ая практика требует не только научных зна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и искусства политического руковод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ое основано на организаторских способност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мении управля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м опыт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утье и интуиц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еальная политика во многом иррациональн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является процессом и результатом борьбы за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перничества различных интересов и амби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иска компромиссов и консенсус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яснить разницу между ученым-политологом и политиком-практик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жно прибегнуть к известной поговорке о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 науку приходят с вопрос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е с готовыми ответа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ука должна дать ответы на вопросы: "Чего мы ожидаем от результатов исследований? Чему они служат?" Результаты исследований в политологии часто проводятся с учетом еще одного вопроса: "Какова предполагаемая цель ответа?"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результатом политологических исследований является чуть ли не прямое их воздействие на общественное сознани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и результаты становятся тем особым фундамен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позволяет политикам-практикам использовать их для реализации самых различных политических цел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этому политологи чащ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ем другие уче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своей работе сознательно и намеренно руководствуются партийной позици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Хотя здесь таится другая опаснос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верженность ученого к одному из политических течений может привести к искажению картины политической реа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нейтральность необходима политологии для выполнения еще одной </w:t>
      </w:r>
      <w:r>
        <w:rPr>
          <w:bCs/>
          <w:iCs/>
          <w:sz w:val="28"/>
          <w:szCs w:val="28"/>
        </w:rPr>
        <w:t>функции - политической социализации.</w:t>
      </w:r>
      <w:r>
        <w:rPr>
          <w:sz w:val="28"/>
          <w:szCs w:val="28"/>
        </w:rPr>
        <w:t xml:space="preserve"> Эта наука является одним из каналов приобщения граждан к демократической системе политических ценностей. Политология разрушает миф о власти как некой священной реальности, мистическая природа которой недоступна пониманию рядового гражданин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Благодаря знан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"тайны" политики становятся доступными вс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участие в политическом процессе перестает быть священным обрядом и становится гражданской процедуро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воспитывает дух гражданства, в отличие от традиционных отношений подданнич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Гражданство предполага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источником политических инициатив может быть любой человек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то же врем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рамках отношений подданничества ни одна инициатива не имеет права на существование без санкции началь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одном случае формируется демократическая культура участия граждан в политик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другом - традиционная культура мобилизации индивида в общность. В первом случае власть функционирует как средство разрешения пробл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 втором - как объект священного поклон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одном случае регулятором поведения человека становится ответственность за принятые 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другом - жесткое соблюдение писаных и неписаных правил и нор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им образ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ология формирует идеологию гражданских прав и свобод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предполагает знание политической жизн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аниц принимаемых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ханизма функционирования политической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</w:t>
      </w:r>
      <w:r>
        <w:rPr>
          <w:bCs/>
          <w:sz w:val="28"/>
          <w:szCs w:val="28"/>
        </w:rPr>
        <w:t>функцией политологии являетс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стическая</w:t>
      </w:r>
      <w:r>
        <w:rPr>
          <w:rFonts w:eastAsia="Symbol" w:cs="Symbol" w:ascii="Symbol" w:hAnsi="Symbol"/>
          <w:bCs/>
          <w:iCs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ункция предвидения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sz w:val="28"/>
          <w:szCs w:val="28"/>
        </w:rPr>
        <w:t xml:space="preserve"> Политология должна отвечать на вопро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в будущем будет выглядеть политическая реаль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ие будут происходить политические процессы и явл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ология придает поставленным вопросам максимально контролируемую форму, и стремится излагать свои выводы максимально научно обоснованно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социальных функций политологии показыва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ее развитие вызвано глубокими общественными потребност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в точном и достоверном знании о политических процессах и политической реальности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в согласованных и адекватных реальности политических реш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стью социальных стабилизатор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пятствующих излишней поляризации политических си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стью нового типа социализ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снованной не на тоталитарной иде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а демократических ценнос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в предвидении политического будущего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ледователь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является одновременно и продуктом, и средством развития демократизации обществ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Характеристика основных методов полит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этой науки определяется взаимосвязью общих и частн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ундаментальных и прикладных метод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иболее важные из них можно разделить на </w:t>
      </w:r>
      <w:r>
        <w:rPr>
          <w:bCs/>
          <w:iCs/>
          <w:sz w:val="28"/>
          <w:szCs w:val="28"/>
        </w:rPr>
        <w:t>три группы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щие методы исследования политических объектов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sz w:val="28"/>
          <w:szCs w:val="28"/>
        </w:rPr>
        <w:t xml:space="preserve"> К этой группе в первую очередь относится </w:t>
      </w:r>
      <w:r>
        <w:rPr>
          <w:bCs/>
          <w:iCs/>
          <w:sz w:val="28"/>
          <w:szCs w:val="28"/>
        </w:rPr>
        <w:t>социологический</w:t>
      </w:r>
      <w:r>
        <w:rPr>
          <w:sz w:val="28"/>
          <w:szCs w:val="28"/>
        </w:rPr>
        <w:t xml:space="preserve"> подхо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 предполагает выяснение зависимости политики от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ой обусловленности политических явл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том числе влияния на политическую систему экономических отно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ой структу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деологии и культур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ормативный или нормативно-ценностный</w:t>
      </w:r>
      <w:r>
        <w:rPr>
          <w:sz w:val="28"/>
          <w:szCs w:val="28"/>
        </w:rPr>
        <w:t xml:space="preserve"> подход основан на выяснении значения политических явлений для общества и лич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оценке с точки зрения общего благ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раведливости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 ориентирует на разработку идеала политического устройства и путей его практического воплоще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труктурно-функциональный метод</w:t>
      </w:r>
      <w:r>
        <w:rPr>
          <w:sz w:val="28"/>
          <w:szCs w:val="28"/>
        </w:rPr>
        <w:t xml:space="preserve"> предполагает рассмотрение политики как некоторой целост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ист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ладающей сложной структур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ждый элемент которой имеет определенное назначение и выполняет специфические функции (роли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направлены на удовлетворение соответствующих потребностей системы и ее ожида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еятельность элементов системы как бы запрограммирована общей структурной организац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посредственно занимаемыми ими позициями и выполняемыми роля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т метод широко использовался </w:t>
      </w:r>
      <w:r>
        <w:rPr>
          <w:iCs/>
          <w:sz w:val="28"/>
          <w:szCs w:val="28"/>
        </w:rPr>
        <w:t>К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Марксо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sz w:val="28"/>
          <w:szCs w:val="28"/>
        </w:rPr>
        <w:t xml:space="preserve"> Он выступает в качестве одного из принципов системного анализ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истемный метод</w:t>
      </w:r>
      <w:r>
        <w:rPr>
          <w:sz w:val="28"/>
          <w:szCs w:val="28"/>
        </w:rPr>
        <w:t xml:space="preserve"> (50-60-е гг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ХХ в., </w:t>
      </w:r>
      <w:r>
        <w:rPr>
          <w:iCs/>
          <w:sz w:val="28"/>
          <w:szCs w:val="28"/>
        </w:rPr>
        <w:t>Т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Парсонс и Д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Истон</w:t>
      </w:r>
      <w:r>
        <w:rPr>
          <w:sz w:val="28"/>
          <w:szCs w:val="28"/>
        </w:rPr>
        <w:t>) требует рассмотрения политики как целостн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ложно организованн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аморегулирующегося механиз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целостного восприятия объекта исследования и всестороннего анализа связей между отдельными элементами в рамках широкого целого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ституциональный метод</w:t>
      </w:r>
      <w:r>
        <w:rPr>
          <w:sz w:val="28"/>
          <w:szCs w:val="28"/>
        </w:rPr>
        <w:t xml:space="preserve"> ориентирует на изучение политических институтов - государст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пра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ительственных программ и других регуляторов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нтропологический подход</w:t>
      </w:r>
      <w:r>
        <w:rPr>
          <w:sz w:val="28"/>
          <w:szCs w:val="28"/>
        </w:rPr>
        <w:t xml:space="preserve"> во многом противоположен социологическому метод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 требует изучения обусловленности политики не социальными фактор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природой человека как родового су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меющего инвариантный набор основополагающих потребностей (в пищ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дежд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жилищ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езопас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ободном существован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уховном развитии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еятельностный метод</w:t>
      </w:r>
      <w:r>
        <w:rPr>
          <w:sz w:val="28"/>
          <w:szCs w:val="28"/>
        </w:rPr>
        <w:t xml:space="preserve"> предполагает рассмотрение политики как специфического вида живой и овеществленной деяте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циклического процесс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меющего определенные стадии (этапы): определение целей; принятие решений; организация масс и мобилизация ресурсов на их осуществление; регулирование деятельности; учет и контроль за реализацией целей; анализ полученных результатов и постановка новых целей и задач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т подход служит методологической базой теории политических ре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ка выступает как специфическая форма управления обществом и рассматривается как процесс подготов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ия и реализации обязательных для всего общества реш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ритически-диалектический метод</w:t>
      </w:r>
      <w:r>
        <w:rPr>
          <w:sz w:val="28"/>
          <w:szCs w:val="28"/>
        </w:rPr>
        <w:t xml:space="preserve"> ориентирует на критический анализ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явление противоречий как источника ее самодвиж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т метод признае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 существ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семи сторонниками плюралистической демократии и плюралистической организации общества в цел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люралистическая теория основывается на принципе противореч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курентного соперничества многообразных и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ценностных ориент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кологических и культурных институ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дивидов и социальных груп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т метод является ведущим в изучении таких явл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социальные и политические конфликты и кризис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равнительный метод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Платон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Аристотель</w:t>
      </w:r>
      <w:r>
        <w:rPr>
          <w:sz w:val="28"/>
          <w:szCs w:val="28"/>
        </w:rPr>
        <w:t>) предполагает сопоставление однотипных политических явл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х сист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ти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, с целью выявления их общих черт и специф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хождения наиболее эффективных форм политической организации или оптимальных путей решения зада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убстанциональный (онтологический) подхо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ребует выявления и исследования той первооснов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составляет специфическую качественную определенность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ак уже отмечалос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ой первоосновой обычно считают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бо взаимодействие отношений влияния и властных отнош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сторический метод</w:t>
      </w:r>
      <w:r>
        <w:rPr>
          <w:sz w:val="28"/>
          <w:szCs w:val="28"/>
        </w:rPr>
        <w:t xml:space="preserve"> требует изучения политических явлений в их последовательном временном развит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явление связи прошл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стоящего и будущего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торая группа методов</w:t>
      </w:r>
      <w:r>
        <w:rPr>
          <w:sz w:val="28"/>
          <w:szCs w:val="28"/>
        </w:rPr>
        <w:t xml:space="preserve"> относится не к исследованию политических о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епосредственно к организации и процедуре познавательного процесс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х иногда называют </w:t>
      </w:r>
      <w:r>
        <w:rPr>
          <w:bCs/>
          <w:iCs/>
          <w:sz w:val="28"/>
          <w:szCs w:val="28"/>
        </w:rPr>
        <w:t>общелогическими методами:</w:t>
      </w:r>
      <w:r>
        <w:rPr>
          <w:sz w:val="28"/>
          <w:szCs w:val="28"/>
        </w:rPr>
        <w:t xml:space="preserve"> анализ и синтез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дукция и дедукц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бстрагирование и восхождение от абстрактного к конкретном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четание исторического и логического анализ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ысленный эксперимен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делирова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атемат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ибернет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гностические и другие, им подобные, метод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ретью группу</w:t>
      </w:r>
      <w:r>
        <w:rPr>
          <w:sz w:val="28"/>
          <w:szCs w:val="28"/>
        </w:rPr>
        <w:t xml:space="preserve"> познавательных средств политологии составляют </w:t>
      </w:r>
      <w:r>
        <w:rPr>
          <w:bCs/>
          <w:iCs/>
          <w:sz w:val="28"/>
          <w:szCs w:val="28"/>
        </w:rPr>
        <w:t>методы эмпирических исследований</w:t>
      </w:r>
      <w:r>
        <w:rPr>
          <w:rFonts w:eastAsia="Symbol" w:cs="Symbol" w:ascii="Symbol" w:hAnsi="Symbol"/>
          <w:bCs/>
          <w:iCs/>
          <w:sz w:val="28"/>
          <w:szCs w:val="28"/>
        </w:rPr>
        <w:t></w:t>
      </w:r>
      <w:r>
        <w:rPr>
          <w:sz w:val="28"/>
          <w:szCs w:val="28"/>
        </w:rPr>
        <w:t xml:space="preserve"> получения первичной информации о политических факта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 ним относятся: использование статистики; анализ документов; анкетный опрос; лабораторные эксперименты; теория игр; наблюдение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и методы так ж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и предыдущ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ямо не отражают специфики политологии, и, в основном, заимствованы ею из конкретной соци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ибернетики и некоторых других наук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ология формирует идеологию гражданских прав и свобод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предполагает знание политической жизн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аниц принимаемых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ханизма функционирования политической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сех названных и некоторых других методов в политологии позволяет детально изучить и дать разнообраз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сесторонние характеристики политической реаль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ожно сделать вывод о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методы политологии дают способы построения и обоснования системы политической нау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ставляют совокупность приемов и операций практического и теоретического освоения политической действите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jc w:val="left"/>
        <w:rPr/>
      </w:pPr>
      <w:r>
        <w:rPr>
          <w:b w:val="false"/>
          <w:sz w:val="28"/>
          <w:szCs w:val="28"/>
        </w:rPr>
        <w:t>1. Политология: Краткий энциклопедический словарь-справочник / Отв. секретарь Борцов Ю.С., науч. ред. Коротец И.Д. – Ростов-на- Дону: Феникс, 2008. – 60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Холод В.В. Лекції з політології. – Суми, 2009. – С. 7-24, 25 – 45, 274-29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Основи політичної науки. Курс лекцій. / За ред. Б. Кухти. – Львів, 2008.- С. 82-187, 188-225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Введение в политологию. Наука о политике. Учебное пособие. / Под ред. Н.И. Горлача, Г.Т. Головченко. – Харьков, 2007. - С. 150-189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Ирхин Ю.В., Зотов В.Д., Зотова Л.В. Политология. Учебник. – М.: Юрист, 2008. – С. 8-19, 20-29, 330-369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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34" w:right="10" w:firstLine="514"/>
      <w:jc w:val="center"/>
      <w:outlineLvl w:val="0"/>
    </w:pPr>
    <w:rPr>
      <w:color w:val="000000"/>
      <w:sz w:val="28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2:00Z</dcterms:created>
  <dc:creator>ц</dc:creator>
  <dc:description/>
  <cp:keywords/>
  <dc:language>en-US</dc:language>
  <cp:lastModifiedBy>SYSTEM</cp:lastModifiedBy>
  <dcterms:modified xsi:type="dcterms:W3CDTF">2011-09-07T21:22:00Z</dcterms:modified>
  <cp:revision>2</cp:revision>
  <dc:subject/>
  <dc:title>МІНІСТЕРСТВО ОСВІТИ І НАУКИ УКРАЇНИ</dc:title>
</cp:coreProperties>
</file>