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мельский государственный технический университет имени П. О. Сух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автоматизированных и информационных систе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Информат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й работ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"Информат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</w:rPr>
        <w:t xml:space="preserve">на тему: </w:t>
      </w:r>
      <w:r>
        <w:rPr>
          <w:caps/>
          <w:sz w:val="28"/>
          <w:szCs w:val="28"/>
        </w:rPr>
        <w:t>"И</w:t>
      </w:r>
      <w:r>
        <w:rPr>
          <w:sz w:val="28"/>
          <w:szCs w:val="28"/>
        </w:rPr>
        <w:t>нтернет-аукционы</w:t>
      </w:r>
      <w:r>
        <w:rPr>
          <w:caps/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слушатель гр. ЗВД-11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Романенко О. С.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Руководитель: Горский С.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мель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1. Схема сайт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2. Технические характеристики сайт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3. Контент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6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данной курсовой работе рассматривается разработка сайта с помощью 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 xml:space="preserve"> – кода. В качестве тематики данной работы мною была выбрана тема Интернет-аукцион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временный мир уже немыслим без сети Интернет. В последнее время в повседневной жизни человека все большее значение принимает покупка товаров и услуг через Всемирную сеть, хотя бы потому, что данный товар элементарно объективно дешевле. Желание людей приобрести товар еще дешевле или приобрести эксклюзивный привела к созданию Интернет - аукционов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распространением электронных платежных систем и международных пластиковых карт приобрести товар не составляет большого труд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 сожалению, в Р.Б. еще достаточно мало людей пользуются Интернет - аукционами, поэтому одной из целей данной работы было подробное освещение истории создания и функционирования таких аукционов, а также привлечь внимание людей к возможностям Интернет - аукционов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зработка сайта проводится в табличном стиле что полностью соответствует выданному заданию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 как данный стиль использует таблицы, то в основной акцент будет сделан на теги: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ы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&gt;&lt;/table&gt;Создает таблицу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r&gt;&lt;/tr&gt;Определяет строку в таблице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d&gt;&lt;/td&gt;Определяет отдельную ячейку в таблице.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&lt;th&gt;&lt;/th&gt;Определяет заголовок таблицы (нормальная ячейка с отцентрованным жирным текстом)</w:t>
      </w:r>
      <w:r>
        <w:br w:type="page"/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трибуты таблицы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border=#&gt;Задает толщину рамки таблицы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cellspacing=#&gt; Задает расстояние между ячейками таблицы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cellpadding=#&gt;Задает расстояние между содержимым ячейки и ее рамкой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width=#&gt;Устанавливает ширину таблицы в пикселах или процентах от ширины документ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tr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align</w:t>
      </w:r>
      <w:r>
        <w:rPr>
          <w:sz w:val="28"/>
          <w:szCs w:val="26"/>
        </w:rPr>
        <w:t>=?&gt; или &lt;</w:t>
      </w:r>
      <w:r>
        <w:rPr>
          <w:sz w:val="28"/>
          <w:szCs w:val="26"/>
          <w:lang w:val="en-US"/>
        </w:rPr>
        <w:t>t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align</w:t>
      </w:r>
      <w:r>
        <w:rPr>
          <w:sz w:val="28"/>
          <w:szCs w:val="26"/>
        </w:rPr>
        <w:t>=?&gt;Устанавливает выравнивание ячеек в таблице, принимает значения: left, center, или right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tr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valign</w:t>
      </w:r>
      <w:r>
        <w:rPr>
          <w:sz w:val="28"/>
          <w:szCs w:val="26"/>
        </w:rPr>
        <w:t>=?&gt; или &lt;</w:t>
      </w:r>
      <w:r>
        <w:rPr>
          <w:sz w:val="28"/>
          <w:szCs w:val="26"/>
          <w:lang w:val="en-US"/>
        </w:rPr>
        <w:t>t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valign</w:t>
      </w:r>
      <w:r>
        <w:rPr>
          <w:sz w:val="28"/>
          <w:szCs w:val="26"/>
        </w:rPr>
        <w:t>=?&gt;Устанавливает вертикальное выравнивание для ячеек таблицы, принимает значения : top, middle, или bottom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d colspan=#&gt;Указывает кол-во столбцев которое объединено в одной ячейке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(по умолчанию=1)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d rowspan=#&gt;Указывает кол-во строк которое объединено в одной ячейке. (по умолчанию=1)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&lt;td nowrap&gt;Не позволяет программе просмотра делать перевод строки в ячейке таблицы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же будут использованы гиперссылки: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иперссылки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a href="URL"&gt;&lt;/a&gt;Создает гиперссылку на другие документы или часть текущего документ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href</w:t>
      </w:r>
      <w:r>
        <w:rPr>
          <w:sz w:val="28"/>
          <w:szCs w:val="26"/>
        </w:rPr>
        <w:t>="</w:t>
      </w:r>
      <w:r>
        <w:rPr>
          <w:sz w:val="28"/>
          <w:szCs w:val="26"/>
          <w:lang w:val="en-US"/>
        </w:rPr>
        <w:t>mailto</w:t>
      </w:r>
      <w:r>
        <w:rPr>
          <w:sz w:val="28"/>
          <w:szCs w:val="26"/>
        </w:rPr>
        <w:t>:</w:t>
      </w:r>
      <w:r>
        <w:rPr>
          <w:sz w:val="28"/>
          <w:szCs w:val="26"/>
          <w:lang w:val="en-US"/>
        </w:rPr>
        <w:t>EMAIL</w:t>
      </w:r>
      <w:r>
        <w:rPr>
          <w:sz w:val="28"/>
          <w:szCs w:val="26"/>
        </w:rPr>
        <w:t>"&gt;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/a&gt;Создает гиперссылку вызова почтовой программы для написания письма автору документ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a name="NAME"&gt;&lt;/a&gt;Отмечает часть текста как цель для гипперссылок в докуме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&lt;a href="#NAME"&gt;&lt;/a&gt;Создает гиперссылку на часть текущего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хема сай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19450" cy="461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то касается схемы сайта, то мой сайт состоит из 8 основных и 4 дополнительных 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 xml:space="preserve"> документов. Также для работы сайта 3 документа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и 1 </w:t>
      </w:r>
      <w:r>
        <w:rPr>
          <w:sz w:val="28"/>
          <w:szCs w:val="26"/>
          <w:lang w:val="en-US"/>
        </w:rPr>
        <w:t>pdf</w:t>
      </w:r>
      <w:r>
        <w:rPr>
          <w:sz w:val="28"/>
          <w:szCs w:val="26"/>
        </w:rPr>
        <w:t xml:space="preserve"> документ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загрузке сайта мы находимся на главной странице, а в дальнейшем по ссылкам переходим на семь дополнительных страниц и на две страницы анонса. Семь страниц содержания сайта в дальнейшем всегда будут оставаться без изменения на них только можно будет изменять информацию, а две дополнительные страницы анонса в дальнейшем могут меняться. Что позволяет помещать на главные страницы сайта новый анонс об открытии новых сайтов Интернет - аукционов, о новых возможностях и т.д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се основные ссылки являются не только прямыми но и обратными таким образом с любой из основных страниц мы можем вернуться назад на главную просто нажав на ссылку в содержании сайт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всех без исключения страницах есть ссылка на электронную почту разработчика и дизайнера сайта. В идеале это разные люди, но в данный момент это один человек и здесь находится рабочая ссылка при нажатии появляется стандартная почтовая форма где автоматически прописывается ваш адрес и адрес разработчика, ну а в дальнейшем можно написать письмо разработчику или задать какой-нибудь вопрос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основных страницах сайта рассматриваются разнообразные вопросы касающиеся Интернет аукционов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вкладке история рассмотрен вопрос об образовании в сети Интернет – аукционов, данные сведения были взяты из энциклопедий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вкладке типы и разновидности рассматриваются разнообразные типы и разновидности аукционов, рассматриваются работа этих аукционов. Так как данная информация очень объемная, то на данной странице были помещены ссылки на файлы </w:t>
      </w:r>
      <w:r>
        <w:rPr>
          <w:sz w:val="28"/>
          <w:szCs w:val="26"/>
          <w:lang w:val="en-US"/>
        </w:rPr>
        <w:t>tip</w:t>
      </w:r>
      <w:r>
        <w:rPr>
          <w:sz w:val="28"/>
          <w:szCs w:val="26"/>
        </w:rPr>
        <w:t>1.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tip</w:t>
      </w:r>
      <w:r>
        <w:rPr>
          <w:sz w:val="28"/>
          <w:szCs w:val="26"/>
        </w:rPr>
        <w:t>2.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 xml:space="preserve"> в которых находится продолжение темы. Внизу страницы размещены ссылки </w:t>
      </w:r>
      <w:r>
        <w:rPr>
          <w:sz w:val="28"/>
          <w:szCs w:val="26"/>
          <w:u w:val="single"/>
        </w:rPr>
        <w:t>1|2|3</w:t>
      </w:r>
      <w:r>
        <w:rPr>
          <w:sz w:val="28"/>
          <w:szCs w:val="26"/>
        </w:rPr>
        <w:t xml:space="preserve"> которые также являются не только прямыми но и обратными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вкладке оплата вы можете найти разнообразную информацию о возможностях оплаты товаров на Интернет – аукционах. Возможно информации не очень много однако на ней есть ссылки на такие разделы как возможности оплаты, процедура покупки на Интернет – аукционах, о службе доставки. Данные ссылки даны на документы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в которых дана наиболее полная информация по каждой из этих тем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На вкладке редкости вы можете найти информацию об наиболее интересных лотах Интернет – аукционах, нестандартные лоты и т.д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6"/>
        </w:rPr>
        <w:t>Например нестандартное предложение бывшей сотрудницы нью-йоркской фирмы электронной торговли Карен ди Гесу, которая решила… выставить себя "на продажу" в виртуальном аукционе e-Bay. "Неутомимый работник с опытом деятельности в области Интернет - бизнеса может оказать неоценимую помощь любой высокотехнологичной компании, – говорилось в описании этого, мягко скажем, необычного "живого лота". — Прекрасный послужной список и необходимые рекомендации прилагаются"</w:t>
      </w:r>
      <w:r>
        <w:rPr>
          <w:sz w:val="28"/>
          <w:szCs w:val="24"/>
        </w:rPr>
        <w:t xml:space="preserve"> 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вкладке полезные ссылки вы можете найти информацию о наиболее известных Интернет – аукционах зарубежных и российских, а так же информацию о направлении работы этих аукционов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вкладке литература указаны источники из которых бралась информация книги, электронные книги и Интернет сайты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На вкладке связь есть обратная связь с фирмой разработч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хнические характеристики сай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создании данного сайта была разработана стру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05375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1 – Пример табличного оформления сай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данной схемы видно что в данной таблице 3 столбца и примерно 12 строк, некоторые из которых объединены. Это позволяет поместить рисунки и рекламные баннеры разной фор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 разработке сайта в качестве логотипа было взято изображение, т.е. была взята стандартная фотография соответствующая тематике сайта. Это изображение впоследствии было обработано с помощью фотошоп. То есть на уже готовое изображение была помещена надпись </w:t>
      </w:r>
      <w:r>
        <w:rPr>
          <w:sz w:val="28"/>
          <w:szCs w:val="26"/>
          <w:lang w:val="en-US"/>
        </w:rPr>
        <w:t>oldis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by</w:t>
      </w:r>
      <w:r>
        <w:rPr>
          <w:sz w:val="28"/>
          <w:szCs w:val="26"/>
        </w:rPr>
        <w:t>. Данная надпись была непросто вставлена в изображение. Надпись была помещена вдоль выбранной линии которая настраивалась вручную. А также надпись была немного состарена посредством спецэффектов фотош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в дальнейшем изображение вставлено в ячейку и используется без каких либо дополнительных настро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td rowspan="2" background="images/i.jpg" style="width: 11%"&gt;&amp;nbsp;&lt;/t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Для создание заголовка было использовано простое изображение цветка которое повторяется на всю ширину ячейки и надпись, однако в данной ситуации надпись и изображение не обрабатывались средствами фотош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десь была использована простая вставка изображения, а также простая вставка текста. В данной ситуации был подобран шрифт наиболее гармонирующий с изображением. Но для более привлекательного расположения текст был разряжен вручную. Что позволило расположить буквы между цветками на изображении. При этом текст надписи стал более читаб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t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colspan</w:t>
      </w:r>
      <w:r>
        <w:rPr>
          <w:sz w:val="28"/>
          <w:szCs w:val="26"/>
        </w:rPr>
        <w:t xml:space="preserve">="2" </w:t>
      </w:r>
      <w:r>
        <w:rPr>
          <w:sz w:val="28"/>
          <w:szCs w:val="26"/>
          <w:lang w:val="en-US"/>
        </w:rPr>
        <w:t>height</w:t>
      </w:r>
      <w:r>
        <w:rPr>
          <w:sz w:val="28"/>
          <w:szCs w:val="26"/>
        </w:rPr>
        <w:t xml:space="preserve">="86" </w:t>
      </w:r>
      <w:r>
        <w:rPr>
          <w:sz w:val="28"/>
          <w:szCs w:val="26"/>
          <w:lang w:val="en-US"/>
        </w:rPr>
        <w:t>background</w:t>
      </w:r>
      <w:r>
        <w:rPr>
          <w:sz w:val="28"/>
          <w:szCs w:val="26"/>
        </w:rPr>
        <w:t>="</w:t>
      </w:r>
      <w:r>
        <w:rPr>
          <w:sz w:val="28"/>
          <w:szCs w:val="26"/>
          <w:lang w:val="en-US"/>
        </w:rPr>
        <w:t>images</w:t>
      </w:r>
      <w:r>
        <w:rPr>
          <w:sz w:val="28"/>
          <w:szCs w:val="26"/>
        </w:rPr>
        <w:t>/роза.</w:t>
      </w:r>
      <w:r>
        <w:rPr>
          <w:sz w:val="28"/>
          <w:szCs w:val="26"/>
          <w:lang w:val="en-US"/>
        </w:rPr>
        <w:t>jpg</w:t>
      </w:r>
      <w:r>
        <w:rPr>
          <w:sz w:val="28"/>
          <w:szCs w:val="26"/>
        </w:rPr>
        <w:t xml:space="preserve">" </w:t>
      </w:r>
      <w:r>
        <w:rPr>
          <w:sz w:val="28"/>
          <w:szCs w:val="26"/>
          <w:lang w:val="en-US"/>
        </w:rPr>
        <w:t>style</w:t>
      </w:r>
      <w:r>
        <w:rPr>
          <w:sz w:val="28"/>
          <w:szCs w:val="26"/>
        </w:rPr>
        <w:t>="</w:t>
      </w:r>
      <w:r>
        <w:rPr>
          <w:sz w:val="28"/>
          <w:szCs w:val="26"/>
          <w:lang w:val="en-US"/>
        </w:rPr>
        <w:t>color</w:t>
      </w:r>
      <w:r>
        <w:rPr>
          <w:sz w:val="28"/>
          <w:szCs w:val="26"/>
        </w:rPr>
        <w:t>: #</w:t>
      </w:r>
      <w:r>
        <w:rPr>
          <w:sz w:val="28"/>
          <w:szCs w:val="26"/>
          <w:lang w:val="en-US"/>
        </w:rPr>
        <w:t>FF</w:t>
      </w:r>
      <w:r>
        <w:rPr>
          <w:sz w:val="28"/>
          <w:szCs w:val="26"/>
        </w:rPr>
        <w:t xml:space="preserve">9900" </w:t>
      </w:r>
      <w:r>
        <w:rPr>
          <w:sz w:val="28"/>
          <w:szCs w:val="26"/>
          <w:lang w:val="en-US"/>
        </w:rPr>
        <w:t>nowrap</w:t>
      </w:r>
      <w:r>
        <w:rPr>
          <w:sz w:val="28"/>
          <w:szCs w:val="26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h1 align="left"&gt;&lt;em&gt;&lt;font face="Gabriola" color="#E7A330" size="7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А</w:t>
      </w:r>
      <w:r>
        <w:rPr>
          <w:sz w:val="28"/>
          <w:szCs w:val="26"/>
          <w:lang w:val="en-US"/>
        </w:rPr>
        <w:t>&amp;nbsp;&amp;nbsp;&amp;nbsp;&amp;nbsp;&amp;nbsp;&amp;nbsp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у</w:t>
      </w:r>
      <w:r>
        <w:rPr>
          <w:sz w:val="28"/>
          <w:szCs w:val="26"/>
          <w:lang w:val="en-US"/>
        </w:rPr>
        <w:t>&amp;nbsp;&amp;nbsp;&amp;nbsp;&amp;nbsp;&amp;nbsp;&amp;nbsp;&amp;nbsp;&amp;nbsp;&amp;nbs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к</w:t>
      </w:r>
      <w:r>
        <w:rPr>
          <w:sz w:val="28"/>
          <w:szCs w:val="26"/>
          <w:lang w:val="en-US"/>
        </w:rPr>
        <w:t>&amp;nbsp;&amp;nbsp;&amp;nbsp;&amp;nbsp;&amp;nbsp;&amp;nbsp;&amp;nbsp;&amp;nbsp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ц</w:t>
      </w:r>
      <w:r>
        <w:rPr>
          <w:sz w:val="28"/>
          <w:szCs w:val="26"/>
          <w:lang w:val="en-US"/>
        </w:rPr>
        <w:t>&amp;nbsp;&amp;nbsp;&amp;nbsp;&amp;nbsp;&amp;nbsp;&amp;nbsp;&amp;nbsp;&amp;nbsp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и</w:t>
      </w:r>
      <w:r>
        <w:rPr>
          <w:sz w:val="28"/>
          <w:szCs w:val="26"/>
          <w:lang w:val="en-US"/>
        </w:rPr>
        <w:t>&amp;nbsp;&amp;nbsp;&amp;nbsp;&amp;nbsp;&amp;nbsp;&amp;nbsp;&amp;nbsp;&amp;nbs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&amp;nbsp;&amp;nbsp;&amp;nbsp;&amp;nbsp;&amp;nbsp;&amp;nbsp;&amp;nbsp;&amp;nbsp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</w:t>
      </w:r>
      <w:r>
        <w:rPr>
          <w:sz w:val="28"/>
          <w:szCs w:val="26"/>
          <w:lang w:val="en-US"/>
        </w:rPr>
        <w:t>&lt;/font&gt;&lt;/em&gt;&lt;/h1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&lt;/t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а данном сайте было отведено место под рекламные баннеры. Пр разработке сайта было решено использовать два вида рекламных банне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Первый баннер было решено сделать анимационным т.е. изображение изменяется через некоторые промежутки времени. Анимационное изображение было выбрано в соответствии с тематикой сайта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8479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2 – анимационное изобра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торой баннер сайта использует коллаж с надписью, обработанный средствами фотошоп. Этот баннер статичный. В данном случае с помощью программы фотошоп был выбран размер баннера который соответствовал высоте ячейки в которую в последствии он был помещен. В данной обработке так же были использованы спецэффекты, и так же надпись была размещена вдоль некоторой кривой, расположение которой настраивалось вруч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71475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3 – статичное изобра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ветовая схема сайта подбиралась в соответствии с заданными уже цветовыми моделями логотипа и заголов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оэтому в качестве основного фона страницы сайта использовались цвета наиболее близкие к уже заявленной цветовой гамме логотипа и заголов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781425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4 – цветовое оформление сай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т.е. &lt;</w:t>
      </w:r>
      <w:r>
        <w:rPr>
          <w:sz w:val="28"/>
          <w:szCs w:val="26"/>
          <w:lang w:val="en-US"/>
        </w:rPr>
        <w:t>body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bgcolor</w:t>
      </w:r>
      <w:r>
        <w:rPr>
          <w:sz w:val="28"/>
          <w:szCs w:val="26"/>
        </w:rPr>
        <w:t>="#5</w:t>
      </w:r>
      <w:r>
        <w:rPr>
          <w:sz w:val="28"/>
          <w:szCs w:val="26"/>
          <w:lang w:val="en-US"/>
        </w:rPr>
        <w:t>E</w:t>
      </w:r>
      <w:r>
        <w:rPr>
          <w:sz w:val="28"/>
          <w:szCs w:val="26"/>
        </w:rPr>
        <w:t>0000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td colspan="2" height="50" bgcolor="#5E0000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p align="center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img border="0" src="images/antik_spb.gif" width="321" height="51"&gt;&lt;/t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этому верхняя часть сайта была оформлена в данных то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ако для нижней части были подобраны желтые оттенки наиболее близкие к цветовой гамме уже использующейся в логоти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td rowspan="8" width="76%" bgcolor="#E7A330" align="left" style="font-family: Times New Roman; font-size: 12pt" valign="top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span lang="en-us"&gt;&amp;nbsp;&amp;nbsp;&amp;nbsp; &lt;/span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формления текста были использованы три вида шрифтов и сти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вый был использован в заголовк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Заголовок был оформлен в виде заголовка первого уровня т.е. тэг &lt;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1&gt; …&lt;/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1&gt; с атрибутом </w:t>
      </w:r>
      <w:r>
        <w:rPr>
          <w:sz w:val="28"/>
          <w:szCs w:val="26"/>
          <w:lang w:val="en-US"/>
        </w:rPr>
        <w:t>align</w:t>
      </w:r>
      <w:r>
        <w:rPr>
          <w:sz w:val="28"/>
          <w:szCs w:val="26"/>
        </w:rPr>
        <w:t xml:space="preserve"> - расположение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h1 align="left"&gt;&lt;em&gt;&lt;font face="Gabriola" color="#E7A330" size="7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нный шрифт был выбран как наиболее близкий по стилю к изображению цветка на рисунке загол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торой шрифт был использован при оформлении бегущей строки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десь были использованы тэ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p</w:t>
      </w:r>
      <w:r>
        <w:rPr>
          <w:sz w:val="28"/>
          <w:szCs w:val="26"/>
        </w:rPr>
        <w:t>&gt; …&lt;/</w:t>
      </w:r>
      <w:r>
        <w:rPr>
          <w:sz w:val="28"/>
          <w:szCs w:val="26"/>
          <w:lang w:val="en-US"/>
        </w:rPr>
        <w:t>p</w:t>
      </w:r>
      <w:r>
        <w:rPr>
          <w:sz w:val="28"/>
          <w:szCs w:val="26"/>
        </w:rPr>
        <w:t>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marquee&gt;… &lt;/marque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p style="text-align: center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span style="background-color: #E7A330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font size="5" color="#5E0000"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&lt;marquee behavior="alternate" scrolldelay="59" style="font-style: italic; margin-left: 5; margin-right: 5"&gt;</w:t>
      </w:r>
      <w:r>
        <w:rPr>
          <w:sz w:val="28"/>
          <w:szCs w:val="26"/>
        </w:rPr>
        <w:t>Приветствуем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вас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на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нашем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сайте</w:t>
      </w:r>
      <w:r>
        <w:rPr>
          <w:sz w:val="28"/>
          <w:szCs w:val="26"/>
          <w:lang w:val="en-US"/>
        </w:rPr>
        <w:t>!&lt;/marquee&gt;&lt;/font&gt;&lt;/span&gt;&lt;p style="text-align: center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ретий шрифт был использован при оформлении основного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td rowspan="8" width="76%" bgcolor="#E7A330" align="left" style="font-family: Times New Roman; font-size: 12pt" valign="top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span lang="en-us"&gt;&amp;nbsp;&amp;nbsp;&amp;nbsp; &lt;/span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то стандартный шрифт </w:t>
      </w:r>
      <w:r>
        <w:rPr>
          <w:sz w:val="28"/>
          <w:szCs w:val="26"/>
          <w:lang w:val="en-US"/>
        </w:rPr>
        <w:t>Time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New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Roman</w:t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разработке сайта целесообразно было использовать один и тот же шрифт, но в разных вариац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пример для выделения гиперссылок был использован шрифт </w:t>
      </w:r>
      <w:r>
        <w:rPr>
          <w:sz w:val="28"/>
          <w:szCs w:val="26"/>
          <w:lang w:val="en-US"/>
        </w:rPr>
        <w:t>Time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New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Roman</w:t>
      </w:r>
      <w:r>
        <w:rPr>
          <w:sz w:val="28"/>
          <w:szCs w:val="26"/>
        </w:rPr>
        <w:t xml:space="preserve">, но размер шрифта был взят </w:t>
      </w:r>
      <w:r>
        <w:rPr>
          <w:sz w:val="28"/>
          <w:szCs w:val="26"/>
          <w:lang w:val="en-US"/>
        </w:rPr>
        <w:t>font</w:t>
      </w:r>
      <w:r>
        <w:rPr>
          <w:sz w:val="28"/>
          <w:szCs w:val="26"/>
        </w:rPr>
        <w:t>-</w:t>
      </w:r>
      <w:r>
        <w:rPr>
          <w:sz w:val="28"/>
          <w:szCs w:val="26"/>
          <w:lang w:val="en-US"/>
        </w:rPr>
        <w:t>size</w:t>
      </w:r>
      <w:r>
        <w:rPr>
          <w:sz w:val="28"/>
          <w:szCs w:val="26"/>
        </w:rPr>
        <w:t>: 12</w:t>
      </w:r>
      <w:r>
        <w:rPr>
          <w:sz w:val="28"/>
          <w:szCs w:val="26"/>
          <w:lang w:val="en-US"/>
        </w:rPr>
        <w:t>pt</w:t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выделения основного текста также был взят шрифт </w:t>
      </w:r>
      <w:r>
        <w:rPr>
          <w:sz w:val="28"/>
          <w:szCs w:val="26"/>
          <w:lang w:val="en-US"/>
        </w:rPr>
        <w:t>Time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New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Roman</w:t>
      </w:r>
      <w:r>
        <w:rPr>
          <w:sz w:val="28"/>
          <w:szCs w:val="26"/>
        </w:rPr>
        <w:t xml:space="preserve">, и размер шрифта также </w:t>
      </w:r>
      <w:r>
        <w:rPr>
          <w:sz w:val="28"/>
          <w:szCs w:val="26"/>
          <w:lang w:val="en-US"/>
        </w:rPr>
        <w:t>font</w:t>
      </w:r>
      <w:r>
        <w:rPr>
          <w:sz w:val="28"/>
          <w:szCs w:val="26"/>
        </w:rPr>
        <w:t>-</w:t>
      </w:r>
      <w:r>
        <w:rPr>
          <w:sz w:val="28"/>
          <w:szCs w:val="26"/>
          <w:lang w:val="en-US"/>
        </w:rPr>
        <w:t>size</w:t>
      </w:r>
      <w:r>
        <w:rPr>
          <w:sz w:val="28"/>
          <w:szCs w:val="26"/>
        </w:rPr>
        <w:t>: 12</w:t>
      </w:r>
      <w:r>
        <w:rPr>
          <w:sz w:val="28"/>
          <w:szCs w:val="26"/>
          <w:lang w:val="en-US"/>
        </w:rPr>
        <w:t>pt</w:t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о дало возможность подчеркнуть тематику данной стра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раздела анонс, там где информация дана в рекламном варианте использовался шрифт </w:t>
      </w:r>
      <w:r>
        <w:rPr>
          <w:sz w:val="28"/>
          <w:szCs w:val="26"/>
          <w:lang w:val="en-US"/>
        </w:rPr>
        <w:t>Time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New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Roman</w:t>
      </w:r>
      <w:r>
        <w:rPr>
          <w:sz w:val="28"/>
          <w:szCs w:val="26"/>
        </w:rPr>
        <w:t>, но размер шрифта был взят 10</w:t>
      </w:r>
      <w:r>
        <w:rPr>
          <w:sz w:val="28"/>
          <w:szCs w:val="26"/>
          <w:lang w:val="en-US"/>
        </w:rPr>
        <w:t>pt</w:t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то позволило вместить больше рекламной информации на небольшое простран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 же были использованы такие атрибуты как толщина гра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 разработке таблицы была использована толщина и цвет границы. А также были заданы высота в пунктах и ширина в процентах. Эти данные были прописаны с</w:t>
      </w:r>
      <w:r>
        <w:rPr>
          <w:sz w:val="28"/>
          <w:szCs w:val="26"/>
          <w:lang w:val="en-US"/>
        </w:rPr>
        <w:t>ss</w:t>
      </w:r>
      <w:r>
        <w:rPr>
          <w:sz w:val="28"/>
          <w:szCs w:val="26"/>
        </w:rPr>
        <w:t xml:space="preserve"> таблицах что дало возможность не изменять ни ширину ни высоту таблицы сай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ветовая гамма выбранная для таблицы позволила сочетать уже заданные цвета заливки ячеек и изобра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table border="1" width="77%" height="673" bordercolor="#5E0000" id="table1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вставке изображений что бы не нарушать уже существующий рисунок границы изображения были равны нулю. Что позволило зрительно не разъединять картинку и общий ф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&lt;img border="0" src="images/1.JPG" width="127" 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 xml:space="preserve"> Конт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 как данный стиль использует таблицы, то в основной акцент будет сделан на теги: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ы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&gt;&lt;/table&gt;Создает таблицу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r&gt;&lt;/tr&gt;Определяет строку в таблице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d&gt;&lt;/td&gt;Определяет отдельную ячейку в таблице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h&gt;&lt;/th&gt;Определяет заголовок таблицы (нормальная ячейка с отцентрованным жирным текстом)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трибуты таблицы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border=#&gt;Задает толщину рамки таблицы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cellspacing=#&gt; Задает расстояние между ячейками таблицы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cellpadding=#&gt;Задает расстояние между содержимым ячейки и ее рамкой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able width=#&gt;Устанавливает ширину таблицы в пикселах или процентах от ширины документ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tr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align</w:t>
      </w:r>
      <w:r>
        <w:rPr>
          <w:sz w:val="28"/>
          <w:szCs w:val="26"/>
        </w:rPr>
        <w:t>=?&gt; или &lt;</w:t>
      </w:r>
      <w:r>
        <w:rPr>
          <w:sz w:val="28"/>
          <w:szCs w:val="26"/>
          <w:lang w:val="en-US"/>
        </w:rPr>
        <w:t>t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align</w:t>
      </w:r>
      <w:r>
        <w:rPr>
          <w:sz w:val="28"/>
          <w:szCs w:val="26"/>
        </w:rPr>
        <w:t>=?&gt;Устанавливает выравнивание ячеек в таблице, принимает значения: left, center, или right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tr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valign</w:t>
      </w:r>
      <w:r>
        <w:rPr>
          <w:sz w:val="28"/>
          <w:szCs w:val="26"/>
        </w:rPr>
        <w:t>=?&gt; или &lt;</w:t>
      </w:r>
      <w:r>
        <w:rPr>
          <w:sz w:val="28"/>
          <w:szCs w:val="26"/>
          <w:lang w:val="en-US"/>
        </w:rPr>
        <w:t>t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valign</w:t>
      </w:r>
      <w:r>
        <w:rPr>
          <w:sz w:val="28"/>
          <w:szCs w:val="26"/>
        </w:rPr>
        <w:t>=?&gt;Устанавливает вертикальное выравнивание для ячеек таблицы, принимает значения : top, middle, или bottom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d colspan=#&gt;Указывает кол-во столбцев которое объединено в одной ячейке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(по умолчанию=1)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td rowspan=#&gt;Указывает кол-во строк которое объединено в одной ячейке. (по умолчанию=1)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&lt;td nowrap&gt;Не позволяет программе просмотра делать перевод строки в ячейке таблицы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же будут использованы гиперссылки: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иперссылки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a href="URL"&gt;&lt;/a&gt;Создает гиперссылку на другие документы или часть текущего документ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href</w:t>
      </w:r>
      <w:r>
        <w:rPr>
          <w:sz w:val="28"/>
          <w:szCs w:val="26"/>
        </w:rPr>
        <w:t>="</w:t>
      </w:r>
      <w:r>
        <w:rPr>
          <w:sz w:val="28"/>
          <w:szCs w:val="26"/>
          <w:lang w:val="en-US"/>
        </w:rPr>
        <w:t>mailto</w:t>
      </w:r>
      <w:r>
        <w:rPr>
          <w:sz w:val="28"/>
          <w:szCs w:val="26"/>
        </w:rPr>
        <w:t>:</w:t>
      </w:r>
      <w:r>
        <w:rPr>
          <w:sz w:val="28"/>
          <w:szCs w:val="26"/>
          <w:lang w:val="en-US"/>
        </w:rPr>
        <w:t>EMAIL</w:t>
      </w:r>
      <w:r>
        <w:rPr>
          <w:sz w:val="28"/>
          <w:szCs w:val="26"/>
        </w:rPr>
        <w:t>"&gt;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/a&gt;Создает гиперссылку вызова почтовой программы для написания письма автору документа.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a name="NAME"&gt;&lt;/a&gt;Отмечает часть текста как цель для гипперссылок в докуме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&lt;a href="#NAME"&gt;&lt;/a&gt;Создает гиперссылку на часть текущего докумен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Тег &lt;P&gt; и </w:t>
      </w:r>
      <w:r>
        <w:rPr>
          <w:bCs/>
          <w:sz w:val="28"/>
          <w:szCs w:val="26"/>
        </w:rPr>
        <w:t>необязательный</w:t>
      </w:r>
      <w:r>
        <w:rPr>
          <w:sz w:val="28"/>
          <w:szCs w:val="26"/>
        </w:rPr>
        <w:t xml:space="preserve"> парный ему &lt;/P&gt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Тег </w:t>
      </w:r>
      <w:r>
        <w:rPr>
          <w:bCs/>
          <w:sz w:val="28"/>
          <w:szCs w:val="26"/>
        </w:rPr>
        <w:t>&lt;P&gt;</w:t>
      </w:r>
      <w:r>
        <w:rPr>
          <w:sz w:val="28"/>
          <w:szCs w:val="26"/>
        </w:rPr>
        <w:t xml:space="preserve"> создает новый параграф. Два или более тега </w:t>
      </w:r>
      <w:r>
        <w:rPr>
          <w:bCs/>
          <w:sz w:val="28"/>
          <w:szCs w:val="26"/>
        </w:rPr>
        <w:t>&lt;P&gt;</w:t>
      </w:r>
      <w:r>
        <w:rPr>
          <w:sz w:val="28"/>
          <w:szCs w:val="26"/>
        </w:rPr>
        <w:t>, идущих подряд, заменяются одн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Парамет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alig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равнивает параграф относительно одной из сторон документа,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left - выравнивание по левому краю. По умолчани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right - выравнивание по правому кра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center выравнивание по центр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justify - выравнивание по шир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title всплывающая подсказка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Теги &lt;H1&gt;, &lt;H2&gt;, &lt;H3&gt;, &lt;H4&gt;, &lt;H5&gt;, &lt;H6&gt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Тег </w:t>
      </w:r>
      <w:r>
        <w:rPr>
          <w:bCs/>
          <w:sz w:val="28"/>
          <w:szCs w:val="26"/>
        </w:rPr>
        <w:t>&lt;Hx&gt;</w:t>
      </w:r>
      <w:r>
        <w:rPr>
          <w:sz w:val="28"/>
          <w:szCs w:val="26"/>
        </w:rPr>
        <w:t xml:space="preserve"> служит для создания заголовка. Всего существует 6 видов заголовков - от H1 до H6. Тегу </w:t>
      </w:r>
      <w:r>
        <w:rPr>
          <w:bCs/>
          <w:sz w:val="28"/>
          <w:szCs w:val="26"/>
        </w:rPr>
        <w:t>H1</w:t>
      </w:r>
      <w:r>
        <w:rPr>
          <w:sz w:val="28"/>
          <w:szCs w:val="26"/>
        </w:rPr>
        <w:t xml:space="preserve"> соответствует самый большой заголовок, тегу </w:t>
      </w:r>
      <w:r>
        <w:rPr>
          <w:bCs/>
          <w:sz w:val="28"/>
          <w:szCs w:val="26"/>
        </w:rPr>
        <w:t>H6</w:t>
      </w:r>
      <w:r>
        <w:rPr>
          <w:sz w:val="28"/>
          <w:szCs w:val="26"/>
        </w:rPr>
        <w:t xml:space="preserve"> - самый маленький. Закрывающий тег требу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Атрибу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align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6"/>
        </w:rPr>
        <w:t>Выравнивает заголовок в соответствии со следующими значен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left - выравнивание по левому краю. По умолчани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right - выравнивание по правому кра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center выравнивание по центр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title всплывающая подсказка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нутри заголовка размещаются все необходимые для конкретного документа Метаданные содержат сведения о самом документе. В этой секции, как правило, располагается информация об авторе, дате создания документа, данные об авторском праве и другие дополнительные детали, обычные для книг и журналов.</w:t>
      </w:r>
    </w:p>
    <w:p>
      <w:pPr>
        <w:pStyle w:val="1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Тэг meta имеет два основных атрибута: name (имя) и content (содержание):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&lt;meta</w:t>
      </w:r>
    </w:p>
    <w:p>
      <w:pPr>
        <w:pStyle w:val="11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начением атрибута name может быть любая символьная строка без пробелов. Выполнение последнего условия обязательно. Следовательно, является корректной записью, а name" ошибоч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В отличие от первого атрибута на содержимое content ограничения не накладываются. Таким образом, применение фраз типа "my name" (мое имя), списка значений, в котором элементы отделяются друг от друга запятой, других информационных компонентов в качестве величины, переданной атрибуту, вполне допусти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hea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meta http-equiv="Content-Language" content="ru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meta http-equiv="Content-Type" content="text/html; charset=windows-1251"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&lt;title&gt;</w:t>
      </w:r>
      <w:r>
        <w:rPr>
          <w:sz w:val="28"/>
          <w:szCs w:val="26"/>
        </w:rPr>
        <w:t>А</w:t>
      </w:r>
      <w:r>
        <w:rPr>
          <w:sz w:val="28"/>
          <w:szCs w:val="26"/>
          <w:lang w:val="en-US"/>
        </w:rPr>
        <w:t xml:space="preserve">&amp;nbsp;&amp;nbsp;&amp;nbsp;&amp;nbsp;&amp;nbsp;&amp;nbsp;&amp;nbsp;&amp;nbsp;&amp;nbsp;&amp;nbsp; </w:t>
      </w:r>
      <w:r>
        <w:rPr>
          <w:sz w:val="28"/>
          <w:szCs w:val="26"/>
        </w:rPr>
        <w:t>у</w:t>
      </w:r>
      <w:r>
        <w:rPr>
          <w:sz w:val="28"/>
          <w:szCs w:val="26"/>
          <w:lang w:val="en-US"/>
        </w:rPr>
        <w:t>&amp;nbsp;&amp;nbsp;&amp;nbsp;&amp;nbsp;&amp;nbsp;&amp;nbsp;&amp;nbsp;&amp;nbsp;&amp;nbsp;&amp;nbsp;&amp;nbsp;&amp;nbsp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</w:t>
      </w:r>
      <w:r>
        <w:rPr>
          <w:sz w:val="28"/>
          <w:szCs w:val="26"/>
          <w:lang w:val="en-US"/>
        </w:rPr>
        <w:t>&lt;/titl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&lt;link rel="stylesheet" type="text/css" href="stylemy.css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6"/>
        </w:rPr>
        <w:t>&lt;/hea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заключении можно сказать что в настоящее время дизайнерская разработка сайтов является очень востребованной в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разработке сайтов невозможно обойтись только знанием одного языка программирования, даже знание нескольких языков не дает гарантии что вы сможете написать действительно качественный сай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Еще недавно разработкой сайтов занималась целая группа программистов в которой каждому участнику давалось задание на разработку определенного участка в определенной програм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ейчас способы разработки сайтов не изменились. Просто увеличилась скорость обработки информации что позволило значительно сократить время на разработку определенного участка и появились более наглядные программы, а так же программы с русифицированным интерфейсом которые намного упростили работу программиста или сделали ее более нагляд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этому разработать сайт стало не проще, а более наглядно. В данный момент появились такие проблемы как новые и нестандартные дизайнерские решения. В этой ситуации необходимыми стали навыки художника и оформителя. То есть на этом этапе разработки необходимыми стали навыки художника который мог бы привнести в разработку некоторые свежи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разработчиками стали не только программисты, но и художники. Сейчас именно для этого во всех художественных учреждениях были введены предметы компьютерной график</w:t>
      </w:r>
      <w:r>
        <w:rPr>
          <w:sz w:val="28"/>
          <w:szCs w:val="26"/>
          <w:lang w:val="uk-UA"/>
        </w:rPr>
        <w:t>и</w:t>
      </w:r>
      <w:r>
        <w:rPr>
          <w:sz w:val="28"/>
          <w:szCs w:val="26"/>
        </w:rPr>
        <w:t xml:space="preserve"> которые позволяют художникам перенести свои художественные идеи с бумаги в электронный вариант, а в дальнейшем использовать для разработки графических приложений, блогов, сайт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этому художникам и </w:t>
      </w:r>
      <w:r>
        <w:rPr>
          <w:sz w:val="28"/>
          <w:szCs w:val="26"/>
          <w:lang w:val="en-US"/>
        </w:rPr>
        <w:t>web</w:t>
      </w:r>
      <w:r>
        <w:rPr>
          <w:sz w:val="28"/>
          <w:szCs w:val="26"/>
        </w:rPr>
        <w:t xml:space="preserve">-дизайнерам необходимы знания не одной программы для написания 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>-кода, а дополнительных программ для разработки индивидуальных проектов. Знание графических пакетов и огромного количества анимационных и видео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данной работе для создания логотипов и баннеров были использованы графические редакторы Adobe Photoshop CS4, </w:t>
      </w:r>
      <w:r>
        <w:rPr>
          <w:sz w:val="28"/>
          <w:szCs w:val="26"/>
          <w:lang w:val="en-US"/>
        </w:rPr>
        <w:t>GIMP</w:t>
      </w:r>
      <w:r>
        <w:rPr>
          <w:sz w:val="28"/>
          <w:szCs w:val="26"/>
        </w:rPr>
        <w:t>. Что позволило осветить только один вид банне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основной работы (т.е. написание 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>-кода) были использованы Блокн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анный вид написания 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 xml:space="preserve"> кода не является наглядным однако он составляет основу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А также для тестирования и проверки работоспособности полученных </w:t>
      </w:r>
      <w:r>
        <w:rPr>
          <w:sz w:val="28"/>
          <w:szCs w:val="26"/>
          <w:lang w:val="en-US"/>
        </w:rPr>
        <w:t>web</w:t>
      </w:r>
      <w:r>
        <w:rPr>
          <w:sz w:val="28"/>
          <w:szCs w:val="26"/>
        </w:rPr>
        <w:t>-страниц использовались браузеры Internet Explorer, Opera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Электронный учебник web-design.pdf – 16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6"/>
        </w:rPr>
        <w:t>Интернет – сайт http://m</w:t>
      </w:r>
      <w:r>
        <w:rPr>
          <w:sz w:val="28"/>
          <w:szCs w:val="26"/>
          <w:lang w:val="en-US"/>
        </w:rPr>
        <w:t>esho</w:t>
      </w:r>
      <w:r>
        <w:rPr>
          <w:sz w:val="28"/>
          <w:szCs w:val="26"/>
        </w:rPr>
        <w:t>k.r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6"/>
        </w:rPr>
        <w:t xml:space="preserve">Березовская Е.М. </w:t>
      </w:r>
      <w:r>
        <w:rPr>
          <w:sz w:val="28"/>
          <w:szCs w:val="26"/>
          <w:lang w:val="en-US"/>
        </w:rPr>
        <w:t>HTML</w:t>
      </w:r>
      <w:r>
        <w:rPr>
          <w:sz w:val="28"/>
          <w:szCs w:val="26"/>
        </w:rPr>
        <w:t>. -Гомель: ГГУ им. Ф. Скорины,2007.-18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6"/>
        </w:rPr>
        <w:t xml:space="preserve">Создание </w:t>
      </w:r>
      <w:r>
        <w:rPr>
          <w:sz w:val="28"/>
          <w:szCs w:val="26"/>
          <w:lang w:val="en-US"/>
        </w:rPr>
        <w:t>web</w:t>
      </w:r>
      <w:r>
        <w:rPr>
          <w:sz w:val="28"/>
          <w:szCs w:val="26"/>
        </w:rPr>
        <w:t>-сайтов. Самоучитель/ Авт.-сост. В.Н. Петров. – Киев: УМК ВО, 2006. -40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6"/>
        </w:rPr>
        <w:t xml:space="preserve">Создание </w:t>
      </w:r>
      <w:r>
        <w:rPr>
          <w:sz w:val="28"/>
          <w:szCs w:val="26"/>
          <w:lang w:val="en-US"/>
        </w:rPr>
        <w:t>web</w:t>
      </w:r>
      <w:r>
        <w:rPr>
          <w:sz w:val="28"/>
          <w:szCs w:val="26"/>
        </w:rPr>
        <w:t>-страниц. Самоучитель/ Авт.-сост. В.Н. Печников. – Мн.: "Триумф", 2006. -46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6"/>
        </w:rPr>
      </w:pPr>
      <w:r>
        <w:rPr>
          <w:sz w:val="28"/>
          <w:szCs w:val="26"/>
        </w:rPr>
        <w:t>Интернет – сайт http://molotok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0" w:before="0" w:after="80"/>
      <w:jc w:val="both"/>
    </w:pPr>
    <w:rPr>
      <w:i/>
      <w:sz w:val="1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4:00Z</dcterms:created>
  <dc:creator>alexsis</dc:creator>
  <dc:description/>
  <cp:keywords/>
  <dc:language>en-US</dc:language>
  <cp:lastModifiedBy>SYSTEM</cp:lastModifiedBy>
  <cp:lastPrinted>2010-12-24T19:37:00Z</cp:lastPrinted>
  <dcterms:modified xsi:type="dcterms:W3CDTF">2011-09-07T21:24:00Z</dcterms:modified>
  <cp:revision>2</cp:revision>
  <dc:subject/>
  <dc:title>МИНИСТЕРСТВО ОБРАЗОВАНИЯ РЕСПУБЛИКИ БЕЛАРУСЬ</dc:title>
</cp:coreProperties>
</file>