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ФАИТ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Справочники иерархические и подчиненные в системе 1С: Предприятие”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760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: студент группы 230105 3 курс</w:t>
      </w:r>
    </w:p>
    <w:p>
      <w:pPr>
        <w:pStyle w:val="TextBody"/>
        <w:tabs>
          <w:tab w:val="clear" w:pos="708"/>
          <w:tab w:val="left" w:pos="426" w:leader="none"/>
          <w:tab w:val="left" w:pos="5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Г.Кравец </w:t>
      </w:r>
    </w:p>
    <w:p>
      <w:pPr>
        <w:pStyle w:val="TextBody"/>
        <w:tabs>
          <w:tab w:val="clear" w:pos="708"/>
          <w:tab w:val="left" w:pos="426" w:leader="none"/>
          <w:tab w:val="left" w:pos="5760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: Н.Н.Шемякина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значение справоч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ерархические справочн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чиненные справ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С:Предприятие» - это система программ для комплексной автоматизации различных областей экономической деятельности: бухгалтерского, оперативного учета, экономических расчетов. «1С:Предприятие» состоит из Технологической платформы и Конфигу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латформа представляет собой набор различных механизмов, используемых для автоматизации и включает три основные функциональные компоненты: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хгалтерский учет» – предназначена для ведения учета на основе бухгалтерских операций. Обеспечивает ведение планов счетов, ввод проводок, получение бухгалтерских итогов, отчетности.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чет» – предназначена для выполнения сложных периодических расчетов. Используется для расчета заработной платы любой сложности, расчетов по ценным бумагам и т.п.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еративный учет» – предназначена для учета наличия и движения средств в самых различных разрезах в реальном времени. Используется для учета запасов товарно-материальных ценностей, взаиморасчетов с контрагент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и ориентированы на автоматизацию определенной сферы экономической деятельности и отвечают принятому законодательству, работают на основании соответствующих технологических плат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1С:Предприятие реализовано множество инструментов, элементов управления и различных объектов для решения задач автоматизации и достижения определенных результатов работы программы. В системе уже есть некоторые встроенные функции, они поддерживаются в любом виде поставки системы. Одной из таких функций является механизм поддержки справочников, или сами справочники, которые будут рассмотрены в данном рефер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азначение справ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ик является списком возможных значений того или иного реквизита. Справочники открываются с помощью пункта меню Справочники. Полный список справочников можно открыть, используя Операции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Справочники. Справочник представляет собой список древовидной структуры. У каждого объекта имеется свой уникальный код, наименование и другие необходимые показатели. Для каждого справочника открывается отдельное окно. В левой части окна выводится дерево групп, в правой – перечень объектов текущей группы. Справочники используются в тех случаях, когда необходимо исключить неоднозначный ввод информации. Например, для того, чтобы покупатель, продавец, кладовщик, директор понимали, о каком товаре идет речь, каждый должен называть его одинаково. И в этом случае необходим справочник. Обычно в торговом предприятии он имеет вид прайс-листа, а если такой справочник хранится в компьютере, то в него заносят всю возможную номенклатуру товаров, с которыми работает торговая фи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1С:Предприятие позволяет вести практически неограниченное количество необходимых справочников. Каждый справочник представляет собой список однородных объектов: сотрудников, организаций, товаров и т. д. Каждый такой объект называется элементом справо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льзователя, следует иметь в виду, что в Конфигураторе создается не сам справочник, как список значений, а разрабатывается заготовка справочника, его шаблон. В процессе конфигурирования описывается структура информации, которая будет храниться в справочнике, разрабатывается экранное и, если необходимо, печатное представление справочника, задаются различные особенности его «пове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язательных реквизитов каждый справочник имеет Код и Наименование. Код элемента справочника может быть как числовым, так и текстовым. Система 1С:Предприятие предоставляет широкие возможности по работе с кодами элементов справочника: автоматическое присвоение кодов, автоматический контроль уникальности код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кода и наименования, в справочниках системы 1С:Предприятие может храниться любая дополнительная информация об элементе справочника. Для хранения такой информации в справочнике может быть создан список реквизитов. Используя механизм реквизитов справочника, легко организовать, например, картотеку сотрудников. Например, справочник Сотрудники почти наверняка будет иметь атрибуты Должность, Оклад и другие. Фирма 1С предвосхитила программистов и ввела во все справочники два уже заданных атрибута: Код и Наименование. Действительности, практически любой объект из реальной жизни содержит эти атрибуты. Например, для сотрудников кодом выступает табельный номер, а наименованием - фамилия, имя, отчество (ФИ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атрибута справочника нужно указать его тип данных, например, "число", "строка", "дата" (в версии 8.0 есть еще тип Булево - Истина или Ложь). Это базовые типы, но можно указать и сложные типы данных. Например атрибут Должность имеет тип данных Должности. В этом случае, значения этого атрибута будут выбираться из справочника Должности. Так реализуется простейшая связь между справочниками, когда значения атрибутов одного справочника выбираются из другого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Иерархические справ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к элементов справочника в системе 1С:Предприятие может быть многоуровневым. В этом случае все строки справочника будут разделяться на 2 вида: «просто» элементы справочника и группы справочника. Группы позволяют переходить на нижележащие уровни многоуровневого справо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ногоуровневых (иерархических) справочников позволяет организовать ввод информации в справочник с нужной степенью детализации. Элементы и группы элементов в многоуровневом справочнике можно переносить из одной группы в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одчиненные справ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справочник может использоваться как сам по себе, так и быть подчиненным какому-либо другому справочнику. Например, справочник договоров может использоваться отдельно, а может быть связан со справочником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дчинить справочник какому-либо из справочников, уже существующих в системе, в поле «Подчинен» следует выбрать наименование этого справочника. Такой справочник в системе 1С:Предприятие называется владель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ногоуровневого справочника, в котором все элементы имеют одинаковую структуру, использование механизма подчиненных справочников позволяет связать элементы разной структуры. В этом случае каждый элемент подчиненного справочника будет связан с одним из элементов справочника-владе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работа с подчиненным справочником в системе 1С:Предприятие будет выглядеть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чиненного справочника установлен режим показа в виде иерархического списка, то перед использованием справочника сначала должен быть выбран элемент справочника-владельца. При показе на экране подчиненный справочник будет содержать в своем заголовке наименование элемента-владельца, а список элементов подчиненного справочника будет содержать только элементы, относящие к элементу-владельцу. При смене элемента-владельца информация в окне подчиненного справочника будет соответствующим образом обнов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крыть подчиненный справочник, не выбрав элемент-владелец, то в окне подчиненного справочника не будет отображаться ни одного элемента, а в заголовке окна будет выдано сообщение «Не задан элемент-владелец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системой 1С:Предприятие для подчиненного справочника может быть отключен показ в виде иерархического списка. В этом случае в окне подчиненного справочника будут отображаться все элементы этого справочника, то есть элементы, починенные разным владельцам, будут показываться вперемешку. Тем не менее, любой элемент подчиненного справочника «знает» своего владельца: если для справочника включен режим «Редактировать в диалоге» наименование элемента-владельца будет выдаваться в заголовке окна редактирования элемента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1С:Предприятие реализовано множество инструментов, элементов управления и различных объектов для решения задач автоматизации и достижения желаемого результата работы программы. В систему уже встроены некоторые функции, они поддерживаются в любом виде поставки системы. Одной из таких функций является механизм поддержки справочников, или сами справочники, которые рассмотрены в данном рефер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ферате</w:t>
        <w:tab/>
        <w:t xml:space="preserve"> были приведены основные понятия справочников, их назначение в системе автоматизации и их виды, рассмотрены два вида справочников иерархические и подчиненные. Подчиненные справочники рассмотрены более подробно, поскольку они сложнее по своей структуре, чем иерархические. Так же приведены примеры применения справочников, которые могут встретиться в ходе работы какого либо предприятия и рассмотрены основные принципы создания а также работы справочников в системе 1С:Предпри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23410" cy="2303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Форма элемента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27855" cy="2588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Форма списка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ы основные примеры программирования для работы со справочниками в системе 1С:Предприят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ссылки на справоч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 = СоздатьОбъект("Справочник.Сотрудники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Долж = СоздатьОбъект("Справочник.Должности"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и запись нов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Новый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Наименование = "Иванов Иван Иванович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Оклад = 5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Записать(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даление элемента справо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Удалить(1); //непосредственное уда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Удалить(0); //пометка на уда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Сотр.СнятьПометкуУдаления(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можно проверить, помечен ли элемент на уда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функция возвращает 1 - если помечен, 0 - если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тка = СпрСотр.ПометкаУдаления(); //обратите внимание: это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иск элемента справо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например, в приказе об уволь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Сотр.НайтиЭлемент(Сотрудник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НайтиПоКоду(12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НайтиПоНаименованию("Иванов Иван Иванович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Сотр.НайтиПоРеквизиту("Оклад", 5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если элемент найден, он становится текущим и его можно прочитат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прСотр.НайтиПоНаименованию("Иванов Иван Иванович")=1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нный Сотр = СпрСотр.ТекущийЭлемент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Е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С:Предприятие. Торговля и склад. Секреты работы. – СПб.:БХВ-Петербург, 2004. – 368с.:и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Е.В. Практическая работа в 1С:Предприятие 7.7. Учебное пособие.- Ростов н/Д: Феникс, 2004.-4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феев Г.С., Шумейко Д.С. Конфигурирование и администрирование 1С:Предприятие. Серия «Учебный курс». Ростов н/Д: Феникс, 2003.-32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8:00Z</dcterms:created>
  <dc:creator>Imango</dc:creator>
  <dc:description/>
  <cp:keywords/>
  <dc:language>en-US</dc:language>
  <cp:lastModifiedBy>SYSTEM</cp:lastModifiedBy>
  <cp:lastPrinted>2007-05-26T00:15:00Z</cp:lastPrinted>
  <dcterms:modified xsi:type="dcterms:W3CDTF">2011-09-07T21:28:00Z</dcterms:modified>
  <cp:revision>2</cp:revision>
  <dc:subject/>
  <dc:title>ТФАИТ</dc:title>
</cp:coreProperties>
</file>