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городский государственный Педагог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ЕГЭ МВ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Рейт. Сист. Оцен. УС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Оценка. Рез.обучения УП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Оценка. Доп.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по предмет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sz w:val="28"/>
          <w:szCs w:val="44"/>
        </w:rPr>
        <w:t>Современные способы оценивания результатов обуче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обведите кружком букву соответствующую правильному отве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редства проведения итоговой аттестации выпускников при проведении ЕГЭ: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лимпиады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кзамены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нтрольно измерительные материалы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сты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а: В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Соотнесите написанное, в столбцах 1 и 2 (запишите в таблицу ответов буквы из столбца 2, которые соответствуют утверждениям из первого спис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Для стартового, технического, теоретического, творческого и  итогового рейтинга из первого столбца, укажите соответствующие им характеристики из списка А-Е, приведенные во втором столбц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3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ейтинг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:</w:t>
            </w:r>
          </w:p>
        </w:tc>
      </w:tr>
      <w:tr>
        <w:trPr>
          <w:trHeight w:val="50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тся из оценок за контрольные и самостоятельные работы в течение определенного промежутка времени и оценок за решение типовых задач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творческий потенциал обучаемого, самостоятельность, креативность мышления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в начале изучения нового материала по результатам проверки остаточных знаний у обучаемых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ся из оценок, полученных учащимися при проверке усвоения теоретического материала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ется по специальным, но заранее оговоренным правилам и формулам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775</wp:posOffset>
                </wp:positionH>
                <wp:positionV relativeFrom="paragraph">
                  <wp:posOffset>302895</wp:posOffset>
                </wp:positionV>
                <wp:extent cx="1779270" cy="158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25.1pt;mso-wrap-distance-left:9pt;mso-wrap-distance-right:9pt;mso-wrap-distance-top:0pt;mso-wrap-distance-bottom:0pt;margin-top:23.85pt;mso-position-vertical-relative:text;margin-left:98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4775</wp:posOffset>
                </wp:positionH>
                <wp:positionV relativeFrom="paragraph">
                  <wp:posOffset>247015</wp:posOffset>
                </wp:positionV>
                <wp:extent cx="1779270" cy="158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лон ответ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25.1pt;mso-wrap-distance-left:9pt;mso-wrap-distance-right:9pt;mso-wrap-distance-top:0pt;mso-wrap-distance-bottom:0pt;margin-top:19.45pt;mso-position-vertical-relative:text;margin-left:308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алон ответ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расположите в правильной последовательности (в столбцах ответов поставьте соответствующие букв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запишите в порядке от 1 до 8 следующие этапы А-З выявления результатов об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Разделить фактически число фактически усвоенных знаний на общее число планируемого объема усвоения знаний.</w:t>
            </w:r>
          </w:p>
        </w:tc>
      </w:tr>
      <w:tr>
        <w:trPr>
          <w:trHeight w:val="39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ровести тест планируемого объема знаний среди учащихся.</w:t>
            </w:r>
          </w:p>
        </w:tc>
      </w:tr>
      <w:tr>
        <w:trPr>
          <w:trHeight w:val="25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Установить планируемый объем знаний учащихся.</w:t>
            </w:r>
          </w:p>
        </w:tc>
      </w:tr>
      <w:tr>
        <w:trPr>
          <w:trHeight w:val="4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поставить результат каждого из учащихся с определенными критериями или нормами.</w:t>
            </w:r>
          </w:p>
        </w:tc>
      </w:tr>
      <w:tr>
        <w:trPr>
          <w:trHeight w:val="27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ля каждого учащегося подсчитать число правильных ответов.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Составить тест необходимого объема.</w:t>
            </w:r>
          </w:p>
        </w:tc>
      </w:tr>
      <w:tr>
        <w:trPr>
          <w:trHeight w:val="28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 Выставить учащемуся соответствующую отметку.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Выбрать определенный критерий или нормы определяющие степень усвоения учебного материала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лон ответа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1779270" cy="2040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60.7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13335</wp:posOffset>
                </wp:positionV>
                <wp:extent cx="1779270" cy="2040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60.7pt;mso-wrap-distance-left:9pt;mso-wrap-distance-right:9pt;mso-wrap-distance-top:0pt;mso-wrap-distance-bottom:0pt;margin-top:1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место пробела впишите недостающее сло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 понятием оценки в учебном процессе связанны следующие три группы специфических действий учителя: выявление, измерение и оценивание результатов; интерпретация результатов;________________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талон ответа: Обработка и представление.</w:t>
      </w:r>
      <w:bookmarkStart w:id="0" w:name="_PictureBullets"/>
      <w:bookmarkEnd w:id="0"/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32:00Z</dcterms:created>
  <dc:creator>Анастасия</dc:creator>
  <dc:description/>
  <cp:keywords/>
  <dc:language>en-US</dc:language>
  <cp:lastModifiedBy>SYSTEM</cp:lastModifiedBy>
  <dcterms:modified xsi:type="dcterms:W3CDTF">2011-09-07T21:32:00Z</dcterms:modified>
  <cp:revision>2</cp:revision>
  <dc:subject/>
  <dc:title/>
</cp:coreProperties>
</file>