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6"/>
        </w:rPr>
        <w:t>Профессия кондите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 Кондитерское ремесло: история возникновения и дальнейшего развития професс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рудно достоверно установить время возникновения кондитерского ремесла. Возможно, первыми кондитерами были индейцы майя, открывшие удивительные свойства шоколада или жители древней Индии, познавшие вкус тростникового сахара и готовившие из него сладкие палочки. Известно, что во время археологических раскопок в Египте найдены «конфеты», изготовленные вручную из фиников. В более поздние времена, при дворах королевских особ и высшей знати в Европе кондитеры входили в число привилегированных слу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наши дни кондитерская отрасль переживает период подъёма, активно осваивает новые технологии и наработки из смежных областей кулинарии. Российские специалисты, базируясь на достижениях советского периода, возрождают национальные традиции.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астерство приготовления вкусных лакомств — кондитерских изделий — ценилось во все времена, а секреты изысканного вкуса тортов, конфет и других сладостей всегда хранятся в строгой тайне. Кондитер — специалист, обладающий знаниями, навыками приготовления кондитерских изделий и технологией данного процесса. Кондитер должен обладать изысканным вкусом, фантазией и иметь склонность к творчеству. Лучшие творения специалистов этого профиля по праву сравнивают с произведениями искус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 Характеристика професс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Группы профессий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офессия кондитер относится к реалистическому типу. </w:t>
      </w:r>
      <w:r>
        <w:rPr>
          <w:bCs/>
          <w:iCs/>
          <w:sz w:val="28"/>
        </w:rPr>
        <w:t>Реалистический тип.</w:t>
      </w:r>
      <w:r>
        <w:rPr>
          <w:sz w:val="28"/>
        </w:rPr>
        <w:t>Профессионалы данного типа склонны заниматься кон кретными вещами и их использованием, отдают предпочтение занятиям, требующим применения физической силы, ловкости. Ориентированы в основном на практический труд, быстрый ре зультат деятельности. Способности к общению с людьми, фор мулировке и изложению мыслей развиты слабе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Чаще люди этого типа выбирают профессии механика, электрика, инженера, агронома, садовода, кондитера, повара и другие профессии, которые предполагают решение конкретных за дач, наличие подвижности, настойчивости, связь с техникой. Общение не является ведущим в структуре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 условиям труда можно выделить четыре группы професс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труд в обычных бытовых условиях (б). В таких условиях, работает, например, чертежник, бухгалтер, кондитер, повар, контролер радиоаппаратур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труд на открытом воздухе в режиме резкого перепада температуры, влажности (о). Эти условия характерны для полеводов, трактористов-механизаторов широкого профиля и др.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труд в необычных условиях: под водой, на высоте, под землей, а также в условиях повышенной температуры и др. (н). Примеры профессий: водолазы, шахтеры, маляры, монтажники-высотн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труд с повышенной моральной ответственностью (за здоровье и жизнь человека или за большие материальные общественные ценности) (м). К этой группе относятся профессии учителя, судьи, продавца и др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фессия кондитера относится к группе профессий « Б » - труд в обычных бытовых условиях (б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 xml:space="preserve">Родственные ей профессии - это </w:t>
      </w:r>
      <w:r>
        <w:rPr>
          <w:sz w:val="28"/>
        </w:rPr>
        <w:t xml:space="preserve">пекарь, повар, </w:t>
      </w:r>
      <w:r>
        <w:rPr>
          <w:bCs/>
          <w:sz w:val="28"/>
        </w:rPr>
        <w:t>б</w:t>
      </w:r>
      <w:r>
        <w:rPr>
          <w:sz w:val="28"/>
        </w:rPr>
        <w:t>армен, изготовитель пищевых полуфабрикатов, кулинар блюд из рыбы и морепродукт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Общая характеристика профессии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отовит кондитерские изделия на кондитерских фабриках и в специализированных цехах хлебозаводов. Приготавливает различные виды теста, начинок, кремов по заданной рецептуре. Выпекает и украшает продукцию. Проверяет вес готовых изделий. Использует ручные инструменты, механическое и электромеханическое оборудовани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сновные качества характера. </w:t>
      </w:r>
      <w:r>
        <w:rPr>
          <w:bCs/>
          <w:sz w:val="28"/>
        </w:rPr>
        <w:t>Требования к индивидуальным особенностям специалиста: д</w:t>
      </w:r>
      <w:r>
        <w:rPr>
          <w:sz w:val="28"/>
        </w:rPr>
        <w:t>ля деятельности необходимы тонкая вкусовая и обонятельная чувствительность, тонкое цветоразличение, хорошая зрительно-двигательная координация (на уровне движений рук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/>
      </w:pPr>
      <w:r>
        <w:rPr>
          <w:b/>
          <w:bCs/>
          <w:sz w:val="28"/>
        </w:rPr>
        <w:t>3 Социальная значимость профессии в обществе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фессия кондитер востребована во все времена. Интересно отметить, что потребление и любовь к «сладкому» практически не зависит от состояния экономики. В период повышения доходов растут продажи эксклюзивных изделий, а во времена экономического спада продукция кондитеров пользуется не меньшей популярностью, помогая справиться с депрессией. Кондитеров иногда сравнивают с психотерапевтами или врачевателями человеческих душ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прос на специалистов-кондитеров является стабильным и устойчивым. Кроме крупных частных и государственных компаний, мастера «сладкого ремесла» востребованы в небольших ресторанах, кафе и кондитерских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 xml:space="preserve">Требования к профессиональной подготовке. </w:t>
      </w:r>
      <w:r>
        <w:rPr>
          <w:sz w:val="28"/>
        </w:rPr>
        <w:t>Кондитер должен знать: ассортимент выпускаемых изделий; санитарно-гигиенические нормы кондитерского производства; виды сырья и его свойства; рецептуру и режим приготовления кондитерских изделий; устройство и правила использования специального оборудования. Он должен уметь производить обработку исходного сырья в соответствии с его свойствами, приготавливать и отделывать различные виды кондитерских изделий. Специфика профессии кондитера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ндитеру необходим тонкий вкус и обоняние, вкусовая память и творческое воображение, он должен прекрасно разбираться в продуктах, их составе, ингредиентах, владеть всеми секретами работы оборудования. Важен и глазомер: на глазок часто разрезают пирожные из целого пласта или торта, определяют их размер и форму, пространственное расположение элементов украшения (композицию). Профессия потребует физической выносливости, так как приходится подолгу работать стоя при довольно высокой температур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) Требования к профессии. Если образование по профессии кондитер может получить практически каждый желающий, то стать настоящим Мастером своего дела дано не всем. Художественный вкус, стремление к постоянному совершенствованию и образованию — необходимые черты для желающих достичь вершин. Именно в таких случаях открываются перспективы стать профессионалом и создать собственный шедевр, который войдёт в анналы кулинарного искус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)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Медицинские противопоказания и риск профессии. Н</w:t>
      </w:r>
      <w:r>
        <w:rPr>
          <w:rFonts w:cs="Times New Roman" w:ascii="Times New Roman" w:hAnsi="Times New Roman"/>
          <w:color w:val="000000"/>
          <w:sz w:val="28"/>
          <w:szCs w:val="24"/>
        </w:rPr>
        <w:t>есмотря на кажущуюся лёгкость и привлекательность профессии, кондитерам приходится работать в условиях повышенной влажности и температуры, испытывать эмоциональные и физические нагрузки. Не рекомендуется работать в кондитерском производстве людям, страдающим аллергией или имеющим недостаточное обоняние. Однако перед теми, кого не пугают эти сложности и трудности, открываются привлекательные перспективы личностного и профессионального рост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бота не рекомендуется людям, имеющим аллергические реакции на пищевые продукты и заболевания: органов дыхания (бронхиальная астма, хроническая пневмония и др.); сердечнососудистой системы (гипертония, сердечная недостаточность и др.); почек и мочевых путей (нефрит, почечная недостаточность и др.); опорно-двигательного аппарата, ограничивающие подвижность рук; нервной системы (менингит, миелит и др.); органов зрения (значительное понижение остроты зрения и цветоразличения); кожи с локализацией на кистях рук (дермиты, экзема и др.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Учебные заведения, готовящие специалистов по данной профессии: </w:t>
      </w:r>
      <w:r>
        <w:rPr>
          <w:bCs/>
          <w:sz w:val="28"/>
        </w:rPr>
        <w:t xml:space="preserve">колледжи, училища, техникумы - образовательные учреждения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) Как стать кондитером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разование Среднее. Специальности: Кондитер сахаристых изделий, Повар-кондитер, Технология продуктов общественного пит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)Документы для поступления в училищ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Свидетельство об образован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Свидетельство о рождении и паспорт (копии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Характеристика из школ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Справка с места житель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Медицинская справка №28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Фотографии 3Χ4 – 6 шту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Для девушек: справка от гинеколо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Для юношей: ЭГ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)Место работы кондитера: кондитерские фабрики и комбинаты, рестораны, кафе, столов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азмер заработной платы кондитера. В небольшом ресторане, столовой или кофейне с большой клиентурой минимальный заработок кондитера от $500-800. Особая категория - профессионалы, которые выполняют индивидуальные заказы, в том числе VIP-мастера. Они работают в отелях VIP класса или ресторанах такого же уровня, участвуют в международных конкурсах. Их труд оценивается от $1000 в месяц и выш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) срок обучения – 3 года 10 месяцев с получением среднего (полного) общего образования - на базе 9 классов и 1 год 10 месяцев - на базе 11 классов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4 Рекламный проспек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«Совмести приятное с приятным - вырази себя и преобрази окружающий мир!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юбите и умеете готовить и при этом стремитесь к интересной работе и высоким доходам? В таком случае, выбирайте профессию повара-кондит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 вообще я считаю, что каждый должен следовать за своей мечтой, и выбор профессии, будет успешен и интерес только тогда, когда вы знаете что вам это по душе и вам интересно этим заниматься - работа кондитера творческая и главное ничего не бояться! Пробуйте, рисуйте, лепите, пеките, украшайте и делайте этот мир лучше!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5 Сценарий праздника для школьного возраста, посвященного этой профессии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урное развитие новых информационных технологий и внедрение их в России в последние годы наложили определенный отпечаток на развитие личности современного ребенка. Компьютер вписывается в жизнь школы и является эффективным техническим средством. Как известно, у детей младшего школьного возраста преобладает наглядно-образное мышление. А новые технические средства облачают в современную, увлекательную форму изучаемый материал, становятся активным стимулятором познавательного процесса младших школьн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ультимедиа - это представление объектов и процессов не традиционным текстовым описанием, а с помощью фото, видео, графики, анимации, звука. Учеников младших классов привлекает новизна проведения мультимедийных уроков. В классе во время таких занятий создаётся обстановка реального общения, при которой ученики стремятся выразить мысли “своими словами”, они с желанием выполняют задания, проявляют интерес к изучаемому материал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дин из важных путей проведения содержательной, творческой и интересной работы с учащимися начальных классов - это внеклассная работа. Строгие рамки урока и насыщенность программы не всегда позволяют ответить на многие, интересующие детей вопросы. И тогда на помощь приходят внеклассные занятия. А если в них внедрить новые информационные технологии, то они в силу своей наглядности, красочности и простоты, принесут наибольший эффект и будут иметь еще большее значение в развитии и воспитании детей. Мероприятие проводится с применением презентации Microsoft Power Point. Презентация позволяет реализовать принцип наглядности в полной мере. Компьютер вносит элемент новизны, делает процесс работы наглядным, помогает учителю сконцентрировать внимание на основных момента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еселое путешествие по Городу Мастеров в стране профессий»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внеклассное занятие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Цель занятия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закреплять и расширять знания о разнообразном мире профессий, показать важность труда в любой профессиональ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готов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экскурсии-знакомства с профессиями (библиотекарь, медик, продавец,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кондитер</w:t>
      </w:r>
      <w:r>
        <w:rPr>
          <w:rFonts w:cs="Times New Roman" w:ascii="Times New Roman" w:hAnsi="Times New Roman"/>
          <w:color w:val="000000"/>
          <w:sz w:val="28"/>
          <w:szCs w:val="24"/>
        </w:rPr>
        <w:t>, почтальон, животновод и др.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конкурсы рисунков, сочинений о профессия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подбор материалов о профессиях (рисунки, фотографии, стихи, рассказы, книги, пословицы, загадк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оформление альбома «Все профессии важны – выбирай на вкус!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формление и оборудова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выставка книг, посвящённых людям разных профессий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компьютерная презентация сочинений «Кем быть», «Что я знаю о профессии...»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рисунки для оформления на доске карты Города Мастеров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детские рисунки видов транспорта для путешествия по Городу Мастеров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карточки для игр и заданий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рисунок-контур дом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прямоугольники-«кирпичики» из цветной бумаг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ручки и листы бумаги на партах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4"/>
        </w:rPr>
        <w:t>наборное полотно, набор цифр для ведения счё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ХОД ЗАНЯТ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ь: Здравствуйте, врачи и учителя, токари и поэты, спортсмены и артисты, космонавты и мореплаватели, трактористы и бухгалтеры, строители и защитники Отечества! Не удивляйтесь, что я вас так называю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йдут школьные годы, и именно вы встанете за штурвал корабля, построите уютные дома, сошьёте красивую и удобную одежду, испечёте самый вкусный в мире торт, смастерите такие сапожки, что позавидует сама царица, или откроете новые звёзды. Но, чтобы кем-то стать в жизни, вам надо прежде вырасти и выучиться. Ведь если не учиться – вот что может получиться: взялся бы неуч дом построить – стена бы завалилась, пошёл бы в моряки – корабль бы на мель посадил, решил бы стать портным – людей бы насмешил: рукав – на спине, воротник – на животе. Да… оказывается, всему в жизни надо учиться! А школа – начало пути к любой профессии. Мы с вами многое узнали о профессиях за начальную школу. Мы не только читали книги о людях разных профессий, но и писали сочинения о профессиях, ходили на экскурсии, искали картинки и сами рисовали их, подбирали стихи, пословицы, загадки о профессиях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 вот сегодня подводим итог. Это не точка в ваших знаниях о профессиях! С каждым днём вы будете узнавать всё больше и больше профессий, знания о них станут глубже… А сегодня на занятии мы повторим и закрепим наши знания о разных профессиях, кто-то услышит названия новых профессий, кто-то увидит знакомые профессии с новой стороны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Я предлагаю вам отправиться в путешествие в столицу страны профессий – Город Мастеров. Каждый житель этого города не только мастерски занимается своим делом, но и знает множество пословиц, загадок, игр о профессиях, так что путешествовать по городу будет и весело, и познавательно. Путешествовать мы будем экипажами на транспорте, который придумали и нарисовали с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ети делятся на команды-экипажи и рассаживаются по экипажам за парты. На парты кладётся рисунок транспорта, который дети нарисовали в процессе подготовки к занят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пути мы будем соревноваться между экипажами за звание «Лучших знатоков профессий». А раз есть соревнования, то есть и компетентное и очень справедливое жюри (представление жюр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так, в путь, друзья! Добро пожаловать в Город Мастеров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крывается доска, на ней оформление: надпись «Город Мастеров», весёлые разноцветные плакаты с рисунками и надписями «завод», «библиотека», «НИИ», «столовая»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ь: При въезде в этот замечательный город находится Научно-исследовательский Институт. Учёные, которые там работают, изобрели машину времени. Они предлагают нам отправиться в наше прошлое и вспомнить, как мы начинали готовиться к сегодняшнему путешествию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Путешествие в прошлое» совершается с помощью презентации (Приложени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ь: Мы побывали в прошлом, а сейчас наше путешествие продолжается! Подъезжаем к весёлому МАГАЗИН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давец для разминки предлагает нам игру «Доскажи словечко»: (учитель читает начало предложения, экипажи по-очереди дополняют строчку в рифму, жюри за каждый верный ответ присуждает 1 балл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рактор водит… (тракторист), В шахте трудится … (шахтёр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лектричку – … (машинист), В доме свет провёл… (монтёр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ены выкрасил … (маляр), В жаркой кузнице – … (кузнец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ску выстругал… (столяр), Кто всё знает – молодец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ь: И мы отправляемся дальше! Следующая остановка ЗАВ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колько профессий мы знаем сейчас?! Эту проверку устраивает нам рабоч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Игра «Кто больше назовёт профессий?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кипажи в течение 2–3 минут (на это время можно включить музыку) пишут названия профессий. Проверка: экипажи по-очереди, не повторяясь, называют профессии. Побеждает экипаж, назвавший большее количество професс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ь: Замечательно справились с этим заданием, можем ехать дальше. Наш маршрут лежит мимо АТЕЛЬЕ Города Мастеров. Мудрые портные напоминают нам, что в разных отраслях экономики есть свои специфические профессии, а есть профессии, без которых не могут обойтись сразу в нескольких отраслях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ртные предлагают сыграть в игру «Отрасль – профессия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ети называют отрасли экономики: промышленность, сельское хозяйство, транспорт, строительство, торгов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ь выставляет на наборное полотно карточки с названиями отрас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тем экипажам даётся набор карточек с названиями профессий: сталевар, металлург, ткачиха, кузнец, прокатчик, доярка, телятница, полевод, агроном, зоотехник, комбайнер, пчеловод, водитель, шофёр, кассир, контролёр, каменщик, маляр, сварщик, экскаваторщик, продавец, фасовщик, менеджер, кладовщи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ащиеся советуются в экипажах, по-очереди выходят к наборному полотну и выставляют карточки с названиями профессий под карточками с названиями отраслей. Жюри подсчитывает правильные ответы и выставляет балл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ь: Владеть профессией – замечательно! Ещё замечательнее – любить её и добросовестно делать своё дело! Люди уважают профессионалов, настоящих мастеров своего дела. Некоторые профессии можно определить даже по запаху. Особенно кондитеров и поваров! Ух каким приятным запахом обладает эта профессия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амые аппетитные запахи в Городе Мастеров – это, конечно же, в Пекарне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десь проходит конкурс «Сделай с кондитером, сделай, как кондитер, сделай лучше кондитера!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Подготовленные ученики читают стихотворение Д.Родари «Чем пахнут ремёсла»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 каждого дела запах особы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булочной пахнет тестом и сдоб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мо столярной идёшь мастерской –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ружкою пахнет и свежей дос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ахнет маляр скипидаром и крас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ахнет стекольщик оконной замаз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уртка шофёра пахнет бензином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луза рабочего – маслом машин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ахнет кондитер орехом мускат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ктор в халате – лекарством прият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ыхлой землёю, полем и луг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ахнет крестьянин, идущий за плуг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ыбой и морем пахнет рыба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ОЛЬКО БЕЗДЕЛЬНИК НЕ ПАХНЕТ НИКАК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лепив из пластилина различные изделия, подобные тем кондитерским изделиям, которые творят мастера уникальной профессии кондитеры-пекари, и украсив их, насколько позволяет фантазия и мастерство рук, дети представляют свои работы на суд жюри. Получают за свой труд дополнительные оценки и продолжают дальнейшее путешествие по Городу Масте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ь: Наши ребята – не бездельники! ШКОЛЬНИКИ – так называется профессия ребят. Как много нашли они стихов, пословиц, загадок о профессиях и обо всём, что с ними связано! Таким трудолюбивым ребятам путь в Город Мастеров всегда открыт. Наше путешествие продолжается! Внимание, мы подъезжаем к городской БИБЛИОТЕКЕ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Библиотекарь приготовила игру «Угадай-ка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кипажам раздаются карточки с разрезанными пословицами, загадками о профессиях, об инструментах. В течение 3–4 минут дети восстанавливают пословицы, отгадывают загадки. Проверка: экипажи по-очереди читают составленные пословицы, читают загадки, хором называют отгад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Жюри подсчитывает правильные отве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ь: Как оказалось, и загадки, и пословицы наши ребята знают хорошо! Можем отправляться дальше. По маршруту следования – великолепное здание БОЛЬНИЦЫ. В Городе Мастеров оно так красиво, что многие больные излечиваются, просто полюбовавшись на него! Главный врач больницы рассказал, что дети в городе исстари играют «во взрослых», «в работу». В таких играх нужны внимательность и наблюдательность, умение запоминать и подражать. Так дети знакомятся с трудом и некоторыми профессиями взрослых. Посмотрим, как наблюдательны и изобретательны наши ребя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Конкурс «О профессии не скажем, а что там делают – покажем!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ждому экипажу даётся карточка с названием профессии и 1–2 минуты на обсуждение и распределение ролей. Затем экипажи по-очереди стараются изобразить представителя «своей» профессии, остальные команды угадываю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ь: Владеть любой профессией, приносящей пользу людям, – и полезно, и почётно! Как гласит народная мудрость: «Профессия – не груз, плеч не оттянет» и «Маленький труд лучше большого безделья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Подготовленные дети читают стихи В.Брюсова и К.Кулиев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еликая радость – работа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полях, за станком, за столом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ай до жаркого пот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ай без лишнего счёта –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сё счастье земли – за трудом!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р и радость вам, живущие,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сем, кто воздвигает кров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еет хлеб, пасёт коров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ережёт сады цветущие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р и радость вам, живущие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ьим трудом земля живёт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юдям всем, без чьих забо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мире тьма была бы тьмущая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Р И РАДОСТЬ ВАМ, ЖИВУЩИЕ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ь: Наше путешествие по Городу Мастеров подошло к конц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не очень хочется, ребята, чтобы вы поняли, что знать о профессиях как можно больше надо не ради самих знаний, а ради того, чтобы суметь выбрать ту, что больше по душе тебе, ту, которая будет приносить радость и тебе, а значит, и всем людям, пользующимся продуктами твоего труда. А ещё, чтобы вы осознали и запомнили слова Л.Н.Толстого: (открывается плакат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Стыдиться можно и должн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 какой-либо работы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хотя бы самой нечистой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 только одного: праздной жизни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флексия. Жителям Города Мастеров очень понравились знающие, думающие, трудолюбивые и весёлые ребята-четвероклассники! Они предлагают нам поселиться в их городе и построить свой собственный дом! Кирпичики этого дома необычные – они будут сделаны из ваших мыслей о труде, о необходимости любой профессии? Напишите 2–3 предложения, что вы думаете об э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етям раздаются разноцветные маленькие листочки, и даётся 2–3 минуты на работу. Затем несколько учеников озвучивают свои мысли, листочки-кирпичики приклеивают на лист с контуром дома. Получается разноцветный дом – ещё один в Городе Масте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одведение итог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ждый экипаж выбирает самого активного, самого знающего члена экипажа. Ему вручается медаль «Знаток профессий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Жюри подводит итоги по командам. Команды–экипажи награждаются закладками для книг с высказываниями известных людей о тру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Библиограф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</w:t>
      </w: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 xml:space="preserve"> Каверин С.Б. Мотивация труда. - М.: Изд-во «Институт психологии РАН», 1998. — 224 с</w:t>
      </w:r>
      <w:r>
        <w:rPr>
          <w:rFonts w:cs="Times New Roman" w:ascii="Times New Roman" w:hAnsi="Times New Roman"/>
          <w:color w:val="000000"/>
          <w:kern w:val="2"/>
          <w:sz w:val="28"/>
          <w:szCs w:val="17"/>
        </w:rPr>
        <w:t>.</w:t>
      </w:r>
    </w:p>
    <w:p>
      <w:pPr>
        <w:pStyle w:val="Heading1"/>
        <w:suppressAutoHyphens w:val="true"/>
        <w:spacing w:lineRule="auto" w:line="360" w:before="0" w:after="0"/>
        <w:rPr/>
      </w:pPr>
      <w:r>
        <w:rPr>
          <w:b w:val="false"/>
          <w:color w:val="000000"/>
          <w:sz w:val="28"/>
          <w:szCs w:val="24"/>
        </w:rPr>
        <w:t>2.</w:t>
      </w:r>
      <w:r>
        <w:rPr>
          <w:color w:val="000000"/>
          <w:sz w:val="28"/>
        </w:rPr>
        <w:t xml:space="preserve"> </w:t>
      </w:r>
      <w:r>
        <w:rPr>
          <w:b w:val="false"/>
          <w:color w:val="000000"/>
          <w:sz w:val="28"/>
          <w:szCs w:val="24"/>
        </w:rPr>
        <w:t>Основы профориентологии. Учебное пособие для вузов//Борисова М.В., Вершинин С.И., Савина М.С., Махмудов Л.Ш.-</w:t>
      </w:r>
      <w:r>
        <w:rPr>
          <w:color w:val="000000"/>
          <w:sz w:val="28"/>
        </w:rPr>
        <w:t xml:space="preserve"> </w:t>
      </w:r>
      <w:r>
        <w:rPr>
          <w:b w:val="false"/>
          <w:color w:val="000000"/>
          <w:sz w:val="28"/>
          <w:szCs w:val="24"/>
        </w:rPr>
        <w:t>Academia, твердый переплет, 2009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</w:t>
      </w: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 xml:space="preserve"> Гончарова Е.В. Учебное пособие для студентов дошкольных факультетов педагогических институтов и колледжей. Нижневартовский государственный педагогический институт. – Нижневартовск, 2000. – С. 108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>4.</w:t>
      </w:r>
      <w:r>
        <w:rPr>
          <w:rFonts w:cs="Times New Roman" w:ascii="Times New Roman" w:hAnsi="Times New Roman"/>
          <w:color w:val="000000"/>
          <w:kern w:val="2"/>
          <w:sz w:val="28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>Дюркгейм Э. Социология образования / Под ред. В. С. Собкина и В. Я. Нечаева. - М.: ИНТОР, 1996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>5.</w:t>
      </w:r>
      <w:r>
        <w:rPr>
          <w:rFonts w:cs="Times New Roman" w:ascii="Times New Roman" w:hAnsi="Times New Roman"/>
          <w:color w:val="000000"/>
          <w:kern w:val="2"/>
          <w:sz w:val="28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Э. Ф. Зеер, А.М. Павлова, Н.О. Садовникова// </w:t>
      </w: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>Основы профориентологии -</w:t>
      </w:r>
      <w:r>
        <w:rPr>
          <w:rFonts w:cs="Times New Roman" w:ascii="Times New Roman" w:hAnsi="Times New Roman"/>
          <w:color w:val="000000"/>
          <w:sz w:val="28"/>
          <w:szCs w:val="24"/>
        </w:rPr>
        <w:t>Издательство: Высшая школа, 2005 г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6.</w:t>
      </w:r>
      <w:r>
        <w:rPr>
          <w:rFonts w:cs="Times New Roman" w:ascii="Times New Roman" w:hAnsi="Times New Roman"/>
          <w:color w:val="000000"/>
          <w:kern w:val="2"/>
          <w:sz w:val="28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>Фомичева И.Г. Философия образования: некоторые подходы к проблеме. - Новосибирск: Изд-во СО РАН, 2004. - 242 с</w:t>
      </w:r>
      <w:r>
        <w:rPr>
          <w:rFonts w:cs="Times New Roman" w:ascii="Times New Roman" w:hAnsi="Times New Roman"/>
          <w:color w:val="000000"/>
          <w:kern w:val="2"/>
          <w:sz w:val="28"/>
          <w:szCs w:val="17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rticleseperator">
    <w:name w:val="article_seperator"/>
    <w:qFormat/>
    <w:rPr>
      <w:rFonts w:cs="Times New Roman"/>
    </w:rPr>
  </w:style>
  <w:style w:type="character" w:styleId="InternetLink">
    <w:name w:val="Hyperlink"/>
    <w:rPr>
      <w:rFonts w:cs="Times New Roman"/>
      <w:color w:val="0857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33:00Z</dcterms:created>
  <dc:creator>user</dc:creator>
  <dc:description/>
  <cp:keywords/>
  <dc:language>en-US</dc:language>
  <cp:lastModifiedBy>SYSTEM</cp:lastModifiedBy>
  <dcterms:modified xsi:type="dcterms:W3CDTF">2011-09-07T21:33:00Z</dcterms:modified>
  <cp:revision>2</cp:revision>
  <dc:subject/>
  <dc:title/>
</cp:coreProperties>
</file>