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18"/>
        </w:rPr>
      </w:pPr>
      <w:r>
        <w:rPr>
          <w:bCs/>
          <w:sz w:val="28"/>
          <w:szCs w:val="18"/>
        </w:rPr>
        <w:t xml:space="preserve">Педагогика </w:t>
      </w:r>
      <w:r>
        <w:rPr>
          <w:sz w:val="28"/>
          <w:szCs w:val="18"/>
        </w:rPr>
        <w:t xml:space="preserve">как наука – это совокупность знаний, которые лежат в основе описания, анализа, организации, проектирования и прогнозирования путей совершенствования педагогического процесса, а также поиска эффективных педагогических систем. наука о воспитательных отношениях, возникающих в процессе взаимосвязи воспитания, образования и обучения с самовоспитанием, самообразованием и самообучением и направленных на развитие человека. наука о сущности, закономерностях, принципах, методах и формах обучения и воспитания человека. По происхождению термин педагогика в дословном переводе – детовождение. В России исторически понятия воспитатель, воспитание были аналогичны понятиям педагог и педагогика. </w:t>
      </w:r>
      <w:r>
        <w:rPr>
          <w:bCs/>
          <w:sz w:val="28"/>
          <w:szCs w:val="18"/>
        </w:rPr>
        <w:t>Объект педагогики – это явления действительности, которые обусловливают развитие человека, иначе говоря, это образование, изучением которого занимается целый ряд наук (философия, психология, социология и др.). Педагогика – это единственная специальная наука об образовании в ряду наук, которые могут изучать те или иные стороны образовательной деятельности. Предметом педагогики выступает образование как реальный целостный педагогический процесс, целенаправленно организованный в специальных социальных институтах (семье, образовательных и культурно-воспитательных учреждениях). Педагогика как наука изучает сущность, закономерности, тенденции, перспективы образования и средства развития человека на протяжении всей его жизни. На этой основе педагогика разрабатывает теорию и технологию организации образовательного процесса, формы и методы взаимодействия педагога и учащихся, а также стратегии и способы их взаимодействия. Педагогика в первую очередь изучает три главные составляющие образовательного процесса: – цели обучения (для чего учить); – содержание обучения (чему учить); – формы и методы обучения (как учить). Основные задачи педагогики направлены на создание эффективной педагогической системы во всех направлениях человеческой жизни: общественной, личной, политической и т. д. К таким задачам можно отнести: – выявление и изучение закономерностей в области воспитания и обучения, управления образовательными и воспитательными системами; – изучение и распространение педагогического опыта; – прогнозирование дальнейшего развития образовательных систем; – разработку новых методов, средств и форм обучения и воспитания; – внедрение результатов педагогических исследований в практику образования; – участие в международных педагогических проектах, обмене информацией, изучение зарубежного опыта педагогической работы; – разработку систем функционирования педагогических учреждений и повышения их эффективности. Педагогическая наука осуществляет те же функции, что и любая другая научная дисциплина: описание, объяснение и предсказание явлений того участка действительности, который она изучает. Но педагогическая наука, объект которой лежит в социально-гуманитарной сфере, имеет свою специфику. Педагогическая действительность не может ограничиться лишь объективным отображением изучаемого. В ней совмещаются две функции, которые в других научных областях обычно поделены между различными дисциплинами: Научно-теоретическая функция, которая реализуется на трех уровнях: – описательном (изучение передового, инновационного педагогического опыта); – диагностическом (выявление состояния педагогических явлений, успешности и эффективности совместной деятельности педагогов и учащихся); – прогностическом (экспериментальные исследования педагогического процесса и построение более эффективных моделей этого процесса). Конструктивно-техническая функция также реализуется на трех уровнях: – проективном (разработка методических материалов, учебных планов, учебных пособий); – преобразовательном (внедрение достижений педагогической науки в практику); – рефлексивном и корректировочном (анализ и оценка влияния результатов научных исследований на практику обучения и воспитания).</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sz w:val="28"/>
          <w:szCs w:val="18"/>
        </w:rPr>
      </w:pPr>
      <w:r>
        <w:rPr>
          <w:sz w:val="28"/>
          <w:szCs w:val="18"/>
        </w:rPr>
        <w:t>32 Слово «педагогика» греческого происхождения. В дословном переводе означает «детовождение». В современном понимании педагогика представляет собой совокупность знаний и умений по обучению и воспитанию, эффективных способов передачи накопленного опыта и оптимальной подготовки подрастающего поколения к жизни и деятельности. Источники развития педагогики: – многовековой практический опыт воспитания, закрепленный в образе жизни, традициях, обычаях людей, народной педагогике; – философские, обществоведческие, педагогические и психологические труды; – текущая мировая и отечественная практика воспитания – данные специально организованных педагогических исследований; – опыт педагогов-новаторов. Истоком европейских систем воспитания стала древнегреческая философия. Виднейшие ее представители: Демокрит, Сократ, Платон, Аристотель. Своеобразным итогом развития греческо-римской педагогической мысли стало произведение «Образование оратора» Марка Квинтилиана, древнеримского философа и педагога. Средневековое образование, зажатое в тисках теологии и схоластики, во многом потеряло прогрессивную направленность античных времен. На этом историческом этапе были образованные для своего времени философы, создавшие обширные педагогические труды: Тертуллиан, Августин, Аквинат. Эпоха Возрождения дала целый ряд ярких мыслителей, педагогов-гуманистов. Это Эразм Роттердамский, Витторино де Фельтрэ, Франсуа Рабле, Мишель Монтень. Выделение педагогики из философии и оформление ее в научную систему произошло в XVII в. и связано с именем чешского педагога Яна Амоса Коменского. Предложенные им принципы, методы, формы обучения стали основой педагогической мысли. Английский философ и педагог Джон Локк сосредоточил главные усилия на теории воспитания («Мысль о воспитании»). Французские материалисты и просветители XVIII в. Д. Дидро, К. Гельвеций, П. Гольбах, Ж.Ж. Руссо вели непримиримую борьбу с догматизмом, схоластикой и вербализмом в педагогике. Деятельность французских просветителей во многом определила творчество швейцарского педагога Иоганна Песталоцци. Им была предложена прогрессивная теория обучения и нравственного воспитания учащихся. Мировую славу русской педагогике принес К.Д. Ушинский. В конце XIX – начале XX в. интенсивные исследования педагогических проблем начаты в США, куда постепенно смешается центр педагогической мысли. Были сформированы общие принципы, выведены закономерности человеческого воспитания, разработаны и внедрены эффективные технологии образования. Виднейшие представители американской педагогики – Джон Дьюи и Эдвард Торндайк. Активное участие в творческих исканиях новой педагогики послеоктябрьского периода принял С.Т. Шацкий. Выдающимся отечественным педагогом по праву является А.С. Макаренко. Он переосмыслил классическое педагогическое наследие, участвовал в педагогических изысканиях 1920–1930 гг., разработал ряд новых направлений воспитания. Моральные проблемы воспитания молодежи исследовал В.А. Сухомлинский. Его дидактические советы сохраняют свое значение и при осмыслении современных путей педагогической мысли и школы. Современный этап развития педагогики основан на саморазвитии научной отрасли, сочетающей процессы интеграции и дифференциации с взаимодействием с другими науками.</w:t>
      </w:r>
    </w:p>
    <w:p>
      <w:pPr>
        <w:pStyle w:val="Normal"/>
        <w:widowControl w:val="false"/>
        <w:tabs>
          <w:tab w:val="clear" w:pos="708"/>
          <w:tab w:val="left" w:pos="4128" w:leader="none"/>
          <w:tab w:val="left" w:pos="7968" w:leader="none"/>
        </w:tabs>
        <w:spacing w:lineRule="auto" w:line="360"/>
        <w:ind w:firstLine="709"/>
        <w:jc w:val="both"/>
        <w:rPr>
          <w:sz w:val="28"/>
          <w:szCs w:val="18"/>
        </w:rPr>
      </w:pPr>
      <w:r>
        <w:rPr>
          <w:sz w:val="28"/>
          <w:szCs w:val="18"/>
        </w:rPr>
      </w:r>
    </w:p>
    <w:p>
      <w:pPr>
        <w:pStyle w:val="Normal"/>
        <w:widowControl w:val="false"/>
        <w:tabs>
          <w:tab w:val="clear" w:pos="708"/>
          <w:tab w:val="left" w:pos="4128" w:leader="none"/>
          <w:tab w:val="left" w:pos="7968" w:leader="none"/>
        </w:tabs>
        <w:spacing w:lineRule="auto" w:line="360"/>
        <w:ind w:firstLine="709"/>
        <w:jc w:val="both"/>
        <w:rPr>
          <w:sz w:val="28"/>
          <w:szCs w:val="18"/>
        </w:rPr>
      </w:pPr>
      <w:r>
        <w:rPr>
          <w:sz w:val="28"/>
          <w:szCs w:val="18"/>
        </w:rPr>
        <w:t>33 Педагогика, пройдя длительный путь развития, превратилась к настоящему времени в разветвленную систему научных знаний. Развитие воспитания как общественного явления, историю педагогических учений исследует история педагогики. Принцип историзма – важнейший принцип развития любой науки. Исследование того, что уже было, сопоставление его с настоящим не только помогают лучше проследить основные этапы развития современных явлений, но и предостерегают от повторения ошибок прошлого, делают более обоснованными прогностические предложения, устремленные в будущее. Общая педагогика – базовая научная дисциплина, изучающая общие закономерности воспитания человека, разрабатывающая общие основы учебно-воспитательного процесса в воспитательных учреждениях всех типов. В общей педагогике выделяются два уровня: теоретический и прикладной (нормативный). Традиционно общая педагогика содержит четыре раздела: – общие основы; – дидактику (теория обучения); – теорию воспитания; – школоведение. Дошкольная и школьная педагогика составляет подсистему возрастной педагогики. Здесь изучаются закономерности воспитания подрастающего человека, отражающие специфику учебно-воспитательной деятельности внутри определенных возрастных групп. Возрастная педагогика, как она сложилась к настоящему времени, охватывает всю систему среднего образования. Предметом педагогики высшей школы являются закономерности учебно-воспитательного процесса в условиях высшего учебного заведения, специфические проблемы получения высшего образования. Педагогика труда занимается проблемами повышения квалификации, а также вопросами переквалификации работников различных отраслей народного хозяйства, освоения новых знаний, приобретения новой профессии в зрелом возрасте. В подсистеме социальной педагогики выделяются такие отрасли, как семейная педагогика, перевоспитание правонарушителей и др. Люди с различными нарушениями и отклонениями в развитии попадают в сферу действия специальной педагогики. Вопросами обучения и воспитания глухонемых и глухих занимается сурдопедагогика, слепых – тифлопедагогика, умственно отсталых – олигофренопедагогика. Особую группу педагогических наук составляют так называемые частные, или предметные, методики, исследующие закономерности преподавания и изучения конкретных учебных дисциплин во всех типах учебно-воспитательных учреждений. Сравнительная педагогика исследует закономерности функционирования и развития образовательных систем в разных странах. Профессиональная педагогика изучает педагогические процессы, ориентированные на конкретное профессиональное образование человека. Педагогика, как и любая наука, развивается в тесной связи с другими науками. Философия, являясь основой для осмысления целей воспитания и образования, играет важную методологическую роль в процессе разработки педагогических теорий. Анатомия и физиология составляют базу для понимания биологической сущности человека. Особенное значение для педагогики имеет ее связь с психологией: педагогика пользуется психологическими методами исследования, любой раздел педагогики находит опору в соответствующем разделе психологии. Очевидны связи педагогики с физиологией, социологией, историей, литературой, экологией, экономикой и т. д.</w:t>
      </w:r>
    </w:p>
    <w:p>
      <w:pPr>
        <w:pStyle w:val="Style14"/>
        <w:widowControl w:val="false"/>
        <w:spacing w:lineRule="auto" w:line="360" w:before="0" w:after="0"/>
        <w:ind w:firstLine="709"/>
        <w:rPr>
          <w:sz w:val="28"/>
          <w:szCs w:val="18"/>
        </w:rPr>
      </w:pPr>
      <w:r>
        <w:rPr>
          <w:sz w:val="28"/>
          <w:szCs w:val="18"/>
        </w:rPr>
      </w:r>
    </w:p>
    <w:p>
      <w:pPr>
        <w:pStyle w:val="Style14"/>
        <w:widowControl w:val="false"/>
        <w:spacing w:lineRule="auto" w:line="360" w:before="0" w:after="0"/>
        <w:ind w:firstLine="709"/>
        <w:rPr>
          <w:sz w:val="28"/>
          <w:szCs w:val="18"/>
        </w:rPr>
      </w:pPr>
      <w:r>
        <w:rPr>
          <w:sz w:val="28"/>
          <w:szCs w:val="18"/>
        </w:rPr>
        <w:t>34 Наблюдение - наиболее доступный и распространенный метод изучения педагогической практики. Под научным наблюдением понимается специально организованное восприятие исследуемого объекта, процесса или явления в естественных условиях. Научное наблюдение существенно отличается от обыденного, житейского. Главные отличия следующие: 1) определяются задачи, выделяются объекты, разрабатывается схема наблюдения; 2) результаты обязательно фиксируются; 3) полученные данные обрабатываются. Для повышения эффективности наблюдения оно должно быть длительным, систематическим, разносторонним, объективным и массовым. Подчеркивая важность метода наблюдения, его доступность и распространенность, необходимо вместе с тем указать и на его недостатки. Наблюдение не вскрывает внутренние стороны педагогических явлений, при использовании этого метода невозможно обеспечить полную объективность информации. Изучение опыта - еще один издавна применяемый метод педагогического исследования. В широком смысле означает организованную познавательную деятельность, направленную на установление исторических связей воспитания, вычленение общего, устойчивого в учебно-воспитательных системах. Тщательному научному анализу подвергаются памятники древней письменности, законодательные акты, проекты, циркуляры, отчеты, доклады, постановления, материалы съездов и конференций и т. д. Изучаются также учебные и воспитательные программы, уставы, учебные книги, расписания занятий - словом, все материалы, помогающие понять сущность, истоки и последовательность развития той или иной проблемы. К традиционным методам педагогических исследований относятся беседы. В беседах, диалогах, дискуссиях выявляются отношения людей, их чувства и намерения, оценки и позиции. Исследователи всех времен в беседах получали такую информацию, какую никакими другими способами получить невозможно. Педагогическая беседа как метод исследования отличается целенаправленными попытками исследователя проникнуть во внутренний мир собеседника, выявить причины тех или иных его поступков. Информацию о нравственных, мировоззренческих, политических и других взглядах испытуемых, их отношении к интересующим исследователя проблемам также получают с помощью бесед. Но беседы - очень сложный и не всегда надежный метод. Поэтому он применяется чаще всего как дополнительный для получения необходимых разъяснений и уточнений по поводу того, что не было достаточно ясным при наблюдении или использовании иных методов.</w:t>
      </w:r>
    </w:p>
    <w:p>
      <w:pPr>
        <w:pStyle w:val="Style14"/>
        <w:widowControl w:val="false"/>
        <w:spacing w:lineRule="auto" w:line="360" w:before="0" w:after="0"/>
        <w:ind w:firstLine="709"/>
        <w:rPr>
          <w:sz w:val="28"/>
          <w:szCs w:val="18"/>
        </w:rPr>
      </w:pPr>
      <w:r>
        <w:rPr>
          <w:sz w:val="28"/>
          <w:szCs w:val="18"/>
        </w:rPr>
      </w:r>
    </w:p>
    <w:p>
      <w:pPr>
        <w:pStyle w:val="Style14"/>
        <w:widowControl w:val="false"/>
        <w:spacing w:lineRule="auto" w:line="360" w:before="0" w:after="0"/>
        <w:ind w:firstLine="709"/>
        <w:rPr>
          <w:sz w:val="28"/>
          <w:szCs w:val="18"/>
        </w:rPr>
      </w:pPr>
      <w:r>
        <w:rPr>
          <w:sz w:val="28"/>
          <w:szCs w:val="18"/>
        </w:rPr>
        <w:t>35 В период становления педагогики как науки были определены три фундаментальные категории (основные понятия педагогики) — «воспитание», «обучение», «образование». «Воспитание» как всеобщая категория исторически включала в себя «обучение» и «образование». В современной науке под «воспитанием» как общественным явлением понимают передачу исторического и культурного опыта от поколения к поколению. При этом воспитатель: 1) передает опыт, накопленный человечеством; 2) вводит в мир культуры; 3) стимулирует к самовоспитанию; 4) помогает разобраться в трудных жизненных ситуациях и найти выход из сложившегося положения. В свою очередь воспитанник: 1) овладевает опытом человеческих отношений и основами культуры; 2) работает над собой; 3) обучается способам общения и манерам поведения Накопление и передача опыта культуры и цивилизации во взаимосвязи с ростом научного знания стали не только неотъемлемой функцией общества, но и условием его развития. Задача воспитания всегда выражает историческую потребность общества в подготовке поколения, способного реализовывать определенные 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литической и идеологической доктрине государства. В мировой практике известны такие системы воспитания, как «спартанская», «система рыцарского воспитания», «домострой», «воспитание джентльмена», «система коллективных творческих дел». Вторая категория — «обучение» — понимается как процесс взаимодействия учителя и учащихся, в результате которого обеспечивается развитие ученика. При этом учитель: 1) преподает — целенаправленно передает знания, жизненный опыт, способы деятельности, основы культуры и научного знания; 2) руководит процессом освоения знаний, навыков и умений; 3) создает условия для развития личности учащихся (памяти, внимания, мышления). В свою очередь ученик: 1) учится — овладевает передаваемой информацией и выполняет учебные задания с помощью учителя, совместно с одноклассниками или самостоятельно; 2) пытается самостоятельно наблюдать, сравнивать, мыслить; 3) проявляет инициативу в поиске новых знаний, дополнительных источников информации (справочник, учебник, Internet), занимается самообразованием. Третья категория педагогики — «образование» — понимается как: 1) ценность развивающегося человека и общества; 2) процесс обучения и воспитания человека; 3) как результат последнего; 4) как система. На протяжении веков оформлялись разные воспитательные и образовательные учреждения. К ним относятся: детские сады, школы-гимназии, школы-интернаты, лицеи,. 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самовоспитанием. По аналогии выделяют и самообразование человека. Если процесс образования объединяет в себе обучение и учение, то в случае самообразования мы имеем дело только с учением. То есть, когда человек самостоятельно преобразует себя — свои знания умения и навыки.</w:t>
      </w:r>
    </w:p>
    <w:p>
      <w:pPr>
        <w:pStyle w:val="Normal"/>
        <w:widowControl w:val="false"/>
        <w:tabs>
          <w:tab w:val="clear" w:pos="708"/>
          <w:tab w:val="left" w:pos="4128" w:leader="none"/>
          <w:tab w:val="left" w:pos="7968" w:leader="none"/>
        </w:tabs>
        <w:autoSpaceDE w:val="false"/>
        <w:spacing w:lineRule="auto" w:line="360"/>
        <w:ind w:firstLine="709"/>
        <w:jc w:val="both"/>
        <w:rPr>
          <w:sz w:val="28"/>
          <w:szCs w:val="18"/>
        </w:rPr>
      </w:pPr>
      <w:r>
        <w:rPr>
          <w:sz w:val="28"/>
          <w:szCs w:val="18"/>
        </w:rPr>
      </w:r>
    </w:p>
    <w:p>
      <w:pPr>
        <w:pStyle w:val="Normal"/>
        <w:widowControl w:val="false"/>
        <w:tabs>
          <w:tab w:val="clear" w:pos="708"/>
          <w:tab w:val="left" w:pos="4128" w:leader="none"/>
          <w:tab w:val="left" w:pos="7968" w:leader="none"/>
        </w:tabs>
        <w:autoSpaceDE w:val="false"/>
        <w:spacing w:lineRule="auto" w:line="360"/>
        <w:ind w:firstLine="709"/>
        <w:jc w:val="both"/>
        <w:rPr>
          <w:rFonts w:ascii="Arial" w:hAnsi="Arial" w:cs="Arial"/>
          <w:b/>
          <w:b/>
          <w:bCs/>
          <w:sz w:val="28"/>
          <w:szCs w:val="18"/>
        </w:rPr>
      </w:pPr>
      <w:r>
        <w:rPr>
          <w:sz w:val="28"/>
          <w:szCs w:val="18"/>
        </w:rPr>
        <w:t xml:space="preserve">36 Понятие «образование» было введено в научный лексикон в </w:t>
      </w:r>
      <w:r>
        <w:rPr>
          <w:sz w:val="28"/>
          <w:szCs w:val="18"/>
          <w:lang w:val="en-US"/>
        </w:rPr>
        <w:t>XIX</w:t>
      </w:r>
      <w:r>
        <w:rPr>
          <w:sz w:val="28"/>
          <w:szCs w:val="18"/>
        </w:rPr>
        <w:t xml:space="preserve"> в. швейцарским педагогом И.Г.Песталоцци. </w:t>
      </w:r>
      <w:r>
        <w:rPr>
          <w:b/>
          <w:bCs/>
          <w:iCs/>
          <w:sz w:val="28"/>
          <w:szCs w:val="18"/>
        </w:rPr>
        <w:t>Образование</w:t>
      </w:r>
      <w:r>
        <w:rPr>
          <w:iCs/>
          <w:sz w:val="28"/>
          <w:szCs w:val="18"/>
        </w:rPr>
        <w:t xml:space="preserve"> – </w:t>
      </w:r>
      <w:r>
        <w:rPr>
          <w:sz w:val="28"/>
          <w:szCs w:val="18"/>
        </w:rPr>
        <w:t>целенапр.процесс и результат овладения уч-ся системой научных знаний, познавательных умений и навыков, формирование на этой основе мировоззрения, нравственных и др. качеств личности, развитие её творческих сил и способностей.</w:t>
      </w:r>
      <w:r>
        <w:rPr>
          <w:rFonts w:cs="Arial" w:ascii="Arial" w:hAnsi="Arial"/>
          <w:b/>
          <w:bCs/>
          <w:sz w:val="28"/>
          <w:szCs w:val="18"/>
        </w:rPr>
        <w:t xml:space="preserve"> </w:t>
      </w:r>
      <w:r>
        <w:rPr>
          <w:sz w:val="28"/>
          <w:szCs w:val="18"/>
        </w:rPr>
        <w:t>Закон РФ «Об образовании» (1996 г.) определяет образование как целенаправленный процесс в-я и об-я в интересах ч-ка, общ-ва и гос-ва. В рамках соц-пед.подхода образование понимается как процесс педагогически организованной социализации, осуществляемой в интересах личности и общества через систему гос-ых и частных уч-восп.учреждений. Философско-антропологический подход рассматривает образование как становление инд.образа «Я» в процессе самоопределения по отношению к культуре и соц.видам д-ти. Образование представляет собой социокультурный феномен, и эта двойственность исходит из понимания образования как соц.института, с одной стороны, и как становления культурной природы человека, с другой. Образование представляет собой институт, выполняющий пед.д-ть в установленных рамках, имеющий традицию существования в конкр.соц-культурных условиях со своими особен.содержанием, методами и формами.</w:t>
      </w:r>
      <w:r>
        <w:rPr>
          <w:rFonts w:cs="Arial" w:ascii="Arial" w:hAnsi="Arial"/>
          <w:b/>
          <w:bCs/>
          <w:sz w:val="28"/>
          <w:szCs w:val="18"/>
        </w:rPr>
        <w:t xml:space="preserve"> </w:t>
      </w:r>
      <w:r>
        <w:rPr>
          <w:b/>
          <w:bCs/>
          <w:sz w:val="28"/>
          <w:szCs w:val="18"/>
        </w:rPr>
        <w:t>Образование как ведущий механизм присвоения соц.опыта</w:t>
      </w:r>
      <w:r>
        <w:rPr>
          <w:rFonts w:cs="Arial" w:ascii="Arial" w:hAnsi="Arial"/>
          <w:b/>
          <w:bCs/>
          <w:sz w:val="28"/>
          <w:szCs w:val="18"/>
        </w:rPr>
        <w:t xml:space="preserve"> </w:t>
      </w:r>
      <w:r>
        <w:rPr>
          <w:sz w:val="28"/>
          <w:szCs w:val="18"/>
        </w:rPr>
        <w:t>Образование, являясь одним из важных факторов развития общества и гос-ва, выполняет опр.социокультурные функции. Выделяют их след.образом.</w:t>
      </w:r>
      <w:r>
        <w:rPr>
          <w:rFonts w:cs="Arial" w:ascii="Arial" w:hAnsi="Arial"/>
          <w:b/>
          <w:bCs/>
          <w:sz w:val="28"/>
          <w:szCs w:val="18"/>
        </w:rPr>
        <w:t xml:space="preserve"> </w:t>
      </w:r>
      <w:r>
        <w:rPr>
          <w:iCs/>
          <w:sz w:val="28"/>
          <w:szCs w:val="18"/>
        </w:rPr>
        <w:t xml:space="preserve">1. Образование - это один из эффективных и интенсивных способов вхождения человека в мир науки и культуры посредством овладения культурных смыслов. </w:t>
      </w:r>
      <w:r>
        <w:rPr>
          <w:sz w:val="28"/>
          <w:szCs w:val="18"/>
        </w:rPr>
        <w:t xml:space="preserve">Содержание образования формируется и непрерывно пополняется из культурного наследия различных государств и народов, из разных отраслей постоянно развивающейся науки, из жизни и практики общества. Специфической чертой совр.общества яв-ся стремление к интеграции и развитие мирового образовательного пространства. В связи с этим появились идеи формирования глобальной стратегии образования человека (независимо от места или страны его проживания, типа и уровня получения образования). </w:t>
      </w:r>
      <w:r>
        <w:rPr>
          <w:iCs/>
          <w:sz w:val="28"/>
          <w:szCs w:val="18"/>
        </w:rPr>
        <w:t>2. Образование как практика социализации человека и преемственности поколений</w:t>
      </w:r>
      <w:r>
        <w:rPr>
          <w:sz w:val="28"/>
          <w:szCs w:val="18"/>
        </w:rPr>
        <w:t>. Исходя из того, что социализация представляет собой процесс адаптации человека к существующим общественным нормам и правилам жизни, образование можно определить как самый мощный агент социализации. В разных социально-политических условиях образование выступает стабилизирующим фактором между новыми социальными представлениями и идеалами предшествующих поколений, воплотившимися в исторической традиции. Оно позволяет удерживать процесс воспроизводства и передачи исторического и социального опыта и одновременно закреплять в сознании молодого поколения новые политические и экономические реалии, новые ориентиры общественного и культурного развития. Таким образом, образование выполняет стабилизирующую функцию и способствует адаптации человека к новым жизненным условиям.</w:t>
      </w:r>
      <w:r>
        <w:rPr>
          <w:rFonts w:cs="Arial" w:ascii="Arial" w:hAnsi="Arial"/>
          <w:b/>
          <w:bCs/>
          <w:sz w:val="28"/>
          <w:szCs w:val="18"/>
        </w:rPr>
        <w:t xml:space="preserve"> </w:t>
      </w:r>
      <w:r>
        <w:rPr>
          <w:iCs/>
          <w:sz w:val="28"/>
          <w:szCs w:val="18"/>
        </w:rPr>
        <w:t>3. Образование функционально выступает как механизм формирования общественной и духовной жизни человека и отрасль массового духовного производства.</w:t>
      </w:r>
      <w:r>
        <w:rPr>
          <w:sz w:val="28"/>
          <w:szCs w:val="18"/>
        </w:rPr>
        <w:t xml:space="preserve"> Учебно-воспитательные и образовательные учреждения концентрируют высшие образцы социально-культурной деятельности человека определенной эпохи. Социальная ценность образования определяется значимостью образованного человека в обществе. Гуманистическая ценность образования заключается в возможности развития познавательных и духовных потребностей человека. В целостной системе образования всех видов и уровней происходит накопление и развитие интеллектуального и духовно-нравственного потенциала страны.</w:t>
      </w:r>
      <w:r>
        <w:rPr>
          <w:rFonts w:cs="Arial" w:ascii="Arial" w:hAnsi="Arial"/>
          <w:b/>
          <w:bCs/>
          <w:sz w:val="28"/>
          <w:szCs w:val="18"/>
        </w:rPr>
        <w:t xml:space="preserve"> </w:t>
      </w:r>
      <w:r>
        <w:rPr>
          <w:iCs/>
          <w:sz w:val="28"/>
          <w:szCs w:val="18"/>
        </w:rPr>
        <w:t>4. Образование как социальный институт передачи и воспроизводства базовых, культурных ценностей и целей развития.</w:t>
      </w:r>
      <w:r>
        <w:rPr>
          <w:rFonts w:cs="Arial" w:ascii="Arial" w:hAnsi="Arial"/>
          <w:b/>
          <w:bCs/>
          <w:sz w:val="28"/>
          <w:szCs w:val="18"/>
        </w:rPr>
        <w:t xml:space="preserve"> </w:t>
      </w:r>
      <w:r>
        <w:rPr>
          <w:sz w:val="28"/>
          <w:szCs w:val="18"/>
        </w:rPr>
        <w:t xml:space="preserve">Образовательные системы - это социальные институты, осуществляющие целенаправленную подготовку молодого поколения к самостоятельной жизни в совр.обществе. В процессе постановки целей и задач для конкретных образовательных систем необходимо уточнение социального заказа в рамках всей системы образования страны. Исходя из него, формируется содержание образования и выбираются формы и методы организации образов.процесса. </w:t>
      </w:r>
      <w:r>
        <w:rPr>
          <w:iCs/>
          <w:sz w:val="28"/>
          <w:szCs w:val="18"/>
        </w:rPr>
        <w:t>5. Образование как активный ускоритель культурных перемен и преобразований в общественной жизни и в отдельном человеке.</w:t>
      </w:r>
      <w:r>
        <w:rPr>
          <w:rFonts w:cs="Arial" w:ascii="Arial" w:hAnsi="Arial"/>
          <w:b/>
          <w:bCs/>
          <w:sz w:val="28"/>
          <w:szCs w:val="18"/>
        </w:rPr>
        <w:t xml:space="preserve"> </w:t>
      </w:r>
      <w:r>
        <w:rPr>
          <w:sz w:val="28"/>
          <w:szCs w:val="18"/>
        </w:rPr>
        <w:t xml:space="preserve">Духовное начало в человеке актуализируется благодаря его «врастанию» в культурное наследие семьи и культурную традицию, которую он осваивает на протяжении всей жизни посредством процессов образования, воспитания и профессиональной деятельности. Образование выступает определенного рода катализатором процесса становления личности и его созидательной и творческой деятельности в обществе. </w:t>
      </w:r>
    </w:p>
    <w:p>
      <w:pPr>
        <w:pStyle w:val="Normal"/>
        <w:widowControl w:val="false"/>
        <w:spacing w:lineRule="auto" w:line="360"/>
        <w:ind w:firstLine="709"/>
        <w:jc w:val="both"/>
        <w:rPr>
          <w:rFonts w:ascii="Arial" w:hAnsi="Arial" w:cs="Arial"/>
          <w:b/>
          <w:b/>
          <w:bCs/>
          <w:sz w:val="28"/>
          <w:szCs w:val="18"/>
        </w:rPr>
      </w:pPr>
      <w:r>
        <w:rPr>
          <w:rFonts w:cs="Arial" w:ascii="Arial" w:hAnsi="Arial"/>
          <w:b/>
          <w:bCs/>
          <w:sz w:val="28"/>
          <w:szCs w:val="18"/>
        </w:rPr>
      </w:r>
    </w:p>
    <w:p>
      <w:pPr>
        <w:pStyle w:val="Normal"/>
        <w:widowControl w:val="false"/>
        <w:spacing w:lineRule="auto" w:line="360"/>
        <w:ind w:firstLine="709"/>
        <w:jc w:val="both"/>
        <w:rPr>
          <w:sz w:val="28"/>
          <w:szCs w:val="18"/>
        </w:rPr>
      </w:pPr>
      <w:r>
        <w:rPr>
          <w:sz w:val="28"/>
          <w:szCs w:val="18"/>
        </w:rPr>
        <w:t>37 Признание образования в качестве общечеловеческой ценности сегодня ни у кого не вызывает сомнения. Это подтверждается конституционально закрепленным в большинстве стран правом человека на образование. Его реализация обеспечивается существующими в том или ином государстве системами образования, которые отличаются по принципам организации. В них находит отражение мировоззренческая обусловленность исходных концептуальных позиций. Однако далеко не всегда эти исходные позиции формулируются с учетом аксиологических характеристик. Так, в педагогической литературе нередко утверждается, что образование основывается на фундаментальных потребностях человека. Человек якобы нуждается в образовании, так как его природа должна быть преобразована посредством образования. В традиционной педагогике широкое распространение получили представления о том, что в образовательном процессе реализуются, прежде всего, социальные установки. Общество нуждается в том, чтобы человек был воспитан. Более того, воспитан определенным образом в зависимости от принадлежности к тому или иному социальному слою. Реализация тех или иных ценностей приводит к функционированию различных типов образования. Первый тип характеризуется наличием адаптивной практической направленности, т. е. стремлением ограничивать содержание общеобразовательной подготовки минимумом сведений, имеющих отношение к обеспечению жизнедеятельности человека. Второй основан на широкой культурно-исторической ориентации. При таком типе образования предусматривается получение сведений, которые заведомо не будут востребованы в непосредственной практической деятельности. Оба типа аксиологических ориентации неадекватно соотносят реальные возможности и способности человека, потребности производства и задачи образовательных систем.</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 xml:space="preserve">38 </w:t>
      </w:r>
      <w:r>
        <w:rPr>
          <w:b/>
          <w:bCs/>
          <w:sz w:val="28"/>
          <w:szCs w:val="18"/>
        </w:rPr>
        <w:t>Педагогический процесс</w:t>
      </w:r>
      <w:r>
        <w:rPr>
          <w:sz w:val="28"/>
          <w:szCs w:val="18"/>
        </w:rPr>
        <w:t xml:space="preserve"> – способ организации воспитательных отношений, заключающийся в целенаправленном отборе и использовании внешних факторов развития участников. Педагогический процесс – процесс обучения и воспитания человека как особая функция общества, реализуемая в условиях конкретной педагогической системы. Исследование педагогического процесса – основа педагогики. в соответствии с педагогическим процессом создаются методы, методики, приемы педагогической деятельности. </w:t>
      </w:r>
      <w:r>
        <w:rPr>
          <w:b/>
          <w:bCs/>
          <w:sz w:val="28"/>
          <w:szCs w:val="18"/>
        </w:rPr>
        <w:t xml:space="preserve">Цели педагогического процесса </w:t>
      </w:r>
      <w:r>
        <w:rPr>
          <w:sz w:val="28"/>
          <w:szCs w:val="18"/>
        </w:rPr>
        <w:t>- идеальное предвидение результата деятельности, состоят из целей преподавания и целей учения буквально на каждом уроке, на уровне предмета, на уровне системы образования. ПЕДАГОГИЧЕСКОЕ ВЗАИМОДЕЙСТВИЕ — процесс, происходящий между воспитателем и воспитанником в ходе учебно-воспитательной работы и направленный на развитие личности ребёнка. П.в. - одно из ключевых понятий педагогики и научный принцип, лежащий в основе воспитания. Педагогическое осмысление понятие "П.в." получило в работах В.И. Загвязинского, Л.А. Левшина, Х.Й. Лийметса и др. П.в. - сложнейший процесс, состоящий из мн. компонентов - дидактических, воспитательных и социально-педагогических взаимодействий. П.в. обусловлено и опосредовано учебно-воспитательной деятельностью, целями обучения и воспитания. П.в. присутствует во всех видах деятельности - познавательной, трудовой, творческой. В основе П.в. лежит сотрудничество, которое является началом социальной жизни человечества. Взаимодействие играет важнейшую роль в человеческом общении, в деловых, партнёрских отношениях, а также при соблюдении этикета, проявлении милосердия и пр. Педагогическая деятельность – это самостоятельный вид человеческой деятельности, в которой реализуется от поколения к поколению передача социального опыта, материальной и духовной культуры. Педагогическая технология (от др.-греч. τέχνη — искусство, мастерство, умение; λόγος — слово, учение)— совокупность, специальный набор форм, методов, способов, приемов обучения и воспитательных средств, системно используемых в образовательном процессе, на основе декларируемых психолого-педагогических установок. Это один из способов воздействия на процессы развития, обучения и воспитания ребенка.</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39 Современное российское образование -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пов и видов. Образовательная система объединяет дошкольное, общее среднее, среднее специальное, вузовское, послевузовское, дополнительное образование. К образовательным учреждениям относятся: - дошкольные; - общеобразовательные; - учреждения для детей-сирот и детей, оставшихся без попечения родителей; - профессиональные (начальные, средние специальные, высшие и т.п.); - учреждения дополнительного образования; -другие учреждения, предоставляющие образовательные услуги. Образовательные учреждения могут быть платными и бесплатными, коммерческими и некоммерческими. Им дано право заключать между собой соглашения, объединяться в учебно-воспитательные комплексы (детский сад - начальная школа, лицей-колледж-вуз) и учебно-научно-производственные объединения (ассоциации) с участием научных, производственных и других учреждений и организаций. Образование можно получать с отрывом и без отрыва от производства, в форме семейного (домашнего) образования, а</w:t>
      </w:r>
    </w:p>
    <w:p>
      <w:pPr>
        <w:pStyle w:val="Normal"/>
        <w:widowControl w:val="false"/>
        <w:tabs>
          <w:tab w:val="clear" w:pos="708"/>
          <w:tab w:val="left" w:pos="4128" w:leader="none"/>
          <w:tab w:val="left" w:pos="7968" w:leader="none"/>
        </w:tabs>
        <w:spacing w:lineRule="auto" w:line="360"/>
        <w:ind w:firstLine="709"/>
        <w:jc w:val="both"/>
        <w:rPr/>
      </w:pPr>
      <w:r>
        <w:rPr>
          <w:sz w:val="28"/>
          <w:szCs w:val="18"/>
        </w:rPr>
        <w:t xml:space="preserve">также экстерната. Деятельность государственных, муниципальных образовательных учреждений строится на базе типовых положений, утвержденных Правительством РФ, о соответствующих типах и видах образовательных учреждений. На основе типовых положений разрабатываются уставы образовательных учреждений. Главные задачи общеобразовательных учебных учреждений состоят в том, чтобы создать благоприятные условия для умственного, нравственного, эмоционального и физического развития личности; способствовать выработке научного мировоззрения; обеспечить освоение учащимися системы знаний о природе, обществе, человеке, его труде; сформировать приемы самостоятельной деятельности. В российских школах по-прежнему главенствует традиционная схема урока: опрос (проверка домашних заданий), затем объяснение нового материала; изредка — контрольная работа. В старших лицейских или гимназических классах, как правило, вводится лекционно-семинарская система, с последующим принятием индивидуальных зачетов по каждой теме. Лекции читаются одновременно всем параллельным классам. Контакты между лектором и слушателями, естественно, слабее, чем контакт хорошего учителя с каждым из учеников в ходе обычного урока. Тем не менее, жанр лекции оказывается более выигрышным, когда дается обобщающий или обзорный материал, где важно поддерживать цельность изложения. Лекции лучше приспособлены для демонстраций. Лекционная форма приучает школьников к ведению конспектов, что делает более плавным предстоящий им переход к вузовской форме обучения. </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 xml:space="preserve">40 </w:t>
        <w:tab/>
        <w:t>41 Самообразование рассматривается как целенаправленная деятельность человека по расширению и углублению своих знаний, совершенствованию имеющихся и формированию новых навыков и умений, а также личностных свойств и качеств, необходимых для выполнения определенного вида профессиональной и всякой другой деятельности. В современной педагогической науке оно рассматривается в двух аспектах: 1. Как целенаправленная познавательная деятельность, управляемая самой личностью;</w:t>
      </w:r>
    </w:p>
    <w:p>
      <w:pPr>
        <w:pStyle w:val="Normal"/>
        <w:widowControl w:val="false"/>
        <w:tabs>
          <w:tab w:val="clear" w:pos="708"/>
          <w:tab w:val="left" w:pos="4128" w:leader="none"/>
          <w:tab w:val="left" w:pos="7968" w:leader="none"/>
        </w:tabs>
        <w:spacing w:lineRule="auto" w:line="360"/>
        <w:ind w:firstLine="709"/>
        <w:jc w:val="both"/>
        <w:rPr>
          <w:sz w:val="28"/>
          <w:szCs w:val="18"/>
        </w:rPr>
      </w:pPr>
      <w:r>
        <w:rPr>
          <w:sz w:val="28"/>
          <w:szCs w:val="18"/>
        </w:rPr>
        <w:t>2. Как самостоятельное приобретение человеком систематических знаний в какой-либо области науки, техники, культуры, политической жизни и т. п. В любом из этих подходов в основе самообразования находится непосредственный личный интерес занимающегося в органическом сочетании с самостоятельностью изучения материала. Оно также рассматривается как одно из важных средств самовоспитания. К числу основных видов самообразования отнесены общее, специальное (профессиональное) и др. самообразование. Его основной формой выступает изучение научной, научно-популярной, учебной, художественной и др. литературы. Источниками новых знаний также выступают прослушивание лекций, докладов и аудиозаписей, использование электронных ресурсов, консультации специалистов, просмотр спектаклей и кинофильмов, посещение музеев и выставок, различные виды практической деятельности - опыты, эксперименты, моделирование и др. При этом самообразование всегда имеет целью получение необходимой квалификации или повышение образовательного, в том числе и профессионального, уровня. Важную роль в формировании навыков самообразования играет школа различных уровней, которая рассматривает его как обязательный компонент современного обучения. Оно также может развиваться как сопутствующее обучению, расширяя, дополняя, углубляя изучаемый в учебном заведении материал, а может быть и автономно по отношению к обучению, включаясь в изучение новых, не представленных в учебном заведении курсов. В этом случае самообразование, обогащая учение, находит в нем поддержку, апробируя самостоятельно полученные знания, систематизирует их. В то же время обучение дает возможность обогатить самообразование коллективным поиском, снять некоторые трудности самостоятельного познания. Развиваясь в системе обучения, самообразование получает новые стимулы для своего утверждения. При этом навыки самообразования вырабатываются в первую очередь в процессе проведения различных видов самостоятельной работы учащихся, предусмотренных учебными программами (выбор необходимой литературы, конспектирование, реферирование прочитанного, составление тезисов, подготовка докладов и др.). В этом случае учащиеся пользуются справочной литературой и словарями, в процессе, например, экскурсионной, лабораторной и экспериментальной работы приобретают необходимые для самообразования умения наблюдать, сравнивать, обобщать жизненные явления. Навыки самообразования, полученные в школе, углубляются и совершенствуются в процессе учебной работы в образовательных учреждениях начального, среднего и высшего уровней. Важную роль в этом, помимо самостоятельной работы с учебной и научной литературой, играют занятия в семинарах, научных студенческих обществах и конструкторских бюро, участие в индивидуальных и групповых исследовательских работах и др.</w:t>
      </w:r>
    </w:p>
    <w:p>
      <w:pPr>
        <w:pStyle w:val="Normal"/>
        <w:widowControl w:val="false"/>
        <w:tabs>
          <w:tab w:val="clear" w:pos="708"/>
          <w:tab w:val="left" w:pos="4128" w:leader="none"/>
          <w:tab w:val="left" w:pos="7968" w:leader="none"/>
        </w:tabs>
        <w:spacing w:lineRule="auto" w:line="360"/>
        <w:ind w:firstLine="709"/>
        <w:jc w:val="both"/>
        <w:rPr>
          <w:sz w:val="28"/>
          <w:szCs w:val="18"/>
        </w:rPr>
      </w:pPr>
      <w:r>
        <w:rPr>
          <w:sz w:val="28"/>
          <w:szCs w:val="18"/>
        </w:rPr>
      </w:r>
    </w:p>
    <w:p>
      <w:pPr>
        <w:pStyle w:val="Normal"/>
        <w:widowControl w:val="false"/>
        <w:tabs>
          <w:tab w:val="clear" w:pos="708"/>
          <w:tab w:val="left" w:pos="4128" w:leader="none"/>
          <w:tab w:val="left" w:pos="7968" w:leader="none"/>
        </w:tabs>
        <w:spacing w:lineRule="auto" w:line="360"/>
        <w:ind w:firstLine="709"/>
        <w:jc w:val="both"/>
        <w:rPr>
          <w:b/>
          <w:b/>
          <w:bCs/>
          <w:sz w:val="28"/>
          <w:szCs w:val="18"/>
        </w:rPr>
      </w:pPr>
      <w:r>
        <w:rPr>
          <w:sz w:val="28"/>
          <w:szCs w:val="18"/>
        </w:rPr>
        <w:t>42.</w:t>
      </w:r>
      <w:r>
        <w:rPr>
          <w:b/>
          <w:bCs/>
          <w:sz w:val="28"/>
          <w:szCs w:val="18"/>
        </w:rPr>
        <w:t xml:space="preserve"> Педагогическое общение</w:t>
      </w:r>
      <w:r>
        <w:rPr>
          <w:sz w:val="28"/>
          <w:szCs w:val="18"/>
        </w:rPr>
        <w:t xml:space="preserve"> – профессиональное общение преподавателя с учащимися в целостном педагогическом процессе, развивающееся в двух направлениях: организация отношений с учащимися и управление общением в детском коллективе.</w:t>
      </w:r>
      <w:r>
        <w:rPr>
          <w:b/>
          <w:bCs/>
          <w:sz w:val="28"/>
          <w:szCs w:val="18"/>
        </w:rPr>
        <w:t xml:space="preserve"> Роль общения в воспитательном процессе </w:t>
      </w:r>
      <w:r>
        <w:rPr>
          <w:sz w:val="28"/>
          <w:szCs w:val="18"/>
        </w:rPr>
        <w:t xml:space="preserve">Общение один из важнейших факторов психического и социального развития ребёнка. Только в контакте со взрослыми людьми возможны усвоение детьми общественно-исторического опыта человечества и реализация ими прирождённой возможности стать представителями человеческого рода. Недостаток и ограничение общения замедляют и обедняют развитие ребёнка. Проблеме педагогического общения посвящено значительное количество исследований, анализ которых обнаруживает несколько аспектов в её изучении. Прежде всего это определение структуры и условий формирования коммуникативных умений педагога (В.А.Кан-Калик, Ю.Н.Емельянов, Г.А.Ковалев, А.А.Леонтьев и др.). В этом аспекте получили развитие методы активного социального обучения (АСО): ролевые игры, социально-психологические тренинги, дискуссии и др. С их помощью педагоги овладевают способами взаимодействия, развивают общительность. Другим направлением является исследование проблемы взаимопонимания между педагогами и обучаемыми (А. А. Бодалев, С.В.Кондратьева и др.). Они значимы в силу того, что контакт возможен только в условиях достаточно полного взаимопонимания между общающимися, достижение которого требует поиска определённых условий и приемов. Особую группу исследований составляют те, которые изучают нормы, реализуемые в педагогическом общении. Прежде всего это исследования по проблеме педагогической этики и такта (Э. А. Гришин, И. В. Страхов и др.). </w:t>
      </w:r>
      <w:r>
        <w:rPr>
          <w:b/>
          <w:bCs/>
          <w:sz w:val="28"/>
          <w:szCs w:val="18"/>
        </w:rPr>
        <w:t xml:space="preserve">Структура общения и функции общения </w:t>
      </w:r>
      <w:r>
        <w:rPr>
          <w:sz w:val="28"/>
          <w:szCs w:val="18"/>
        </w:rPr>
        <w:t xml:space="preserve">Структура общения: 1. Коммуникативный компонент - обмен информацией между субъектами общения. 2. Интерактивный компонент - общая стратегия взаимодействия: Кооперация-сотрудничество и конкуренция. 3. Перцептивный компонент - восприятие, изучение. Понимание, оценка партнёрами по общению друг друга. Функции общения: информационная, самопрезентативная, социально-перцептивная, интерактивная, аффективная. </w:t>
      </w:r>
      <w:r>
        <w:rPr>
          <w:b/>
          <w:bCs/>
          <w:sz w:val="28"/>
          <w:szCs w:val="18"/>
        </w:rPr>
        <w:t xml:space="preserve">Условия эффективности педагогического общения </w:t>
      </w:r>
      <w:r>
        <w:rPr>
          <w:sz w:val="28"/>
          <w:szCs w:val="18"/>
        </w:rPr>
        <w:t>в общем виде сформулировал А. А. Бодалев.</w:t>
      </w:r>
      <w:r>
        <w:rPr>
          <w:b/>
          <w:bCs/>
          <w:sz w:val="28"/>
          <w:szCs w:val="18"/>
        </w:rPr>
        <w:t xml:space="preserve"> </w:t>
      </w:r>
      <w:r>
        <w:rPr>
          <w:sz w:val="28"/>
          <w:szCs w:val="18"/>
        </w:rPr>
        <w:t xml:space="preserve">Общение становится педагогически эффективным, если оно осуществляется в соответствии с единым гуманистическим принципом во всех сферах жизни воспитанника - в семье, в школе, во внешкольных учреждениях и др. Если общение сопровождается воспитанием отношения к высшей ценности. Если обеспечивается усвоение необходимых психолого-педагогических знаний. умений и навыков познания других людей и обращения с ними. </w:t>
      </w:r>
      <w:r>
        <w:rPr>
          <w:b/>
          <w:bCs/>
          <w:sz w:val="28"/>
          <w:szCs w:val="18"/>
        </w:rPr>
        <w:t xml:space="preserve">Качества личности учителя значимые для продуктивного общения </w:t>
      </w:r>
      <w:r>
        <w:rPr>
          <w:sz w:val="28"/>
          <w:szCs w:val="18"/>
        </w:rPr>
        <w:t>Глубокое значение психологии другого человека (его ценностей, идеалов, направленности, потребностей, интересов, уровня притязаний). Социальная установка на человека (аттракция). Безусловное принятие ребёнка – принцип предвосхищающего уважения. Развитые внимательность, наблюдательность, память, мышление, воображение. Воспитанность эмоциональной сферы: умения сопереживать и сочувствовать – готовность к эмпатии. Самопознание и самооценка: педагогическая рефлексия (способствует умению правильно настраиваться на другого человека, выбирать соответствующий способ поведения. Коммуникативные умения – умения вступать в общения, выбирать или создавать новые способы коммуникации. Владения техникой общения. Речевое развитие. Педагогическая интуиция. Виды стилей педагогического общения Перспективные: 1. Общение на основе совместной творческой деятельности. 2. Общение на основе дружеского расположения. Неперспективные: общение-устрашение. Общение заигрывание. В общении очень важно правильно определить дистанцию между воспитателем и воспитанниками.Дистанция – форма выражения отношения</w:t>
      </w:r>
    </w:p>
    <w:p>
      <w:pPr>
        <w:pStyle w:val="Normal"/>
        <w:widowControl w:val="false"/>
        <w:spacing w:lineRule="auto" w:line="360"/>
        <w:ind w:firstLine="709"/>
        <w:jc w:val="both"/>
        <w:rPr>
          <w:b/>
          <w:b/>
          <w:bCs/>
          <w:sz w:val="28"/>
          <w:szCs w:val="18"/>
        </w:rPr>
      </w:pPr>
      <w:r>
        <w:rPr>
          <w:b/>
          <w:bCs/>
          <w:sz w:val="28"/>
          <w:szCs w:val="18"/>
        </w:rPr>
      </w:r>
    </w:p>
    <w:p>
      <w:pPr>
        <w:pStyle w:val="Normal"/>
        <w:widowControl w:val="false"/>
        <w:spacing w:lineRule="auto" w:line="360"/>
        <w:ind w:firstLine="709"/>
        <w:jc w:val="both"/>
        <w:rPr>
          <w:b/>
          <w:b/>
          <w:bCs/>
          <w:sz w:val="28"/>
          <w:szCs w:val="18"/>
        </w:rPr>
      </w:pPr>
      <w:r>
        <w:rPr>
          <w:b/>
          <w:sz w:val="28"/>
          <w:szCs w:val="18"/>
        </w:rPr>
        <w:t>43.</w:t>
      </w:r>
      <w:r>
        <w:rPr>
          <w:sz w:val="28"/>
          <w:szCs w:val="18"/>
        </w:rPr>
        <w:t>Педагогический процесс - это специально организованное, целенаправленное взаимодействие педагогов и воспитанников, направленное на решение развивающих и образовательных задач. Педагоги и воспитанники как деятели, субъекты являются главными компонентами педагогического процесса. Взаимодействие субъектов педагогического процесса (обмен деятельностями) своей конечной целью имеет присвоение воспитанниками опыта, накопленного человечеством во всем его многообразии. А успешное освоение опыта, как известно, осуществляется в специально организованных условиях при наличии хорошей материальной базы, включающей разнообразные педагогические средства. Педагогическая система организуется с ориентацией на цели воспитания и для их осуществления, она всецело подчиняется целям образования. Педагогическая задача - основная единица педагогического процесса должна удовлетворять следующим условиям: обладать всеми существенными признаками педагогического процесса; являться общей при реализации любых педагогических целей; наблюдаться при выделении путем абстрагирования в любом реальном процессе. В реальной педагогической деятельности в результате взаимодействия педагогов и воспитанников возникают разнообразные ситуации. Движение педагогического процесса, его "моменты" должны прослеживаться при переходе от решения одной задачи к другой.</w:t>
      </w:r>
      <w:r>
        <w:rPr>
          <w:b/>
          <w:bCs/>
          <w:sz w:val="28"/>
          <w:szCs w:val="18"/>
        </w:rPr>
        <w:t xml:space="preserve"> </w:t>
      </w:r>
      <w:r>
        <w:rPr>
          <w:sz w:val="28"/>
          <w:szCs w:val="18"/>
        </w:rPr>
        <w:t>Движущие силы педагогического процесса. Поступательное движение педагогического процесса от решения одних задач к другим, более сложным и ответственным, осуществляется в результате научно обоснованного разрешения объективных и своевременного осознания и устранения субъективных педагогических противоречий, являющихся следствием ошибочных педагогических решений.</w:t>
      </w:r>
      <w:r>
        <w:rPr>
          <w:b/>
          <w:bCs/>
          <w:sz w:val="28"/>
          <w:szCs w:val="18"/>
        </w:rPr>
        <w:t xml:space="preserve"> </w:t>
      </w:r>
      <w:r>
        <w:rPr>
          <w:sz w:val="28"/>
          <w:szCs w:val="18"/>
        </w:rPr>
        <w:t>Наиболее общим внутренним противоречием объективного характера, определяющим движение педагогического процесса, является несоответствие реальных возможностей воспитуемых тем требованиям, которые к ним предъявляются со стороны общества: школы, учителей. Однако если требования слишком завышены или, наоборот, занижены, то они не становятся источниками движения школьника, а следовательно, и всей педагогической системы к намеченной цели. Только задачи, ориентированные на завтрашний день развития, вызывают интерес и потребность в их решении. Это говорит о необходимости проектирования близких, средних и далеких перспектив коллектива и отдельных воспитанников, их конкретизации и обеспечения принятия самими детьми.</w:t>
      </w:r>
    </w:p>
    <w:p>
      <w:pPr>
        <w:pStyle w:val="Normal"/>
        <w:widowControl w:val="false"/>
        <w:spacing w:lineRule="auto" w:line="360"/>
        <w:ind w:firstLine="709"/>
        <w:jc w:val="both"/>
        <w:rPr>
          <w:sz w:val="28"/>
          <w:szCs w:val="18"/>
        </w:rPr>
      </w:pPr>
      <w:r>
        <w:rPr>
          <w:sz w:val="28"/>
          <w:szCs w:val="18"/>
        </w:rPr>
        <w:t>В последние годы в связи с демократизацией образования выявилось главное внутреннее противоречие педагогического процесса и развития личности в детском возрасте. Это несоответствие между активно-деятельной природой ребенка и социально-педагогическими условиями его жизни. Главное противоречие конкретизируется целым рядом частных: между общественными интересами и интересами личности; между коллективом и личностью; между сложными явлениями общественной жизни и недостатком детского опыта для их понимания; между стремительно нарастающим потоком информации и возможностями учебно воспитательного процесса и др. К субъективным противоречиям относятся следующие: между целостностью личности и функциональным подходом к ее формированию, односторонностью педагогического процесса; между отставанием процесса генерализации знаний и умений и нарастающей необходимостью применять преимущественно обобщенные знания и умения; между индивидуальным творческим процессом становления личности и массово репродуктивным характером организации педагогического процесса; между определяющим значением деятельности в развитии личности и установками преимущественно на словесное воспитание; между возрастающей ролью гуманитарных предметов в гражданском становлении человека и тенденцией к технократизации педагогического процесса и др.</w:t>
      </w:r>
    </w:p>
    <w:p>
      <w:pPr>
        <w:pStyle w:val="Normal"/>
        <w:widowControl w:val="false"/>
        <w:spacing w:lineRule="auto" w:line="360"/>
        <w:ind w:firstLine="709"/>
        <w:jc w:val="both"/>
        <w:rPr>
          <w:sz w:val="28"/>
          <w:szCs w:val="18"/>
        </w:rPr>
      </w:pPr>
      <w:r>
        <w:rPr>
          <w:sz w:val="28"/>
          <w:szCs w:val="18"/>
        </w:rPr>
        <w:t>44</w:t>
        <w:tab/>
        <w:t>45 Дидактика (от греч «дидактос» - получающий) – впервые появилось в сочинениях немецкого педагога Вольфганта Ратке (Ратихия). Дидактика – наука об обучении и образовании, их целях, содержании, методах, средствах, организации, системах и технологиях, достигнутых результатах (продуктах). Осн. категории дидактики: преподавание, учение, обучение, образование, знание, умение, навыки, а также цель, содержание, организация, виды, формы, методы, средства, результаты (продукты) обучения. Дидактика как наука изучает закономерности, действующие в сфере ее предмета, анализирует зависимости, обусловливающие ход и результаты процесса обучения, определяет методы, организационные формы и средства, обеспечивающие осуществление запланированных целей и задач. Благодаря этому она выполняет две главные ф-ции: теоретическую (главным образом, диагностическую и прогностическую) и практическую (нормативную, инструментальную). Дидактика охватывает систему обучения по всем предметам и на всех уровнях учебной деятельности. По охвату изучаемой действительности выделяют общую и частную дидактики. Общая исследует процесс обучения вместе с факторами, которые на него влияют, условиями, в которых он протекает, а также результатами, к которым он приводит. Частные (конкретные) дидактики наз-ся методиками преподавания. Они изучают закономерности протекания процесса, содержание, формы и методы преподавания различных учебных предметов. Каждый учебный предмет имеет свою методику.</w:t>
      </w:r>
    </w:p>
    <w:p>
      <w:pPr>
        <w:pStyle w:val="Normal"/>
        <w:widowControl w:val="false"/>
        <w:tabs>
          <w:tab w:val="clear" w:pos="708"/>
          <w:tab w:val="left" w:pos="4128" w:leader="none"/>
          <w:tab w:val="left" w:pos="7968" w:leader="none"/>
        </w:tabs>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46 Принципы обучения — это исходные положения, определяющие деятельность педагога и характер познавательной деятельности учащихся. Принципы обучения выражают определенные закономерности обучения. Содержание учебного материала и методы его изучения должны быть научными. Иначе дети не смогут овладеть основами научных знаний. Отсюда необходимость соблюдения принципа научности обучения как исходного положения, определяющего связь обучения с наукой. Знания в опыте человечества находятся в определенной системе. Их нельзя усваивать хаотично, в беспорядке. Эту сторону обучения отражает принцип систематичности. Учебный процесс теряет смысл, если его содержание будет недоступным для усвоения. Отсюда вытекает принцип доступности учебного материала. Чувственные образы, представления детей об окружающем мире являются необходимыми компонентами всякого обучения. Эта сторона учебного процесса привела к обоснованию принципа наглядности. Знания должны быть осознаны детьми, а для этого необходима высокая познавательная активность. В противном случае материал быстро забывается. Отсюда необходимость принципа сознательности и активности учения детей. Знания, умения и навыки должны быть прочными, чтобы обеспечить высокое общее развитие. Принцип прочности обучения раскрывает эту сторону развития детей. Индивидуальный подход повышает эффективность обучения, что давно замечено в практической деятельности учителей. Эта особенность педагогического процесса нашла отражение в принципе индивидуализации развития детей. Известный педагог и психолог Л. В. Занков предложил применительно к начальному этапу усвоения детьми учебного материала четыре принципа: высокий уровень трудности, ведущая роль теоретических знаний, быстрый темп усвоения материала, осознание детьми результатов учения. Эти принципы представляют собой дальнейшую, более глубокую разработку названных выше принципов.</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 xml:space="preserve">47 </w:t>
      </w:r>
      <w:r>
        <w:rPr>
          <w:b/>
          <w:bCs/>
          <w:sz w:val="28"/>
          <w:szCs w:val="18"/>
        </w:rPr>
        <w:t>Методы обучения</w:t>
      </w:r>
      <w:r>
        <w:rPr>
          <w:sz w:val="28"/>
          <w:szCs w:val="18"/>
        </w:rPr>
        <w:t xml:space="preserve"> – это совокупность приемов и подходов, отражающих форму взаимодействия учащихся и учителя в процессе обучения. В современном понимании обучения процесс обучения рассматривается как процесс взаимодействия между учителем и учениками (урок) с целью приобщения учащихся к определенным знаниям, навыкам, умениям и ценностям. С первых дней существования обучения и до сегодняшнего дня сложились, утвердились и получили широкое распространение в общем три формы взаимодействия учителей и учащихся: Пассивные методы; Активные методы; Интерактивные методы. </w:t>
      </w:r>
      <w:r>
        <w:rPr>
          <w:b/>
          <w:bCs/>
          <w:sz w:val="28"/>
          <w:szCs w:val="18"/>
        </w:rPr>
        <w:t>Пассивный метод</w:t>
      </w:r>
      <w:r>
        <w:rPr>
          <w:sz w:val="28"/>
          <w:szCs w:val="18"/>
        </w:rPr>
        <w:t xml:space="preserve"> – это форма взаимодействия учащихся и учителя, в которой учитель является основным действующим лицом и управляющим ходом урока, а учащиеся выступают в роли пассивных слушателей, подчиненных директивам учителя. Связь учителя с учащимися в пассивных уроках осуществляется посредством опросов, самостоятельных, контрольных работ, тестов и т. д. С точки зрения современных педагогических технологий и эффективности усвоения учащимися учебного материала пассивный метод считается самым неэффективным, но, несмотря на это, он имеет и некоторые плюсы. Это относительно легкая подготовка к уроку со стороны учителя и возможность преподнести сравнительно большее количество учебного материала в ограниченных временных рамках урока. Лекция - самый распространенный вид пассивного урока. Этот вид урока широко распространен в ВУЗах, где учатся взрослые, вполне сформировавшиеся люди, имеющие четкие цели глубоко изучать предмет. </w:t>
      </w:r>
      <w:r>
        <w:rPr>
          <w:b/>
          <w:bCs/>
          <w:sz w:val="28"/>
          <w:szCs w:val="18"/>
        </w:rPr>
        <w:t>Активный метод</w:t>
      </w:r>
      <w:r>
        <w:rPr>
          <w:sz w:val="28"/>
          <w:szCs w:val="18"/>
        </w:rPr>
        <w:t xml:space="preserve">– это форма взаимодействия учащихся и учителя, при которой учитель и учащиеся взаимодействуют друг с другом в ходе урока и учащиеся здесь не пассивные слушатели, а активные участники урока. Учитель и учащиеся находятся на равных правах. Активные методы предполагают демократический стиль. </w:t>
      </w:r>
      <w:r>
        <w:rPr>
          <w:b/>
          <w:bCs/>
          <w:sz w:val="28"/>
          <w:szCs w:val="18"/>
        </w:rPr>
        <w:t>Интерактивный метод</w:t>
      </w:r>
      <w:r>
        <w:rPr>
          <w:sz w:val="28"/>
          <w:szCs w:val="18"/>
        </w:rPr>
        <w:t>. Интерактивный – означает взаимодействовать, находиться в режиме беседы, диалога с кем-либо. Другими словами, в отличие от активных методов, интерактивные ориентированы на более широкое взаимодействие учеников не только с учителем, но и друг с другом и на доминирование активности учащихся в процессе обучения. Место учителя в интерактивных уроках сводится к направлению деятельности учащихся на достижение целей урока. Учитель также разрабатывает план урока (обычно, это интерактивные упражнения и задания, в ходе выполнения которых ученик изучает материал).Важное отличие интерактивных упражнений и заданий от обычных в том, что выполняя их учащиеся не только и не столько закрепляют уже изученный материал, сколько изучают новый.</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48 Формы обучения – это внешнее выражение согласованной деятельности учителя и учащихся, осуществляемой в определенных порядке и режиме. Они имеют социальную обусловленность, возникают и совершенствуются в связи с развитием дидактических систем. Организационные формы обучения классифицируются по различным критериям: количеству учащихся, месту учебы, продолжительности занятий и др. По кол-ву учащихся выделяют массовые, коллективные, групповые, микрогрупповые и индивидуальные формы обучения. По месту учебы: школьные и внешкольные. По длительности: классический урок (45 мин), «спаренное занятие» (90 мин), вузовскую «пару» (45 + 45 или 80 без перерыва), «спаренное» укороченное занятие (70 мин), модуль (30 мин), а также уроки «без звонков», произвольной длительности. Классно-урочная система обучения. Урок – законченный в смысловом, временном и организационном отношении отрезок учебного процесса. От урока зависит общее качество школьной подготовки. Многое зависит от педагога. Формы обучения: вспомогательные, внеклассные, внеурочные, домашние, самостоятельные и т.п. К ним относятся консультации, доп занятия, инструктажи, конференции, кружковые и факультативные занятия, клубная работа, внеклассное чтение, домашняя самостоятельная работа учащихся и др.</w:t>
      </w:r>
    </w:p>
    <w:p>
      <w:pPr>
        <w:pStyle w:val="Normal"/>
        <w:widowControl w:val="false"/>
        <w:tabs>
          <w:tab w:val="clear" w:pos="708"/>
          <w:tab w:val="left" w:pos="4128" w:leader="none"/>
          <w:tab w:val="left" w:pos="7968" w:leader="none"/>
        </w:tabs>
        <w:spacing w:lineRule="auto" w:line="360"/>
        <w:ind w:firstLine="709"/>
        <w:jc w:val="both"/>
        <w:rPr>
          <w:sz w:val="28"/>
          <w:szCs w:val="18"/>
        </w:rPr>
      </w:pPr>
      <w:r>
        <w:rPr>
          <w:sz w:val="28"/>
          <w:szCs w:val="18"/>
        </w:rPr>
      </w:r>
    </w:p>
    <w:p>
      <w:pPr>
        <w:pStyle w:val="Normal"/>
        <w:widowControl w:val="false"/>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18"/>
        </w:rPr>
      </w:pPr>
      <w:r>
        <w:rPr>
          <w:sz w:val="28"/>
          <w:szCs w:val="18"/>
        </w:rPr>
        <w:t xml:space="preserve">49 </w:t>
      </w:r>
      <w:r>
        <w:rPr>
          <w:b/>
          <w:bCs/>
          <w:sz w:val="28"/>
          <w:szCs w:val="18"/>
        </w:rPr>
        <w:t xml:space="preserve">Вспомогательные формы обучения </w:t>
      </w:r>
      <w:r>
        <w:rPr>
          <w:sz w:val="28"/>
          <w:szCs w:val="18"/>
        </w:rPr>
        <w:t>К вспомогательным формам обучения, дополняющим и развивающим классноурочную деятельность учащихся, относятся кружки, практикумы, семинары, конференции, консультации, факультативные занятия, учебные экскурсии, домашняя самостоятельная работа учащихся и др.</w:t>
      </w:r>
      <w:r>
        <w:rPr>
          <w:b/>
          <w:bCs/>
          <w:sz w:val="28"/>
          <w:szCs w:val="18"/>
        </w:rPr>
        <w:t xml:space="preserve"> </w:t>
      </w:r>
      <w:r>
        <w:rPr>
          <w:sz w:val="28"/>
          <w:szCs w:val="18"/>
        </w:rPr>
        <w:t>К основным и стабильным видам внешкольных занятий относится домашняя самостоятельная работа учащихся, рассматриваемая как составная часть процесса обучения. Главная ее цель — расширить и углубить знания, умения, полученные на уроках, предотвратить их забывание, развить индивидуальные склонности, дарования и способности учащихся. Эта работа строится с учетом требований учебных программ, а также интересов и потребностей школьников, их развития. Домашняя самостоятельная работа учащихся выполняет определенные дидактические функции, среди которых — закрепление знаний, умений, полученных на уроках, расширение и углубление учебного материала, проработанного в классе, формирование умений и навыков самостоятельного выполнения упражнений, развитие самостоятельности мышления путем выполнения индивидуальных заданий в объеме, выходящем за рамки программного материала, но отвечающего возможностям учащегося, выполнение индивидуальных наблюдений, опытов, сбор и подготовка учебных пособий — таких, как гербарии, природные образцы, открытки, иллюстрации, газетные и журнальные вырезки, статистические данные и т. д. для изучения новых тем на уроках.</w:t>
      </w:r>
      <w:r>
        <w:rPr>
          <w:b/>
          <w:bCs/>
          <w:sz w:val="28"/>
          <w:szCs w:val="18"/>
        </w:rPr>
        <w:t xml:space="preserve"> </w:t>
      </w:r>
      <w:r>
        <w:rPr>
          <w:sz w:val="28"/>
          <w:szCs w:val="18"/>
        </w:rPr>
        <w:t>Последнее десятилетие развития практики обучения ознаменовано пересмотром роли и функций домашней самостоятельной работы учащихся. Распространились призывы работать без домашних заданий, которые многими воспринимались как прогрессивный шаг к перестройке учебной работы и дидактических отношений. Однако серьезных доказательств бесполезности домашних заданий нет. Наоборот, многовековая практика и педагогические законы доказывают: если дома знания, приобретенные на уроке, не повторяются, то они забываются. Отказ от домашней самостоятельной работы чреват снижением качества обучения. Не отказываться, а умело руководить этой работой, оптимизировать ее обязан педагог. Необходимо соблюдать нормативы максимальных нагрузок школьников, тщательно диагностировать, прогнозировать и планировать домашнюю нагрузку.</w:t>
      </w:r>
    </w:p>
    <w:p>
      <w:pPr>
        <w:pStyle w:val="Normal"/>
        <w:widowControl w:val="false"/>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18"/>
        </w:rPr>
      </w:pPr>
      <w:r>
        <w:rPr>
          <w:sz w:val="28"/>
          <w:szCs w:val="18"/>
        </w:rPr>
      </w:r>
    </w:p>
    <w:p>
      <w:pPr>
        <w:pStyle w:val="Normal"/>
        <w:widowControl w:val="false"/>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18"/>
        </w:rPr>
      </w:pPr>
      <w:r>
        <w:rPr>
          <w:sz w:val="28"/>
          <w:szCs w:val="18"/>
        </w:rPr>
        <w:t xml:space="preserve">50 </w:t>
      </w:r>
      <w:r>
        <w:rPr>
          <w:b/>
          <w:sz w:val="28"/>
          <w:szCs w:val="18"/>
        </w:rPr>
        <w:t xml:space="preserve">Образовательная, воспитательная и развивающая функции обучения </w:t>
      </w:r>
      <w:r>
        <w:rPr>
          <w:sz w:val="28"/>
          <w:szCs w:val="18"/>
        </w:rPr>
        <w:t>1. Образовательная функция обучения</w:t>
      </w:r>
      <w:r>
        <w:rPr>
          <w:b/>
          <w:sz w:val="28"/>
          <w:szCs w:val="18"/>
        </w:rPr>
        <w:t xml:space="preserve"> </w:t>
      </w:r>
      <w:r>
        <w:rPr>
          <w:sz w:val="28"/>
          <w:szCs w:val="18"/>
        </w:rPr>
        <w:t>Обучение призвано, прежде всего, осуществлять образовательную функцию.</w:t>
      </w:r>
      <w:r>
        <w:rPr>
          <w:b/>
          <w:sz w:val="28"/>
          <w:szCs w:val="18"/>
        </w:rPr>
        <w:t xml:space="preserve"> </w:t>
      </w:r>
      <w:r>
        <w:rPr>
          <w:sz w:val="28"/>
          <w:szCs w:val="18"/>
        </w:rPr>
        <w:t>Под образовательной функцией принято понимать определенную систему знаний, умений и навыков, взглядов и убеждений, а также определенный уровень развития познавательных способностей и практической подготовки, которая должна быть усвоена учащимися в результате обучения.</w:t>
      </w:r>
      <w:r>
        <w:rPr>
          <w:b/>
          <w:sz w:val="28"/>
          <w:szCs w:val="18"/>
        </w:rPr>
        <w:t xml:space="preserve"> </w:t>
      </w:r>
      <w:r>
        <w:rPr>
          <w:sz w:val="28"/>
          <w:szCs w:val="18"/>
        </w:rPr>
        <w:t>Содержание общего образования рассматривается обычно как основа базовой культуры личности, как звено, предшествующее профессиональному образованию.</w:t>
      </w:r>
      <w:r>
        <w:rPr>
          <w:b/>
          <w:sz w:val="28"/>
          <w:szCs w:val="18"/>
        </w:rPr>
        <w:t xml:space="preserve"> </w:t>
      </w:r>
      <w:r>
        <w:rPr>
          <w:sz w:val="28"/>
          <w:szCs w:val="18"/>
        </w:rPr>
        <w:t>В настоящее время общее образование принято трактовать как сквозную линию непрерывного образования и как общеобразовательную подготовку человека, необходимую для последующей профессиональной подготовки.</w:t>
      </w:r>
      <w:r>
        <w:rPr>
          <w:b/>
          <w:sz w:val="28"/>
          <w:szCs w:val="18"/>
        </w:rPr>
        <w:t xml:space="preserve"> </w:t>
      </w:r>
      <w:r>
        <w:rPr>
          <w:sz w:val="28"/>
          <w:szCs w:val="18"/>
        </w:rPr>
        <w:t>В России в соответствии с Законом РФ «Об образовании» вводятся образовательные стандарты (начальной, средней и высшей школы). Стандарт образования является нормативным документом, который в обязательном порядке определяет: требования к уровню подготовки учащихся; минимум содержания основных образовательных программ; максимальный объем учебной нагрузки учащихся.</w:t>
      </w:r>
      <w:r>
        <w:rPr>
          <w:b/>
          <w:sz w:val="28"/>
          <w:szCs w:val="18"/>
        </w:rPr>
        <w:t xml:space="preserve"> </w:t>
      </w:r>
      <w:r>
        <w:rPr>
          <w:sz w:val="28"/>
          <w:szCs w:val="18"/>
        </w:rPr>
        <w:t>Содержание учебного материала, необходимого для изучения в каждом учебном заведении, определяется учебными планами, учебными программами по предметам Учебный план - это сертификат учебного заведения, определяющий полный перечень предметов, изучаемых в данном учебном заведении, распределение предметов по годам обучения, продолжительность учебного года, четвертей и каникул, количество часов по каждому предмету на все время обучения и на изучение предмета, количество часов в неделю на изучение каждого предмета, структуру и продолжительность практикумов.</w:t>
      </w:r>
      <w:r>
        <w:rPr>
          <w:b/>
          <w:sz w:val="28"/>
          <w:szCs w:val="18"/>
        </w:rPr>
        <w:t xml:space="preserve"> </w:t>
      </w:r>
      <w:r>
        <w:rPr>
          <w:sz w:val="28"/>
          <w:szCs w:val="18"/>
        </w:rPr>
        <w:t>Предметы, включенные в учебный план, делятся на обязательные и факультативные. Учебные планы обычных общеобразовательных учреждений, как правило, типовые. Они разрабатываются централизованно. Инновационные учебные заведения (гимназии, лицеи, колледжи и т. п.) обычно разрабатывают собственные учебные планы.</w:t>
      </w:r>
      <w:r>
        <w:rPr>
          <w:b/>
          <w:sz w:val="28"/>
          <w:szCs w:val="18"/>
        </w:rPr>
        <w:t xml:space="preserve"> </w:t>
      </w:r>
      <w:r>
        <w:rPr>
          <w:sz w:val="28"/>
          <w:szCs w:val="18"/>
        </w:rPr>
        <w:t>На основе учебных планов составляются учебные программы по предметам. Учебная программа содержит: объяснительную записку о целях изучения данного предмета и основных требованиях к знаниям, умениям и</w:t>
      </w:r>
      <w:r>
        <w:rPr>
          <w:b/>
          <w:sz w:val="28"/>
          <w:szCs w:val="18"/>
        </w:rPr>
        <w:t xml:space="preserve"> </w:t>
      </w:r>
      <w:r>
        <w:rPr>
          <w:sz w:val="28"/>
          <w:szCs w:val="18"/>
        </w:rPr>
        <w:t>навыкам; тематическое содержание изучаемого материала; ориентировочное количество времени, которое преподаватель может потратить на изучение отдельных вопросов курса; перечень основных мировоззренческих вопросов; указания по реализации межпредметных связей; перечень учебного оборудования и наглядных пособий, рекомендуемую литературу. Учащиеся в любой российской школе могут получить образование, соответствующее одному из трех уровней: 1. Базовый уровень - это образование, соответствующее минимальному стандарту общего среднего образования; 2. Повышенный уровень - это образование, превышающее минимальный стандарт среднего образования и соответствующее уровню требований, обеспечивающих поступление в ВУЗ; 3. Промежуточный уровень - это образование повышенного уровня по предметам профилирующего направления и базового уровня - по остальны Содержание образования подробно раскрывается в учебной литературе, к которой относятся учебники, книги для дополнительного чтения, атласы, карты и т. п. При этом особая роль в литературе принадлежит учебникам, так как от качества учебников в значительной мере зависит и качество образования. 2. Воспитательная функция обучения Процесс обучения осуществляет воспитательную функцию, выступая в роли одного из средств воспитания. В ходе обучения у человека складываются научные представления о мире и себе самом, что способствует решению задач воспитания, формирования определенных качеств и свойств личности, ее мировоззрения. Воспитательная функция обучения проявляется в помощи человеку понять свое истинное предназначение, обрести смысл существования, реализовать себя как личность, найти свой жизненный путь. 3. Развивающая функция обучения Развивающая функция обучения состоит в ориентации учебного процесса на потенциальные возможности человека и на их реализацию. Развивающая функция обучения рассматривалась в работах таких известных педагогов, как И. Г. Песталоцци, А. Дистервег, К. Д. Ушинский, Л. С. Выгодский, Л. В. Знаков, В. В. Давыдов и др. Структура развивающего обучения представляет собой цепь усложняющихся предметных задач, которые вызывают у учащегося потребность в овладении новыми знаниями и навыками, в создании новых схем решений и новых способов действий. При этом на первый план выступает не только актуализация ранее усвоенных знаний и способов действия, но и выдвижение гипотез, поиск новых идей и разработка оригинальных решений. Таким образом, в самом процессе обучения ученик поднимается на новые ступени интеллектуального и личностного развития Основная задача преподавателя в процессе развивающего обучения - организация учебной деятельности, направленной на формирование познавательной самостоятельности учащихся Развивающая функция обучения реализуется в форме вовлечения учащихся в различные виды деятельности, направленные на обогащение творческого воображения, мышления, памяти, речи. Вовлекая учеников в учебную деятельность, преподаватель развивает имеющиеся у них знания и навыки. При этом главное в развивающем обучении - самостоятельная учебно- познавательная деятельность ученика, основанная на способности регулировать свои действия в соответствии с осознаваемой целью. Суть развивающего обучения состоит в том, что ученик не только усваивает определенные знания и навыки, но и овладевает способами управления своей учебной деятельностью. Повышение темпов обучения обычно достигается путем совершенствования содержания учебного материала и путем совершенствования методов обучения. Совершенствование содержания учебного материала предполагает: • рациональный отбор учебного материала с четким выделением в нем основной базовой части и дополнительной, второстепенной информации • перераспределение по времени учебного материала с тенденцией изложения в начале занятий нового материала, когда восприятие учащихся более активно; • концентрацию материала на начальных этапах изучения курса с целью наработки задела знаний, необходимых для плодотворной самостоятельной работы; • рациональную дозировку учебного материала с учетом того, что процесс познания развивается по спиральной схеме; • обеспечение логической преемственности новой и уже усвоенной информации; • оптимизация использования учебного времени. Совершенствование методов обучения обеспечивается путем: широкого использования коллективных форм обучения (групповая работа, ролевые и деловые игры и др.); применения различных форм и элементов проблемного обучения; индивидуализации обучения при работе в студенческой группе и учета личностных характеристик при разработке индивидуальных заданий; стремления к результативности обучения; использования в учебном процессе новейших научных достижений в области социальной и педагогической психологии; применения современных аудиовизуальных и технических средств обучения. К развивающему обучению предъявляется ряд общих требований, важнейшими из которых являются целенаправленность, мотивация, практическая направленность и стадийность обучения, а также наличие обратной связи. Целенаправленность обучения предполагает четкое представление целей обучения. Мотивация обучения может быть различной. Среди мотивов обучения обычно выделяют следующие: интерес к самому процессу получения новых знаний и навыков; стремление получить определенную работу в будущем; желание установить контакты с другими обучающимися и др. Практическая направленность обучения. Производственное обучение должно быть направлено, прежде всего, на получение обучающимися конкретных знаний и навыков, необходимых для выполнения определенной работы в конкретной организации. Стадийность обучения предполагает преемственность программ и комплексное осуществление обучения. Наличие обратной связи. Суть этого принципа в том, что результаты обучения должны сопоставляться с его целями, а эффективность обучения должна оцениваться на основе достижения целей обучения. Образовательная, воспитательная и развивающая функции тесно взаимосвязаны и реализуются в комплексе в едином педагогическом процес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18"/>
        </w:rPr>
      </w:pPr>
      <w:r>
        <w:rPr>
          <w:sz w:val="28"/>
          <w:szCs w:val="1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18"/>
        </w:rPr>
      </w:pPr>
      <w:r>
        <w:rPr>
          <w:sz w:val="28"/>
          <w:szCs w:val="18"/>
        </w:rPr>
        <w:t>52 Воспитание, процесс целенаправленного, систематического формирования личности в целях подготовки её к активному участию в общественной, производственной и культурной жизни. В этом смысле Воспитание осуществляется в процессе организованной совместной деятельности семьи и школы, дошкольных и внешкольных учреждений, детских и молодёжных организаций, общественности. Воспитание тесно связано с обучением; многие его задачи достигаются главным образом в процессе обучения, как важнейшего воспитательного средства. Вместе с тем воспитательное воздействие на человека оказывают весь уклад жизни общества, развитие науки и техники, литература, искусство, средства массовой информации и пропаганды — печать, радио, телевидение (см. также Социализация). На определённом уровне духовного развития личности возникает потребность человека в самоусовершенствовании, которое во многом зависит от самовоспитания. Основные виды Воспитание — семейное, или домашнее (см. Семейное воспитание), и общественное (общественно-организованное). Последнее в ходе исторического развития общества приобретает всё большее значение в формировании личности. Воспитание — всеобщая и необходимая категория общественной жизни. Чтобы сохраняться и развиваться, общество должно производить и воспроизводить материальные и духовные ценности, а для этого необходимо, чтобы новые поколения, приходящие на смену, усваивая и используя опыт предшествующих, обогащали и совершенствовали его, вносили свой вклад в развитие материальной и духовной культуры. Связь и преемственность между старшими и младшими поколениями обеспечиваются Воспитание Ему принадлежит ведущая роль и в индивидуальном нравственном, умственном и физическом развитии человека. Как явление, присущее всем общественно-экономическим формациям, Воспитание имеет некоторые общие признаки (передача накопленного опыта, овладение знаниями, забота о здоровье и развитии физических сил, формирование мировоззрения и т.д.), но по своим целям, содержанию, организации и методам Воспитание существенно изменяется в зависимости от исторического развития общественных отношений. Основные принципы Воспитание детей и юношества в социалистическом обществе: связь Воспитание с жизнью, с практикой коммунистического строительства, Воспитание в труде и в коллективе, развитие инициативы и самодеятельности в сочетании с тактичным педагогическим руководством, последовательность, преемственность и систематичность процесса Воспитание, учёт возрастных особенностей воспитанников и индивидуальный подход к ним. В соответствии с этими принципами применяются и разные методы Воспитание Особенно большое место занимают методы убеждения и упражнения в процессе организации разнообразной деятельности воспитанников. К методам педагогического воздействия относятся также поощрение и наказание. Воспитательное воздействие на человека оказывается и в зрелые годы. Воспитание взрослых осуществляется в процессе их производственной и общественной жизни, а также в результате воспитательной работы, проводимой партийными, государственными и общественными организациями, культурно-просветительными учреждениями (библиотеками, клубами, дворцами и домами культуры, музеями, лектория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18"/>
        </w:rPr>
      </w:pPr>
      <w:r>
        <w:rPr>
          <w:sz w:val="28"/>
          <w:szCs w:val="1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18"/>
        </w:rPr>
      </w:pPr>
      <w:r>
        <w:rPr>
          <w:sz w:val="28"/>
          <w:szCs w:val="18"/>
        </w:rPr>
        <w:t>53 . Сущность, цели, задачи и функции воспитания. Воспитание – приспособление человека к условиям существования. Если человек приспособился к среде, в которой он существует, он воспитался. Естественно, уровень воспитания у каждого человека свой, пропорциональный приложенным усилиям. Если обученность и образование обнаруживают себя в интеллектуальной зрелости, то воспитанность характеризует поведение человека в создавшихся условиях. Воспитание готовит подрастающие поколения к жизни в обществе, вооружает необходимыми для этого знаниями, умениями, навыками поведения. Воспитание совершенствует человека. Среди задач современного воспитания можно выделить постоянные, которые уже на протяжении длительного времени решаются воспитанием; новые, возникшие сравнительно недавно, в продолжение жизни одного поколения; и новейшие, появляющиеся буквально на глазах. Новейшие вытесняют традиционные. Цель воспитания – это то, к чему стремится воспитание, будущее, на достижение которого направляются его усилия. Целям подчиняются содержание, организация, формы и методы воспитания, поэтому проблема целей воспитания относится к числу наиболее важных в педагогике. При практическом осуществлении цель выступает как система конкретных задач. Справедливо определение: цель воспитания – это система решаемых воспитание задач. Совершенный, всестороннее и гармонически развитый человек – наивысшая цель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18"/>
        </w:rPr>
      </w:pPr>
      <w:r>
        <w:rPr>
          <w:sz w:val="28"/>
          <w:szCs w:val="1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sz w:val="28"/>
          <w:szCs w:val="18"/>
        </w:rPr>
        <w:t>54 Методы, приемы, средства организации и управления педагогическим процессом На достижение целей воспитания ориентированы методы воспитания. Методами воспитания следует считать специфические способы и приемы педагогической работы, которые используются для развития таких компонентов личностных качеств, как мотивационная сфера, сознание, чувства, взгляды, убеждения, навыки и привычки поведения, а также для их коррекции и совершенствования. Методы обучения можно подразделить на три крупных блока. 1. Методы формирования сознания личности. 2. Методы организации деятельности и формирования опыта общественного поведения. 3. Методы стимулирования деятельности. К первой группе методов относят: убеждение, внушение, беседы, лекции, дискуссии, а также метод примера. Вторая группа методов включает: педагогическое требование, общественное мнение, приучение, поручение, создание воспитывающих ситуаций. В третью группу методов входят: соревнование, поощрение, наказание, создание ситуации успеха.</w:t>
      </w:r>
    </w:p>
    <w:p>
      <w:pPr>
        <w:pStyle w:val="Normal"/>
        <w:widowControl w:val="false"/>
        <w:tabs>
          <w:tab w:val="clear" w:pos="708"/>
          <w:tab w:val="left" w:pos="4128" w:leader="none"/>
          <w:tab w:val="left" w:pos="7968" w:leader="none"/>
        </w:tabs>
        <w:spacing w:lineRule="auto" w:line="360"/>
        <w:ind w:firstLine="709"/>
        <w:jc w:val="both"/>
        <w:textAlignment w:val="top"/>
        <w:rPr/>
      </w:pPr>
      <w:r>
        <w:rPr>
          <w:sz w:val="28"/>
          <w:szCs w:val="18"/>
        </w:rPr>
        <w:t>Рассмотрим содержание этих методов. Убеждение - доказательство (или внушение) правильности определенной системы взглядов, позиций, ценностей. Положительный пример - поступок, подтверждающий (или иллюстрирующий) истинность заявленных позитивных установок, ценностей, идеалов. Приучение - доведенное до автоматизма выполнение воспитуемыми каких-либо действий или поступков. Одобрение - признание правильности и поощрение определенных взглядов, поступков, установок. Осуждение - порицание определенных взглядов, поступков, установок Контроль - проверка. Основными средствами контроля являются педагогические наблюдения, беседы, опросы. Средства воспитания представляют собой конкретные виды работы (рассказы, беседы, объяснения, опросы и т. п.), которые используются в рамках того или иного метода воспитания. Рассказ - это последовательное изложение, преимущественно фактического материала, осуществляемое в описательной или повествовательной форме. Основное содержание беседы как воспитательного средства состоит в формировании тщательно продуманной системы вопросов, подводящих учащихся к получению новых знаний, нужных выводов и заключений. Объяснение - это доказательная форма изложения, основанная на применении логически связанных умозаключениях, устанавливающих истинность данного суждения. Опрос - получение письменных или устных ответов, учащихся на четко сформулированные преподавателем вопросы. Методы и средства воспитания должны использоваться комплексно для наиболее эффективного осуществления на практике основных направлений воспитания.</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 xml:space="preserve">55 Принципы воспитания. Принципы воспитания – это общие фундаментальные (исходные) положения, в которых выражены основные требования к содержанию, методам, организации данного процесса. Требования, предъявляемые к принципам: 1. Обязательность. Принципы воспитания – это не совет, не рекомендация; они требуют обязательного и полного воплощения в практику. Нарушение принципов, игнорирование их требований подрывают основы воспитательного процесса. 2. Комплексность. Принципы несут в себе требование комплексности, предполагающие их одновременное, а не поочередное, изолированное применение на всех этапах воспитательного процесса. Принципы используются не в цепочке, а фронтально и все сразу. 3. Равнозначность. Все принципы равнозначны. Одинаковое внимание ко всем принципам предотвращает возможные нарушения течения воспитательного процесса. Принципы, на которых основан воспитательный процесс, составляют систему. Современная отечественная система воспитания руководствуется след принципами: -общественная направленность воспитания; -связь воспитания с жизнью, трудом; -опора на положительное; -гуманизация воспитания; -личностный подход; -единство воспитательных воздействий. </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56 Методы воспитания. Методы воспитания – это путь достижения заданной цели воспитания. Цели воспитания можно достигнуть различными методами. Этих методов может быть столько, сколько найдет воспитатель, сотрудничая со своими воспитанниками, опираясь на их силы, возможности и желания. Общие методы воспитания – пути, которыми всегда вели своих учеников воспитатели, жившие прежде нас. Перед каждым воспитателем постоянно стоит задача совершенствования методов, и каждый ее решает, внося в разработку общих методов свои частные изменения, дополнения, соответствующие конкретным условиям воспитательного процесса. Такие совершенствования наз-ся приемами воспитания. Средства воспитания – совокупность приемов. Напр, труд – средство воспитания, но показ, оценка труда, указание на ошибку – это приемы.</w:t>
        <w:tab/>
        <w:t>57 Формы воспитания:</w:t>
      </w:r>
    </w:p>
    <w:p>
      <w:pPr>
        <w:pStyle w:val="Normal"/>
        <w:widowControl w:val="false"/>
        <w:spacing w:lineRule="auto" w:line="360"/>
        <w:ind w:firstLine="709"/>
        <w:jc w:val="both"/>
        <w:rPr>
          <w:sz w:val="28"/>
          <w:szCs w:val="18"/>
        </w:rPr>
      </w:pPr>
      <w:r>
        <w:rPr>
          <w:sz w:val="28"/>
          <w:szCs w:val="18"/>
        </w:rPr>
        <w:t>- по количеству (изменялось число учащихся: от единиц и десятков школьников в далеком прошлом до обязательного школьного образования сейчас) делятся на индивидуальные (от 1 до 2-3 чел), микрогрупповые (до 5-7), групповые (коллективные) (от 10 до 1000), массовые, где верхний предел не ограничен. Напр, самая крупная в мире массовая форма воспитания – пионерская организация СССР ( в определенное время насчитывали более 18 млн детей от 10 до 14 лет).</w:t>
      </w:r>
    </w:p>
    <w:p>
      <w:pPr>
        <w:pStyle w:val="Normal"/>
        <w:widowControl w:val="false"/>
        <w:spacing w:lineRule="auto" w:line="360"/>
        <w:ind w:firstLine="709"/>
        <w:jc w:val="both"/>
        <w:rPr>
          <w:sz w:val="28"/>
          <w:szCs w:val="18"/>
        </w:rPr>
      </w:pPr>
      <w:r>
        <w:rPr>
          <w:sz w:val="28"/>
          <w:szCs w:val="18"/>
        </w:rPr>
        <w:t>- по содержанию заложенной в них ведущей деятельности.</w:t>
      </w:r>
    </w:p>
    <w:p>
      <w:pPr>
        <w:pStyle w:val="Normal"/>
        <w:widowControl w:val="false"/>
        <w:spacing w:lineRule="auto" w:line="360"/>
        <w:ind w:firstLine="709"/>
        <w:jc w:val="both"/>
        <w:rPr>
          <w:sz w:val="28"/>
          <w:szCs w:val="18"/>
        </w:rPr>
      </w:pPr>
      <w:r>
        <w:rPr>
          <w:sz w:val="28"/>
          <w:szCs w:val="18"/>
        </w:rPr>
        <w:t>- по организации (направленности) деятельности. Ситуации естественного воспитания, специально организованные воспитательные ситуации, воспитательные игры. При увеличении числа воспитанников качество воспитания обычно снижается. Наибольшей эффективности воспитания позволяют достигнуть индивидуальные и микрогрупповые формы. Однако высокая стоимость препятствует их распространению. Большинство современных воспитательных систем используют групповые (коллективные) формы воспитания. В массовой форме организации воспитания используются: тематические вечера; вечера вопросов и ответов; тематически месячники, декадники, недели; читательские конференции; встречи с интересными людьми; смотры, конкурсы, олимпиады; тур походы; фестивали; выставки; специфические формы организации. Групповая: классные часы; коллективные воспитательные дела; экскурсии; кружковая работа и т д.</w:t>
      </w:r>
    </w:p>
    <w:p>
      <w:pPr>
        <w:pStyle w:val="Normal"/>
        <w:widowControl w:val="false"/>
        <w:tabs>
          <w:tab w:val="clear" w:pos="708"/>
          <w:tab w:val="left" w:pos="4128" w:leader="none"/>
          <w:tab w:val="left" w:pos="7968" w:leader="none"/>
        </w:tabs>
        <w:spacing w:lineRule="auto" w:line="360"/>
        <w:ind w:firstLine="709"/>
        <w:jc w:val="both"/>
        <w:rPr>
          <w:sz w:val="28"/>
          <w:szCs w:val="18"/>
        </w:rPr>
      </w:pPr>
      <w:r>
        <w:rPr>
          <w:sz w:val="28"/>
          <w:szCs w:val="18"/>
        </w:rPr>
        <w:t>Индивидуальные: чтение литературы; проведение досуга, хобби занятия, самовоспитания и др.</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58 Воспитание в коллективе.</w:t>
      </w:r>
    </w:p>
    <w:p>
      <w:pPr>
        <w:pStyle w:val="Normal"/>
        <w:widowControl w:val="false"/>
        <w:spacing w:lineRule="auto" w:line="360"/>
        <w:ind w:firstLine="709"/>
        <w:jc w:val="both"/>
        <w:rPr>
          <w:sz w:val="28"/>
          <w:szCs w:val="18"/>
        </w:rPr>
      </w:pPr>
      <w:r>
        <w:rPr>
          <w:sz w:val="28"/>
          <w:szCs w:val="18"/>
        </w:rPr>
        <w:t>Понятие «коллектив» в педагогике – объединение воспитанников (учеников), отличающееся рядом важных признаков.</w:t>
      </w:r>
    </w:p>
    <w:p>
      <w:pPr>
        <w:pStyle w:val="Normal"/>
        <w:widowControl w:val="false"/>
        <w:spacing w:lineRule="auto" w:line="360"/>
        <w:ind w:firstLine="709"/>
        <w:jc w:val="both"/>
        <w:rPr/>
      </w:pPr>
      <w:r>
        <w:rPr>
          <w:sz w:val="28"/>
          <w:szCs w:val="18"/>
        </w:rPr>
        <w:t>- Общая социально значимая цель. Цель коллектива обязательно совпадает с общественными целями, поддерживается обществом и государством, не противоречит господствующей идеологии, конституции и законам гос-ва. - Общая совместная деятельность для достижения поставленной цели, общая организация этой деятельности. Каждый член коллектива обязан активно участвовать в совместной деятельности. - Отношения ответственной зависимости. Рабочее сплочение, моральное единение. - Общий выборочный руководящий орган. Демократия в коллективе. А.С. Макаренко разрабатывал теорию коллектива (ученического). Чтобы стать коллективом, группа должна пройти нелегкий путь качественных преобразований. На этом пути Макаренко выделял несколько стадий (этапов). Первая – становление коллектива. Педагог стремится оформить группу в коллектив. Первая стадия считается завершенной, когда в коллективе выделился и заработал актив, воспитанники сплотились на основе общей цели, общей деятельности, общей организации. На второй стадии увеличивается влияние актива. Работа актива на этом этапе требует пристального внимания педагога.</w:t>
      </w:r>
    </w:p>
    <w:p>
      <w:pPr>
        <w:pStyle w:val="Normal"/>
        <w:widowControl w:val="false"/>
        <w:spacing w:lineRule="auto" w:line="360"/>
        <w:ind w:firstLine="709"/>
        <w:jc w:val="both"/>
        <w:rPr>
          <w:sz w:val="28"/>
          <w:szCs w:val="18"/>
        </w:rPr>
      </w:pPr>
      <w:r>
        <w:rPr>
          <w:sz w:val="28"/>
          <w:szCs w:val="18"/>
        </w:rPr>
        <w:t>Третья и послед стадии характеризуют расцвет коллектива. На данном этапе коллектив превращается в инструмент индивидуального развития каждого из его членов. Общий опыт, одинаковые оценки события – основной признак и наиболее характерная черта коллектива на третьей стадии. На всех стадиях развития возникают и крепнут разнообразные традиции. В традициях можно выделить большие и малые. Большие – яркие массовые события, подготовка и проведение которых воспитывают чувства гордости за свой коллектив, веру в его силы, уважение к общественному мнению. Малые, будничные, повседневные традиции скромнее по масштабам, но не менее важны по воспитательным воздействиям.</w:t>
      </w:r>
    </w:p>
    <w:p>
      <w:pPr>
        <w:pStyle w:val="Normal"/>
        <w:widowControl w:val="false"/>
        <w:spacing w:lineRule="auto" w:line="360"/>
        <w:ind w:firstLine="709"/>
        <w:jc w:val="both"/>
        <w:rPr>
          <w:sz w:val="28"/>
          <w:szCs w:val="18"/>
        </w:rPr>
      </w:pPr>
      <w:r>
        <w:rPr>
          <w:sz w:val="28"/>
          <w:szCs w:val="18"/>
        </w:rPr>
        <w:t>Макаренко выделял три вида перспектив (- это практическая цель, которая способна увеличить и сплотить воспитанников): близкую, среднюю и далекую. Близкая: совместная воскресная прогулка, поход в цирк или театр и тд Средняя: подготовка к запланированному событию: подготовка к соревнованиям, школьному вечеру.</w:t>
      </w:r>
    </w:p>
    <w:p>
      <w:pPr>
        <w:pStyle w:val="Normal"/>
        <w:widowControl w:val="false"/>
        <w:spacing w:lineRule="auto" w:line="360"/>
        <w:ind w:firstLine="709"/>
        <w:jc w:val="both"/>
        <w:rPr>
          <w:sz w:val="28"/>
          <w:szCs w:val="18"/>
        </w:rPr>
      </w:pPr>
      <w:r>
        <w:rPr>
          <w:sz w:val="28"/>
          <w:szCs w:val="18"/>
        </w:rPr>
        <w:t>Далекая (- это отодвинутая во времени, наиболее социально значимая цель, требующая значительных усилий для достижения): цель успешного окончания школы.</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59 Обязательность. Принципы семейного воспитания – это не простой совет родителям. Они требуют обязательного и полного воплощения в условиях семьи. Игнорирование их требований некоторыми родителями не просто снижают эффективность воспитательного взаимодействия с детьми, но и подрывают его основы. Отец или мать, нарушающий требования принципов, самоустраняются от участия в этом процессе, лишают детей радости от общения с родителями, а в отдельных случаях даже приводят к формированию их психической патологии и (или) психологической (поведенческой) девиации. · Комплексность. Принципы несут в себе важное требование, предполагающее их одновременное, а не поочередное, изолированное применение на всех этапах воспитательного взаимодействия в семье. Следовательно, они должны учитываться не в последовательной цепочке, а одновременно. Равнозначность. Принципы семейного воспитания как общие фундаментальные положения одинаковы по педагогической значимости. Среди них нет таких, что требуют реализации в первую очередь, и таких, реализацию которых можно отложить даже на ближайшее будущее. Одинаковое внимание ко всем принципам предотвращает возможные педагогические нарушения течения воспитательного процесса в условиях конкретной семьи. § Принцип креативностипредусматривает создание в семье необходимых условий для свободного развития и реализации способностей детей. Родителям важно не только знать физиологически обусловленный уровень интеллектуальных, физических и других задатков своих детей, но и оказывать им содействие в их развитии, применении и совершенствовании. Это создает благоприятные предпосылки для диагностики и реализации личностного потенциала ребенка в приемлемой для него сфере общественно-значимой деятельности. § Принцип гуманизмапредполагает признание личности ребенка, как любого другого человека, в качестве абсолютной человеческой ценности. Это требует от родителей понимания и признания самоданности и уникальности своих детей, их неповторимости в человеческой жизни. § Принцип демократизмаосновывается на установлении равноправных духовных отношений между взрослыми и детьми. Естественно, что это не требует признания «руководящей роли» ребенка в семье – это само по себе абсурдно. Однако учет его мнения о тех или иных событиях, предложений по решению семейных задач и проблем должен стать правилом для семьи. § Принцип гражданственноститребует от родителей целенаправленной деятельности по реализации собственного «Я» ребенка в системе общественно-государственных отношений. В более раннем возрасте это может быть участие в работе общественных организаций, в последующем – реализация собственных прав и исполнение обязанностей перед государством, обществом и семьей. § Принцип ретроспективноститребует от родителей осуществления воспитательного взаимодействия с ребенком с позиций преемственности национальной воспитательной системы, учета национальных, региональных и муниципальных педагогических систем, устоев и традиций. § Принцип приоритетности общечеловеческих нравственных норм и ценностейпредполагает построение системы семейного воспитания с учетом общепризнанных нравственных норм и ценностей, а также подходов к построению межличностного взаимодействия. Здесь важно, чтобы критерии отбора семейных норм и ценностей не противоречили признаваемым человечеством. · Приоритет ближайшего круга общения. Его значение основано на том, что сила взаимного влияния людей друг на друга прямо пропорциональна степени их духовной, этической, моральной и нравственной близости. Однако необходимо учитывать, что у тех, кого мы любим, всегда есть власть над нами. · Считать ребенка таким, каким он должен быть. Соблюдение этого правила формирует так называемую «перспективу личностного развития ребенка». В связи с этим вполне уместно привести слова В.Гете: «Если мы принимаем людей такими, как они есть, мы делаем их хуже. Если же мы относимся к ним так, как будто они таковы, какими им следует быть, мы помогаем им стать такими, какими они в состоянии стать». · Избегать «давящего молчания». Молчание, иногда в воспитательных целях сознательно удерживаемое родителями, вызывает у ребенка нарастающее и непереносимое неприятное чувство, когда он сам в себе вдруг начинает слышать непроизнесенное родительское «Ты этого заслужил своим поведением». · Признание внутреннего начала ребенка. Великое искусство делать детей другими состоит в том, чтобы сначала вынудить его признать это начало внутри себя, а затем внушить ему, что он может стать лучшим. · Использование «зависимости Парето»в разговоре с детьми. Ее смысл заключается в том, что в первые 20% времени разговора человек достигает 80% результата, а за оставшиеся 80% - всего лишь 20% эффективности. · «Попадание впросак». Непослушный ребенок, попавший в неудобную ситуацию, когда он выглядит некрасиво или глупо (причем он понимает, что сам «подставился» своим непослушанием), спешит скорее из нее выбраться.</w:t>
      </w:r>
    </w:p>
    <w:p>
      <w:pPr>
        <w:pStyle w:val="Normal"/>
        <w:widowControl w:val="false"/>
        <w:spacing w:lineRule="auto" w:line="360"/>
        <w:ind w:firstLine="709"/>
        <w:jc w:val="both"/>
        <w:rPr>
          <w:sz w:val="28"/>
          <w:szCs w:val="18"/>
        </w:rPr>
      </w:pPr>
      <w:r>
        <w:rPr>
          <w:sz w:val="28"/>
          <w:szCs w:val="1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sz w:val="28"/>
          <w:szCs w:val="18"/>
        </w:rPr>
        <w:t>60 Семья как субъект педагогического взаимодействия и социокультурная среда развития личности Семья - это социально-педагогическая группа людей, предназначенная для оптимального удовлетворения потребностей в самосохранении (продолжении рода) и самоутверждении каждого ее члена. Она формирует у человека представления о добре и зле, о жизненных целях и ценностях, о том, что нужно знать и как следует себя вести. Современная семья - это основанная на браке или родстве малая социальная группа. В зависимости от структуры родственных связей выделяют различные типы семей. Наиболее распространенной является простая семья, представляющая собой супружескую пару с детьми, не состоящими в браке. Если некоторые из детей состоят в браке, то образуется расширенная (или сложная) семья. Она включает в себя три поколения и более, живущих вместе и связанных общим хозяйством. В зависимости от наличия в семье супругов, образующих ядро семьи, различают полные и неполные семьи. В состав полной семьи входят оба супруга, а в неполной семье один из супругов отсутствует. Однако любой тип семьи предполагает совместную жизнедеятельность ее членов. В совместной жизнедеятельности членов семьи реализуются следующие функции: • репродуктивная - рождение детей; • хозяйственно-экономическая - ведение общего хозяйства и бюджета, распределение обязанностей, забота о нетрудоспособных и их материальное обеспечение; • нравственно-психологического обеспечения - создание благоприятного нравственно-психологического климата в семье, морально-психологическая поддержка каждого члена семьи; • коммуникативная - организация внутрисемейного общения, а также взаимодействие с другими людьми и семьями; • рекреативная - организация досуга, обеспечение условий для восстановления сил и здоровья членов семьи; • воспитательная - создание условий для формирования личности каждого члена семьи и прежде всего ребенка (детей). Семейное воспитание - это система воспитания и образования, складывающаяся в условиях конкретной семьи силами родителей и родственников. Семейное воспитание охватывает все направления воспитательной работы: умственное (интеллектуальное) воспитание, нравственное, эстетическое, трудовое и физическое воспитание. При этом очень важно, чтобы семейное воспитание не противопоставлялось школьному воспитанию, а дополняло его. Семейному воспитанию присущи свои методы, а точнее, приоритетное использование некоторых из методов и средств воспитания. Это личный пример, обсуждение, доверие, сопереживание и др. Объективное влияние семьи на формирование личности ребенка реализуется в общении и совместной деятельности членов семьи и во многом зависит от таких факторов, как бытовые условия (материальные, жилищные и др.), нравственно- психологический климат и стиль взаимоотношений взрослых и детей в семье. Целенаправленное педагогическое воздействие семьи на личность определяется также, во-первых, воспитательной активностью родителей и других старших членов семьи и, во-вторых, педагогической культурой взрослых (их умением анализировать, планировать, организовывать воспитательную деятельность). Воспитательный потенциал семьи в значительной мере определяется ее типом. Существуют различные классификации семей не только по составу, но и по типу взаимоотношений в них. Так, Ю. П. Азаров делит семьи на три типа: идеальные, средние и негативные (или скандально-раздражительные). М. И. Буянов различает такие типы семей, как гармоничная, распадающаяся, распавшаяся, неполная. Выделяют также семьи благополучные, псевдоблагополучные и неблагополучные, в которых имеются явные дефекты воспитания Семейное воспитание должно ограждать ребенка от контактов с безнравственными людьми, а также исключать так называемые «прибавочные раздражители» (роскошь, лакомства, азартные игры и т. п.) из жизни ребенка. Наряду с общими факторами семейной педагогики на воспитательную функцию семьи воздействуют факторы, обусловленные национальной спецификой и социально-культурными нормами и традициями, присущими определенному обществу. Для современной семьи особенно актуальна проблема отношений между поколениями внутри семьи. Можно выделить два стиля отношений между старшими и младшими поколениями в современных семьях: авторитарный и демократичный. Авторитарный стиль характеризуется властью родителей (чаще отца) над детьми. Подобное воспитание преследует цель выработать у младшего поколения привычку беспрекословного подчинения. При этом старшее поколение мало считается с интересами, индивидуальностью и желаниями младшего поколения. Дети в таких семьях растут обычно дисциплинированными и послушными. Однако эти качества, как правило, результат слепого послушания, основанного на угрозе наказания. У младшего поколения в таких семьях слабо развиты самостоятельность, инициатива, творчество В подростковом возрасте дети в таких семьях нередко вступают в конфликты со старшими и отдаляются от семьи. При демократичном стиле семейных отношений старшее поколение в семье выступает организатором всего семейного коллектива. Наказания в таких семьях, как правило, не применяются. Младшему поколению предоставляется значительная свобода действий. Однако в этих семьях не всегда удается определить меру требовательности к детям, выдержать режим дня, обеспечить посильный труд младшего поколения. В результате дети имеют только права, но не имеют обязанностей, становятся индивидуалистами, не способными понимать других людей и быть гражданами и патрио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4"/>
      <w:u w:val="singl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firstLine="16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3:00Z</dcterms:created>
  <dc:creator>User</dc:creator>
  <dc:description/>
  <cp:keywords/>
  <dc:language>en-US</dc:language>
  <cp:lastModifiedBy>SYSTEM</cp:lastModifiedBy>
  <dcterms:modified xsi:type="dcterms:W3CDTF">2011-09-07T21:33:00Z</dcterms:modified>
  <cp:revision>2</cp:revision>
  <dc:subject/>
  <dc:title/>
</cp:coreProperties>
</file>