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ФЕРАТ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  <w:lang w:val="uk-UA"/>
        </w:rPr>
        <w:t>з дисципліни “Педагогіка вищої школи”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на тему ''</w:t>
      </w:r>
      <w:r>
        <w:rPr>
          <w:b/>
          <w:bCs/>
          <w:sz w:val="28"/>
          <w:szCs w:val="28"/>
          <w:lang w:val="uk-UA"/>
        </w:rPr>
        <w:t>Освіта України як складова світового і європейського простору</w:t>
      </w:r>
      <w:r>
        <w:rPr>
          <w:sz w:val="28"/>
          <w:szCs w:val="28"/>
          <w:lang w:val="uk-UA"/>
        </w:rPr>
        <w:t>''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ків 2011</w:t>
      </w:r>
      <w:r>
        <w:br w:type="page"/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21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pacing w:lineRule="auto" w:line="360"/>
        <w:ind w:firstLine="709"/>
        <w:rPr>
          <w:lang w:val="uk-UA"/>
        </w:rPr>
      </w:pPr>
      <w:r>
        <w:rPr>
          <w:lang w:val="uk-UA"/>
        </w:rPr>
        <w:t xml:space="preserve">Двадцять перше сторіччя актуалізувало перед людством стратегію нової світової системи розвитку, яка орієнтована на демократію, толерантність і ринкові відносини. У цих умовах значно зростає роль освіти - однієї з пріоритетних галузей сучасного духовного виробництва.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«Національній доктрині розвитку освіти України» позначено, що освіта є стратегічною основою розвитку особистості і суспільства, нації і держави. У книзі Міністра освіти і науки України В.Г. Креміня “”Освіта і наука України: шляхи модернізації (Факти, роздуми, перспективи), що сконцентрувала виступи автора на сесіях Академії педагогічних наук, наукових конференціях, перед науковцями, вчителями, бесіди з журналістами так підкреслена ця думка: «Освіта – основа розвитку особистості, суспільства, нації та державі, запорука майбутнього України. Вона є визначальним чинником політичної, соціально-економічної, культурної та наукової життєдіяльності суспільства. Освіта відтворює і нарощує інтелектуальній, духовний та економічний потенціал суспільства. Освіта є стратегічним ресурсом поліпшення добробуту людей, забезпечення національних інтересів, змінення авторитету і конкурентоспроможності держави на міжнародній арені. </w:t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истема освіти кожної країни є унікальним явищем, пов’язаним з матеріальним і духовним життям суспільства, тому ініціаторами змін у системі освіти виступають зміни, що стосуються загальноцивілізаційних тенденцій: зміни у виробництві, культурі, поведінці. І хоча в окремих країнах були часи, коли на розвиток освіти впливали певні власні, групові або ідеологічні інтереси та критерії, в стратегічному плані вони вимушені рахуватися з реальними суспільними процес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Суттєві зміни в освіт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посилення процесу глобалізації економіки, політики, культури, взаємозв’язку й взаємозалежності держав світ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а стає ключовим фактором сталого розвитку демократії та миру в кожній країні й між країн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а забезпечує світову соціальну інтеграцію, позитивно впливає на усунення гендерних, класових, національних відмінност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а допомагає долати соціальні, економічні, політичні бар’єри в суспільстві, забезпечувати рівний доступ для набуття певного соціального статус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а готує фахівців за певними міжнародними стандарт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а є однією з послуг, тому ринок освіти поширюється, мобільність студентів за останні 25 років зросла на 300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будова «суспільства знань» (Knowlege-society або суспільство), яке формує новий освітній рівень громадян, впроваджує інтелектуальну складову у виробництво та соціальну інфраструктуру, підтримує інноваційний розвиток. Концепція «суспільства знань» заснована на тому, що його основними характеристиками є створення нових міждисциплінарних знань, які генерують наукові інститути; підготовка високоякісного людського капіталу, яку здійснює освіта; створення додаткових багатств за допомогою економіки знань. «Суспільство знань» перетворює масове виробництво і ринкове використання знань на самостійний вид діяльності, приводить до формування нових інститутів державного управління, суттєво змінює структуру праці, трудових відносин, соціального захисту і зайнятості населен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ова освітня парадигма «суспільства знань» передбачає доступність інформації та знань, зростання особистої участі громадян у продукуванні різноманітних змін в роботі, стилі життя, власному розвитку, а масовість вищої освіти створює умови для того, щоб кожна людина змогла через освіту бути креативною, готовою до будь-яких змін. Нова освітня парадигма пропонує розглядати вищу школу як структуру, що пов’язує між собою економіку, соціальну сферу, духовне виробництво, готуючи суб’єктів цих процесів, наділяючи їх відповідними інтелектуальними, професійними, соціальними і духовними якостями. Бажаною моделлю сучасної освіченої людини стає </w:t>
      </w:r>
      <w:r>
        <w:rPr>
          <w:i/>
          <w:iCs/>
          <w:sz w:val="28"/>
          <w:szCs w:val="28"/>
          <w:lang w:val="uk-UA"/>
        </w:rPr>
        <w:t>творча особистість,</w:t>
      </w:r>
      <w:r>
        <w:rPr>
          <w:sz w:val="28"/>
          <w:szCs w:val="28"/>
          <w:lang w:val="uk-UA"/>
        </w:rPr>
        <w:t xml:space="preserve"> здатна самостійно мислити на основі здобутих знань, впроваджувати інновації й здійснювати організацію власного життя, керуватися пріоритетами відповідальності в своїй діяльності, життєвому виборі. Про важливість такого розуміння місії вищої освіти в побудові суспільства свідчать, зокрема, освітні реформи в провідних країнах світу, перехід на обов’язкову вищу освіту в Японії. Пошуки нових векторів розвитку вищої освіти, яка відповідатиме новій освітній парадигмі, знайшли відбиття у Великій хартії університетів (1988)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будова і функціонування суспільства означає необхідність високого рівня взаємодії між державним, комерційним і громадським секторами та перетворення їх на надійних партнерів, спроможних розв’язати будь-які проблеми та провести в вищій освіті необхідні реформи. Їх можна узагальнити за такими основними напрямами:</w:t>
      </w:r>
    </w:p>
    <w:p>
      <w:pPr>
        <w:pStyle w:val="Text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організаційна й інституціональна диверсифікація вищої освіти і перехід в обмежений термін від концентрованої освіти до моделі «освіти протягом життя», в якій використовуються модульні технології, простежується зв’язок між усіма ступенями освітньої системи, декларується доступність освіти для всіх бажаючих;</w:t>
      </w:r>
    </w:p>
    <w:p>
      <w:pPr>
        <w:pStyle w:val="Text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аптація до потреб економіки і ринку праці через радикальне оновлення навчальних програм, підвищення ролі наукових досліджень у вищих навчальних закладах з запровадженням їх результатів у навчальний процес, застосуванням міждисциплінарних програм, зростанням ролі міжнародних освітніх програм;</w:t>
      </w:r>
    </w:p>
    <w:p>
      <w:pPr>
        <w:pStyle w:val="Text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ціннісних орієнтирів, що можуть об’єднувати учасників освітнього процесу, через впровадження академічного етносу виховання студентів на основі громадянськості, захисту суспільних цінностей, розуміння, інтерпретації, збереження і розвитку національних, регіональних, світових культур в умовах плюралізму; </w:t>
      </w:r>
    </w:p>
    <w:p>
      <w:pPr>
        <w:pStyle w:val="Text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зв’язок з ринком праці на принципах партнерства та активної взаємодії академічного співтовариства з економічними партнерами в технічному розвитку, викладанні, організації навчання, створенні нових освітніх установ, формуванні нової професійної структури;</w:t>
      </w:r>
    </w:p>
    <w:p>
      <w:pPr>
        <w:pStyle w:val="Text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х від поняття кваліфікації до поняття компетенції та розгляд якості освіти як загального чинника всіх освітніх реф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умов для індивідуального розвитку особистості, її самореалізації у сві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дель освіченої людини у ХХІ ст. була запропонована ЮНЕСКО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ти жити. Вміти діяти. Вміти жити разом. Вміти бу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Освічена людина</w:t>
      </w:r>
      <w:r>
        <w:rPr>
          <w:sz w:val="28"/>
          <w:szCs w:val="28"/>
          <w:lang w:val="uk-UA"/>
        </w:rPr>
        <w:t xml:space="preserve"> – це творча особистість, яка на основі здобутих знань здатна самостійно мислити, здатна до інновацій і організації власного життя, яка керується у своїй діяльності мотивами відповідальності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Нова професійна структура, зміни сучасного ринку праці</w:t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aps/>
          <w:sz w:val="28"/>
          <w:szCs w:val="28"/>
          <w:lang w:val="uk-UA"/>
        </w:rPr>
      </w:pPr>
      <w:r>
        <w:rPr>
          <w:b/>
          <w:bCs/>
          <w:i/>
          <w:iCs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Характерні ознаки вищої професійної освіти ХХІ ст.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8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кратизація, рівний доступ до освіти, її безперервність, співучасть викладача і студента в освітньому процесі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8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диверсифікація – наявність широкої мережі різнорівневих навчальних закладів, які забезпечують багатоваріантну за змістом, методами, формами, термінами особистісно зорієнтовану освіт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8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націоналізація – академічна мобільність студентів і викладачів, міжнародне визнання документів про освіту, вчені звання і ступені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8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есивність – перетворення освіти на ключовий компонент діяльності з розвитку науково-технічного прогресу, економічного зростання та забезпечення зайнятості населенн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8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тизація – широке впровадження ІК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України у третьому тисячолітті визначається в контексті європейської інтеграції з орієнтацією на побудову громадянського суспільства, що передбачає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оціально-політичній сфері – перехід від тоталітаризму до демократії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економіці – від адміністративно-командної системи планового господарства до соціально зорієнтованої ринкової економіки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житті кожної людини – від споживацьких, споглядальних позицій до функцій самодостатнього суб’єкта господарської діяльності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і зміни в суспільстві, економіці, життєвому устрої потребують відновлення соціальних пріоритетів самої особистості, формування особистістю нових життєвих стратегій, компетентності. Чим могутніший життєвий потенціал людини, тим легше їй перебороти кризові ситуації, опанувати конструктивно-перетворювальну позицію. Виникають нові вимоги до інтелектуального рівня суспільства, його вдосконалення шляхом освіченості, професіоналізму, багатосторонності, комунікабельності. Високий рівень освіченості нації сприяє більшій сприйнятливості та дієвості економічних і соціальних реформ, формуванню правової й екологічної культури під час проведення соціальної та технологічної діяльності, створює умови для прогресивної індивідуальної активності особистості в суспільств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Високоосвічена молодь</w:t>
      </w:r>
      <w:r>
        <w:rPr>
          <w:sz w:val="28"/>
          <w:szCs w:val="28"/>
          <w:lang w:val="uk-UA"/>
        </w:rPr>
        <w:t xml:space="preserve"> – головний стратегічний резерв соціально-економічних реформ в Україні, без якого неможливий подальший розвиток суспільства. Прагнучи набути статусу розвиненої країни, Україна підтримує розвиток багатоступеневої системи освіти, зростання інтелектуального потенціалу суспільства: адже, за прогнозами ЮНЕСКО, рівня національного добробуту, що відповідає світовим стандартам, досягнуть лише ті країни, працездатне населення яких на 40-60% будуть становити особи з вищою освіт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ктор сучасної політики і стратегії держави в розвитку національної системи освіти спрямований на її подальшу адаптацію до умов соціально зорієнтованої економіки, трансформацію та інтеграцію в європейське й світове співтовари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туальні основи і державні пріоритети розвитку освіти в Україні розглядаються передусім з позицій її ролі й місця в забезпеченні життєдіяльності суспільства, безпосереднього взаємозв’язку зі сферою праці. З цією метою проводиться активна системна робот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 створення умов для визначення освітніх проблем розвитку країни та її регіонів у контексті політичного бачення та ухвалення рішень на державному рівні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зання з залученням сфери освіти проблем, що виникають на ринку праці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системі освіти більшої гнучкості й широких можливостей для одержання громадянами професійної підгот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ходи і практичні дії щодо розвитку системи освіти в Україні базуються на концепції побудови незалежної демократичної держави, пріоритетами якої є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туп до освіти та професійної підготовки всіх, хто має необхідні здібності, мотивацію й адекватну підготовку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освіти та професійної підготовки для захисту соціальних інтересів суспільства й стратифікації його членів за ролями і статус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ення монопольних прав держави в освітній сфері за рахунок створення на рівноправній основі недержавних навчально-виховних, професійно-технічних і навчальних закладів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різноманітної інвестиційної політики в галузі осві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себічної готовності громадян до одержання освіти будь-якого рівня та створення умов для задоволення освітніх і професійних потреб особистості з можливістю вдосконалення здобутих знань протягом усього життя, в тому числі шляхом перепідготовки й підвищення кваліфік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Основними шляхами реформування системи освіти визначено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626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в суспільстві атмосфери загальнодержавного сприяння розвитку освіт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626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лання девальвації загальнолюдських і гуманістичних цінностей, відриву від національних джере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626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розвитку освіти на основі нових прогресивних концепцій;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626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передових технологій і науково-методичних досягнень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626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хід від основ авторитарної педагогіки, підготовку нової генерації педагогічних кадрів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626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ацію освіти і науки, активне залучення до навчального процесу наукового потенціалу вищих навчальних закладів і науково-дослідних установ, мотивацію суб’єктів навчання, до участі в наукових дослідженнях і розробках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626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нових методів викладання для вдосконалення навчального проце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тєвий вплив на розвиток вищої освіти України мало приєднання у 2005 р. до Болонського процесу та участь у формуванні Європейського простору вищої осві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мках Болонського процесу сформульовано шість головних завдан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рициклове навчання.</w:t>
      </w:r>
      <w:r>
        <w:rPr>
          <w:sz w:val="28"/>
          <w:szCs w:val="28"/>
          <w:lang w:val="uk-UA"/>
        </w:rPr>
        <w:t xml:space="preserve"> Пропонується ввести цикли навчання: перший – до одержання першого академічного ступеня бакалавра, другий – одержання академічного ступеня магістра, третій – отримання наукового ступеня. При цьому тривалість навчання на першому циклі має бути не менше 3 і не більше 4 років, навчання протягом другого циклу – 1-2 роки, отримання докторського ступеня – 2-3 роки (за умови загальної тривалості навчання 7-8 рокі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редитна система.</w:t>
      </w:r>
      <w:r>
        <w:rPr>
          <w:sz w:val="28"/>
          <w:szCs w:val="28"/>
          <w:lang w:val="uk-UA"/>
        </w:rPr>
        <w:t xml:space="preserve"> Пропонується запровадити в усіх національних системах освіти систему обліку трудомісткості навчальної роботи в кредитах. За основу необхідно взяти ECTS (Європейська система перезарахування кредитів – залікових одиниць трудомісткості), зробивши її накопичувальною системою, що працює в рамках концепції «навчання протягом усього житт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нтроль якості освіти.</w:t>
      </w:r>
      <w:r>
        <w:rPr>
          <w:sz w:val="28"/>
          <w:szCs w:val="28"/>
          <w:lang w:val="uk-UA"/>
        </w:rPr>
        <w:t xml:space="preserve"> Передбачається організація акредитаційних агентств, незалежних від національних урядів і міжнародних організацій. Оцінка буде ґрунтуватися не на тривалості або змісті навчання, а на знаннях, уміннях і навичках випускників. Одночасно будуть встановлені стандарти транснаціональної осві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озвиток мобільності.</w:t>
      </w:r>
      <w:r>
        <w:rPr>
          <w:sz w:val="28"/>
          <w:szCs w:val="28"/>
          <w:lang w:val="uk-UA"/>
        </w:rPr>
        <w:t xml:space="preserve"> На основі виконання попередніх пунктів очікується істотний розвиток мобільності студентів. Крім того, ставиться питання про розширення мобільності викладацького складу та іншого персоналу з метою взаємного збагачення європейським досвідом. Передбачається зміна національних законодавчих актів у сфері працевлаштування іноземц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5. Працевлаштування випускників.</w:t>
      </w:r>
      <w:r>
        <w:rPr>
          <w:sz w:val="28"/>
          <w:szCs w:val="28"/>
          <w:lang w:val="uk-UA"/>
        </w:rPr>
        <w:t xml:space="preserve"> Одним із найважливіших положень Болонського процесу є орієнтація вищих навчальних закладів на кінцевий результат: знання та вміння випускників мають застосовуватись і практично використовуватись на користь усієї Європи. Всі академічні ступені й інші кваліфікації мають бути затребувані європейським ринком праці, а професійне визнання кваліфікацій стане спрощеним. Для забезпечення визнання кваліфікацій планується повсюдне використання Додатка до диплома, рекомендованого ЮНЕС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6. Підвищення конкурентоспроможності європейської системи освіти.</w:t>
      </w:r>
      <w:r>
        <w:rPr>
          <w:sz w:val="28"/>
          <w:szCs w:val="28"/>
          <w:lang w:val="uk-UA"/>
        </w:rPr>
        <w:t xml:space="preserve"> Однією з головних задач, яку необхідно розв’язати в рамках Болонського процесу, є залучення в Європу більшої кількості студентів з інших регіонів світу. Вважається, що введення загальноєвропейської системи гарантії якості освіти, кредитної системи накопичення тощо, сприятиме підвищенню інтересу громадян Європи та інших країн до вищої освіти.</w:t>
      </w:r>
    </w:p>
    <w:p>
      <w:pPr>
        <w:pStyle w:val="Text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Бергенським комюніке (2005) програма дій з формування Європейського простору вищої освіти до 2010 р. передбачає:</w:t>
      </w:r>
    </w:p>
    <w:p>
      <w:pPr>
        <w:pStyle w:val="Text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стандартів і директив щодо забезпечення яко-сті освіти;</w:t>
      </w:r>
    </w:p>
    <w:p>
      <w:pPr>
        <w:pStyle w:val="Text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національних систем кваліфікацій;</w:t>
      </w:r>
    </w:p>
    <w:p>
      <w:pPr>
        <w:pStyle w:val="Text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і визнання спільних наукових ступенів, зокрема ступінь доктора наук;</w:t>
      </w:r>
    </w:p>
    <w:p>
      <w:pPr>
        <w:pStyle w:val="Text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жливлення гнучкого шляху здобуття вищої освіти, передбачаючи визнання раніше здобутої освіти;</w:t>
      </w:r>
    </w:p>
    <w:p>
      <w:pPr>
        <w:pStyle w:val="Text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автономності вищих навчальних закладів, їх стабільне фінансування;</w:t>
      </w:r>
    </w:p>
    <w:p>
      <w:pPr>
        <w:pStyle w:val="Text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циклове навчання, кожний рівень сприяє успішному працевлаштуванню, подальшому засвоєнню знань, умінь і навичок, затвердженню активної громадянської позиції тих, хто навчається;</w:t>
      </w:r>
    </w:p>
    <w:p>
      <w:pPr>
        <w:pStyle w:val="Text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національна система кваліфікацій, узгоджений пакет європейських стандартів і керівних принципів забезпечення й визнання ступенів і термінів навчан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жливим кроком на шляху входження України до Загальноєвропейського простору вищої освіти стала Програма дій щодо реалізації положень Болонської декларації в системі вищої освіти і науки України (затверджена Наказом МОН України від 23.01.2004 р. № 49). Головною метою Програми стали такі дії: вжиття заходів для входження національної системи освіти і науки в Європейський простір з реалізацією певних вимог, критеріїв і стандартів: запровадження навчання протягом життя; мотивоване залучення студентів до навчання; сприяння привабливості й конкурентоспроможності Європейського простору вищої освіти і науки для інших регіонів сві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реалізації концептуальних основ Болонської декларації в Україні необхідно: вдосконалити дворівневу систему вищої освіти; ухвалити прозорі й зрозумілі градації дипломів, ступенів і кваліфікацій; використовувати єдину систему кредитних одиниць і додатка до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диплома; врахувати європейську практику організації акредитації та контролю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якості освіти; підтримувати і розвивати європейські стандарти якості; усувати перешкоди для розширення мобільності студентів, викладачів і дослідників; впровадити сучасні підходи інтеграції вищої освіти і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науки в справі підготовки магістрів і аспірантів; забезпечити подальший розвиток автономності й самоврядування в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системі вищої осві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У цілому реформування вищої освіти в Україні передбача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ерехід до динамічної ступеневої системи підготовки фахівців, що дасть можливість задовольнити</w:t>
      </w:r>
      <w:r>
        <w:rPr>
          <w:sz w:val="28"/>
          <w:szCs w:val="28"/>
          <w:lang w:val="uk-UA" w:eastAsia="uk-UA"/>
        </w:rPr>
        <w:t xml:space="preserve"> можливості</w:t>
      </w:r>
      <w:r>
        <w:rPr>
          <w:sz w:val="28"/>
          <w:szCs w:val="28"/>
          <w:lang w:val="uk-UA"/>
        </w:rPr>
        <w:t xml:space="preserve"> особи в отриманні певного </w:t>
      </w:r>
      <w:r>
        <w:rPr>
          <w:sz w:val="28"/>
          <w:szCs w:val="28"/>
          <w:lang w:val="uk-UA" w:eastAsia="uk-UA"/>
        </w:rPr>
        <w:t>освітньо</w:t>
      </w:r>
      <w:r>
        <w:rPr>
          <w:sz w:val="28"/>
          <w:szCs w:val="28"/>
          <w:lang w:val="uk-UA"/>
        </w:rPr>
        <w:t xml:space="preserve">-кваліфікаційного рівня щодо її </w:t>
      </w:r>
      <w:r>
        <w:rPr>
          <w:sz w:val="28"/>
          <w:szCs w:val="28"/>
          <w:lang w:val="uk-UA" w:eastAsia="uk-UA"/>
        </w:rPr>
        <w:t xml:space="preserve">здібностей </w:t>
      </w:r>
      <w:r>
        <w:rPr>
          <w:sz w:val="28"/>
          <w:szCs w:val="28"/>
          <w:lang w:val="uk-UA"/>
        </w:rPr>
        <w:t>і забезпечити її мобільність на ринку прац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формування мережі вищих навчальних закладів, яка за формами, програмами і термінами навчання задовольняла б </w:t>
      </w:r>
      <w:r>
        <w:rPr>
          <w:sz w:val="28"/>
          <w:szCs w:val="28"/>
          <w:lang w:val="uk-UA" w:eastAsia="uk-UA"/>
        </w:rPr>
        <w:t>потреби</w:t>
      </w:r>
      <w:r>
        <w:rPr>
          <w:sz w:val="28"/>
          <w:szCs w:val="28"/>
          <w:lang w:val="uk-UA"/>
        </w:rPr>
        <w:t>кожної людини і держави в ціло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освітнього і культурного рівня суспільства,створення умов для навчання протягом всього житт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апровадження в системі вищої освіти України передового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досвіду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розвинених країн світу та її інтеграція в світовий освітній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прості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ошук рівноваги між масовою фундаментальною й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елітарною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освітою, з одного боку, і вузькою спеціалізацією та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професійною досконалістю, з іншог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цієї програми дій дає можливість провести системну модернізацію системи освіти; наблизити якість вищої освіти до вимог і стандартів, напрацьованих Європейським співтовариством; впровадити в Україні загальноєвропейську систему наукових ступенів; ввести систему кредитів, сумісну з Європейською кредитно-трансферною системою навчання; сприяти мобільності громадян України, які навчаються або надають освітні послуги. </w:t>
      </w:r>
      <w:r>
        <w:br w:type="page"/>
      </w:r>
    </w:p>
    <w:p>
      <w:pPr>
        <w:pStyle w:val="Normal"/>
        <w:tabs>
          <w:tab w:val="clear" w:pos="708"/>
          <w:tab w:val="left" w:pos="4230" w:leader="none"/>
        </w:tabs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Література</w:t>
      </w:r>
    </w:p>
    <w:p>
      <w:pPr>
        <w:pStyle w:val="Normal"/>
        <w:tabs>
          <w:tab w:val="clear" w:pos="708"/>
          <w:tab w:val="left" w:pos="4230" w:leader="none"/>
        </w:tabs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80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ро невідкладні заходи щодо забезпечення функціонування та розвитку освіти в Україні: указ Президента України // Освіта України. – 2009. – 4 ли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80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итуція України, 199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80" w:leader="none"/>
          <w:tab w:val="left" w:pos="567" w:leader="none"/>
          <w:tab w:val="left" w:pos="113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Андрусь О. Модульно-проектувальний комплекс: освітні завдання та методологічна основа [текст] / О. Андрусь // Вища освіта України. – 2009. – № 1. – С. 97-1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80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щу освіту: закон України. – К.: Книга, 2007. – 9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80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укову і науково-технічну діяльність: закон України, 2007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480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b w:val="false"/>
          <w:bCs w:val="false"/>
        </w:rPr>
        <w:t>Національна доктрина розвитку освіти України у ХХІ ст. – К.: Шк. світ, 2001. – 21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32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2"/>
        <w:szCs w:val="3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left="34" w:right="10" w:firstLine="514"/>
      <w:jc w:val="center"/>
      <w:outlineLvl w:val="0"/>
    </w:pPr>
    <w:rPr>
      <w:color w:val="000000"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32"/>
      <w:szCs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32"/>
      <w:szCs w:val="32"/>
    </w:rPr>
  </w:style>
  <w:style w:type="character" w:styleId="WW8Num16z0">
    <w:name w:val="WW8Num16z0"/>
    <w:qFormat/>
    <w:rPr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34:00Z</dcterms:created>
  <dc:creator>ц</dc:creator>
  <dc:description/>
  <cp:keywords/>
  <dc:language>en-US</dc:language>
  <cp:lastModifiedBy>SYSTEM</cp:lastModifiedBy>
  <dcterms:modified xsi:type="dcterms:W3CDTF">2011-09-07T21:34:00Z</dcterms:modified>
  <cp:revision>2</cp:revision>
  <dc:subject/>
  <dc:title>МІНІСТЕРСТВО ОСВІТИ І НАУКИ УКРАЇНИ</dc:title>
</cp:coreProperties>
</file>