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тоэлектрический метод измерения энергетических параметров лазерного излучения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ой фотоэлектрического принципа измерительного преобразования энергетических параметров оптического излучения является поглощение фотона, сопровождаемое электрически регистрируемым переходом носителей заряда на более высокие энергетические уровни. В качестве первичного измерительного преобразователя (ПИП) используются фотоприемники (ФП), которые обычно делят на две группы: с внешним и с внутренним фотоэффектом. Внешний фотоэффект заключается в испускании электронов под действием фотонов в вакуум, внутренний - в переходе электронов из связанного состояния под действием фотонов в свободное, т. е. в возбужденное состояние внутри материала. Речь идет в обоих случаях о прямом взаимодействии квантов излучения с электронами, поэтому ФП такого типа называют еще квантовыми. Выходной электрический сигнал таких ФП зависит не от мощности падающего излучения, а от количества квантов излучения и энергии каждого кванта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выражение преобразования входного оптического сигнала в выходной электрический сигнал можно записать в следующем виде: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459865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1)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I - полный ток, протекающий через ФП, А; 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п</w:t>
      </w:r>
      <w:r>
        <w:rPr>
          <w:rFonts w:cs="Times New Roman" w:ascii="Times New Roman" w:hAnsi="Times New Roman"/>
          <w:sz w:val="28"/>
          <w:szCs w:val="28"/>
        </w:rPr>
        <w:t xml:space="preserve"> - ток через ФП, вызванный падающим потоком излучения, А; 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- темновой ток, А; 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 - спектральный коэффициент преобразования или абсолютная спектральная чувствительность ФП, А/Вт; Р - мощность падающего на ФП излучения, Вт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П как ПИП в средствах измерения параметров лазерного излучения требуют детального исследования ряда свойств и характеристик, учитывающих их работу в реальных условиях. Основными характеристиками ФП являются спектральный диапазон, чувствительность, динамический диапазон, быстродействие, шумовые свойства, стабильность чувствительности, зависимость чувствительности от угла (падения потока излучения, зонная неравномерность чувствительности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коротко существующие ФП с точки зрения возможности их применения в качестве ПИП в СИ энергетических параметров лазерного излучения с учетом. перечисленных выше характеристик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топриемники на основе внешнего фотоэффекта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фотоприемникам на основе внешнего фотоэффекта относятся вакуумные приборы: фотоэлементы (ФЭ) и фотоэлектронные умножители (ФЭУ)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ктральный диапазон вакуумных ФП зависит от материала фотокатода. Наиболее широко распространены приборы с сурьмяно-цезиевыми мультищелочными и серебряно-кислородно-цезиевымн фотокатодами. 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ротковолновая граница чувствительности, определяется главным образом прозрачностью входного окна прибора, длинноволновая зависит от материала фотокатода и определяется работой выхода электронов. В настоящее время разработаны фотокатоды на основе двойных и тройных полупроводниковых соединений (GаАs, InАsР) для расширения спектрального диапазона вакуумных ФП в длинноволновую область. 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у из основных метрологических характеристик ФЭ - абсолютную спектральную чувствительность - для </w:t>
      </w:r>
      <w:r>
        <w:rPr>
          <w:rFonts w:cs="Times New Roman" w:ascii="Times New Roman" w:hAnsi="Times New Roman"/>
          <w:i/>
          <w:sz w:val="28"/>
          <w:szCs w:val="28"/>
        </w:rPr>
        <w:t>hн&gt;E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– постоянная Планка, н – частота излучения) можно представить следующим образом: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113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)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ф</w:t>
      </w:r>
      <w:r>
        <w:rPr>
          <w:rFonts w:cs="Times New Roman" w:ascii="Times New Roman" w:hAnsi="Times New Roman"/>
          <w:sz w:val="28"/>
          <w:szCs w:val="28"/>
        </w:rPr>
        <w:t xml:space="preserve"> - эффективный квантовый выход, л -.длина ваяны излучения, мкм.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солютная чувствительность ФЭ в максимуме спектральной характеристики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3</w:t>
      </w:r>
      <w:r>
        <w:rPr>
          <w:rFonts w:cs="Times New Roman" w:ascii="Times New Roman" w:hAnsi="Times New Roman"/>
          <w:sz w:val="28"/>
          <w:szCs w:val="28"/>
        </w:rPr>
        <w:t>-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 мА/Вт и меняется в зависимости от типа и конструкции прибора.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ческий диапазон, в котором сохраняется линейность преобразования оптического сигнала в электрический, для ФЭ сравнительно большой. Нижний предел ограничен шумами и темповым током ФЭ, верхний Ї влиянием пространственного заряда, продольного сопротивления фотокатода, его "утомлением". В режиме непрерывного облучения нижний предел может достигать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4</w:t>
      </w:r>
      <w:r>
        <w:rPr>
          <w:rFonts w:cs="Times New Roman" w:ascii="Times New Roman" w:hAnsi="Times New Roman"/>
          <w:sz w:val="28"/>
          <w:szCs w:val="28"/>
        </w:rPr>
        <w:t xml:space="preserve"> А, верхний не превышает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4</w:t>
      </w:r>
      <w:r>
        <w:rPr>
          <w:rFonts w:cs="Times New Roman" w:ascii="Times New Roman" w:hAnsi="Times New Roman"/>
          <w:sz w:val="28"/>
          <w:szCs w:val="28"/>
        </w:rPr>
        <w:t xml:space="preserve"> А. В импульсном режиме верхний предел может быть увеличен до десятков ампер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мы и темновые токи ФЭ сравнительно невелики, однако из-за низкой чувствительности ФЭ нецелесообразно применять их для измерения малых уровней оптических сигналов. В таких случаях следует использовать другие типы ФП с большей чувствительностью. Временные параметры ФП в импульсном режиме обычно описываются параметрами импульсной (длительность импульса) и переходной характеристик (время нарастания фронта). Для линейных систем эти характеристики однозначно связали известными соотношениями и измерение одной из них позволяет точно определить остальные.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реальный ФП в силу внутренних нелинейных эффектов нельзя считать идеальной линейной системой, и поэтому выбор того или иного параметра, характеризующего быстродействие, определяется конкретным применением ФП. Временные характеристики ФЭ, предназначенных для измерений в полосе частот до нескольких гигагерц, определяются следующими параметрами: временем 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пролета фотоэлектронов от фотокатода к аноду; дисперсией 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фотоэлектронов по времени пролета до анода за счет радиальных начальных скоростей и углового распределения выхода из фотокатода; временем 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ытекания заряда, образовавшегося на фотокатоде; инерционностью внешнего фотоэффекта 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быстродействия (времени нарастания сигнала) ФЭ можно получить из выражения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00200" cy="292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23" r="-2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)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публикованным данным длительность фотоэмиссии (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 меньше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2</w:t>
      </w:r>
      <w:r>
        <w:rPr>
          <w:rFonts w:cs="Times New Roman" w:ascii="Times New Roman" w:hAnsi="Times New Roman"/>
          <w:sz w:val="28"/>
          <w:szCs w:val="28"/>
        </w:rPr>
        <w:t xml:space="preserve"> с, а время пролета от катода к аноду (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) определяется расстоянием между электродами н .приложенным напряжением и также может быть меньше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2</w:t>
      </w:r>
      <w:r>
        <w:rPr>
          <w:rFonts w:cs="Times New Roman" w:ascii="Times New Roman" w:hAnsi="Times New Roman"/>
          <w:sz w:val="28"/>
          <w:szCs w:val="28"/>
        </w:rPr>
        <w:t xml:space="preserve"> с, Таким образом, быстродействие ФЭ ограничено в основном разбросом времен пролета фотоэлектронов от катода к аноду .и переходными процессами о контуре фотоэлемент-нагрузка.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ые сильноточные временные ФЭ благодаря коаксиальной конструкции позволяют получать время нарастания переходной характеристики (между уровнями 0,1 н 0,9 от максимального значения) порядка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0</w:t>
      </w:r>
      <w:r>
        <w:rPr>
          <w:rFonts w:cs="Times New Roman" w:ascii="Times New Roman" w:hAnsi="Times New Roman"/>
          <w:sz w:val="28"/>
          <w:szCs w:val="28"/>
        </w:rPr>
        <w:t xml:space="preserve"> с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я стабильности чувствительности для вакуумных ФП обычно сводятся к исследованию процессов "старения" и "утомления" и их влияния на чувствительность. Вопросы, связанные с кратковременной стабильностью (в течение времени, необходимого для проведения измерения энергетических параметров, обычно от нескольких минут до 1-2 ч), практически не рассматриваются. Поэтому при подготовке к измерениям энергетических параметров излучения с помощью ФЭ необходимо приводить исследования стабильности чувствительности ФЭ индивидуально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роении СИ энергетических параметров лазерного излучения следует учитывать зависимости чувствительности от угла падения и расходимости излучения и зонной неравномерности чувствительности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а.висимость чувствительности от угла падения и расходимости излучения объясняется, во-первых, зависимостью коэффициента отражения входного окна приборов, во-вторых, неодинаковой глубиной проникновения излучения в фотокатод. Зонная неравномерность чувствительности определяется неоднородностями материала фотокатода. Количественных данных о зонной неравномерности чувствительности и ее зависимости от угла падения и расходимости потока излучения для ФП практически нет, поэтому возникает необходимость индивидуального их исследования. 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ЭУ обладают высокой чувствительностью благодаря наличию умножительной (динодной) системы. Если коэффициент вторичной эмиссии i-го динода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, коэффициент сбора электронов г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, а m Ї число каскадов усиления, то .коэффициент усиления ФЭУ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382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4)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абсолютная спектральная чувствительность ФЭУ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5)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Ї абсолютная спектральная чувствительность фотокатода ФЭУ, определяемая аналогично чувствительности ФЭ по формуле (2).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увствительность ФЭУ может достигать ~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А/Вт в максимуме спектральной характеристики. В обычных ФЭУ линейность сохраняется до десятков миллиампер, у современных сильноточных Ї до единиц ампер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мерениях оптических сигналов большой мощности можно увеличить диапазон линейности ФЭУ в область больших потоков, частично используя динодную систему и снимая сигнал с промежуточных динодов.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жний предел динамического диапазона ограничен шумами и темновыми токами ФЭУ. Темновой ток ФЭУ (так же как и ФЭ) принципиально не может быть исключен, его минимальное значение определяется термоэлектронной эмиссией фотокатода, усиленной динодной системой. При среднем коэффициенте усиления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и площади фотокатода 1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темновой ток ФЭУ составляет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1</w:t>
      </w:r>
      <w:r>
        <w:rPr>
          <w:rFonts w:cs="Times New Roman" w:ascii="Times New Roman" w:hAnsi="Times New Roman"/>
          <w:sz w:val="28"/>
          <w:szCs w:val="28"/>
        </w:rPr>
        <w:t>Ї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5</w:t>
      </w:r>
      <w:r>
        <w:rPr>
          <w:rFonts w:cs="Times New Roman" w:ascii="Times New Roman" w:hAnsi="Times New Roman"/>
          <w:sz w:val="28"/>
          <w:szCs w:val="28"/>
        </w:rPr>
        <w:t xml:space="preserve"> А. Подбором конструкции ФЭУ и напряжения питания темновой ток можно свести к минимуму. Темновой ток и фототок ФЭУ подвержены флуктуациям вокруг среднего значения. Флуктуации анодного тока ФЭУ определяют минимальное значение потока излучения, которое может быть измерено при помощи ФЭУ.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уровень шума анодного тока ФЭУ влияет много факторов, в зависимости от конструкции прибора и условий его применения. Поэтому при использовании ФЭУ в СИ малых потоков излучения необходимо исследовать его шумовые характеристики в рабочих условиях. Инерционность ФЭУ определяют его четыре основных узла: катодная камера 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), входной каскад электронного умножителя (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х</w:t>
      </w:r>
      <w:r>
        <w:rPr>
          <w:rFonts w:cs="Times New Roman" w:ascii="Times New Roman" w:hAnsi="Times New Roman"/>
          <w:sz w:val="28"/>
          <w:szCs w:val="28"/>
        </w:rPr>
        <w:t>), многокаскадный усилитель тока 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sz w:val="28"/>
          <w:szCs w:val="28"/>
        </w:rPr>
        <w:t>) и выходной каскад 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ых</w:t>
      </w:r>
      <w:r>
        <w:rPr>
          <w:rFonts w:cs="Times New Roman" w:ascii="Times New Roman" w:hAnsi="Times New Roman"/>
          <w:sz w:val="28"/>
          <w:szCs w:val="28"/>
        </w:rPr>
        <w:t>). Время нарастания сигнала ФЭУ может быть выражено следующим образом: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4800" cy="292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23" r="-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6)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е разрешение катодной камеры определяются, главным образом, как и ФЭ, разбросом времен пролета электронов от катода к первому диноду. Временные свойства сходной камерой многокаскадного усилится, в основном, определяются разбросом времён пролета электронов в динодной системе. Исследованию факторов, определяющих временные характеристики ФЭУ, посвящены работы. Быстродействие современных ФЭУ 30Ї1 нс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изучения стабильности чувствительности ФЭУ обычно сводятся, так же как и для ФЭ, к изучению процессов "старения" и "утомления". Кратковременная стабильность чувствительности (за время, необходимое для измерения энергетических параметров) изучена слабо. Для некоторых типов ФЭУ при отборе лучших образцов удается достичь нестабильности ~1% в импульсном режиме. Зонная неравномерность чувствительности и чувствительность ФЭУ определяются теми же факторами, что и для ФЭ.</w:t>
      </w:r>
      <w:r>
        <w:br w:type="page"/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топриемники на основе внутреннего фотоэффекта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ФП па основе внутреннего фотоэффекта относятся фоторезисторы, фотодиоды, фототранзисторы, МДП-фотоприемники и другие полупроводниковые ФП. Для измерения энергетических параметров излучения более широкое распространение получили фотодиоды (ФД) и .фоторезисторы (ФР)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выражение для абсолютной спектральной чувствительности ФР может быть представлено в виде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7)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е — заряд электрона; V — объем освещенной части полупроводника;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—квантовый выход внутреннего фотоэффекта; м — подвижность фотоносителей; ф — время жизни фотоносителей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 расстояние между контактами; U —напряжение, приложенное к ФР, В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ремя пролета между контактами носителей, генерируемых излучением, оказывается меньше времени жизни ф, ФР является ФП с внутренним усилением. Такой режим возможен при больших приложенных напряжениях и при определенной конструкции ФР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ктральный диапазон чувствительности ФП на основе внутреннего фотоэффекта (как ФР, так и ФД) определяется шириной запрещенной зоны материала, из которого изготовлен ФП, глубиной залегания примесных уровней и запрещенной зоне. Успехи в технологии полупроводниковых материалов и полупроводниковых приборов позволили создать ряд ФП, перекрывающих диапазон от УФ до дальнего ИК излучения.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хорошо отработана технология получения ряда двойных и некоторых тройных полупроводниковых соединений. Фотоприемники, изготовленные на основе тройных полупроводниковых соединений С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>Hg</w:t>
      </w:r>
      <w:r>
        <w:rPr>
          <w:rFonts w:cs="Times New Roman" w:ascii="Times New Roman" w:hAnsi="Times New Roman"/>
          <w:sz w:val="28"/>
          <w:szCs w:val="28"/>
          <w:vertAlign w:val="subscript"/>
        </w:rPr>
        <w:t>1-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>Te</w:t>
      </w:r>
      <w:r>
        <w:rPr>
          <w:rFonts w:cs="Times New Roman" w:ascii="Times New Roman" w:hAnsi="Times New Roman"/>
          <w:sz w:val="28"/>
          <w:szCs w:val="28"/>
        </w:rPr>
        <w:t>, Р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>S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-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Те позволяют плавно перекрывать диапазон длин волн от 0,5 до 25 мкм в зависимости от соотношения компонентов в соединении. Практически все такие ФП охлаждаемые, что вызывает дополнительные трудности при использовании их в измерительной аппаратуре в качестве ПИП.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более далекого ИК диапазона разработаны ФР на основе примесного </w:t>
      </w:r>
      <w:r>
        <w:rPr>
          <w:rFonts w:cs="Times New Roman" w:ascii="Times New Roman" w:hAnsi="Times New Roman"/>
          <w:sz w:val="28"/>
          <w:szCs w:val="28"/>
          <w:lang w:val="en-US"/>
        </w:rPr>
        <w:t>Ge</w:t>
      </w:r>
      <w:r>
        <w:rPr>
          <w:rFonts w:cs="Times New Roman" w:ascii="Times New Roman" w:hAnsi="Times New Roman"/>
          <w:sz w:val="28"/>
          <w:szCs w:val="28"/>
        </w:rPr>
        <w:t>. В зависимости от легирующей примеси область спектральной чувствительности простирается до 150 мкм. Примесные германиевые приемники работают при глубоком охлаждении {4—5 К), и их применение в СИ широкого применения весьма затруднено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столь широкий спектральный диапазон современных ФП, изготовленных на остове полупроводниковых соединений и примесных элементарных полупроводников, применение их для измерений энергетических параметров лазерного излучения ограничено. Это связано с их большой инерционностью, невысокой чувствительностью и сложностью применения в аппаратуре из-за низких рабочих температур.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благодаря разработке большого числа ФП (в основном ФД) на основе </w:t>
      </w:r>
      <w:r>
        <w:rPr>
          <w:rFonts w:cs="Times New Roman" w:ascii="Times New Roman" w:hAnsi="Times New Roman"/>
          <w:sz w:val="28"/>
          <w:szCs w:val="28"/>
          <w:lang w:val="en-US"/>
        </w:rPr>
        <w:t>Ge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sz w:val="28"/>
          <w:szCs w:val="28"/>
        </w:rPr>
        <w:t xml:space="preserve"> хорошо освоенным можно считать видимый и ближний ИК диапазоны оптического излучения.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и полупроводниковые приемники, в отличие от рассмотренных ранее, не требуют охлаждения. Вид типичных спектральных характеристик ФД, изготовленных из </w:t>
      </w:r>
      <w:r>
        <w:rPr>
          <w:rFonts w:cs="Times New Roman" w:ascii="Times New Roman" w:hAnsi="Times New Roman"/>
          <w:sz w:val="28"/>
          <w:szCs w:val="28"/>
          <w:lang w:val="en-US"/>
        </w:rPr>
        <w:t>Ge</w:t>
      </w:r>
      <w:r>
        <w:rPr>
          <w:rFonts w:cs="Times New Roman" w:ascii="Times New Roman" w:hAnsi="Times New Roman"/>
          <w:sz w:val="28"/>
          <w:szCs w:val="28"/>
        </w:rPr>
        <w:t xml:space="preserve"> и Si, показан на рис. 1.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рманиевые ФД работают в спектральном диапазоне 0,3—1,8 мкм, кремниевые — в диапазоне 0,4—1,2 мкм, максимум спектральной характеристики для германия — в области 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>=1,5 мкм, для кремния — в области 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>=0,8—0,9 мкм.</w:t>
      </w:r>
      <w:r>
        <w:br w:type="page"/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42820" cy="2425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242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специальной технологии удается оптимизировать спектральные характеристики фотодиодов как в коротковолновой, так и в длинноволновой области спектра. Использование ФП с расширенным спектральным диапазоном в СИ весьма перспективно. Применение таких ФП с подобранными коррегирующими фильтрами позволяет сделать их малоселективными в определенном спектральном интервале и дает возможность измерять энергетические параметры без учета неравномерности спектральной чувствительности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технология изготовления ФП из кремния освоена и отработана в большей степени, чем из германия. Это обусловило появление в последнее время широкого ассортимента кремниевых ФД различных типов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солютная спектральная чувствительность ФД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07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8)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— коэффициент отражения; Т— коэффициент пропускания окна прибора; Q — квантовый выход; г — коэффициент собирания носителей; л — длина волны излучения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чем спектральном диапазоне абсолютная спектральная чувствительность составляет десятые доли ампера на ватт. В литературе встречается очень мало данных о диапазоне линейности полупроводниковых ФД. Измерения линейности проводятся в разных условиях, критерий нелинейности также различный и чаще всего вообще не указывается. Поэтому не представляется возможным сопоставить литературные данные по линейности ФД. В каждом случае применения ФД в СИ энергетических параметров лазерного излучения необходимо исследовать их диапазон линейности в рабочих режимах и условиях.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новые токи ФД определяются концентрацией и диффузионной длиной неосновных равновесных носителей заряда и зависят от ширины запрещенной зоны материала и температуры. Темновые токи у кремниевых ФД примерно на порядок ниже, чем у германиевых. Темновой ток обычных кремниевых ФД, изготовленных методом диффузии,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5</w:t>
      </w:r>
      <w:r>
        <w:rPr>
          <w:rFonts w:cs="Times New Roman" w:ascii="Times New Roman" w:hAnsi="Times New Roman"/>
          <w:sz w:val="28"/>
          <w:szCs w:val="28"/>
        </w:rPr>
        <w:t>—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7</w:t>
      </w:r>
      <w:r>
        <w:rPr>
          <w:rFonts w:cs="Times New Roman" w:ascii="Times New Roman" w:hAnsi="Times New Roman"/>
          <w:sz w:val="28"/>
          <w:szCs w:val="28"/>
        </w:rPr>
        <w:t xml:space="preserve"> А. Кремниевые р—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—n-фотодиоды благодаря высокоомному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у слою обладают меньшими темновыми токами — порядка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9</w:t>
      </w:r>
      <w:r>
        <w:rPr>
          <w:rFonts w:cs="Times New Roman" w:ascii="Times New Roman" w:hAnsi="Times New Roman"/>
          <w:sz w:val="28"/>
          <w:szCs w:val="28"/>
        </w:rPr>
        <w:t xml:space="preserve"> А. Эпитаксиальные кремниевые ФД, не уступающие по своим фотоэлектрическим свойствам стандартным диффузионным ФД, имеют предельно низкие темновые токи — порядка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2</w:t>
      </w:r>
      <w:r>
        <w:rPr>
          <w:rFonts w:cs="Times New Roman" w:ascii="Times New Roman" w:hAnsi="Times New Roman"/>
          <w:sz w:val="28"/>
          <w:szCs w:val="28"/>
        </w:rPr>
        <w:t xml:space="preserve"> А. ФД обладают сравнительно низким уровнем шумов, что в сочетании с высокой чувствительностью делает их ФП с низким порогом чувствительности. Это позволяет использовать ФД для измерений весьма слабых потоков излучения до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2</w:t>
      </w:r>
      <w:r>
        <w:rPr>
          <w:rFonts w:cs="Times New Roman" w:ascii="Times New Roman" w:hAnsi="Times New Roman"/>
          <w:sz w:val="28"/>
          <w:szCs w:val="28"/>
        </w:rPr>
        <w:t xml:space="preserve"> Вт в непрерывном режиме.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ерционность полупроводниковых ФД определяется временем диффузии неосновных носителей, генерируемых оптическим сигналом к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переходу, временем пролета носителей в р—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переходе, а также временем RС-релаксации. У обычных ФД, в конструкции которых нс предусмотрено специальных мер для повышения быстродействия, временное разрешение составляет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6</w:t>
      </w:r>
      <w:r>
        <w:rPr>
          <w:rFonts w:cs="Times New Roman" w:ascii="Times New Roman" w:hAnsi="Times New Roman"/>
          <w:sz w:val="28"/>
          <w:szCs w:val="28"/>
        </w:rPr>
        <w:t>—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8</w:t>
      </w:r>
      <w:r>
        <w:rPr>
          <w:rFonts w:cs="Times New Roman" w:ascii="Times New Roman" w:hAnsi="Times New Roman"/>
          <w:sz w:val="28"/>
          <w:szCs w:val="28"/>
        </w:rPr>
        <w:t xml:space="preserve"> с в зависимости от площади р—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перехода, глубины его залегания. Временное разрешение германиевых и кремниевых лавинных ФД достигает 1 нс, кремниевых р—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-ФД от 1 до 20 нс. 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ная неравномерность чувствительности полупроводниковых ФП обусловлена неоднородностями материала. Сопоставить литературные данные, касающиеся зависимости чувствительности от угла падения излучения и зонной неравномерности чувствительности, не представляется возможным, так как, во-первых, таких данных мало, а, во-вторых авторы обычно не указывают условий измерений. Поэтому при разработке СИ энергетических параметров лазерного излучения необходимо исследовать эти характеристики для каждого типа ФП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ная неравномерность чувствительности зависит от длины волны излучения, что связано, по-видимому, с зависимостью глубины проникновения излучения от длины волны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исимость чувствительности от угла падения потока излучения полупроводниковых ФП обусловлена зависимостью средней глубины проникновения излучения от угла падения и угловой зависимостью коэффициента отражения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змерения относительно больших уровней мощности и энергии целесообразно применять ПИП с невысокой чувствительностью, т. е. ФЭ. Для измерения средних уровнен энергетических параметров лазерного излучения можно .применять как вакуумные приборы (ФЭУ), так и полупроводниковые (ФР, ФД). Для измерения малых потоков требуются приемники с высокой чувствительностью и низкими уровнями шума. Фотодиоды уступают по чувствительности ФЭУ. Однако ФД обладают гораздо более низким уровнем шума. Это позволяет применять ФД для измерений малых потоков не непосредственно, а с помощью усилителя. В этом случае ФД вполне могут конкурировать с ФЭУ, а в ряде случаев и превосходить их по характеристикам.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реимущества ФД по сравнению с ФЭУ: небольшие габариты, низковольтное питание, высокая надежность н механическая прочность, более высокая стабильность чувствительности, низкий уровень шумов, лучшая помехозащищенность от электрических и магнитных полей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ки ФД по сравнению с ФЭУ: меньшее быстродействие для большинства ФД, более сильною влияние внешних условий (особенно температура) на параметры и характеристики прибора.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измерения временных параметров лазерного излучения следует применять наиболее быстродействующие фотоэлектрические приемники — ФЭ, для измерения малых потоком Ї ФЭУ и быстродействующие ФД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42765" cy="27520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использовании фотоприемников в качестве измерительных преобразователей в СИ энергетических параметров лазерного излучения важным моментом является согласование ФП с электронной схемой преобразования электрического сигнала измерительной информации. Обычные схемы включения ФП представлены на рис. 2. Фотоэлементы включаются в схему аналогично фотодиодам. Обычно ФП включают последовательно с нагрузкой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и источником питания Е. В зависимости от подключения «земляной» точки и сопротивления нагрузки сигнал ФП может быть получен как положительной (рис. 2,а,д), так и отрицательной (рис. 2,б, г) полярности. ФР включают в электрическую цепь так же, как н ФД. Для получения сигнала положительной полярности с ФЭУ можно подключить нагрузку в разрыв между одним из последних динодов и точкой подключения делителя к этому диноду. В этом случае чувствительность ФЭУ несколько ниже, чем при обычном включении, так как отсутствует усиление в последних каскадах.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денсатор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л</w:t>
      </w:r>
      <w:r>
        <w:rPr>
          <w:rFonts w:cs="Times New Roman" w:ascii="Times New Roman" w:hAnsi="Times New Roman"/>
          <w:sz w:val="28"/>
          <w:szCs w:val="28"/>
        </w:rPr>
        <w:t xml:space="preserve"> во всех случаях включается для уменьшения внутреннего сопротивления источника питания при импульсном сигнале. Обычно емкость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л</w:t>
      </w:r>
      <w:r>
        <w:rPr>
          <w:rFonts w:cs="Times New Roman" w:ascii="Times New Roman" w:hAnsi="Times New Roman"/>
          <w:sz w:val="28"/>
          <w:szCs w:val="28"/>
        </w:rPr>
        <w:t xml:space="preserve"> выбирается довольно большой 0,01—1 мкф. Такие конденсаторы имеют паразитные индуктивности, и включение их в оконечных каскадах ФЭУ (см. рис. 2,в) может приводить к снижению быстродействия. Поэтому при работе в наносекундном диапазоне длительностей к указанным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л</w:t>
      </w:r>
      <w:r>
        <w:rPr>
          <w:rFonts w:cs="Times New Roman" w:ascii="Times New Roman" w:hAnsi="Times New Roman"/>
          <w:sz w:val="28"/>
          <w:szCs w:val="28"/>
        </w:rPr>
        <w:t xml:space="preserve"> следует подключать параллельно небольшие малоиндуктивные емкости для обеспечения прохождения импульсов с короткими фронтами. Увеличение быстродействия ФЭУ достигается индивидуальным подбором режима питания, изменением сопротивлений делителя. При этом учитываются конструктивные особенности и несовершенства конкретного экземпляра ФЭУ. С помощью подбора режима питания добиваются и оптимизации отношения сигнал-шум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тодиоды могут использоваться как в фотодиодном (с питанием), так и в фотовольтаическом (без питания) режиме. В СИ энергетических параметров обычно используют фотодиодный режим, так как при этом диапазон линейности и быстродействие гораздо больше, чем в фотовольтаическом режиме, важное значение для работы СИ энергетических параметров лазерного излучения имеет согласование с электронной схемой. 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лучения на нагрузке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сигнала, амплитуда которого пропорциональна энергии импульсного излучения, параллельно ей включают конденсатор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таким образом, чтобы постоянная времени ф=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была больше длительности импульса излучения (здесь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 Ї эквивалентное сопротивление, составленное из параллельно подключенных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, внутреннего сопротивления ФП и входного сопротивления устройства преобразования .электрического сигнала).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лучения на нагрузке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сигнала, амплитуда которого пропорциональна мощности импульсного излучения, выбирают с помощью параметров схемы постоянную времени фотоприемного устройства меньше длительности импульса, чтобы импульсный электрический сигнал воспроизводил форму оптического сигнала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измерения мощности лазерного излучения в непрерывном режиме могут быть использованы как вакуумные, так и полупроводниковые ФП. В этом случае не требуется их высокого быстродействия, как в импульсном режиме. Важную роль при этом играют такие параметры, как чувствительность, уровень шума, нестабильность самих ФП, так как в непрерывном режиме техника измерений электрических сигналов хорошо отработана и на точность измерений метрологические свойства системы обработки и регистрации информации оказывают незначительное влияние. 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измерения энергетических параметров лазерного излучения в работе представлена на рис.1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14215" cy="2038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1 Схема для фотоэлектрического измерения энергетических параметров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 лазер; 2- светофильтр; 3- положительная линза; 4- матовое стекло; 5-фотоприемник; 6-усилитель; 7-осцилограф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Иващенко П.А. Измерение параметров лазеров. – М.: Издательство стандартов, 1982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отюк А.Ф. Измерение энергетических параметров и характеристик лазерного излучения. – М.: Радио и связь, 1981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Хирд г. Измерение лазерных параметров.: Пер. с англ.//Под ред. Ф.С. Файзуллова. – М.: Мир, 1970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Андрушко Л.М., Байбородин Ю.В., Блохин С.В. и др. Справочник по лазерной технике. – Киев.: Технiка, 1978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240"/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i w:val="false"/>
      <w:color w:val="000000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  <w:color w:val="000000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i w:val="false"/>
      <w:color w:val="000000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i w:val="false"/>
      <w:color w:val="000000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 w:val="false"/>
      <w:color w:val="000000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00" w:hanging="0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9:54:00Z</dcterms:created>
  <dc:creator>WinStyle</dc:creator>
  <dc:description/>
  <cp:keywords/>
  <dc:language>en-US</dc:language>
  <cp:lastModifiedBy>SYSTEM</cp:lastModifiedBy>
  <dcterms:modified xsi:type="dcterms:W3CDTF">2011-09-19T09:54:00Z</dcterms:modified>
  <cp:revision>2</cp:revision>
  <dc:subject/>
  <dc:title>Пожарная безопасность</dc:title>
</cp:coreProperties>
</file>