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дним из важнейших условий функционирования экономики, ее элементов в виде хозяйствующих субъектов, инфраструктуры и органов исполнительной власти является наличие определенной информации, удовлетворяющей ряду требований, позволяющей принимать обоснованные решен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сторически и теоретически доказано, что такую информацию может давать только бухгалтерский учет в виде бухгалтерской отчетности (или по западной терминологии - финансовая отчетность).</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хозяйствующего субъекта, финансовых результатах его деятельности, изменениях в его финансовом положении или движении денежных средств.</w:t>
      </w:r>
    </w:p>
    <w:p>
      <w:pPr>
        <w:pStyle w:val="Normal"/>
        <w:autoSpaceDE w:val="false"/>
        <w:spacing w:before="0" w:after="0"/>
        <w:ind w:left="0" w:right="0" w:firstLine="709"/>
        <w:contextualSpacing/>
        <w:rPr/>
      </w:pPr>
      <w:r>
        <w:rPr>
          <w:rFonts w:cs="Times New Roman" w:ascii="Times New Roman" w:hAnsi="Times New Roman"/>
          <w:sz w:val="28"/>
          <w:szCs w:val="28"/>
        </w:rPr>
        <w:t>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 в виде отчета о прибылях и убытках, а информация об изменениях в финансовом положении организации - в виде отчета о движении денежных средств.</w:t>
      </w:r>
    </w:p>
    <w:p>
      <w:pPr>
        <w:pStyle w:val="Normal"/>
        <w:autoSpaceDE w:val="false"/>
        <w:spacing w:before="0" w:after="0"/>
        <w:ind w:left="0" w:right="0" w:firstLine="709"/>
        <w:contextualSpacing/>
        <w:rPr/>
      </w:pPr>
      <w:r>
        <w:rPr>
          <w:rFonts w:cs="Times New Roman" w:ascii="Times New Roman" w:hAnsi="Times New Roman"/>
          <w:sz w:val="28"/>
          <w:szCs w:val="28"/>
        </w:rPr>
        <w:t>Актуальность темы заключается в необходимости полноты информации о финансовом положении организации, финансовых результатах ее деятельности и изменениях в ее финансовом положении обеспечивает совокупность бухгалтерской финансовой отчетности.</w:t>
      </w:r>
    </w:p>
    <w:p>
      <w:pPr>
        <w:pStyle w:val="Normal"/>
        <w:autoSpaceDE w:val="false"/>
        <w:spacing w:before="0" w:after="0"/>
        <w:ind w:left="0" w:right="0" w:firstLine="709"/>
        <w:contextualSpacing/>
        <w:rPr/>
      </w:pPr>
      <w:r>
        <w:rPr>
          <w:rFonts w:cs="Times New Roman" w:ascii="Times New Roman" w:hAnsi="Times New Roman"/>
          <w:sz w:val="28"/>
          <w:szCs w:val="28"/>
        </w:rPr>
        <w:t>Цель работы заключается в исследовании сущности бухгалтерской финансовой отчетности, его назначение и виды.</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сходя из данной цели были сформулированы следующие задачи:</w:t>
      </w:r>
    </w:p>
    <w:p>
      <w:pPr>
        <w:pStyle w:val="Normal"/>
        <w:numPr>
          <w:ilvl w:val="0"/>
          <w:numId w:val="3"/>
        </w:numPr>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принципы составления финансовой отчетности;</w:t>
      </w:r>
    </w:p>
    <w:p>
      <w:pPr>
        <w:pStyle w:val="Normal"/>
        <w:numPr>
          <w:ilvl w:val="0"/>
          <w:numId w:val="3"/>
        </w:numPr>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Рассмотреть общие требования к содержанию отчетности;</w:t>
      </w:r>
    </w:p>
    <w:p>
      <w:pPr>
        <w:pStyle w:val="Normal"/>
        <w:numPr>
          <w:ilvl w:val="0"/>
          <w:numId w:val="3"/>
        </w:numPr>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Исследовать </w:t>
      </w:r>
      <w:r>
        <w:rPr>
          <w:rFonts w:cs="Times New Roman" w:ascii="Times New Roman" w:hAnsi="Times New Roman"/>
          <w:bCs/>
          <w:sz w:val="28"/>
          <w:szCs w:val="28"/>
        </w:rPr>
        <w:t>порядок внесения исправлений в бухгалтерскую отчетность;</w:t>
      </w:r>
    </w:p>
    <w:p>
      <w:pPr>
        <w:pStyle w:val="Normal"/>
        <w:numPr>
          <w:ilvl w:val="0"/>
          <w:numId w:val="3"/>
        </w:numPr>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сследовать бухгалтерскую отчетность как базу для финансового анализа</w:t>
      </w:r>
      <w:bookmarkStart w:id="0" w:name="sub_200"/>
      <w:r>
        <w:rPr>
          <w:rFonts w:cs="Times New Roman" w:ascii="Times New Roman" w:hAnsi="Times New Roman"/>
          <w:sz w:val="28"/>
          <w:szCs w:val="28"/>
        </w:rPr>
        <w:t>.</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Работа построена согласно решаемым задачам и состоит из введения, двух глав, заключения и списка использованных источников и литературы.</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
        </w:numPr>
        <w:spacing w:lineRule="auto" w:line="360" w:before="0" w:after="0"/>
        <w:ind w:left="0"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и и принципы составления бухгалтерской отчетности</w:t>
      </w:r>
    </w:p>
    <w:p>
      <w:pPr>
        <w:pStyle w:val="Normal"/>
        <w:autoSpaceDE w:val="false"/>
        <w:spacing w:before="0" w:after="0"/>
        <w:ind w:left="0" w:right="0" w:firstLine="709"/>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 w:name="sub_300"/>
      <w:bookmarkStart w:id="2" w:name="sub_300"/>
      <w:bookmarkEnd w:id="0"/>
      <w:bookmarkEnd w:id="2"/>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bCs/>
          <w:sz w:val="28"/>
          <w:szCs w:val="28"/>
        </w:rPr>
        <w:t>1.1 Состав форм годовой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bookmarkStart w:id="3" w:name="sub_300"/>
      <w:bookmarkStart w:id="4" w:name="sub_300"/>
      <w:bookmarkEnd w:id="4"/>
    </w:p>
    <w:p>
      <w:pPr>
        <w:pStyle w:val="Normal"/>
        <w:autoSpaceDE w:val="false"/>
        <w:spacing w:before="0" w:after="0"/>
        <w:ind w:left="0" w:right="0" w:firstLine="709"/>
        <w:contextualSpacing/>
        <w:rPr/>
      </w:pPr>
      <w:r>
        <w:rPr>
          <w:rFonts w:cs="Times New Roman" w:ascii="Times New Roman" w:hAnsi="Times New Roman"/>
          <w:sz w:val="28"/>
          <w:szCs w:val="28"/>
        </w:rPr>
        <w:t>При составлении и представлении бухгалтерской отчетности необходимо руководствоваться Федеральным законом от 21 ноября 1996 г. "О бухгалтерском учете", Положением по бухгалтерскому учету "Бухгалтерская отчетность организации", утвержденным приказом Минфина России от 6 июля 1999 г. N 43н,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приказом Минфина РФ от 22 июля 2003 г. N 67н "О формах бухгалтерской отчетности организаций" и Положением по бухгалтерскому учету "Бухгалтерская отчетность организации" (ПБУ 4/99)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учреждений), в состав годовой бухгалтерской отчетности включаются следующие формы:</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бухгалтерский баланс (форма N 1);</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отчет о прибылях и убытках (форма N 2).</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акже в качестве приложений к бухгалтерскому балансу и отчету о прибылях и убытках бухгалтерской отчетности составляютс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отчет об изменениях капитала (форма N 3);</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 (форма N 4);</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приложение к бухгалтерскому балансу (форма N 5).</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роме того, в состав отчетности входит пояснительная записк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рганизации, получающие бюджетные средства, в составе бухгалтерской отчетности должны представлять отчетную информацию о характере использования бюджетных средств по формам, установленным Министерством финансов Российской Федер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не обязанные проводить аудиторскую проверку достоверности бухгалтерской отчетности в соответствии с законодательством Российской Федерации, могут принять решение о представлении бухгалтерской отчетности в сокращенном варианте в объеме показателей по группам статей бухгалтерского баланса и по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ояснительную записк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бязанные проводить аудиторскую проверку достоверности бухгалтерской отчетности в соответствии с законодательством Российской Федерации, имеют право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не представлять в составе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при отсутствии соответствующих данных. Некоммерческим организациям рекомендуется включать в состав бухгалтерской отчетности отчет о целевом использовании полученных средств (форма N 6).</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в составе бухгалтерской отчетности не представляется отчет об изменениях капитала (форма N 3), отчет о движении денежных средств (форма N 4), приложение к бухгалтерскому балансу (форма N 5) и пояснительная записк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разработке организацией самостоятельно форм бухгалтерской отчетности на основе образцов форм, приведенных в приложении к Приказу, должны соблюдаться общие требования к бухгалтерской отчетности (полнота, существенность, нейтральность и пр.), изложенные в ПБУ 4/99.</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autoSpaceDE w:val="false"/>
        <w:spacing w:before="0" w:after="0"/>
        <w:ind w:left="0" w:right="0" w:firstLine="709"/>
        <w:contextualSpacing/>
        <w:rPr/>
      </w:pPr>
      <w:r>
        <w:rPr>
          <w:rFonts w:cs="Times New Roman" w:ascii="Times New Roman" w:hAnsi="Times New Roman"/>
          <w:sz w:val="28"/>
          <w:szCs w:val="28"/>
        </w:rPr>
        <w:t>Особое внимание следует уделить том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Это означает, что при составлении форм N 1 и 2 в пояснительную записку будут включены специальные расшифровочные таблицы, раскрывающие особенности содержания той или иной статьи отчетности.  Таким образом, показатели могут быть:</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настолько существенными, чтобы требовалось их отдельное представление в бухгалтерском балансе и отчете о прибылях и убытках (при этом качественные характеристики будут представлены в пояснительной записк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2) недостаточно существенными для отдельного представления в бухгалтерском балансе и отчете о прибылях и убытках, но существенными для обособленного представления в пояснениях к этим форма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3) несущественными как для отдельного представления в бухгалтерском балансе и отчете о прибылях и убытках, так и для представления в пояснениях к этим форма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5%.</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то же время практика применения 5%- го уровня существенности показателей для раскрытия их в отчетности указывает, что из этого правила имеются исключения. Это означает, что существуют такие активы и хозяйственные операции, к которым не применяется требование существенности. К таким операциям относятся, например, операции с драгоценными металлам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формировании бухгалтерской финансов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может также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динамика важнейших экономических и финансовых показателей деятельности организации за ряд лет;</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планируемое развитие организ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родоохранные мероприят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иная информац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может в отчете о прибылях и убытках (форма N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тдельные показатели, включенные в приложение к бухгалтерскому балансу (форма N 5) согласно образцу формы, могут представляться в виде самостоятельных форм бухгалтерской отчетности или включаться в пояснительную записк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вправе принять решение о представлении бухгалтерской отчетности по формам бухгалтерской отчетности, приведенным в приложении к приказу Минфина РФ N 67н, если показатели, приведенные в этих образцах форм, позволяют соблюдать требования к бухгалтерской отчетности, изложенные в ПБУ 4/99 и иных положениях по бухгалтерскому учет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а формах бухгалтерской отчетности, представляемой организацией в соответствующие адреса, обязательно наличие следующих данных:</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наименование составляющей части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2) 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200_ г.", "за 200_ г.");</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3) 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4) 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5) 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6) 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7) единица измерения (указывается формат представления числовых показателей: тыс. руб. - код по ОКЕИ 384; млн руб. - код по ОКЕИ 385);</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8) местонахождение (адрес) (указывается на форме бухгалтерского баланс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9) дата утверждения (указывается установленная дата для годовой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0) 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представлении организацией в территориальный орган статистики годовой бухгалтерской отчетности в соответствии с Федеральным законом "О бухгалтерском учете", в случае включения в формы годовой бухгалтерской отчетности сформированного в бухгалтерском учете показателя, данные по которому обрабатываются в установленном порядке в органах государственной статистики, организации проставляют коды строк по соответствующему показателю, утвержденные приказом Госкомстата РФ и Министерства финансов РФ от 14 ноября 2003 г. N 475/102н "О кодах показателей годовой бухгалтерской отчетности организаций, данные по которым подлежат обработке в органах государственной статистик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екоммерческие организации при принятии формы бухгалтерского баланса (форма N 1) в разделе "Капитал и резервы" вместо групп статей "Уставный капитал", "Резервный капитал" и "Нераспределенная прибыль (непокрытый убыток)" должны включать группу статей "Целевое финансировани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формах бухгалтерской отчетности не должно быть никаких подчисток и помарок.</w:t>
      </w:r>
    </w:p>
    <w:p>
      <w:pPr>
        <w:pStyle w:val="Normal"/>
        <w:autoSpaceDE w:val="false"/>
        <w:spacing w:before="0" w:after="0"/>
        <w:ind w:left="0" w:right="0" w:firstLine="709"/>
        <w:contextualSpacing/>
        <w:rPr>
          <w:rFonts w:ascii="Times New Roman" w:hAnsi="Times New Roman" w:cs="Times New Roman"/>
          <w:bCs/>
          <w:sz w:val="28"/>
          <w:szCs w:val="28"/>
        </w:rPr>
      </w:pPr>
      <w:r>
        <w:rPr>
          <w:rFonts w:cs="Times New Roman" w:ascii="Times New Roman" w:hAnsi="Times New Roman"/>
          <w:bCs/>
          <w:sz w:val="28"/>
          <w:szCs w:val="28"/>
        </w:rPr>
      </w:r>
      <w:bookmarkStart w:id="5" w:name="sub_400"/>
      <w:bookmarkStart w:id="6" w:name="sub_400"/>
      <w:bookmarkEnd w:id="6"/>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bCs/>
          <w:sz w:val="28"/>
          <w:szCs w:val="28"/>
        </w:rPr>
        <w:t>1.2 Общие требования к содержанию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bookmarkStart w:id="7" w:name="sub_400"/>
      <w:bookmarkStart w:id="8" w:name="sub_400"/>
      <w:bookmarkEnd w:id="8"/>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Если при составлении бухгалтерской отчетности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Если при составлении бухгалтерской отчетности применение правил ПБУ 4/99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ля обеспечения достоверности необходимо:</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ейтральность бухгалтерской отчетности проявляется в отсутствии у ее составителей намерения склонить пользователей отчетности к определенному решению, например, к покупке ценных бумаг организации, к предоставлению кредита организации и проч.</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Фактически нейтральность означает объективность бухгалтерской отчетности, в противовес составлению ее в интересах какой-либо одной стороны или группы лиц.</w:t>
      </w:r>
    </w:p>
    <w:p>
      <w:pPr>
        <w:pStyle w:val="Normal"/>
        <w:numPr>
          <w:ilvl w:val="0"/>
          <w:numId w:val="0"/>
        </w:numPr>
        <w:autoSpaceDE w:val="false"/>
        <w:spacing w:before="0" w:after="0"/>
        <w:ind w:left="0" w:right="0" w:firstLine="709"/>
        <w:contextualSpacing/>
        <w:outlineLvl w:val="0"/>
        <w:rPr>
          <w:rFonts w:ascii="Times New Roman" w:hAnsi="Times New Roman" w:cs="Times New Roman"/>
          <w:bCs/>
          <w:sz w:val="28"/>
          <w:szCs w:val="28"/>
        </w:rPr>
      </w:pPr>
      <w:r>
        <w:rPr>
          <w:rFonts w:cs="Times New Roman" w:ascii="Times New Roman" w:hAnsi="Times New Roman"/>
          <w:bCs/>
          <w:sz w:val="28"/>
          <w:szCs w:val="28"/>
        </w:rPr>
      </w:r>
      <w:bookmarkStart w:id="9" w:name="sub_500"/>
      <w:bookmarkStart w:id="10" w:name="sub_500"/>
      <w:bookmarkEnd w:id="10"/>
      <w:r>
        <w:br w:type="page"/>
      </w:r>
    </w:p>
    <w:p>
      <w:pPr>
        <w:pStyle w:val="Normal"/>
        <w:numPr>
          <w:ilvl w:val="0"/>
          <w:numId w:val="0"/>
        </w:numPr>
        <w:autoSpaceDE w:val="false"/>
        <w:spacing w:before="0" w:after="0"/>
        <w:ind w:left="0" w:right="0" w:firstLine="709"/>
        <w:contextualSpacing/>
        <w:outlineLvl w:val="0"/>
        <w:rPr/>
      </w:pPr>
      <w:r>
        <w:rPr>
          <w:rFonts w:cs="Times New Roman" w:ascii="Times New Roman" w:hAnsi="Times New Roman"/>
          <w:bCs/>
          <w:sz w:val="28"/>
          <w:szCs w:val="28"/>
        </w:rPr>
        <w:t>1.3 Адреса и сроки представления бухгалтерской отчетности</w:t>
      </w:r>
    </w:p>
    <w:p>
      <w:pPr>
        <w:pStyle w:val="Normal"/>
        <w:autoSpaceDE w:val="false"/>
        <w:spacing w:before="0" w:after="0"/>
        <w:ind w:left="0" w:right="0" w:firstLine="709"/>
        <w:contextualSpacing/>
        <w:rPr>
          <w:rFonts w:ascii="Times New Roman" w:hAnsi="Times New Roman" w:cs="Times New Roman"/>
          <w:bCs/>
          <w:sz w:val="28"/>
          <w:szCs w:val="28"/>
        </w:rPr>
      </w:pPr>
      <w:r>
        <w:rPr>
          <w:rFonts w:cs="Times New Roman" w:ascii="Times New Roman" w:hAnsi="Times New Roman"/>
          <w:bCs/>
          <w:sz w:val="28"/>
          <w:szCs w:val="28"/>
        </w:rPr>
      </w:r>
      <w:bookmarkStart w:id="11" w:name="sub_500"/>
      <w:bookmarkStart w:id="12" w:name="sub_500"/>
      <w:bookmarkEnd w:id="12"/>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о ст. 15 Федерального закона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учредителям, участникам организации или собственникам ее имуществ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территориальным органам государственной статистики по месту регистр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бухгалтерская отчетность представляется другим органам исполнительной власти, банкам и иным пользователя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ак, в частности, согласно подп. 4 п. 1 ст. 23 НК РФ в обязанность налогоплательщиков входит представление в налоговый орган по месту учета бухгалтерскую отчетность в соответствии с Федеральным законом "О бухгалтерском учет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представляется в течение 90 дней по окончании года, если иное не предусмотрено законодательством Российской Федерации [п. 2 ст. 15 Федерального закона "О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п. 5 ст. 15 Федерального закона "О бухгалтерском учете" бухгалтерская отчетность может быть представлена пользователю:</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организацией непосредственно;</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2) передана через представителя организ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3) направлена в виде почтового отправления с описью вложен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4) передана по телекоммуникационным каналам связ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аждый из этих способов самодостаточен, дублировать эти способы, например представить непосредственно и еще направить по почте или передать по электронной почте и отнести непосредственно, законодательством не предусмотрено.</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нем представления организацией бухгалтерской отчетности считается соответственно:</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дата фактической передачи по принадлежности организацией непосредственно;</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2) дата фактической передачи по принадлежности организацией через своего представител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3) дата отправки почтового отправления с описью вложен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4) дата ее отправки по телекоммуникационным каналам связ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аждый перечисленный выше способ сдачи отчетности имеет свои особенности, положительные и отрицательные стороны.</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ервый способ - представление годовой бухгалтерской отчетности организации непосредственно сотрудником этой организации пользователям бухгалтерской отчетности - дает уверенность в том, что отчетность действительно представлена (на втором экземпляре пользователь отчетности делает отметку о том, что документы приняты и проставляет дату приема); позволяет на практике при приеме отчетности устранить какие-либо мелкие недочеты (проставить отсутствующий код, расшифровку фамилию главного бухгалтера и др.).</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едостатком данного способа являются вероятные высокие потери времени (поездка, очередь и проч.), ограниченные рабочие часы приема у пользователя отчетности (особенно в последние дни сдачи отчет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торой способ - представление бухгалтерской отчетности через представителя - возможен только при наличии у отчитывающейся организации представителя, уполномоченного сдавать бухгалтерскую отчетность.</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п. 2 ст. 6 Федерального закона "О бухгалтерском учете" руководители организаций могут в зависимости от объема учетной работы и в силу иных причин не учреждать бухгалтерскую службу как структурное подразделение, возглавляемое главным бухгалтером, и не вводить в штат должность бухгалтера, 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Ф централизованная бухгалтерия, специализированная организация и бухгалтер-специалист выступают по отношению к отчитывающейся организации при представлении ее отчетности представителями. Подтверждается этот факт доверенностью. Согласно ст. 185 ГК РФ доверенностью признается письменное уполномочие, выдаваемое одним лицом другому лицу для представительства перед третьими лицам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роме того, представитель организации, как и сама организация, могут воспользоваться также третьим и четвертым способами, т.е. отправить отчетность по почте или по телекоммуникационным каналам связи. В последнем случае отчетность заверяется цифровой электронной подписью представител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третьем способе, т.е. при передаче "почтового отправления с описью вложения", особенность его применения состоит в том, что по правилам почтовых отправлений опись прилагается к ценному письму или бандероли. Однако, отправив их, организация не получит уведомления, как свидетельства того, что пользователь отчетности получил эту отчетность. Дата отправки ценного письма с описью вложения доказывается наличием почтового штемпеля на втором экземпляре описи, который остается у отчитывающейся организации и, как правило, хранится прикрепленным к копии годовой бухгалтерской отчетности, а также почтовой квитанцией об оплат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ругой вариант почтового отправления - это заказное письмо с уведомлением о вручении. Уведомление будет свидетельствовать о том, что пользователь отчетности получил отправленную ему отчетность.</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чтовый способ сдачи отчетности достаточно удобен и экономит время, однако, если отчитывающаяся организация вспомнит о каких-либо недочетах в отчетности, отправленной по почте, внести какие-либо уточнения в нее она уже не сможет.</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Четвертый способ - отправка отчетности по телекоммуникационным каналам связи, или, говоря иначе, по электронной почте, еще удобнее. При этом не надо ехать ни к получателю отчетности, ни на почту. Кроме того, и у получателей отчетности, и у почтового отделения установлены определенные часы работы или приемы, и не всегда они составляют полный рабочий день. Отчетность по e-mail можно отправлять вплоть до 24 часов последнего дня сдачи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едостатком данной формы представления отчетности является то, что "электронная" отчетность только тогда становится официальным документом, когда она заверена так называемой электронной цифровой подписью в соответствии с Федеральным законом от 10 января 2002 г. N 1-ФЗ "Об электронной цифровой подписи", так как на ней ни руководитель организации, ни главный бухгалтер не могут поставить собственноручных подписей.</w:t>
      </w:r>
    </w:p>
    <w:p>
      <w:pPr>
        <w:pStyle w:val="Normal"/>
        <w:autoSpaceDE w:val="false"/>
        <w:spacing w:before="0" w:after="0"/>
        <w:ind w:left="0" w:right="0" w:firstLine="709"/>
        <w:contextualSpacing/>
        <w:rPr/>
      </w:pPr>
      <w:r>
        <w:rPr>
          <w:rFonts w:cs="Times New Roman" w:ascii="Times New Roman" w:hAnsi="Times New Roman"/>
          <w:sz w:val="28"/>
          <w:szCs w:val="28"/>
        </w:rPr>
        <w:t>Кроме того, сдачу отчетности по электронной почте можно производить, только имея специальное программное обеспечение - "средства электронной цифровой подписи", представляющие собой аппаратные и (или) программные средства, обеспечивающие возможность указания электронной цифровой подписи на отправляемой отчетности, а также заключив договор со специализированной организацией на обслуживани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Формы бухгалтерской отчетности ориентированы на организации средние, "стандартные", и поэтому в организациях, "меньших", чем стандартная, некоторые формы могут в соответствии с Федеральным законом "О бухгалтерском учете" не использоваться, а в организациях, "больших", чем стандартная, наоборот, совокупность стандартных форм и их содержание должны быть расширены дополнительными формами и (или) показателям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рганизация вправе также самостоятельно определять технический способ заполнения форм бухгалтерской отчетности - заполнение от руки или с помощью печатающих средств, составление электронной версии форм бухгалтерск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Налоговые органы не должны отказывать налогоплательщикам в принятии бухгалтерской отчетности организации в связи с отсутствием отметки (штампа) территориального органа статистики о представлении ему бухгалтерской отчетности. Такие действия налоговой службы, имеющие место в отдельных инспекциях ФНС РФ, не соответствуют требованиям законодательств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Бухгалтерская отчетность представляется в сброшюрованном виде или в отдельной папке.</w:t>
      </w:r>
    </w:p>
    <w:p>
      <w:pPr>
        <w:pStyle w:val="Normal"/>
        <w:numPr>
          <w:ilvl w:val="0"/>
          <w:numId w:val="0"/>
        </w:numPr>
        <w:autoSpaceDE w:val="false"/>
        <w:spacing w:before="0" w:after="0"/>
        <w:ind w:left="0" w:right="0" w:firstLine="709"/>
        <w:contextualSpacing/>
        <w:outlineLvl w:val="0"/>
        <w:rPr>
          <w:rFonts w:ascii="Times New Roman" w:hAnsi="Times New Roman" w:cs="Times New Roman"/>
          <w:bCs/>
          <w:sz w:val="28"/>
          <w:szCs w:val="28"/>
        </w:rPr>
      </w:pPr>
      <w:r>
        <w:rPr>
          <w:rFonts w:cs="Times New Roman" w:ascii="Times New Roman" w:hAnsi="Times New Roman"/>
          <w:bCs/>
          <w:sz w:val="28"/>
          <w:szCs w:val="28"/>
        </w:rPr>
      </w:r>
      <w:bookmarkStart w:id="13" w:name="sub_600"/>
      <w:bookmarkStart w:id="14" w:name="sub_600"/>
      <w:bookmarkEnd w:id="14"/>
      <w:r>
        <w:br w:type="page"/>
      </w:r>
    </w:p>
    <w:p>
      <w:pPr>
        <w:pStyle w:val="Normal"/>
        <w:numPr>
          <w:ilvl w:val="0"/>
          <w:numId w:val="0"/>
        </w:numPr>
        <w:autoSpaceDE w:val="false"/>
        <w:spacing w:before="0" w:after="0"/>
        <w:ind w:left="0" w:right="0" w:firstLine="709"/>
        <w:contextualSpacing/>
        <w:outlineLvl w:val="0"/>
        <w:rPr/>
      </w:pPr>
      <w:r>
        <w:rPr>
          <w:rFonts w:cs="Times New Roman" w:ascii="Times New Roman" w:hAnsi="Times New Roman"/>
          <w:bCs/>
          <w:sz w:val="28"/>
          <w:szCs w:val="28"/>
        </w:rPr>
        <w:t>2. Достоверность информации и исправления в бухгалтерской отчетности</w:t>
      </w:r>
    </w:p>
    <w:p>
      <w:pPr>
        <w:pStyle w:val="Normal"/>
        <w:numPr>
          <w:ilvl w:val="0"/>
          <w:numId w:val="0"/>
        </w:numPr>
        <w:autoSpaceDE w:val="false"/>
        <w:spacing w:before="0" w:after="0"/>
        <w:ind w:left="0" w:right="0" w:firstLine="709"/>
        <w:contextualSpacing/>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ind w:left="0" w:right="0" w:firstLine="709"/>
        <w:contextualSpacing/>
        <w:outlineLvl w:val="0"/>
        <w:rPr/>
      </w:pPr>
      <w:r>
        <w:rPr>
          <w:rFonts w:cs="Times New Roman" w:ascii="Times New Roman" w:hAnsi="Times New Roman"/>
          <w:bCs/>
          <w:sz w:val="28"/>
          <w:szCs w:val="28"/>
        </w:rPr>
        <w:t>2.1 Порядок внесения исправлений в бухгалтерскую отчетность</w:t>
      </w:r>
    </w:p>
    <w:p>
      <w:pPr>
        <w:pStyle w:val="Normal"/>
        <w:autoSpaceDE w:val="false"/>
        <w:spacing w:before="0" w:after="0"/>
        <w:ind w:left="0" w:right="0" w:firstLine="709"/>
        <w:contextualSpacing/>
        <w:rPr>
          <w:rFonts w:ascii="Times New Roman" w:hAnsi="Times New Roman" w:cs="Times New Roman"/>
          <w:bCs/>
          <w:sz w:val="28"/>
          <w:szCs w:val="28"/>
        </w:rPr>
      </w:pPr>
      <w:r>
        <w:rPr>
          <w:rFonts w:cs="Times New Roman" w:ascii="Times New Roman" w:hAnsi="Times New Roman"/>
          <w:bCs/>
          <w:sz w:val="28"/>
          <w:szCs w:val="28"/>
        </w:rPr>
      </w:r>
      <w:bookmarkStart w:id="15" w:name="sub_600"/>
      <w:bookmarkStart w:id="16" w:name="sub_600"/>
      <w:bookmarkEnd w:id="16"/>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шибок при заполнении бухгалтерской отчетности лучше всего не допускать, так как внести исправления в нее уже нельзя. Федеральный закон "О бухгалтерском учете" не предусматривает возможности сдать уточненную бухгалтерскую отчетность, в отличие от налоговой отчет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лучаях выявления организацией в текущем отчетном периоде ошибок в записях на счетах бухгалтерского учета, допущенных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в любом случае все исправления нужно делать в том периоде, когда ошибка обнаружена, "задним числом" исправления делать нельзя. Обнаружение и исправление ошибок в бухгалтерском учете самостоятельно и исправление их не влечет наложение на главного бухгалтера организации штрафа по ст. 15.11 КоАП РФ.</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операционные расходы, уменьшение капитала, направление денежных средств, выбытие основных средств и пр.).</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то же время, если в течение 90 дней, отведенных Федеральным законом "О бухгалтерском учете" на формирование годовой бухгалтерской отчетности, в отчитывающейся организации происходят события, требующие корректировки полученных финансовых результатов в связи с тем, что они квалифицируются согласно ПБУ 7/98 "События после отчетной даты" как события, произошедшие после отчетной даты, соответствующие бухгалтерские записи не могут считаться исправлением ошибок, а только соблюдением требования осмотрительност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0" w:right="0" w:firstLine="709"/>
        <w:contextualSpacing/>
        <w:outlineLvl w:val="0"/>
        <w:rPr/>
      </w:pPr>
      <w:bookmarkStart w:id="17" w:name="sub_700"/>
      <w:bookmarkEnd w:id="17"/>
      <w:r>
        <w:rPr>
          <w:rFonts w:cs="Times New Roman" w:ascii="Times New Roman" w:hAnsi="Times New Roman"/>
          <w:bCs/>
          <w:sz w:val="28"/>
          <w:szCs w:val="28"/>
        </w:rPr>
        <w:t>2.2 Инвентаризация как способ обеспечения достоверности бухгалтерской отчетности</w:t>
      </w:r>
    </w:p>
    <w:p>
      <w:pPr>
        <w:pStyle w:val="Normal"/>
        <w:autoSpaceDE w:val="false"/>
        <w:spacing w:before="0" w:after="0"/>
        <w:ind w:left="0" w:right="0" w:firstLine="709"/>
        <w:contextualSpacing/>
        <w:rPr>
          <w:rFonts w:ascii="Times New Roman" w:hAnsi="Times New Roman" w:cs="Times New Roman"/>
          <w:bCs/>
          <w:sz w:val="28"/>
          <w:szCs w:val="28"/>
        </w:rPr>
      </w:pPr>
      <w:r>
        <w:rPr>
          <w:rFonts w:cs="Times New Roman" w:ascii="Times New Roman" w:hAnsi="Times New Roman"/>
          <w:bCs/>
          <w:sz w:val="28"/>
          <w:szCs w:val="28"/>
        </w:rPr>
      </w:r>
      <w:bookmarkStart w:id="18" w:name="sub_700"/>
      <w:bookmarkStart w:id="19" w:name="sub_700"/>
      <w:bookmarkEnd w:id="19"/>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нвентаризация - это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согласно п. 1.4 Методических указаний по инвентаризации имущества и финансовых обязательств, утвержденных приказом Минфина России от 13 июня 1995 г. N 49 (далее - Методические указания), являютс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1) выявление фактического наличия имуществ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2) сопоставление фактического наличия имущества с данными бухгалтерского учет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3) проверка полноты отражения в учете финансовых обязательств.</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 этом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Кроме того, инвентаризации подлежат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нвентаризации подлежат все имущество организации независимо от его местонахождения и все виды финансовых обязательств. Инвентаризация имущества производится по его местонахождению и материально ответственному лицу.</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в соответствии с законодательством Российской Федерации.</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огласно п. 2 ст. 12 Федерального закона "О бухгалтерском учете" от 21 июля 1996 г. N 129-ФЗ проведение инвентаризации обязательно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ля проведения инвентаризации в организации создается постоянно действующая инвентаризационная комиссия в состав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председателя комиссии - руководителя организации или его заместителя;</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членов комиссии - главного бухгалтера, начальников структурных подразделений, представителей общественности. Для непосредственного проведения инвентаризации имущества создаются рабочие комиссии в составе:</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председателя комиссии - представителя руководителя организации, назначившей инвентаризацию;</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членов комиссии - специалистов (экономиста, работника бухгалтерии, товароведов и т.п.).</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ерсональный состав постоянно действующих и рабочих инвентаризационных комиссий утверждает руководитель организации приказом или распоряжением.</w:t>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contextualSpacing/>
        <w:rPr>
          <w:rFonts w:ascii="Times New Roman" w:hAnsi="Times New Roman" w:cs="Times New Roman"/>
          <w:sz w:val="28"/>
          <w:szCs w:val="28"/>
        </w:rPr>
      </w:pPr>
      <w:r>
        <w:rPr>
          <w:rFonts w:cs="Times New Roman" w:ascii="Times New Roman" w:hAnsi="Times New Roman"/>
          <w:bCs/>
          <w:sz w:val="28"/>
          <w:szCs w:val="28"/>
        </w:rPr>
        <w:t>2.3</w:t>
      </w:r>
      <w:r>
        <w:rPr>
          <w:rFonts w:cs="Times New Roman" w:ascii="Times New Roman" w:hAnsi="Times New Roman"/>
          <w:iCs/>
          <w:sz w:val="28"/>
          <w:szCs w:val="28"/>
        </w:rPr>
        <w:t xml:space="preserve"> Бухгалтерская (финансовая) отчетность – как база для проведения финансового анализа и анализ бухгалтерской отчетности</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ind w:left="0" w:right="0" w:firstLine="709"/>
        <w:contextualSpacing/>
        <w:jc w:val="both"/>
        <w:rPr/>
      </w:pPr>
      <w:r>
        <w:rPr>
          <w:rFonts w:cs="Times New Roman" w:ascii="Times New Roman" w:hAnsi="Times New Roman"/>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 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тчетность – это заключительный элемент метода бухгалтерского учета. Подготовка бухгалтерской отчетности – это забота не только бухгалтерии, но и других экономических и технических служб предприятия, потому что при составлении отчетности подводятся итоги и оцениваются все аспекты деятельности предприятия.   Отчетность составляется на основании всех видов текущего учета – бухгалтерского, статистического, оперативно-технического.</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на может содержать как количественные, так и качественные характеристики, стоимостные и натуральные показатели. Все элементы бухгалтерского отчета тесно связаны между собой и представляют собой единое целое, то есть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они отражают разные аспекты одних и тех же хозяйственных операций и явлений.</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данные, представленные в балансе предприятия (форма №1), дополняют сведения, содержащиеся в отчете о финансовых результатах (форма №2), и наоборот.</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предприятия служит основным источником информации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w:t>
      </w:r>
    </w:p>
    <w:p>
      <w:pPr>
        <w:pStyle w:val="HTML1"/>
        <w:spacing w:lineRule="auto" w:line="360" w:before="0" w:after="0"/>
        <w:ind w:left="0" w:right="0" w:firstLine="709"/>
        <w:contextualSpacing/>
        <w:jc w:val="both"/>
        <w:rPr/>
      </w:pPr>
      <w:r>
        <w:rPr>
          <w:rFonts w:cs="Times New Roman" w:ascii="Times New Roman" w:hAnsi="Times New Roman"/>
          <w:sz w:val="28"/>
          <w:szCs w:val="28"/>
        </w:rPr>
        <w:t>В процессе чтения отчетности важно рассматривать показатели разных форм отчетности в их взаимосвязи и взаимообусловленности. В частности, изменения в активах предприятия необходимо увязывать с объёмом деятельности. При этом следует помнить, что разные формы отражают информацию о предприятии по- разному. Отчет о прибылях и убытках отражает результаты деятельности за год нарастающим итогом, а баланс – имущественное состояние предприятия на 31 декабря. Поэтому по балансу могут быть выявлены одни тенденции, например, снижения, а по отчету о прибылях и убытках – другие, например, увеличени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знонаправленность тенденций может быть обусловлена методикой составления отчетности [13].</w:t>
      </w:r>
    </w:p>
    <w:p>
      <w:pPr>
        <w:pStyle w:val="HTML1"/>
        <w:spacing w:lineRule="auto" w:line="360" w:before="0" w:after="0"/>
        <w:ind w:left="0" w:right="0" w:firstLine="709"/>
        <w:contextualSpacing/>
        <w:jc w:val="both"/>
        <w:rPr/>
      </w:pPr>
      <w:r>
        <w:rPr>
          <w:rFonts w:cs="Times New Roman" w:ascii="Times New Roman" w:hAnsi="Times New Roman"/>
          <w:sz w:val="28"/>
          <w:szCs w:val="28"/>
        </w:rPr>
        <w:t xml:space="preserve">Наиболее информативной формой для анализа и оценки финансового состояния предприятия является </w:t>
      </w:r>
      <w:r>
        <w:rPr>
          <w:rFonts w:cs="Times New Roman" w:ascii="Times New Roman" w:hAnsi="Times New Roman"/>
          <w:iCs/>
          <w:sz w:val="28"/>
          <w:szCs w:val="28"/>
        </w:rPr>
        <w:t>бухгалтерский баланс</w:t>
      </w:r>
      <w:r>
        <w:rPr>
          <w:rFonts w:cs="Times New Roman" w:ascii="Times New Roman" w:hAnsi="Times New Roman"/>
          <w:sz w:val="28"/>
          <w:szCs w:val="28"/>
        </w:rPr>
        <w:t>. Актив баланса характеризует имущественную массу предприятия, т. 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w:t>
      </w:r>
    </w:p>
    <w:p>
      <w:pPr>
        <w:pStyle w:val="HTML1"/>
        <w:spacing w:lineRule="auto" w:line="360" w:before="0" w:after="0"/>
        <w:ind w:left="0" w:right="0" w:firstLine="709"/>
        <w:contextualSpacing/>
        <w:jc w:val="both"/>
        <w:rPr/>
      </w:pPr>
      <w:r>
        <w:rPr>
          <w:rFonts w:cs="Times New Roman" w:ascii="Times New Roman" w:hAnsi="Times New Roman"/>
          <w:sz w:val="28"/>
          <w:szCs w:val="28"/>
        </w:rPr>
        <w:t>В Российской Федерации актив баланса строится в порядке возрастающей ликвидности средств, т.е. прямой зависимости от скорости превращения этих активов в процессе оборота в денежную форму.</w:t>
      </w:r>
    </w:p>
    <w:p>
      <w:pPr>
        <w:pStyle w:val="HTML1"/>
        <w:spacing w:lineRule="auto" w:line="360" w:before="0" w:after="0"/>
        <w:ind w:left="0" w:right="0" w:firstLine="709"/>
        <w:contextualSpacing/>
        <w:jc w:val="both"/>
        <w:rPr/>
      </w:pPr>
      <w:r>
        <w:rPr>
          <w:rFonts w:cs="Times New Roman" w:ascii="Times New Roman" w:hAnsi="Times New Roman"/>
          <w:sz w:val="28"/>
          <w:szCs w:val="28"/>
        </w:rPr>
        <w:t>Так, в разделе I актива баланса показано недвижимое имущество, которое практически до конца своего существования сохраняет первоначальную форму. Ликвидность, т.е. подвижность этого имущества в хозяйственном обороте, самая низка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ы имущества предприятия, которые отражаются в разделе II в течение отчетного периода многократно меняют свою форму. Ликвидность этих элементов выше, чем элементов раздела I. Ликвидность же денежных средств равна единице, т.е. они абсолютно ликвидны.</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ассив баланса дает стоимостную оценку средств предприятия на определенную дату по источникам их формирования, целевому назначению, срокам погашения. 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и пассива баланса группируются по степени срочности погашения (возврата) обязательств. Первое место занимает уставный капитал как наиболее постоянная часть баланса. За ним следуют остальные статьи.</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нформации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другие решени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бухгалтерского баланса предполагает оценку активов предприятия, его обязательств и собственного капитала.</w:t>
      </w:r>
    </w:p>
    <w:p>
      <w:pPr>
        <w:pStyle w:val="HTML1"/>
        <w:spacing w:lineRule="auto" w:line="360" w:before="0" w:after="0"/>
        <w:ind w:left="0" w:right="0" w:firstLine="709"/>
        <w:contextualSpacing/>
        <w:jc w:val="both"/>
        <w:rPr/>
      </w:pPr>
      <w:r>
        <w:rPr>
          <w:rFonts w:cs="Times New Roman" w:ascii="Times New Roman" w:hAnsi="Times New Roman"/>
          <w:iCs/>
          <w:sz w:val="28"/>
          <w:szCs w:val="28"/>
        </w:rPr>
        <w:t>Отчет о прибылях и убытках</w:t>
      </w:r>
      <w:r>
        <w:rPr>
          <w:rFonts w:cs="Times New Roman" w:ascii="Times New Roman" w:hAnsi="Times New Roman"/>
          <w:sz w:val="28"/>
          <w:szCs w:val="28"/>
        </w:rPr>
        <w:t xml:space="preserve"> дает возможность выполнить анализ финансовых результатов за отчетный год и их динамику по сравнению с предыдущим периодом. Этот отчет содержит информацию о формировании финансовых результатов.</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о, что в отчете приведена выручка от реализации, очищенная от налога на добавленную стоимость, акцизов и других обязательных платежей.</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приведены следующие расходы: себестоимость реализации товаров, продукции, работ, услуг; коммерческие расходы; управленческие расходы.</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является важнейшим источником информации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2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w:t>
      </w:r>
    </w:p>
    <w:p>
      <w:pPr>
        <w:pStyle w:val="HTML1"/>
        <w:spacing w:lineRule="auto" w:line="360" w:before="0" w:after="0"/>
        <w:ind w:left="0" w:right="0" w:firstLine="709"/>
        <w:contextualSpacing/>
        <w:jc w:val="both"/>
        <w:rPr/>
      </w:pPr>
      <w:r>
        <w:rPr>
          <w:rFonts w:cs="Times New Roman" w:ascii="Times New Roman" w:hAnsi="Times New Roman"/>
          <w:sz w:val="28"/>
          <w:szCs w:val="28"/>
        </w:rPr>
        <w:t>Анализ отчета о прибылях и убытках позволяет оценить объёмы реализации, величины затрат, балансовой и чистой прибыли предприятия.</w:t>
      </w:r>
    </w:p>
    <w:p>
      <w:pPr>
        <w:pStyle w:val="HTML1"/>
        <w:spacing w:lineRule="auto" w:line="360" w:before="0" w:after="0"/>
        <w:ind w:left="0" w:right="0" w:firstLine="709"/>
        <w:contextualSpacing/>
        <w:jc w:val="both"/>
        <w:rPr/>
      </w:pPr>
      <w:r>
        <w:rPr>
          <w:rFonts w:cs="Times New Roman" w:ascii="Times New Roman" w:hAnsi="Times New Roman"/>
          <w:iCs/>
          <w:sz w:val="28"/>
          <w:szCs w:val="28"/>
        </w:rPr>
        <w:t>Отчет о движении капитала</w:t>
      </w:r>
      <w:r>
        <w:rPr>
          <w:rFonts w:cs="Times New Roman" w:ascii="Times New Roman" w:hAnsi="Times New Roman"/>
          <w:sz w:val="28"/>
          <w:szCs w:val="28"/>
        </w:rPr>
        <w:t xml:space="preserve"> позволяет заинтересованному пользователю оценить динамику собственного капитала и прочих фондов и резервов.</w:t>
      </w:r>
    </w:p>
    <w:p>
      <w:pPr>
        <w:pStyle w:val="HTML1"/>
        <w:spacing w:lineRule="auto" w:line="360" w:before="0" w:after="0"/>
        <w:ind w:left="0" w:right="0" w:firstLine="709"/>
        <w:contextualSpacing/>
        <w:jc w:val="both"/>
        <w:rPr/>
      </w:pPr>
      <w:r>
        <w:rPr>
          <w:rFonts w:cs="Times New Roman" w:ascii="Times New Roman" w:hAnsi="Times New Roman"/>
          <w:iCs/>
          <w:sz w:val="28"/>
          <w:szCs w:val="28"/>
        </w:rPr>
        <w:t>Отчет о движении денежных средств</w:t>
      </w:r>
      <w:r>
        <w:rPr>
          <w:rFonts w:cs="Times New Roman" w:ascii="Times New Roman" w:hAnsi="Times New Roman"/>
          <w:sz w:val="28"/>
          <w:szCs w:val="28"/>
        </w:rPr>
        <w:t xml:space="preserve"> - это документ финансовой отчетности, в котором отражаются поступление, расходование и 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отчета о движении денежных средств можно оценить динамику притока и оттока денежных средств в разрезе текущей, инвестиционной и финансовой деятельности.</w:t>
      </w:r>
    </w:p>
    <w:p>
      <w:pPr>
        <w:pStyle w:val="HTML1"/>
        <w:spacing w:lineRule="auto" w:line="360" w:before="0" w:after="0"/>
        <w:ind w:left="0" w:right="0" w:firstLine="709"/>
        <w:contextualSpacing/>
        <w:jc w:val="both"/>
        <w:rPr/>
      </w:pPr>
      <w:r>
        <w:rPr>
          <w:rFonts w:cs="Times New Roman" w:ascii="Times New Roman" w:hAnsi="Times New Roman"/>
          <w:sz w:val="28"/>
          <w:szCs w:val="28"/>
        </w:rPr>
        <w:t xml:space="preserve">Анализ </w:t>
      </w:r>
      <w:r>
        <w:rPr>
          <w:rFonts w:cs="Times New Roman" w:ascii="Times New Roman" w:hAnsi="Times New Roman"/>
          <w:iCs/>
          <w:sz w:val="28"/>
          <w:szCs w:val="28"/>
        </w:rPr>
        <w:t>Приложения к балансу</w:t>
      </w:r>
      <w:r>
        <w:rPr>
          <w:rFonts w:cs="Times New Roman" w:ascii="Times New Roman" w:hAnsi="Times New Roman"/>
          <w:sz w:val="28"/>
          <w:szCs w:val="28"/>
        </w:rPr>
        <w:t xml:space="preserve"> дает аналитику информацию о динамике заемных средств, дебиторской и кредиторской задолженности, амортизируемого имущества и других активов и обязательств предприяти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Хотелось бы добавить, что для более глубокого анализа формы приложений к балансу можно дополнить данными за прошлый год.</w:t>
      </w:r>
    </w:p>
    <w:p>
      <w:pPr>
        <w:pStyle w:val="HTML1"/>
        <w:spacing w:lineRule="auto" w:line="360" w:before="0" w:after="0"/>
        <w:ind w:left="0" w:right="0" w:firstLine="709"/>
        <w:contextualSpacing/>
        <w:jc w:val="both"/>
        <w:rPr/>
      </w:pPr>
      <w:r>
        <w:rPr>
          <w:rFonts w:cs="Times New Roman" w:ascii="Times New Roman" w:hAnsi="Times New Roman"/>
          <w:iCs/>
          <w:sz w:val="28"/>
          <w:szCs w:val="28"/>
        </w:rPr>
        <w:t>Пояснительная записка</w:t>
      </w:r>
      <w:r>
        <w:rPr>
          <w:rFonts w:cs="Times New Roman" w:ascii="Times New Roman" w:hAnsi="Times New Roman"/>
          <w:sz w:val="28"/>
          <w:szCs w:val="28"/>
        </w:rPr>
        <w:t xml:space="preserve"> – эта форма отчетности тем полезна для аналитика, что раскрывает важные элементы деятельности предприятия, которые не вошли в другие формы отчетности. Здесь раскрываются сведения, относящиеся к учетной политике предприятия и другие данные, которые необходимы пользователю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HTML1"/>
        <w:spacing w:lineRule="auto" w:line="360" w:before="0" w:after="0"/>
        <w:ind w:left="0" w:right="0" w:firstLine="709"/>
        <w:contextualSpacing/>
        <w:jc w:val="both"/>
        <w:rPr/>
      </w:pPr>
      <w:r>
        <w:rPr>
          <w:rFonts w:cs="Times New Roman" w:ascii="Times New Roman" w:hAnsi="Times New Roman"/>
          <w:sz w:val="28"/>
          <w:szCs w:val="28"/>
        </w:rPr>
        <w:t>Также в пояснительной записке отражаются данные финансового анализа, проводимого на предприятии. Из пояснительной записки пользователь почерпнет информацию о планируемых предприятием мероприятиях по улучшению финансового состояния.</w:t>
      </w:r>
    </w:p>
    <w:p>
      <w:pPr>
        <w:pStyle w:val="HTML1"/>
        <w:spacing w:lineRule="auto" w:line="360" w:before="0" w:after="0"/>
        <w:ind w:left="0" w:right="0" w:firstLine="709"/>
        <w:contextualSpacing/>
        <w:jc w:val="both"/>
        <w:rPr/>
      </w:pPr>
      <w:r>
        <w:rPr>
          <w:rFonts w:cs="Times New Roman" w:ascii="Times New Roman" w:hAnsi="Times New Roman"/>
          <w:sz w:val="28"/>
          <w:szCs w:val="28"/>
        </w:rPr>
        <w:t>Так же в пояснительной записке отражается информация о событиях после отчетной даты, свидетельствующая о возникших после отчетной даты хозяйственных условиях, которые могут оказать существенное влияние на финансовое состояние организации, должна быть дана краткая характеристика такого события и оценка его последствий. Так как это событие не отражено в учете, а следовательно, в бухгалтерской отчетности, аналитику финансовой отчетности либо иному пользователю важно, ознакомившись с пояснительной запиской, учесть влияние данного события в прогнозных оценках и произвести уточнение соответствующих финансовых показателей и аналитических оценок, сделанных на основе данных форм бухгалтерской отч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before="0" w:after="0"/>
        <w:ind w:left="0" w:right="0" w:firstLine="709"/>
        <w:contextualSpacing/>
        <w:jc w:val="both"/>
        <w:rPr/>
      </w:pPr>
      <w:r>
        <w:rPr>
          <w:rFonts w:cs="Times New Roman" w:ascii="Times New Roman" w:hAnsi="Times New Roman"/>
          <w:sz w:val="28"/>
          <w:szCs w:val="28"/>
        </w:rPr>
        <w:t xml:space="preserve">Приступая к анализу бухгалтерской отчетности, пользователь должен быть уверен, что при ее составлении соблюдены общие требования, предусмотренные законодательством. Подтверждает достоверность бухгалтерской отчетности – итоговая часть </w:t>
      </w:r>
      <w:r>
        <w:rPr>
          <w:rFonts w:cs="Times New Roman" w:ascii="Times New Roman" w:hAnsi="Times New Roman"/>
          <w:iCs/>
          <w:sz w:val="28"/>
          <w:szCs w:val="28"/>
        </w:rPr>
        <w:t>аудиторского заключения</w:t>
      </w:r>
      <w:r>
        <w:rPr>
          <w:rFonts w:cs="Times New Roman" w:ascii="Times New Roman" w:hAnsi="Times New Roman"/>
          <w:sz w:val="28"/>
          <w:szCs w:val="28"/>
        </w:rPr>
        <w:t xml:space="preserve"> (если отчетность в соответствии с законодательством подлежит обязательному аудиту). Оценка финансового состояния предприятия является в определенной мере новым явлением в отечественной экономической теории и практике. Эта необходимость обусловлена в первую очередь переходом нашей экономики на рыночные отношения. Уже наработан определенный опыт как в теории, так и не практике.</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Цель любой коммерческой организации – получение максимальной прибыли, но это «узкое толкование цели». В более широком понимании под основной целью деятельности организации следует понимать обеспечение ее устойчивого финансового состояния, а получение максимальной прибыли является основой для достижения этой цели.</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авильное определение реального финансового состояния предприятия имеет огромное значение как для самих субъектов хозяйствования, так и для многочисленных акционеров, особенно будущих потенциальных инвесторов.</w:t>
      </w:r>
    </w:p>
    <w:p>
      <w:pPr>
        <w:pStyle w:val="HTML1"/>
        <w:spacing w:lineRule="auto" w:line="36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TML1"/>
        <w:spacing w:lineRule="auto" w:line="360"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стала обобщающим результатом реализации Программы реформирования бухгалтерского учета в соответствии с международными стандартами финансовой отчетности. Изданы новые документы по формам отчетности и по порядку их заполнения, но несмотря на это в целом подходы к их формированию сохранились.</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рассмотрены основные моменты подготовки годовой бухгалтерской отчетности 2007 года и, подводя итог, напомним некоторые из них.</w:t>
      </w:r>
    </w:p>
    <w:p>
      <w:pPr>
        <w:pStyle w:val="HTML1"/>
        <w:spacing w:lineRule="auto" w:line="360" w:before="0" w:after="0"/>
        <w:ind w:left="0" w:right="0" w:firstLine="709"/>
        <w:contextualSpacing/>
        <w:jc w:val="both"/>
        <w:rPr/>
      </w:pPr>
      <w:r>
        <w:rPr>
          <w:rFonts w:cs="Times New Roman" w:ascii="Times New Roman" w:hAnsi="Times New Roman"/>
          <w:sz w:val="28"/>
          <w:szCs w:val="28"/>
        </w:rPr>
        <w:t>Начиная с отчетности 2007 года организации могут составлять отчетность по формам, которые разработаны и приняты ими самостоятельно. Считаю это изменение положительным, так как для одних предприятий типовые формы в части предусмотренных показателей могут быть избыточными, а для других недостаточными. Это изменение предполагает творческий подход бухгалтера к выбору системы показателей, характеризующих финансовое положение организации и полученные финансовые результаты. Ориентируясь на международные стандарты, введено требование приведения данных минимум за два года – отчетный и предшествующий, что несомненно повышает аналитичность отчетности.</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назначение бухгалтерской отчетности – представление информации о состоянии имущества и средств организации собственникам и другим заинтересованным пользователям.</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авильное определение реального финансового состояния имеет огромное значение для самого предприятия. Ведь главной целью проведения финансового анализа является обеспечение устойчивой работы предприятия в конкретных экономических условиях. Также финансовое состояние предприятия отражает его конкурентоспособность в производственной сфере и, следовательно, эффективность вложенного собственного капитала.</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Итак, годовая бухгалтерская отчетность содержит наиболее полную информацию о деятельности предприятия. Она позволяет всесторонне и глубоко провести анализ деятельности предприятия, вскрыть имеющиеся резервы ее улучшения, правильно оценить положительные и отрицательные тенденции в развитии производства и финансовом положении предприятия.</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bCs/>
          <w:sz w:val="28"/>
          <w:szCs w:val="28"/>
        </w:rPr>
        <w:t>Список использованных источников и литературы</w:t>
      </w:r>
    </w:p>
    <w:p>
      <w:pPr>
        <w:pStyle w:val="HTML1"/>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w:t>
      </w:r>
    </w:p>
    <w:p>
      <w:pPr>
        <w:pStyle w:val="HTML1"/>
        <w:spacing w:lineRule="auto" w:line="360" w:before="0" w:after="0"/>
        <w:contextualSpacing/>
        <w:jc w:val="both"/>
        <w:rPr/>
      </w:pPr>
      <w:r>
        <w:rPr>
          <w:rFonts w:cs="Times New Roman" w:ascii="Times New Roman" w:hAnsi="Times New Roman"/>
          <w:sz w:val="28"/>
          <w:szCs w:val="28"/>
        </w:rPr>
        <w:t>2. Федеральный закон от 21.11.96 №129-ФЗ «О бухгалтерском учете»</w:t>
      </w:r>
    </w:p>
    <w:p>
      <w:pPr>
        <w:pStyle w:val="HTML1"/>
        <w:spacing w:lineRule="auto" w:line="360" w:before="0" w:after="0"/>
        <w:contextualSpacing/>
        <w:jc w:val="both"/>
        <w:rPr/>
      </w:pPr>
      <w:r>
        <w:rPr>
          <w:rFonts w:cs="Times New Roman" w:ascii="Times New Roman" w:hAnsi="Times New Roman"/>
          <w:sz w:val="28"/>
          <w:szCs w:val="28"/>
        </w:rPr>
        <w:t>3. «Учетная политика организации» (ПБУ 1/98),</w:t>
      </w:r>
    </w:p>
    <w:p>
      <w:pPr>
        <w:pStyle w:val="HTML1"/>
        <w:spacing w:lineRule="auto" w:line="360" w:before="0" w:after="0"/>
        <w:contextualSpacing/>
        <w:jc w:val="both"/>
        <w:rPr/>
      </w:pPr>
      <w:r>
        <w:rPr>
          <w:rFonts w:cs="Times New Roman" w:ascii="Times New Roman" w:hAnsi="Times New Roman"/>
          <w:sz w:val="28"/>
          <w:szCs w:val="28"/>
        </w:rPr>
        <w:t>4. «Учет договоров (контрактов) на капитальное строительство» (ПБУ 2/94)</w:t>
      </w:r>
    </w:p>
    <w:p>
      <w:pPr>
        <w:pStyle w:val="HTML1"/>
        <w:spacing w:lineRule="auto" w:line="360" w:before="0" w:after="0"/>
        <w:contextualSpacing/>
        <w:jc w:val="both"/>
        <w:rPr/>
      </w:pPr>
      <w:r>
        <w:rPr>
          <w:rFonts w:cs="Times New Roman" w:ascii="Times New Roman" w:hAnsi="Times New Roman"/>
          <w:sz w:val="28"/>
          <w:szCs w:val="28"/>
        </w:rPr>
        <w:t>5. «Учет активов и обязательств, стоимость которых выражена в иностранной валюте» (ПБУ 3/2000);</w:t>
      </w:r>
    </w:p>
    <w:p>
      <w:pPr>
        <w:pStyle w:val="HTML1"/>
        <w:spacing w:lineRule="auto" w:line="360" w:before="0" w:after="0"/>
        <w:contextualSpacing/>
        <w:jc w:val="both"/>
        <w:rPr/>
      </w:pPr>
      <w:r>
        <w:rPr>
          <w:rFonts w:cs="Times New Roman" w:ascii="Times New Roman" w:hAnsi="Times New Roman"/>
          <w:sz w:val="28"/>
          <w:szCs w:val="28"/>
        </w:rPr>
        <w:t>6. «Бухгалтерская отчетность организаций» (ПБУ 4/99);</w:t>
      </w:r>
    </w:p>
    <w:p>
      <w:pPr>
        <w:pStyle w:val="HTML1"/>
        <w:spacing w:lineRule="auto" w:line="360" w:before="0" w:after="0"/>
        <w:contextualSpacing/>
        <w:jc w:val="both"/>
        <w:rPr/>
      </w:pPr>
      <w:r>
        <w:rPr>
          <w:rFonts w:cs="Times New Roman" w:ascii="Times New Roman" w:hAnsi="Times New Roman"/>
          <w:sz w:val="28"/>
          <w:szCs w:val="28"/>
        </w:rPr>
        <w:t>7. «Учет материально-производственных запасов» (ПБУ 5/01)</w:t>
      </w:r>
    </w:p>
    <w:p>
      <w:pPr>
        <w:pStyle w:val="HTML1"/>
        <w:spacing w:lineRule="auto" w:line="360" w:before="0" w:after="0"/>
        <w:contextualSpacing/>
        <w:jc w:val="both"/>
        <w:rPr/>
      </w:pPr>
      <w:r>
        <w:rPr>
          <w:rFonts w:cs="Times New Roman" w:ascii="Times New Roman" w:hAnsi="Times New Roman"/>
          <w:sz w:val="28"/>
          <w:szCs w:val="28"/>
        </w:rPr>
        <w:t>8. «Учет основных средств» (ПБУ 6/01)</w:t>
      </w:r>
    </w:p>
    <w:p>
      <w:pPr>
        <w:pStyle w:val="HTML1"/>
        <w:spacing w:lineRule="auto" w:line="360" w:before="0" w:after="0"/>
        <w:contextualSpacing/>
        <w:jc w:val="both"/>
        <w:rPr/>
      </w:pPr>
      <w:r>
        <w:rPr>
          <w:rFonts w:cs="Times New Roman" w:ascii="Times New Roman" w:hAnsi="Times New Roman"/>
          <w:sz w:val="28"/>
          <w:szCs w:val="28"/>
        </w:rPr>
        <w:t>9. «События после отчетной даты» (ПБУ 7/98)</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Условные факты хозяйственной деятельности» (ПБУ 8/98)</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Доходы организации» (ПБУ 9/99)</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Расходы организации» (ПБУ 10/99)</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Информация об аффилированных лицах» (ПБУ 11/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Информация по сегментам» (ПБУ 12/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Учет государственной помощи» (ПБУ 13/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 «Учет нематериальных активов» (ПБУ 14/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Учет займов и кредитов и затрат по их обслуживанию» (ПБУ 15/01)</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Информация о прекращаемой деятельности» (ПБУ 16/02)</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Учет расходов на научно-исследовательские, опытно-конструкторские 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е работы» (ПБУ 17/02)</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Учет расчетов по налогу на прибыль» (ПБУ 18/02)</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Учет финансовых вложений» (ПБУ 19/02)</w:t>
      </w:r>
    </w:p>
    <w:p>
      <w:pPr>
        <w:pStyle w:val="HTML1"/>
        <w:spacing w:lineRule="auto" w:line="360" w:before="0" w:after="0"/>
        <w:contextualSpacing/>
        <w:jc w:val="both"/>
        <w:rPr/>
      </w:pPr>
      <w:r>
        <w:rPr>
          <w:rFonts w:cs="Times New Roman" w:ascii="Times New Roman" w:hAnsi="Times New Roman"/>
          <w:sz w:val="28"/>
          <w:szCs w:val="28"/>
        </w:rPr>
        <w:t>22. «Информация об участии в совместной деятельности» (ПБУ20/03)</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Налоговый Кодекс Российской Федераци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Методические рекомендации о порядке формирования показателей</w:t>
      </w:r>
    </w:p>
    <w:p>
      <w:pPr>
        <w:pStyle w:val="HTML1"/>
        <w:spacing w:lineRule="auto" w:line="360" w:before="0" w:after="0"/>
        <w:contextualSpacing/>
        <w:jc w:val="both"/>
        <w:rPr/>
      </w:pPr>
      <w:r>
        <w:rPr>
          <w:rFonts w:cs="Times New Roman" w:ascii="Times New Roman" w:hAnsi="Times New Roman"/>
          <w:sz w:val="28"/>
          <w:szCs w:val="28"/>
        </w:rPr>
        <w:t>бухгалтерской отчетности организации, утвержденные приказом Минфина России от 22.07.2007 №67 н</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Федеральный закон от 26.12.95 №208-ФЗ «Об акционерных обществах»</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 Приказ Минфина России от 28.11.96 №101 «О порядке публикаци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ой отчетности открытыми акционерными обществам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 Абдулаев Н., Зайнетдинов Ф. Формирование системы анализа финансового состояния предприятия: Финансовая газета № 28, 30, 32, 2001.</w:t>
      </w:r>
    </w:p>
    <w:p>
      <w:pPr>
        <w:pStyle w:val="HTML1"/>
        <w:spacing w:lineRule="auto" w:line="360" w:before="0" w:after="0"/>
        <w:contextualSpacing/>
        <w:jc w:val="both"/>
        <w:rPr/>
      </w:pPr>
      <w:r>
        <w:rPr>
          <w:rFonts w:cs="Times New Roman" w:ascii="Times New Roman" w:hAnsi="Times New Roman"/>
          <w:sz w:val="28"/>
          <w:szCs w:val="28"/>
        </w:rPr>
        <w:t>28. Адамов В.Е., Ильенкова С.Д., Сиротина Т.П., Смирнов С.А. «Экономика и статистика фирм»: учебник. М.: Финансы и статистика, 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 Бакаев А.О годовой бухгалтерской отчетности коммерческих организаций за 2007 год.</w:t>
      </w:r>
    </w:p>
    <w:p>
      <w:pPr>
        <w:pStyle w:val="HTML1"/>
        <w:spacing w:lineRule="auto" w:line="360" w:before="0" w:after="0"/>
        <w:contextualSpacing/>
        <w:jc w:val="both"/>
        <w:rPr/>
      </w:pPr>
      <w:r>
        <w:rPr>
          <w:rFonts w:cs="Times New Roman" w:ascii="Times New Roman" w:hAnsi="Times New Roman"/>
          <w:sz w:val="28"/>
          <w:szCs w:val="28"/>
        </w:rPr>
        <w:t>30. Баканов М.И., Шеремет А.Д. Теория экономического анализа: Учебник. – 4- е изд., доп. и перераб. – М.: Финансы и статистика, 2007.</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Борисов Л. Анализ финансового состояния предприятия: Бухгалтерское</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к еженедельнику «Экономика и жизнь» №5, 2002.</w:t>
      </w:r>
    </w:p>
    <w:p>
      <w:pPr>
        <w:pStyle w:val="HTML1"/>
        <w:spacing w:lineRule="auto" w:line="360" w:before="0" w:after="0"/>
        <w:contextualSpacing/>
        <w:jc w:val="both"/>
        <w:rPr/>
      </w:pPr>
      <w:r>
        <w:rPr>
          <w:rFonts w:cs="Times New Roman" w:ascii="Times New Roman" w:hAnsi="Times New Roman"/>
          <w:sz w:val="28"/>
          <w:szCs w:val="28"/>
        </w:rPr>
        <w:t>32. Вакуленко Т.Г., Фомина Л.Ф. «Анализ бухгалтерской отчетности для</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я управленческих решений». – СПб.: «Издательский дом Герда», 2001.</w:t>
      </w:r>
    </w:p>
    <w:p>
      <w:pPr>
        <w:pStyle w:val="HTML1"/>
        <w:spacing w:lineRule="auto" w:line="360" w:before="0" w:after="0"/>
        <w:contextualSpacing/>
        <w:jc w:val="both"/>
        <w:rPr/>
      </w:pPr>
      <w:r>
        <w:rPr>
          <w:rFonts w:cs="Times New Roman" w:ascii="Times New Roman" w:hAnsi="Times New Roman"/>
          <w:sz w:val="28"/>
          <w:szCs w:val="28"/>
        </w:rPr>
        <w:t>33. Вещунова Н.Л., Фомина Л.Ф. «Бухгалтерский учет»: учебное пособие. – М.: Финансы и статистика, 2000.</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 Герчикова И. Н. Финансовый менеджмент: Учебное пособие. - М.:</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дательство АО «Консалтбанкир», 2006.</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 Донцова Л.В., Никифорова Н.А. «Анализ бухгалтерской отчетности»,</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дательство «Дело и Сервис», Москва, 2008 год.</w:t>
      </w:r>
    </w:p>
    <w:p>
      <w:pPr>
        <w:pStyle w:val="HTML1"/>
        <w:spacing w:lineRule="auto" w:line="360" w:before="0" w:after="0"/>
        <w:contextualSpacing/>
        <w:jc w:val="both"/>
        <w:rPr/>
      </w:pPr>
      <w:r>
        <w:rPr>
          <w:rFonts w:cs="Times New Roman" w:ascii="Times New Roman" w:hAnsi="Times New Roman"/>
          <w:sz w:val="28"/>
          <w:szCs w:val="28"/>
        </w:rPr>
        <w:t>36. Киселев М.Годовой отчет 2002: Порядок составления бухгалтерского баланса и отчета о прибылях и убытках: Финансовая газета №3,4,5, 2002.</w:t>
      </w:r>
    </w:p>
    <w:p>
      <w:pPr>
        <w:pStyle w:val="HTML1"/>
        <w:spacing w:lineRule="auto" w:line="360" w:before="0" w:after="0"/>
        <w:contextualSpacing/>
        <w:jc w:val="both"/>
        <w:rPr/>
      </w:pPr>
      <w:r>
        <w:rPr>
          <w:rFonts w:cs="Times New Roman" w:ascii="Times New Roman" w:hAnsi="Times New Roman"/>
          <w:sz w:val="28"/>
          <w:szCs w:val="28"/>
        </w:rPr>
        <w:t>37. Ковалев А.М. Финансы: Учеб. Пособие - 3-е изд., перераб. и доп. - М.:</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ы и статистика, 2008.</w:t>
      </w:r>
    </w:p>
    <w:p>
      <w:pPr>
        <w:pStyle w:val="HTML1"/>
        <w:spacing w:lineRule="auto" w:line="360" w:before="0" w:after="0"/>
        <w:contextualSpacing/>
        <w:jc w:val="both"/>
        <w:rPr/>
      </w:pPr>
      <w:r>
        <w:rPr>
          <w:rFonts w:cs="Times New Roman" w:ascii="Times New Roman" w:hAnsi="Times New Roman"/>
          <w:sz w:val="28"/>
          <w:szCs w:val="28"/>
        </w:rPr>
        <w:t>38. Любушин Н.П., Лещева В.Б., Дьякова В.Г. «Анализ финансово-экономической деятельности предприятия» : Учебное пособие для вузов – М.: ЮНИТИ-ДАНА, 2007.</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9. Мещеряков В.И. «Годовой отчет 2006 года»</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0. Мизиковский Е., Дружиловская Т. Финансовое положение предприятия:</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ные концепции: Финансовая газета №45,46,47, 2002.</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 Николаева С. А. Учетная политика организации: журнал Налоговый курьер № 12, 2007.</w:t>
      </w:r>
    </w:p>
    <w:p>
      <w:pPr>
        <w:pStyle w:val="HTML1"/>
        <w:spacing w:lineRule="auto" w:line="360" w:before="0" w:after="0"/>
        <w:contextualSpacing/>
        <w:jc w:val="both"/>
        <w:rPr/>
      </w:pPr>
      <w:r>
        <w:rPr>
          <w:rFonts w:cs="Times New Roman" w:ascii="Times New Roman" w:hAnsi="Times New Roman"/>
          <w:sz w:val="28"/>
          <w:szCs w:val="28"/>
        </w:rPr>
        <w:t>42. Пелих А.С. Основы предпринимательства - Ростов н/Д: Экспертное бюро, М.: Гардарика, 2007. Подольский В.И., Поляк Г.Б., Савин А.А., Сотникова Л.В. – Аудит: учебник для вузов – М.: Аудит, ЮНИТИ, 2005.</w:t>
      </w:r>
    </w:p>
    <w:p>
      <w:pPr>
        <w:pStyle w:val="HTML1"/>
        <w:spacing w:lineRule="auto" w:line="360" w:before="0" w:after="0"/>
        <w:contextualSpacing/>
        <w:jc w:val="both"/>
        <w:rPr/>
      </w:pPr>
      <w:r>
        <w:rPr>
          <w:rFonts w:cs="Times New Roman" w:ascii="Times New Roman" w:hAnsi="Times New Roman"/>
          <w:sz w:val="28"/>
          <w:szCs w:val="28"/>
        </w:rPr>
        <w:t>43. Савицкая Г.В. «Анализ хозяйственной деятельности предприятия» - Минск: ООО «Новое знание», 2003.</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4. Соколова В.И. «Международные стандарты финансовой отчетности»- М. Финансы и статистика, 2000.</w:t>
      </w:r>
    </w:p>
    <w:p>
      <w:pPr>
        <w:pStyle w:val="HTML1"/>
        <w:spacing w:lineRule="auto" w:line="360" w:before="0" w:after="0"/>
        <w:contextualSpacing/>
        <w:jc w:val="both"/>
        <w:rPr/>
      </w:pPr>
      <w:r>
        <w:rPr>
          <w:rFonts w:cs="Times New Roman" w:ascii="Times New Roman" w:hAnsi="Times New Roman"/>
          <w:sz w:val="28"/>
          <w:szCs w:val="28"/>
        </w:rPr>
        <w:t>45. Соболева Е. Отчет-2007. Особенности подготовки и составления:</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ое приложение №2 еженедельника «Экономика и жизнь», 2003.</w:t>
      </w:r>
    </w:p>
    <w:p>
      <w:pPr>
        <w:pStyle w:val="HTML1"/>
        <w:spacing w:lineRule="auto" w:line="360" w:before="0" w:after="0"/>
        <w:contextualSpacing/>
        <w:jc w:val="both"/>
        <w:rPr/>
      </w:pPr>
      <w:r>
        <w:rPr>
          <w:rFonts w:cs="Times New Roman" w:ascii="Times New Roman" w:hAnsi="Times New Roman"/>
          <w:sz w:val="28"/>
          <w:szCs w:val="28"/>
        </w:rPr>
        <w:t>46. Сотникова Л.В. Особенности бухгалтерского отчета за 2002 год: журнал</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1, 2005.</w:t>
      </w:r>
    </w:p>
    <w:p>
      <w:pPr>
        <w:pStyle w:val="HTML1"/>
        <w:spacing w:lineRule="auto" w:line="360" w:before="0" w:after="0"/>
        <w:contextualSpacing/>
        <w:jc w:val="both"/>
        <w:rPr/>
      </w:pPr>
      <w:r>
        <w:rPr>
          <w:rFonts w:cs="Times New Roman" w:ascii="Times New Roman" w:hAnsi="Times New Roman"/>
          <w:sz w:val="28"/>
          <w:szCs w:val="28"/>
        </w:rPr>
        <w:t>47. Терехов А.А. «Аудит». – М.: Финансы и статистика, 2008.</w:t>
      </w:r>
    </w:p>
    <w:p>
      <w:pPr>
        <w:pStyle w:val="HTML1"/>
        <w:spacing w:lineRule="auto" w:line="360" w:before="0" w:after="0"/>
        <w:contextualSpacing/>
        <w:jc w:val="both"/>
        <w:rPr/>
      </w:pPr>
      <w:r>
        <w:rPr>
          <w:rFonts w:cs="Times New Roman" w:ascii="Times New Roman" w:hAnsi="Times New Roman"/>
          <w:sz w:val="28"/>
          <w:szCs w:val="28"/>
        </w:rPr>
        <w:t>48. Шеремет А.Д., Сайфулин Р. С. «Финансы и предприятия». – М.: ИНФРА-М, 2007.</w:t>
      </w:r>
    </w:p>
    <w:p>
      <w:pPr>
        <w:pStyle w:val="HTML1"/>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9. Шорохова А.С. «Порядок составления бухгалтерской отчетности за 2006 год» «Главбух» № 1, 2004.</w:t>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left="74"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0815"/>
                      </a:xfrm>
                      <a:prstGeom prst="rect"/>
                      <a:solidFill>
                        <a:srgbClr val="FFFFFF">
                          <a:alpha val="0"/>
                        </a:srgbClr>
                      </a:solidFill>
                    </wps:spPr>
                    <wps:txbx>
                      <w:txbxContent>
                        <w:p>
                          <w:pPr>
                            <w:pStyle w:val="Footer"/>
                            <w:spacing w:before="0" w:after="28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3.05pt;height:13.4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spacing w:before="0" w:after="280"/>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left="74" w:right="74" w:hanging="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left="0" w:right="0" w:hanging="0"/>
      <w:jc w:val="center"/>
      <w:outlineLvl w:val="0"/>
    </w:pPr>
    <w:rPr>
      <w:rFonts w:ascii="Arial" w:hAnsi="Arial" w:cs="Arial"/>
      <w:b/>
      <w:bCs/>
      <w:color w:val="00008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18"/>
      <w:szCs w:val="18"/>
    </w:rPr>
  </w:style>
  <w:style w:type="character" w:styleId="Style14">
    <w:name w:val="Нижний колонтитул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right="7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left"/>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7:00Z</dcterms:created>
  <dc:creator>uzer</dc:creator>
  <dc:description/>
  <cp:keywords/>
  <dc:language>en-US</dc:language>
  <cp:lastModifiedBy>SYSTEM</cp:lastModifiedBy>
  <cp:lastPrinted>2010-02-01T11:41:00Z</cp:lastPrinted>
  <dcterms:modified xsi:type="dcterms:W3CDTF">2011-09-07T21:47:00Z</dcterms:modified>
  <cp:revision>2</cp:revision>
  <dc:subject/>
  <dc:title>Введение</dc:title>
</cp:coreProperties>
</file>