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аиболее распространенных в истории типов политической системы является авторитаризм. Авторитарный режим – это система правления, при которой власть осуществляется одним конкретным лицом при минимальном участии народа. Это одна из форм политической диктатуры. В роли диктатора выступает индивидуальный политический деятель из элитарной среды или правящая элитарная группа, также это может быть класс, партия и т.д. Авторитаризм присущ власти и политике, но основания и степень его различ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качестве определяющих могут выступать прирожденные качества политического лидера; разумные, рациональные, оправданные ситуацией (необходимостью особого рода, например, состоянием войны, общественного кризиса и т.п.); социальные (возникновение социальных или национальных конфликтов) и т.д., вплоть до иррациональных, когда авторитаризм переходит в его крайнюю форму - тоталитаризм, деспотизм, создание особо жестокого, репрессивного режима. Авторитарным является всякое навязывание воли власти обществу, а не принятое добровольно и осознанное повиновение. Объективные основания авторитаризма могут быть связаны с активной преобразовательной деятельностью власти. В настоящее время во многих современных странах мира установились авторитарные политические порядки. Причем немало ученых, как в прошлом, так и в настоящем весьма позитивно оценивали и оценивают данный тип организации вла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вторитарные режимы формируются, как правило, в результате государственных переворотов или концентрации власти в руках лидеров или отдельных внутриэлитарных группировок. Складывающийся таким образом тип формирования и отправления власти показывает, что реально правящими силами в обществе являются небольшие элитарные группировки, которые осуществляют власть либо в форме коллективного господства, либо в форме режима единовластия того или иного, в том числе харизматического, лидера. </w:t>
      </w:r>
      <w:r>
        <w:rPr>
          <w:sz w:val="28"/>
          <w:szCs w:val="28"/>
        </w:rPr>
        <w:t xml:space="preserve">Существенно значимым при определении авторитаризма является характер отношений государства и личности: они построены больше на принуждении, чем на убеждении. При этом авторитарный режим либерализует общественную жизнь, не стремится навязывать обществу четко разработанной официальной идеологии, допускает ограниченный и контролируемый плюрализм в политическом мышлении, мнениях и действиях, мирится с существованием оппозиции. Руководство различными сферами жизни общества не столь тотально, нет строго организованного контроля над социальной и экономической инфраструктурой гражданского общества, над производством, профсоюзами, учебными заведениями, массовыми организациями, средствами массовой информации. Автократия (от греч. </w:t>
      </w:r>
      <w:r>
        <w:rPr>
          <w:sz w:val="28"/>
          <w:szCs w:val="28"/>
          <w:lang w:val="en-US"/>
        </w:rPr>
        <w:t>autokrateia</w:t>
      </w:r>
      <w:r>
        <w:rPr>
          <w:sz w:val="28"/>
          <w:szCs w:val="28"/>
        </w:rPr>
        <w:t xml:space="preserve"> - самодержавие, самовластие, т.е. неограниченная власть одного лица) не требует демонстрации преданности со стороны населения, как при тоталитаризме, ей достаточно отсутствия открытого политического противостояния. Однако режим беспощаден к проявлениям реальной политической конкуренции за власть, к фактическому участию населения в принятии решений по важнейшим вопросам жизни общества. Авторитаризм подавляет основные гражданские пра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сохранить неограниченную власть в своих руках, авторитарный режим осуществляет циркуляцию элит не путем конкурентной борьбы кандидатов на выборах, а волевым введением их в руководящие структуры. В силу того, что процесс передачи власти в подобных режимах осуществляется не путем установленных законом процедур замены руководителей, а насильственно, эти режимы не являются легитимными. Однако, несмотря на отсутствие поддержки со стороны народа, автократии могут существовать длительное время и достаточно успешно. Примером подобных эффективных с точки зрения осуществления экономических и социальных реформ могут быть авторитарные режимы в Чили, Сингапуре, Южной Корее, Тайване, Аргентине, странах арабского Восто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черты авторитаризма свидетельствуют об известном сходстве его с тоталитаризмом. Однако самое существенное различие между ними состоит в характере отношений власти с обществом и индивидом. Если при авторитаризме эти отношения дифференцированы и опираются на «ограниченный плюрализм», то тоталитаризм вообще отвергает всякий плюрализм и разнообразие социальных интересов. Причем тоталитаризм стремится ликвидировать не только социальный, но и идеологический плюрализм, инакомыслие. Авторитаризм не оспаривает права на автономное самовыражение различных групп обще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абсолютистские монархии - режимы, в которых отсутствуют разделение властей, политическая конкуренция, власть сконцентрирована в руках узкой группы лиц, господствует идеология аристократического класса. Примером могут служить режимы в странах Персидского залива, а также в Непале, Марокко и т. 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ые авторитарные режимы олигархического типа преобладают в Латинской Америке. Как правило, экономическая и политическая власть при таких режимах сосредоточена в руках нескольких влиятельных семейств. Один лидер сменяет другого при помощи переворота или фальсификации итогов выборов. Элита тесно связана с церковью и военной верхушкой (например, режим в Гватемал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массовой разновидностью авторитарных режимов являются «военные режимы». Они бывают трех видов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ладающие строго диктаторской, террористической природой и персональным характером власти (например, режим в Уганде)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енные хунты, проводящие структурные реформы (например, режим генерала Пиночета в Чили)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днопартийные режимы, существовавшие в Египте, в Перу и т. д. Следует выделить в качестве еще одной разновидности авторитаризма теократические режимы, при которых политическая власть концентрируется в руках духовных лиц. К этим трем группам авторитарных режимов может быть добавлена еще одна - бюрократически-олигархические режимы. Власть в этих режимах осуществляется группой лиц, нередко представляющих интересы различных общественных слоев, однако в формулировании и принятии решений главная и безусловная роль принадлежит здесь государственной бюрократии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днопартийные системы. Термин "однопартийность" может использоваться в трех случаях. Во-первых, применительно к ситуации, когда одна партия монополизирует политическую власть, не допуская существования никаких иных партий и политических организаций. Во-вторых, когда одна партия выступает в качестве гегемонистской, а все остальные, существуя, не имеют шансов конкурировать с ней на равной основе. В-третьих, возможна ситуация доминантной партии, когда одна и та же партия постоянно получает подавляющее большинство голосов в парламенте. В этой ситуации партии не только существуют как легитимные, но и, несмотря на свою недостаточную эффективность, имеют в политической борьбе равные стартовые условия. Третий образец выходит за рамки авторитарной политики, ибо в нем присутствует свободная и справедливая конкуренция - главное условие демократических систем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однопартийные системы либо устанавливаются в результате совершения революций, либо навязываются извне. Так было, например, со странами Восточной Европы, в которых однопартийные системы стали послевоенным результатом насаждения опыта СССР. В таких системах партия монополизирует и концентрирует власть в своих руках, легитимизирует свое правление при помощи соответствующей идеологии, а сам доступ к власти непосредственно связывается с принадлежностью к партийной организации. Разграничивают следующие четыре вида однопартийных режимов: 1) доминантно-мобилизационные; 2) подчиненно-мобилизационные; 3) доминантно-плюралистические; 4) подчиненно-плюралистические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ые режимы. В отличие от однопартийных, военные режимы чаще всего возникают в результате государственных переворотов против осуществляющих управление гражданских лиц. В политической науке пользуется известностью также наименование этих режимов как "преторианских". В задачи Преторианской Гвардии, существовавшей при императорах в последние дни Римской Империи, входила охрана их безопасности. Сверхбогатые меньшинства сталкиваются с огромными нищающими слоями общества почти так же, как это описано у Маркса при характеристике им завершающей ступени капитализма.  Существует низкий уровень институциализации политических и административных органов, ибо уровень легитимности власти крайне низок, а уровень нестабильности очень высок. Упадок общественной морали, коррупция и продажность приводят к дискредитации политической жизни и ее последующему прерыванию. У военных возникает сильный соблазн вмешаться, руководствуясь либо стремлением положить конец слабому и коррумпированному гражданскому режиму, либо жаждой получить большую по сравнению с имеющейся долю в управлении обществом и распределении общественного богатства. Формирующийся военный режим чаще всего осуществляет власть на доставшемся ему в наследство институциональном основании, управляя либо коллегиально, либо периодически передавая главный правительственный пост по кругу высших генеральских чин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омное количество практических примеров военного правления в Латинской Америке, Африке, Греции, Турции, Пакистане, Южной Корее и других странах, с одной стороны, уже позволило создать достаточно разработанную теорию взаимоотношений между военными и гражданскими лицами. Важнейшие составляющие этой теории - классификация военных переворотов и вызвавших их причин, анализ особенностей ментальности и этических ценностей военных, отношение военных к модернизации и их потенциал в ее осуществлении. С другой стороны, многосторонний исторический опыт постоянно требует развития этой теории и внесения в неё дополнительных корректив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жимы личной власти. За этой категорией также скрывается достаточно широкое разнообразие образцов осуществления политической власти. Их общей характеристикой является то, что главным источником авторитета выступает индивидуальный лидер и что власть и доступ к власти зависят от доступа к лидеру, близости к нему, зависимости от него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уществует целый ряд смешанных режимов, способных эволюционировать в режим личной власти, первоначально располагая иными источниками авторитета и осуществления власти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бюрократически-олигархические режимы. Эти режимы часто рассматривают вместе с вопросом о военных режимах. Это вполне правомерно, ведь военные, как мы сказали выше, придя к власти, используют унаследованный ими государственный аппарат и политические институты. Тем не менее, в структурах лидерства могут существовать различия относительно того, кто именно - военные или государственные чиновники - обладают инициативой и последним словом в принятии жизненно важных политических решений. Эти различия и позволяют выделить бюрократически-олигархические режимы в отдельную групп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рократически-олигархических режимах формальные полномочия чаще всего принадлежат парламентским органам, однако на практике и партии, и фракции парламента оказываются слишком слабы, чтобы конкурировать с мощным корпоративным блоком сил. Этот блок могут составлять представители официальных структур правления (президент, глава Правительства, спикер Парламента и пр.); мощные группы интересов, представляющие, например, крупный финансовый капитал; руководители силовых ведомств и другие силы, которые заключают временный альянс и устанавливают корпоративные правила политической игры для обеспечения относительной стабильности в обществе и достижения ими взаимовыгодных целей. Как правило, такого рода режимы весьма нестабильны и устанавливаются в промежуточном для общества состоянии, когда прежний источник авторитета (всеобщие выборы) ослабевает, утрачивает силу скрепляющего общество обруча, а нового, способного прийти ему на смену способа общественной интеграции не возникает. Важнейшая характеристика бюрократически-олигархических режимов - корпоратизм, т.е. формирование и относительно успешное функционирование особого типа структур, связывающих общество с государством в обход политических партий и законодательных органов власти. Официально представляя перед государством частные интересы, такие структуры формально подчинены государству и отсекают все легитимные каналы доступа к государству для остальных чле нов общества и общественных организаций. Отличительными чертами корпоратизма становятся: а) особая роль государства в установлении и поддержании особого социально-экономического порядка, в основном, существенно отличающегося от принципов рыночной экономики; б) различной степени ограничения, накладываемые на функционирование либерально-демократических институтов и их роль в принятии политических решений; в) экономика в основном функционирует в опоре на частную собственность на средства производства и наемный труд; г) организации производителей получают особый промежуточный статус между государством и общественными акторами, выполняя не только функции представительства интересов, но и регулирования от имени государства. В той или иной степени эти характеристики корпоратизма проявляются во всех бюрократически-олигархических режимах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часто авторитарные режимы определяют, как правление силой. Смысл такого правления заключается в концентрации власти в руках одного или нескольких лидеров, не уделяя первостепенного внимания достижению общественного согласия относительно легитимности их власти. Поэтому в своем чистом виде авторитаризм почти всегда может быть отождествлен с использованием инструментов принуждения и наси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опыт убеждает в том, что ценности традиций, религиозных и культурно-региональных оказываются в условиях авторитаризма достаточно сильны. Испания при Франко, Португалия при Салазаре, Аргентина при Пероне могут служить убедительным тому подтверждением. В этом смысле авторитаризм следует отличать от тоталитаризма, который является как бы продолжением тенденций, имеющихся в условиях авторитарного режима,  которое порождает совершенно новое качество, новую разновидность политического режима со своими специфическими характеристиками, институтами, принципами стабилизации и осуществления власти. По сравнению с тоталитарным правлением, авторитаризм не свободен в отправлении своей власти. В обществе сохраняются институты, которые представляют для режима реальную угрозу: семья, род, церковь, социальный класс, городская и деревенская культура, социальные движения и ассоциации. Иными словами, в обществе сохраняется довольно мощный потенциал для формирования и деятельности оппозиционных политических групп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оппозиция авторитаризму, как правило, существует, хотя и существенно отличается от оппозиций в условиях демократии. Что отличает оппозиции в условиях авторитаризма и демократии, так это уровень их терпимости к правящей политической группировке. Нетерпимость режима с необходимостью порождает адекватную реакцию со стороны оппозиции - ее главной целью и смыслом деятельности становится устранение режима с политической сцены. Естественно, что избираемые для этого средства далеко не всегда являются правовыми и часто вступают в конфликт с тем, что является официально признанны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вышеизложенного, можно выделить следующие черты авторитаризма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автократизм (самовластие) – небольшое число носителей власти. Ими могут быть один человек (монарх, тиран) или группа лиц (военная хунта, олигархическая группа и т.д.)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неограниченность власти, ее неподконтрольность гражданам. Власть может править с помощью законов, но их она принимает по своему усмотрению;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опора (реальная или потенциальная) на силу. Авторитарный режим может не прибегать к массовым репрессиям и пользоваться популярностью среди широких слоев населения. Однако он обладает достаточной силой, чтобы в случае  необходимости принудить граждан к повиновению;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монополизация власти и политики, недопущение политической оппозиции и конкуренции. При авторитаризме возможно существование ограниченного числа партий, профсоюзов и других организаций, но лишь при условии их подконтрольности властям;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тказ от тотального контроля над обществом, невмешательство в неполитические сферы, и прежде всего в экономику. Власть занимается в основном вопросами обеспечения собственной безопасности, общественного порядка, обороны, внешней политики, хотя она может влиять и на стратегию экономического развития, проводить достаточно активную социальную политику, не разрушая при этом механизмы рыночного самоуправления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рекрутирование (формирование) политической элиты путем введения в состав выборного органа новых членов без проведения дополнительных выборов, назначением сверху, а не в результате конкурентной электоральной борьбы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современного российского положения дел, связанных с политическим режимом, то оно двояко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, наш Президент Медведев Д.А. то и дело говорит, что в России демократия есть и именно она является обязательным условием развития России. Даже он сформулировал пять стандартов демократии, которые должны быть приняты и в России, и в мире. « Эпоха представительной демократии может уступить место прямой демократии. Мы интересный пример того, как может формироваться демократия в стране, где тысячелетие был авторитарный режим. Мы должны стать примером страны, где после тысячелетней темноты демократия засияет во всей красе»- заявляет  глава государства, но что –то делать для этого, по-видимому не сильно собирается. Демократия крайне сложный и неудобный способ управления обществом, так, судя по всему, считает и Президен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вот с другой стороны, то, что есть на самом деле, а не на  словах, не так радужно. Авторитаризм как был в Советском Союзе, так и остался в нашем современном модернизированном постиндустриальном российском обществе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Российская политическая наука:</w:t>
      </w:r>
      <w:r>
        <w:rPr>
          <w:bCs/>
          <w:sz w:val="28"/>
          <w:szCs w:val="28"/>
        </w:rPr>
        <w:t xml:space="preserve"> 4</w:t>
      </w:r>
      <w:r>
        <w:rPr>
          <w:b/>
          <w:bCs/>
          <w:sz w:val="28"/>
          <w:szCs w:val="28"/>
        </w:rPr>
        <w:t xml:space="preserve"> : </w:t>
      </w:r>
      <w:r>
        <w:rPr>
          <w:sz w:val="28"/>
          <w:szCs w:val="28"/>
        </w:rPr>
        <w:t>1985-1995 гг. / отв. ред.О.Ю. Бойцова, Е.Б. Шестопал.- 2008.- 687с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Политология: учеб. пособие для вузов/ под ред. Г.В. Полуниной.- М. : АКАЛИС, 1998.- 277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3. Ирхин, Юрий Васильевич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итология: учеб. для вузов/ Ю.В. Ирхин, В.Д. Зотов, Л.В. Зотова.- М. : ЮРИСТЪ, 1999.- 511с.-(institutiones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Гаджиев, Камалудин Серажудинович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итическая наука: пособие для преподавателей, аспирантов и студентов/ К.С. Гаджиев.- М. : Сорос, 1994.- 400с.-(Прогр. "Обновление гуманит. образования в России"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Мухаев Р.Т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итология: учеб. для вузов/ Р. Т. Мухаев.- М. : ПРИОР, 1998.- 368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 Зеркин, Дмитрий Петрович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ы политологии: курс лекций/ Д. П. Зеркин.- 2-е изд., доп.- Ростов н/Д : Феникс, 1999.- 576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Политология: учеб. для вузов/ под ред. В. А. Бобкова, И. Н. Браима.- Минск : ИП Экоперспектива, 2000.- 348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 Сумбатян, Юрий Гайкович</w:t>
      </w:r>
      <w:r>
        <w:rPr>
          <w:sz w:val="28"/>
          <w:szCs w:val="28"/>
        </w:rPr>
        <w:t xml:space="preserve"> Политические режимы в современном мире: сравнительный анализ: учеб. -метод. пособие для студентов фак. гуманит. и социальных наук/ Ю.Г. Сумбатян.- М. : Изд-во РУДН, 1999.- 120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48:00Z</dcterms:created>
  <dc:creator>User</dc:creator>
  <dc:description/>
  <cp:keywords/>
  <dc:language>en-US</dc:language>
  <cp:lastModifiedBy>SYSTEM</cp:lastModifiedBy>
  <dcterms:modified xsi:type="dcterms:W3CDTF">2011-09-07T21:48:00Z</dcterms:modified>
  <cp:revision>2</cp:revision>
  <dc:subject/>
  <dc:title>Одним из наиболее распространенных в истории типов политической системы является авторитаризм</dc:title>
</cp:coreProperties>
</file>