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ЗАДАЧИ И СОДЕРЖАНИЕ СЛОВАРНОЙ РАБО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етодика словарной работы в начальной школе предусматривает следующие направл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1) обогащение словаря, т. е. усвоение новых, ранее неизвестных учащимся слов. Причем установлено, что ежедневно учащийся должен прибавлять к своему словарю на уроках родного языка 4— 6 сл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2) уточнение словаря, т. е. словарно-стилистическая работа, овладение точностью и выразительностью языка (наполнение содержанием слов, известных детям, усвоение многозначности, синонимики и т. п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3) активизация словаря, т. е. перенесение как можно большего числа слов из пассивного в активный словарь, включение слов в предложения, словосочет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) устранение нелитературных слов, перевод их в пассивный словарь (просторечные, диалектные, жаргон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ажную роль играет обогащение речи дошкольников словами, обозначающими качества и свойства предметов, а также элементарные понятия. Эти задачи появляются в средней группе и особенно важное значение приобретают в старш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ереход к обобщениям возможен тогда, когда ребенок накопил достаточный запас конкретных впечатлений об отдельных предметах и соответствующих словесных обознач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старшей и подготовительной к школе группах детей приу</w:t>
      </w:r>
      <w:r>
        <w:rPr>
          <w:sz w:val="28"/>
          <w:szCs w:val="22"/>
          <w:lang w:val="uk-UA"/>
        </w:rPr>
        <w:t>ча</w:t>
      </w:r>
      <w:r>
        <w:rPr>
          <w:sz w:val="28"/>
          <w:szCs w:val="22"/>
        </w:rPr>
        <w:t xml:space="preserve">ют дифференцировать качества, свойства предметов по степени их выраженности </w:t>
      </w:r>
      <w:r>
        <w:rPr>
          <w:i/>
          <w:iCs/>
          <w:sz w:val="28"/>
          <w:szCs w:val="22"/>
        </w:rPr>
        <w:t xml:space="preserve">(кисленький, кисловатый, кисло-сладкий, кислый-кислый, кислющий), </w:t>
      </w:r>
      <w:r>
        <w:rPr>
          <w:sz w:val="28"/>
          <w:szCs w:val="22"/>
        </w:rPr>
        <w:t xml:space="preserve">а также усвоенные ранее понятия </w:t>
      </w:r>
      <w:r>
        <w:rPr>
          <w:i/>
          <w:iCs/>
          <w:sz w:val="28"/>
          <w:szCs w:val="22"/>
        </w:rPr>
        <w:t xml:space="preserve">(посуда кухонная, чайная). </w:t>
      </w:r>
      <w:r>
        <w:rPr>
          <w:sz w:val="28"/>
          <w:szCs w:val="22"/>
        </w:rPr>
        <w:t>В этих группах, особенно в подготовительной к школе, уделяется внимание ознакомлению детей с образным словарем, синонимами, антонимами, эпитетами, сравнен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Дошкольников следует знакомить и со словарем, используемым в фольклорных произведениях </w:t>
      </w:r>
      <w:r>
        <w:rPr>
          <w:i/>
          <w:iCs/>
          <w:sz w:val="28"/>
          <w:szCs w:val="22"/>
        </w:rPr>
        <w:t xml:space="preserve">(пригожий, детушки, травушка, матушка, родимая </w:t>
      </w:r>
      <w:r>
        <w:rPr>
          <w:sz w:val="28"/>
          <w:szCs w:val="22"/>
        </w:rPr>
        <w:t>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ебенка дошкольного возраста, особенно старшего, следует приучать воспринимать, т. е. слышать, понимать и отчасти запоминать, и использовать в речи отдельные простые по содержанию, доступные ему выражения из народно-разговорной фразеологии, в том числе устойчивые словосочетания, пословицы и поговорки. Маленькому ребенку трудно усвоить общее значение словосочетания, которое не зависит от конкретного смысла слов, его составляющих </w:t>
      </w:r>
      <w:r>
        <w:rPr>
          <w:i/>
          <w:iCs/>
          <w:sz w:val="28"/>
          <w:szCs w:val="22"/>
        </w:rPr>
        <w:t xml:space="preserve">(на седьмом небе </w:t>
      </w:r>
      <w:r>
        <w:rPr>
          <w:sz w:val="28"/>
          <w:szCs w:val="22"/>
        </w:rPr>
        <w:t xml:space="preserve">и т. п.). Поэтому воспитатель должен включать в свою речь выражения, смысл которых будет ясен детям при определенной ситуации или при соответствующем объяснении, например: </w:t>
      </w:r>
      <w:r>
        <w:rPr>
          <w:i/>
          <w:iCs/>
          <w:sz w:val="28"/>
          <w:szCs w:val="22"/>
        </w:rPr>
        <w:t xml:space="preserve">вот тебе и раз, капля в море, мастер на все руки, уши вя-щт, водой не разольешь, держать себя в руках </w:t>
      </w:r>
      <w:r>
        <w:rPr>
          <w:sz w:val="28"/>
          <w:szCs w:val="22"/>
        </w:rPr>
        <w:t>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едагогам необходимо систематически обращаться к словарям, используя наиболее ценные сокровища русского языка'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Закрепление и уточнение словаря. Эта задача понимается прежде всего как помощь ребенку в освоении обобщающего значения слов, а также в их запомин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се виды труда выдвигают широчайшие возможности для обогащения речи детей. В трудовом общении с детьми им должна быть дана номенклатура разнообразных материалов, орудий труда и их частей, многочисленных трудовых действий п прием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Для примера приведем ряд глаголов, обозначающих разновидности и тонкости одного и того же трудового процесса - шитья: </w:t>
      </w:r>
      <w:r>
        <w:rPr>
          <w:i/>
          <w:iCs/>
          <w:color w:val="000000"/>
          <w:sz w:val="28"/>
          <w:szCs w:val="18"/>
        </w:rPr>
        <w:t xml:space="preserve">шить, зашить, вышить, нашить, вшить, подшить, перешить, сшить, подрубить, прометать. </w:t>
      </w:r>
      <w:r>
        <w:rPr>
          <w:color w:val="000000"/>
          <w:sz w:val="28"/>
          <w:szCs w:val="18"/>
        </w:rPr>
        <w:t>Каждое из этих слов имеет свое специфическое значение, связанное с определенным приемом шить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В отношении к труду как фактору развития речи детей добавлять почти ничего не приходится. В раннем детстве отделить труд от игры можно только в абстракции. Оба процесса в большинстве случаев сливаются в одно нераздельное целое в тех видах деятельности детей, которые мы называем труд-игра или игра-тру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Большие возможности для обогащения и активизации словаря представляет бытовая деятельность (еда, одевание и пр.). Чрезвычайно важна для развития словаря детей их трудовая деятельность, особенно коллективная. Детям становится понятно значение многих слов, потому что они связаны с чувственными восприятиями, а характер трудового общения способствует использованию ребенком приобретенных слов и закреплению их в памя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Н. П. Савельевой (г. Киев) было проведено интересное исследование о влиянии трудовых процессов на обогащение словаря детей в таком виде детского труда, как починка книг. Исследование проводилось в двух детских садах. В одном из них дети, как обычво, вместе с воспитателем просто подклеивали книги. В другом та же работа проводилась с использованием приемов обогащения словаря. В результате в рассказах детей о труде выявилась огромная </w:t>
      </w:r>
      <w:r>
        <w:rPr>
          <w:sz w:val="28"/>
          <w:szCs w:val="22"/>
        </w:rPr>
        <w:t xml:space="preserve">разница. Дети опытной группы легко оперировали словами </w:t>
      </w:r>
      <w:r>
        <w:rPr>
          <w:i/>
          <w:iCs/>
          <w:sz w:val="28"/>
          <w:szCs w:val="22"/>
        </w:rPr>
        <w:t xml:space="preserve">обложка, корешок, отмерить, просушить, страница, название, пресс, сверху, справа, снизу, густо </w:t>
      </w:r>
      <w:r>
        <w:rPr>
          <w:sz w:val="28"/>
          <w:szCs w:val="22"/>
        </w:rPr>
        <w:t>и другими,* потому что на каждое из этих слов в свое время было специально обращено их вним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овые способы нравственного воспитания, разработанные в настоящее время научными сотрудниками, содействуют формированию речевых умений, активизации словаря. Например, при выполнении какого-нибудь коллективного трудового задания рекомендуется разбить детей на небольшие звенья. Выбранный звеньевой рассказывает членам звена о том, как надо работать, а по окончании труда в непринужденной беседе (вне занятий) он отчитывается. Также практикуются краткие отчеты дежурных о своей работе</w:t>
      </w:r>
      <w:r>
        <w:rPr>
          <w:sz w:val="28"/>
          <w:szCs w:val="22"/>
          <w:vertAlign w:val="superscript"/>
        </w:rPr>
        <w:t>1</w:t>
      </w:r>
      <w:r>
        <w:rPr>
          <w:sz w:val="28"/>
          <w:szCs w:val="22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kern w:val="2"/>
          <w:sz w:val="28"/>
          <w:szCs w:val="18"/>
        </w:rPr>
      </w:pPr>
      <w:r>
        <w:rPr>
          <w:kern w:val="2"/>
          <w:sz w:val="28"/>
          <w:szCs w:val="18"/>
        </w:rPr>
        <w:t>Методика развития словаря в процессе наблюдения за трудом взрослых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18"/>
        </w:rPr>
        <w:t>Реализация программы по словарной работе осуществляется через систему соответствующих занятий. Эта система складывается из занятий трех разновидностей: занятий, в которых словарная работа осуществляется в процессе ознакомления с постоянно расширяющимся кругом предметов и явлений окружающей действительности (экскурсия, демонстрация предметов и т. п.), занятий, где словарная работа опирается на углубление знаний детей об окружающих предметах и явлениях (ознакомление с качествами, свойствами, особенностями), и занятий, решающих задачи словарной работы в процессе обобщений, формирования поняти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Во всех этих видах занятий развитие словаря осуществляется в тесной связи с развитием познавательной деятельности. Отсюда вытекают общие требования к организации и методике проведения занятий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1. Единство развития словаря с развитием познавательных процессов (восприятия, представления, мышления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2. Целенаправленная организация речевой и познавательной активности детей в процессе занят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3. Наличие наглядности как основы для организации речевой и познавательной актив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4. Единство реализации всех задач словарной работы на каждом занят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18"/>
        </w:rPr>
        <w:t>Работа по формированию словаря начинается с занятий, посвященных первичному ознакомлению с предметами труда. Эту роль выполняют занятия — демонстрации профессий и их изображений, действий с ними, а также игры-занятия типа "Причешем куклу", "Напоим мишку чаем" и т. п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Основная цель этих занятий — ввести в речь детей названия трудовых специальностей и некоторых действий с ними. Решить такую задачу можно, лишь правильно организовав восприятие. Наиболее эффективными методическими приемами здесь будут те, которые привлекают внимание ребенка к труду, действию, — это неожиданное появление и исчезновение картинок, действия с ними. Название профессии или действия дается тогда, когда внимание ребенка сосредоточено па ней. При этом названия многократно повторяются. В следующем моменте занятия слово должно быть использовано в качестве сигнала, знака данной деятельности. С этой целью обычно создается поисковая ситуация, задается вопрос: где работник? (Где парикмахер? Где ножницы? и т. д.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18"/>
        </w:rPr>
        <w:t>Уловив активный поиск ребенком исчезнувшей картинки, воспитатель показывает её вновь. Тем самым слово связывается с самой профессией, её образом, становится "знаемым". Затем педагог стремится вызвать активное подражание — повторение ребенком слова при появлении или исчезновении картинк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Закрепление слова осуществляется на занятиях, где дети по указанию воспитателя выбирают одни специальности среди других, показывают знакомые профессии (мамину или папину), разнообразно действуют с ни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По мере развития словаря на третьем и четвертом годах жизни возникает возможность включения в систему работы сюжетных игр-занятий, где демонстрируется ряд трудовых действий, их назначения, действия с ними. На занятиях такого рода педагог включает детей в активные действ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Привлекая внимание детей к действиям работающих людей, воспитатель активно добивается называния их: предлагает повторить, ответить на вопрос, поощряет говорящих, побуждает говорить детей вместе и порозн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На занятиях этого вида широко используются игровые приемы: сюрпризность появления трудовых действия (на прогулке увидеть прачечную), игровые действия с ними, а также игровые аксессуары: посылка у почтальона, клумба у садовода, ремонт телевизора и т. п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Для успешного освоения всеми детьми названий специальностей и действий важна активность каждого, поэтому, чем младше возраст, тем чаще следует организовывать такие занятия и проводить их с подгруппами дете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Содержание словарной работы на таких занятиях должно быть тесно связано с развитием словаря детей в повседневной жизни Слова, которые получают дошкольники на занятиях, закрепляются, активизируются в процессе игр, бытовой деятельности, общения со взрослыми. Слова, осваиваемые в быту, уточняются, закрепляются на занятиях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В среднем и старшем дошкольном возрасте в соответствии с программой специальные занятия по первичному ознакомлению с профессиями, как правило, не проводятся. Слова, обозначающие новые профессии, легко осваиваются в процессе той деятельности, где дети сталкиваются с ни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Так как дальнейшее развитие словаря связано с углублением знаний об особенностях трудовых действий, то и в систему занятий по словарной работе включаются соответствующие занятия. Разновидностями их являются впервые разработанные Е. И. Тихеевой так называемые занятия-осмотры работы взрослых, основной целью которых является вычленение частей, деталей и назначения действий, а также занятия по ознакомлению с их качествами и свойства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В основу методики занятий-осмотров положена организация активных действий детей, направленных на вычленение частей производимой работы, их назначения и использова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Эта активная познавательная деятельность позволяет сделать знания о труде значимыми для ребенка и обеспечивает точное соотнесение слова к части действия, к его детал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Такие занятия проводятся с детьми третьего, четвертого и пятого года жизни. Набор профессий на этих занятиях может быть различным, но в любом случае труд должен, во-первых, быть значимым для деятельности ребенка, для его ориентировки а окружающем мире, во-вторых, обладать частями, с которыми ребенок должен действоват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18"/>
        </w:rPr>
      </w:pPr>
      <w:r>
        <w:rPr>
          <w:szCs w:val="18"/>
        </w:rPr>
        <w:t>Ход осмотра идет от общего восприятия деятельности, её назначения и названия к выделению частей, деталей и их особенностей. Последовательность вычленения частей диктуется логикой действий с этим видом трудовой деятельности. Так, нельзя знакомить детей с процессом доения коровы, не познакомив предварительно с процессом подготовки дояркой своего рабочего места и мойкой вымени. Основными приемами руководства познавательной и речевой активностью являются отчетливые указания воспитателя, организующие действие, и точные словесные пояснения в случаях затруднений. В связи с тем, что здесь необходимо организовать поочередно активные действия с данным видом деятельности взрослого каждого ребенка, такие занятия проводятся с подгруппами детей и в живом тем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9:00Z</dcterms:created>
  <dc:creator>Лена</dc:creator>
  <dc:description/>
  <cp:keywords/>
  <dc:language>en-US</dc:language>
  <cp:lastModifiedBy>SYSTEM</cp:lastModifiedBy>
  <dcterms:modified xsi:type="dcterms:W3CDTF">2011-09-07T21:49:00Z</dcterms:modified>
  <cp:revision>2</cp:revision>
  <dc:subject/>
  <dc:title/>
</cp:coreProperties>
</file>