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Кафедра «ІННОВАЦІЙНОГО МЕНЕДЖМЕНТ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hd w:fill="FFFFFF" w:val="clear"/>
        <w:spacing w:lineRule="auto" w:line="360"/>
        <w:jc w:val="center"/>
        <w:rPr/>
      </w:pPr>
      <w:r>
        <w:rPr>
          <w:sz w:val="28"/>
          <w:szCs w:val="28"/>
          <w:lang w:val="uk-UA"/>
        </w:rPr>
        <w:t>з дисципліни “</w:t>
      </w:r>
      <w:r>
        <w:rPr>
          <w:b/>
          <w:sz w:val="28"/>
          <w:szCs w:val="28"/>
          <w:lang w:val="uk-UA"/>
        </w:rPr>
        <w:t xml:space="preserve"> </w:t>
      </w:r>
      <w:r>
        <w:rPr>
          <w:sz w:val="28"/>
          <w:szCs w:val="28"/>
          <w:lang w:val="uk-UA"/>
        </w:rPr>
        <w:t>Інноваційний менеджмент ”</w:t>
      </w:r>
    </w:p>
    <w:p>
      <w:pPr>
        <w:pStyle w:val="Normal"/>
        <w:spacing w:lineRule="auto" w:line="360"/>
        <w:jc w:val="center"/>
        <w:rPr/>
      </w:pPr>
      <w:r>
        <w:rPr>
          <w:sz w:val="28"/>
          <w:szCs w:val="28"/>
          <w:lang w:val="uk-UA"/>
        </w:rPr>
        <w:t>на тему ''</w:t>
      </w:r>
      <w:r>
        <w:rPr>
          <w:b/>
          <w:sz w:val="28"/>
          <w:szCs w:val="28"/>
          <w:lang w:val="uk-UA"/>
        </w:rPr>
        <w:t xml:space="preserve"> Сучасні концепції інноваційного розвитку</w:t>
      </w:r>
      <w:r>
        <w:rPr>
          <w:sz w:val="28"/>
          <w:szCs w:val="28"/>
          <w:lang w:val="uk-UA"/>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2011</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Незважаючи на те що автори теорій технократичного суспільства вказували на необхідність регулювання науково-технічного прогресу і навіть стримування наукових досліджень у деяких напрямах (наприклад, генної інженерії), вони надавали перевагу прямому втручанню держави у ці процеси. Однак воно має бути не директивним, як у плановій економіці, а непрямим, тобто повинно спиратися на ринкові механізми. Усвідомленню цього сприяли новітні концепції економічного розвитку: теорія інтелектуальної технології Ф. Хайєка і теорія інноваційної економіки і підприємницького суспільства П. Друкера.</w:t>
      </w:r>
    </w:p>
    <w:p>
      <w:pPr>
        <w:pStyle w:val="Normal"/>
        <w:widowControl w:val="false"/>
        <w:autoSpaceDE w:val="false"/>
        <w:spacing w:lineRule="auto" w:line="360"/>
        <w:ind w:firstLine="709"/>
        <w:jc w:val="both"/>
        <w:rPr>
          <w:sz w:val="28"/>
          <w:szCs w:val="28"/>
          <w:lang w:val="uk-UA"/>
        </w:rPr>
      </w:pPr>
      <w:r>
        <w:rPr>
          <w:sz w:val="28"/>
          <w:szCs w:val="28"/>
          <w:lang w:val="uk-UA"/>
        </w:rPr>
        <w:t>Розширення інформації, яку використовують у повсякденній діяльності сучасні підприємці, стало поштовхом до розроблення інформаційних та інтелектуальних технологій, що дали змогу швидко і системно опрацьовувати величезні масиви інформації. Врахування інформації, яку надає ринок, і дії відповідно до неї подовжують «ланцюжки» людей, які працюють одне для одного (підприємців та споживачів), і дають можливість експериментувати, ризикувати, домагатися максимальних результатів за найменших витрат.</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b/>
          <w:sz w:val="28"/>
          <w:szCs w:val="28"/>
          <w:lang w:val="uk-UA"/>
        </w:rPr>
        <w:t>Теорія інтелектуальної технолог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иникла як результат дослідження австрійським економістом ФрідріхоМ ( Хайєком (1899—1992) проблем інформаційної економіки І і технології. Була обґрунтована в теорії ринку як глобальної інформаційної системи. Хайєк запропонував інформаційну концепцію «порядку, що розширюється» як основу цивілізації. На його думку, ринок — це гігантська інформаційна «машина», що містить величезне «неявне, розсіяне знання» про потреби і виробничі можливості людей, інформацію, яка переважає ті знання, якими може володіти не лише окрема людина, а й багато людей. Сукупність дій підприємців і споживачів, заснованих на недостатньому володінні знаннями, і створює ринок.</w:t>
      </w:r>
    </w:p>
    <w:p>
      <w:pPr>
        <w:pStyle w:val="Normal"/>
        <w:widowControl w:val="false"/>
        <w:autoSpaceDE w:val="false"/>
        <w:spacing w:lineRule="auto" w:line="360"/>
        <w:ind w:firstLine="709"/>
        <w:jc w:val="both"/>
        <w:rPr>
          <w:sz w:val="28"/>
          <w:szCs w:val="28"/>
          <w:lang w:val="uk-UA"/>
        </w:rPr>
      </w:pPr>
      <w:r>
        <w:rPr>
          <w:sz w:val="28"/>
          <w:szCs w:val="28"/>
          <w:lang w:val="uk-UA"/>
        </w:rPr>
        <w:t>На думку Хайєка, дотримання звичаїв, традицій і правил виробничої та інших видів діяльності, напрацьованих у процесі розвитку цивілізації, дає змогу забезпечувати поступальний розвиток суспільства. Правила, звичаї і традиції — це теж знання, але приховане, оскільки люди переважно не розуміють закладеного в них глибинного змісту і механізму його дії. Звідси прагнення «поправити», переконструювати закони ринку, підпорядкувати їх плану, тобто зламати ринок. Хайєк був рішучим противником будь-якого втручання у ринкові процеси. Він наголошував, що прагнення підприємців максимізувати прибуток спонукає їх (без усякого примусу з боку держави) відбирати із існуючого масиву знань ті, що дають їм змогу по-новому осмислити відносини із споживачами, запропонувати кращий спосіб задоволення їхніх потреб. Отже, на думку Хайєка, слід дати можливість ринковим процесам розвиватися спонтанно, і це само собою сприятиме економічному розвитку.</w:t>
      </w:r>
    </w:p>
    <w:p>
      <w:pPr>
        <w:pStyle w:val="Normal"/>
        <w:widowControl w:val="false"/>
        <w:autoSpaceDE w:val="false"/>
        <w:spacing w:lineRule="auto" w:line="360"/>
        <w:ind w:firstLine="709"/>
        <w:jc w:val="both"/>
        <w:rPr>
          <w:sz w:val="28"/>
          <w:szCs w:val="28"/>
          <w:lang w:val="uk-UA"/>
        </w:rPr>
      </w:pPr>
      <w:r>
        <w:rPr>
          <w:sz w:val="28"/>
          <w:szCs w:val="28"/>
          <w:lang w:val="uk-UA"/>
        </w:rPr>
        <w:t>Дослідження Ф. Хайєка відповідали новим реаліям підприємницької економіки. Вони пояснили, яким чином знання стають основою підприємницької ідеї і дають імпульс розробленню інновацій; чому економіка одних країн є сприйнятливою до інновацій, а інших — ні. Хайєк довів, що вирішальну роль у цьому відіграють інституційні основи суспільства — як формальні (сформовані державою закони, що регламентують економічну діяльність), так і неформальні (усталені правила, звичаї, традиції, Норми поведінки, мораль). У 1974 р. Ф. Хайєк став лауреатом Нобелівської премії у галузі економі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Теорія, інноваційної економіки і підприємницького суспільств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Сформульована американським ученим П. Друком у працях «Інновація та підприємництво» (1985) та Посткапіталістичне суспільство» (1993). П. Друкер зазначає, що економіка 90-х років XX ст. принципово відрізняється від економіки 60—70-х років, яка була зорієнтована на виробництво, внаслідок чого підприємства зосереджували основні зусилля на його вдосконаленні. Найкраще це могли робити великі компанії, що домінували на ринку. Головною рисою економіки 90-х років стало напрацювання ідей, які заперечують колишні рішення, товари, послуги і виробництва. З огляду на це її можна назвати інноваційною. До того ж Друкер розглядає менеджмент як «технологію управління підприємницько-інноваційною діяльністю».</w:t>
      </w:r>
    </w:p>
    <w:p>
      <w:pPr>
        <w:pStyle w:val="Normal"/>
        <w:widowControl w:val="false"/>
        <w:autoSpaceDE w:val="false"/>
        <w:spacing w:lineRule="auto" w:line="360"/>
        <w:ind w:firstLine="709"/>
        <w:jc w:val="both"/>
        <w:rPr>
          <w:sz w:val="28"/>
          <w:szCs w:val="28"/>
          <w:lang w:val="uk-UA"/>
        </w:rPr>
      </w:pPr>
      <w:r>
        <w:rPr>
          <w:sz w:val="28"/>
          <w:szCs w:val="28"/>
          <w:lang w:val="uk-UA"/>
        </w:rPr>
        <w:t>Інноваційна економіка (за Друкером) має такі характеристики:</w:t>
      </w:r>
    </w:p>
    <w:p>
      <w:pPr>
        <w:pStyle w:val="Normal"/>
        <w:widowControl w:val="false"/>
        <w:autoSpaceDE w:val="false"/>
        <w:spacing w:lineRule="auto" w:line="360"/>
        <w:ind w:firstLine="709"/>
        <w:jc w:val="both"/>
        <w:rPr>
          <w:sz w:val="28"/>
          <w:szCs w:val="28"/>
          <w:lang w:val="uk-UA"/>
        </w:rPr>
      </w:pPr>
      <w:r>
        <w:rPr>
          <w:sz w:val="28"/>
          <w:szCs w:val="28"/>
          <w:lang w:val="uk-UA"/>
        </w:rPr>
        <w:t>1) головною продукцією і головною «начинкою» усіх товарів і послуг є нові рішення; саме зростання економіки є безпосереднім результатом безперервних інноваційних змін;</w:t>
      </w:r>
    </w:p>
    <w:p>
      <w:pPr>
        <w:pStyle w:val="Normal"/>
        <w:widowControl w:val="false"/>
        <w:autoSpaceDE w:val="false"/>
        <w:spacing w:lineRule="auto" w:line="360"/>
        <w:ind w:firstLine="709"/>
        <w:jc w:val="both"/>
        <w:rPr>
          <w:sz w:val="28"/>
          <w:szCs w:val="28"/>
          <w:lang w:val="uk-UA"/>
        </w:rPr>
      </w:pPr>
      <w:r>
        <w:rPr>
          <w:sz w:val="28"/>
          <w:szCs w:val="28"/>
          <w:lang w:val="uk-UA"/>
        </w:rPr>
        <w:t>2) провідна роль в економіці належить мільйонам малих і середніх підприємств, очолюваних підприємцями, що діють на свій страх і ризик;</w:t>
      </w:r>
    </w:p>
    <w:p>
      <w:pPr>
        <w:pStyle w:val="Normal"/>
        <w:widowControl w:val="false"/>
        <w:autoSpaceDE w:val="false"/>
        <w:spacing w:lineRule="auto" w:line="360"/>
        <w:ind w:firstLine="709"/>
        <w:jc w:val="both"/>
        <w:rPr>
          <w:sz w:val="28"/>
          <w:szCs w:val="28"/>
          <w:lang w:val="uk-UA"/>
        </w:rPr>
      </w:pPr>
      <w:r>
        <w:rPr>
          <w:sz w:val="28"/>
          <w:szCs w:val="28"/>
          <w:lang w:val="uk-UA"/>
        </w:rPr>
        <w:t>3) динаміка економіки і суспільства визначається не наукою і науковцями, а мільйонами людей, що самостійно приймають рішення, часто інтуїтивні й творчі;</w:t>
      </w:r>
    </w:p>
    <w:p>
      <w:pPr>
        <w:pStyle w:val="Normal"/>
        <w:widowControl w:val="false"/>
        <w:autoSpaceDE w:val="false"/>
        <w:spacing w:lineRule="auto" w:line="360"/>
        <w:ind w:firstLine="709"/>
        <w:jc w:val="both"/>
        <w:rPr>
          <w:sz w:val="28"/>
          <w:szCs w:val="28"/>
          <w:lang w:val="uk-UA"/>
        </w:rPr>
      </w:pPr>
      <w:r>
        <w:rPr>
          <w:sz w:val="28"/>
          <w:szCs w:val="28"/>
          <w:lang w:val="uk-UA"/>
        </w:rPr>
        <w:t>4) порівняно невеликі капіталовкладення у кожне робоче місце завдяки некапіталомісткій технології багатьох мільйонів інноваційних виробництв;</w:t>
      </w:r>
    </w:p>
    <w:p>
      <w:pPr>
        <w:pStyle w:val="Normal"/>
        <w:widowControl w:val="false"/>
        <w:autoSpaceDE w:val="false"/>
        <w:spacing w:lineRule="auto" w:line="360"/>
        <w:ind w:firstLine="709"/>
        <w:jc w:val="both"/>
        <w:rPr>
          <w:sz w:val="28"/>
          <w:szCs w:val="28"/>
          <w:lang w:val="uk-UA"/>
        </w:rPr>
      </w:pPr>
      <w:r>
        <w:rPr>
          <w:sz w:val="28"/>
          <w:szCs w:val="28"/>
          <w:lang w:val="uk-UA"/>
        </w:rPr>
        <w:t>5) знання є основним, пануючим фактором продуктивності й у масовому виробництві; тепер вони стають головним предметом і головним результатом праці, що зумовлює реорганізацію галузей навколо створення знань і реструктуризацію всієї економіки країни навколо сфери накопичення інформації;</w:t>
      </w:r>
    </w:p>
    <w:p>
      <w:pPr>
        <w:pStyle w:val="Normal"/>
        <w:widowControl w:val="false"/>
        <w:autoSpaceDE w:val="false"/>
        <w:spacing w:lineRule="auto" w:line="360"/>
        <w:ind w:firstLine="709"/>
        <w:jc w:val="both"/>
        <w:rPr>
          <w:sz w:val="28"/>
          <w:szCs w:val="28"/>
          <w:lang w:val="uk-UA"/>
        </w:rPr>
      </w:pPr>
      <w:r>
        <w:rPr>
          <w:sz w:val="28"/>
          <w:szCs w:val="28"/>
          <w:lang w:val="uk-UA"/>
        </w:rPr>
        <w:t>6) інтелектуалізація праці є основним процесом розвитку виробництва, а витрати на нього і поширення знань — головною формою інвестицій; завдання науки — сприяння інноваціям, що зароджуються, системне, організоване застосування знань у створенні самих знань, що робить їх продуктивними (чого не може зробити держава чи ринок);</w:t>
      </w:r>
    </w:p>
    <w:p>
      <w:pPr>
        <w:pStyle w:val="Normal"/>
        <w:widowControl w:val="false"/>
        <w:autoSpaceDE w:val="false"/>
        <w:spacing w:lineRule="auto" w:line="360"/>
        <w:ind w:firstLine="709"/>
        <w:jc w:val="both"/>
        <w:rPr>
          <w:sz w:val="28"/>
          <w:szCs w:val="28"/>
          <w:lang w:val="uk-UA"/>
        </w:rPr>
      </w:pPr>
      <w:r>
        <w:rPr>
          <w:sz w:val="28"/>
          <w:szCs w:val="28"/>
          <w:lang w:val="uk-UA"/>
        </w:rPr>
        <w:t>7) головна форма власності — це інтелектуальна власність, що структурує суспільство і визначає його розвиток;</w:t>
      </w:r>
    </w:p>
    <w:p>
      <w:pPr>
        <w:pStyle w:val="Normal"/>
        <w:widowControl w:val="false"/>
        <w:autoSpaceDE w:val="false"/>
        <w:spacing w:lineRule="auto" w:line="360"/>
        <w:ind w:firstLine="709"/>
        <w:jc w:val="both"/>
        <w:rPr>
          <w:sz w:val="28"/>
          <w:szCs w:val="28"/>
          <w:lang w:val="uk-UA"/>
        </w:rPr>
      </w:pPr>
      <w:r>
        <w:rPr>
          <w:sz w:val="28"/>
          <w:szCs w:val="28"/>
          <w:lang w:val="uk-UA"/>
        </w:rPr>
        <w:t>8) метою оподатковування має стати підтримання усього необхідного для довгострокових інвестицій, а головною рисою податків, важливою для всієї інноваційної економіки, — їх точна передбачуваність;</w:t>
      </w:r>
    </w:p>
    <w:p>
      <w:pPr>
        <w:pStyle w:val="Normal"/>
        <w:widowControl w:val="false"/>
        <w:autoSpaceDE w:val="false"/>
        <w:spacing w:lineRule="auto" w:line="360"/>
        <w:ind w:firstLine="709"/>
        <w:jc w:val="both"/>
        <w:rPr>
          <w:sz w:val="28"/>
          <w:szCs w:val="28"/>
          <w:lang w:val="uk-UA"/>
        </w:rPr>
      </w:pPr>
      <w:r>
        <w:rPr>
          <w:sz w:val="28"/>
          <w:szCs w:val="28"/>
          <w:lang w:val="uk-UA"/>
        </w:rPr>
        <w:t>9) для розуміння найважливіших економічних процесів, крім мікро- і макроекономіки, необхідна метаекономіка, що враховує вплив таких могутніх неекономічних факторів, як демографія, освіта, нові технології, екологія, тип психології людей, рівень культури тощо.</w:t>
      </w:r>
    </w:p>
    <w:p>
      <w:pPr>
        <w:pStyle w:val="Normal"/>
        <w:widowControl w:val="false"/>
        <w:autoSpaceDE w:val="false"/>
        <w:spacing w:lineRule="auto" w:line="360"/>
        <w:ind w:firstLine="709"/>
        <w:jc w:val="both"/>
        <w:rPr>
          <w:sz w:val="28"/>
          <w:szCs w:val="28"/>
          <w:lang w:val="uk-UA"/>
        </w:rPr>
      </w:pPr>
      <w:r>
        <w:rPr>
          <w:sz w:val="28"/>
          <w:szCs w:val="28"/>
          <w:lang w:val="uk-UA"/>
        </w:rPr>
        <w:t>Водночас і у взаємодії з інноваційною економікою формується підприємницьке суспільство (чи «суспільство знань», «інформаційне суспільство»), яке характеризується тим, що інновації та підприємництво охоплюють значну частину суспільства, стають щоденною практикою. Це дає змогу працювати навіть жінкам, що мають маленьких дітей, зміцнює віру людей у себе.</w:t>
      </w:r>
    </w:p>
    <w:p>
      <w:pPr>
        <w:pStyle w:val="Normal"/>
        <w:widowControl w:val="false"/>
        <w:autoSpaceDE w:val="false"/>
        <w:spacing w:lineRule="auto" w:line="360"/>
        <w:ind w:firstLine="709"/>
        <w:jc w:val="both"/>
        <w:rPr>
          <w:sz w:val="28"/>
          <w:szCs w:val="28"/>
          <w:lang w:val="uk-UA"/>
        </w:rPr>
      </w:pPr>
      <w:r>
        <w:rPr>
          <w:sz w:val="28"/>
          <w:szCs w:val="28"/>
          <w:lang w:val="uk-UA"/>
        </w:rPr>
        <w:t>Отже, сучасні теорії інноваційного розвитку змістили акценти у поведінці людей, сформували у них прагнення до накопичення знань. Стало очевидним, що економічне зростання країн великою мірою залежить від інноваційної активності підприємницьких структур, від їх прагнень, зусиль і здатності використовувати у своїй діяльності новітні технології, творчо підходити до визначення способів задоволення потреб споживачів, на основі чого вдосконалювати та оновлювати продукцію, отримуючи більші доходи і зміцнюючи свої ринкові позиції.</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Еволюція парадигми інноваційного розвитку</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еорії та моделі економічного зростання, що ґрунтуються на інноваційних факторах, виводили економічну динаміку безпосередньо з процесів створення і впровадження у виробництво нових технологій і нових товарів. Теорії інноваційного розвитку наголошували, що економічне зростання відбувається у часі нерівномірно: поява принципово нової базисної технології у певній галузі дає імпульс розвитку багатьом спорідненим галузям через виникнення пучка вторинних інновацій. Інновації, поширюючись, збільшують загальний економічний результат і сприяють зростанню темпів розвитку економіки, однак водночас зменшують комерційну віддачу від іннозації для окремого суб'єкта господарювання, що змушує його відшукувати інші, досконаліші способи задоволення потреб споживачів. Життєвий цикл інновації завершується з появою досконалішого її замінника. За принципової новизни інновація може стати основою нової фази економічного зростання.</w:t>
      </w:r>
    </w:p>
    <w:p>
      <w:pPr>
        <w:pStyle w:val="Normal"/>
        <w:widowControl w:val="false"/>
        <w:autoSpaceDE w:val="false"/>
        <w:spacing w:lineRule="auto" w:line="360"/>
        <w:ind w:firstLine="709"/>
        <w:jc w:val="both"/>
        <w:rPr>
          <w:sz w:val="28"/>
          <w:szCs w:val="28"/>
          <w:lang w:val="uk-UA"/>
        </w:rPr>
      </w:pPr>
      <w:r>
        <w:rPr>
          <w:sz w:val="28"/>
          <w:szCs w:val="28"/>
          <w:lang w:val="uk-UA"/>
        </w:rPr>
        <w:t>У процесі формування сучасних уявлень про природу економічного зростання і роль інноваційних чинників у ньому відбувалася зміна парадигм, узятих науковцями за основу своїх теорій.</w:t>
      </w:r>
    </w:p>
    <w:p>
      <w:pPr>
        <w:pStyle w:val="Normal"/>
        <w:widowControl w:val="false"/>
        <w:autoSpaceDE w:val="false"/>
        <w:spacing w:lineRule="auto" w:line="360"/>
        <w:ind w:firstLine="709"/>
        <w:jc w:val="both"/>
        <w:rPr/>
      </w:pPr>
      <w:r>
        <w:rPr>
          <w:b/>
          <w:sz w:val="28"/>
          <w:szCs w:val="28"/>
          <w:lang w:val="uk-UA"/>
        </w:rPr>
        <w:t xml:space="preserve">Парадигма </w:t>
      </w:r>
      <w:r>
        <w:rPr>
          <w:sz w:val="28"/>
          <w:szCs w:val="28"/>
          <w:lang w:val="uk-UA"/>
        </w:rPr>
        <w:t>(грец. paradeigma — взірець) — система поглядів на явище, яка ґрунтується на певному ключовому елементі.</w:t>
      </w:r>
    </w:p>
    <w:p>
      <w:pPr>
        <w:pStyle w:val="Normal"/>
        <w:widowControl w:val="false"/>
        <w:autoSpaceDE w:val="false"/>
        <w:spacing w:lineRule="auto" w:line="360"/>
        <w:ind w:firstLine="709"/>
        <w:jc w:val="both"/>
        <w:rPr>
          <w:sz w:val="28"/>
          <w:szCs w:val="28"/>
          <w:lang w:val="uk-UA"/>
        </w:rPr>
      </w:pPr>
      <w:r>
        <w:rPr>
          <w:sz w:val="28"/>
          <w:szCs w:val="28"/>
          <w:lang w:val="uk-UA"/>
        </w:rPr>
        <w:t>Зокрема, ранні теорії циклічного економічного зростання опиралися на технологічну парадигму, тобто причиною циклічного розвитку вважали зміну поколінь техніки в процесі її відтворення та інфраструктури, яка обслуговує даний технологічний устрій. Нові зразки техніки і нова технологія, на думку прихильників цієї парадигми, з'являються внаслідок «вільного польоту думки» науковців та винахідників, яких ніхто не змушує вести наукові дослідження. Займаються вони цим лише для задоволення власної цікавості. Якщо винахідник буде наполегливим у проштовхуванні своєї новинки у виробництво і зуміє переконати власників капіталу у її перспективності, то вона прийде на зміну традиційній технології. Якщо ж ні, то новинка залишиться незатребуваною. Слабкою ланкою цієї парадигми є нерозуміння того, чому саме одна технічна новинка є перспективною і підприємці інвестують капітал у її впровадження, а інша — залишається поза їхньою увагою.</w:t>
      </w:r>
    </w:p>
    <w:p>
      <w:pPr>
        <w:pStyle w:val="Normal"/>
        <w:widowControl w:val="false"/>
        <w:autoSpaceDE w:val="false"/>
        <w:spacing w:lineRule="auto" w:line="360"/>
        <w:ind w:firstLine="709"/>
        <w:jc w:val="both"/>
        <w:rPr/>
      </w:pPr>
      <w:r>
        <w:rPr>
          <w:sz w:val="28"/>
          <w:szCs w:val="28"/>
          <w:lang w:val="uk-UA"/>
        </w:rPr>
        <w:t>Дослідження Й. Шумпетера і його послідовників сформували техніко-економічну парадигму економічного розвитку, яка доповнювала технологічну висновками про те, що зміна технологій відбувається не через фізичне зношення, а внаслідок того, що тривале використання певної технології та її поширення у відповідній сфері діяльності зменшує норму прибутку підприємців. Прагнучи її збільшити, вони впроваджують принципово нові види техніки. Вслід за підприємцями, які першими йдуть на ризик, інновації починають використовувати й інші фірми, впевнившись у їх здатності збільшувати віддачу від укладеного капіталу. В межах нової технології з'являються поліпшувальні інновації, які дають змогу далі нарощувати прибуток. Однак будь-який новий напрям у техніці не безмежний і врешті-решт його можливості вичерпуються — у галузі настає економічний спад. Це вимагає від суб'єктів господарювання радикальних змін у динаміці капіталовкладень: значно більше коштів спрямовується на пошук принципово нових технологічних чи організаційних рішень.</w:t>
      </w:r>
    </w:p>
    <w:p>
      <w:pPr>
        <w:pStyle w:val="Normal"/>
        <w:widowControl w:val="false"/>
        <w:autoSpaceDE w:val="false"/>
        <w:spacing w:lineRule="auto" w:line="360"/>
        <w:ind w:firstLine="709"/>
        <w:jc w:val="both"/>
        <w:rPr>
          <w:sz w:val="28"/>
          <w:szCs w:val="28"/>
          <w:lang w:val="uk-UA"/>
        </w:rPr>
      </w:pPr>
      <w:r>
        <w:rPr>
          <w:sz w:val="28"/>
          <w:szCs w:val="28"/>
          <w:lang w:val="uk-UA"/>
        </w:rPr>
        <w:t>Концепція техніко-економічної парадигми виходить з того, що технологічні зміни випереджають зміни в інституційній структурі держави, яка є інертною через притаманний їй консерватизм інтересів і підтримку суб'єктивної віри в старі добрі часи. Період, протягом якого відбуваються кардинальні зміни в соціально-економічній структурі, і є періодом становлення техніко-економічної парадигми, яка відповідає новим принципам управління в різних сферах, що стають загальновизнаними для нової фази розвитку. Це становлення триває 48—68 років, що відповідає довгостроковому коливанню довгої хвилі Кондратьєва. Зміна парадигми має всі ознаки загальної техніко-управлінської революції, яка зумовлює ефективнішу систему суспільно-економічного устрою.</w:t>
      </w:r>
    </w:p>
    <w:p>
      <w:pPr>
        <w:pStyle w:val="Normal"/>
        <w:widowControl w:val="false"/>
        <w:autoSpaceDE w:val="false"/>
        <w:spacing w:lineRule="auto" w:line="360"/>
        <w:ind w:firstLine="709"/>
        <w:jc w:val="both"/>
        <w:rPr>
          <w:sz w:val="28"/>
          <w:szCs w:val="28"/>
          <w:lang w:val="uk-UA"/>
        </w:rPr>
      </w:pPr>
      <w:r>
        <w:rPr>
          <w:sz w:val="28"/>
          <w:szCs w:val="28"/>
          <w:lang w:val="uk-UA"/>
        </w:rPr>
        <w:t>Життєвий цикл техніко-економічної парадигми залежить від дії так званих ключових факторів і характеру галузей виробництва. Ключовий фактор парадигми — це нові технології і засоби виробництва, які впливають на зміну структури витрат, знижують відносну вартість одиниці корисного ефекту, створюють нові продукти, поліпшують якість традиційних продуктів. Техніко-економічні парадигми фактично є чинниками довгих хвиль Кондратьєва.</w:t>
      </w:r>
    </w:p>
    <w:p>
      <w:pPr>
        <w:pStyle w:val="Normal"/>
        <w:widowControl w:val="false"/>
        <w:autoSpaceDE w:val="false"/>
        <w:spacing w:lineRule="auto" w:line="360"/>
        <w:ind w:firstLine="709"/>
        <w:jc w:val="both"/>
        <w:rPr>
          <w:sz w:val="28"/>
          <w:szCs w:val="28"/>
          <w:lang w:val="uk-UA"/>
        </w:rPr>
      </w:pPr>
      <w:r>
        <w:rPr>
          <w:sz w:val="28"/>
          <w:szCs w:val="28"/>
          <w:lang w:val="uk-UA"/>
        </w:rPr>
        <w:t>Революційні технічні ідеї з'являються рідко і обумовлені вони загальними темпами науково-технічного прогресу. Тому цикл «піднесення — стагнація — спад — криза — пожвавлення — піднесення» триває майже 50 років. Для його скорочення і зменшення тривалості кризового періоду необхідно, щоб нові ідеї з'являлися частіше. А це стає можливим за умов залучення у сферу продукування знань більшої кількості людей, створення такого інноваційного середовища та його інфраструктури, де відкриття випробовуються шляхом їх практичного застосування у безперервному потоці спроб та помилок. Якщо таке середовище утворюється, як це мало місце у Силіконовій долині (СІЛА) в 1970-х роках XX ст., воно починає генерувати (лат. gеnеrо — породжувати) власну динаміку, приваблюючи знання, таланти й інвестиції звідусіль.</w:t>
      </w:r>
    </w:p>
    <w:p>
      <w:pPr>
        <w:pStyle w:val="Normal"/>
        <w:widowControl w:val="false"/>
        <w:autoSpaceDE w:val="false"/>
        <w:spacing w:lineRule="auto" w:line="360"/>
        <w:ind w:firstLine="709"/>
        <w:jc w:val="both"/>
        <w:rPr>
          <w:sz w:val="28"/>
          <w:szCs w:val="28"/>
          <w:lang w:val="uk-UA"/>
        </w:rPr>
      </w:pPr>
      <w:r>
        <w:rPr>
          <w:sz w:val="28"/>
          <w:szCs w:val="28"/>
          <w:lang w:val="uk-UA"/>
        </w:rPr>
        <w:t>Більшість центрів інформаційно-технічної революції зосереджені у метрополісах, здатних генерувати синергію (грец. synergos — той, що діє разом) — підсилення результуючої окремих складових системи завдяки їх взаємодії — на базі знань та інформації. Ця здатність безпосередньо Пов'язана із промисловим виробництвом і комерційним застосуванням інновацій, із культурною та економічною Могутністю метрополіса, що формує його привілейоване становище і приваблює ініціативних творчих людей. Адже Для того, щоб інновація реалізувалась, необхідні: конкретне інституційне та індустріальне середовище; певна кваліфікація для концептуального осмислення і вирішення технологічної проблеми; економічна ментальність, щоб зробити застосування інновації вигідним; мережа виробників та користувачів, що можуть обмінюватися досвідом, який здобувають у процесі творення базисної інновації.</w:t>
      </w:r>
    </w:p>
    <w:p>
      <w:pPr>
        <w:pStyle w:val="Normal"/>
        <w:widowControl w:val="false"/>
        <w:autoSpaceDE w:val="false"/>
        <w:spacing w:lineRule="auto" w:line="360"/>
        <w:ind w:firstLine="709"/>
        <w:jc w:val="both"/>
        <w:rPr>
          <w:sz w:val="28"/>
          <w:szCs w:val="28"/>
          <w:lang w:val="uk-UA"/>
        </w:rPr>
      </w:pPr>
      <w:r>
        <w:rPr>
          <w:sz w:val="28"/>
          <w:szCs w:val="28"/>
          <w:lang w:val="uk-UA"/>
        </w:rPr>
        <w:t>Це зумовило появу техно-соціо-економічної парадигми. На процес наукових відкриттів, технологічних інновацій і їх соціальних застосувань впливають багато факторів, у тому числі індивідуальна винахідливість і підприємницький дух. Його кінцевий результат залежить від особливостей взаємодії усіх чинників.</w:t>
      </w:r>
    </w:p>
    <w:p>
      <w:pPr>
        <w:pStyle w:val="Normal"/>
        <w:widowControl w:val="false"/>
        <w:autoSpaceDE w:val="false"/>
        <w:spacing w:lineRule="auto" w:line="360"/>
        <w:ind w:firstLine="709"/>
        <w:jc w:val="both"/>
        <w:rPr>
          <w:sz w:val="28"/>
          <w:szCs w:val="28"/>
          <w:lang w:val="uk-UA"/>
        </w:rPr>
      </w:pPr>
      <w:r>
        <w:rPr>
          <w:sz w:val="28"/>
          <w:szCs w:val="28"/>
          <w:lang w:val="uk-UA"/>
        </w:rPr>
        <w:t>Дослідження останніх років свідчать, що ключовим фактором економічного розвитку є людський капітал, який трансформується у нові знання. Збільшення кількості працівників, предметом діяльності яких є передусім інформація, стало поштовхом до розроблення технологій швидкого і системного опрацювання інформації, появи інформаційних та інтелектуальних технологій. Вони швидко знайшли застосування у всіх країнах, живлячи технологічний пошук, прискорюючи його темпи, розширюючи зону технологічних змін і диверсифікуючи їх джерела. Яскравим прикладом цього є мережа Інтернет, яка була створена підрозділом Advanced Research Project Agency Міністерства оборони США як спосіб протидії руйнуванню комунікаційних мереж у випадку ядерної війни, а нині стала глобальним засобом обміну інформацією і використовується для найрізноманітніших цілей.</w:t>
      </w:r>
    </w:p>
    <w:p>
      <w:pPr>
        <w:pStyle w:val="Normal"/>
        <w:widowControl w:val="false"/>
        <w:autoSpaceDE w:val="false"/>
        <w:spacing w:lineRule="auto" w:line="360"/>
        <w:ind w:firstLine="709"/>
        <w:jc w:val="both"/>
        <w:rPr>
          <w:sz w:val="28"/>
          <w:szCs w:val="28"/>
          <w:lang w:val="uk-UA"/>
        </w:rPr>
      </w:pPr>
      <w:r>
        <w:rPr>
          <w:sz w:val="28"/>
          <w:szCs w:val="28"/>
          <w:lang w:val="uk-UA"/>
        </w:rPr>
        <w:t>Інформаційні технології прискорили темпи науково-технічного прогресу. Так, завдяки використанню потужностей сотень комп'ютерів, об'єднаних в одну мережу, наприкінці 2000 р. вдалося розкрити таємницю людського геному (грец. genos — рід, походження), хоча ще на початку 2000 р. було описано тільки його окремі фрагменти. Розшифрування геному людини відкриває нові можливості в медицині та геронтології, які сьогодні стримуються лише етичними заборонами.</w:t>
      </w:r>
    </w:p>
    <w:p>
      <w:pPr>
        <w:pStyle w:val="Normal"/>
        <w:widowControl w:val="false"/>
        <w:autoSpaceDE w:val="false"/>
        <w:spacing w:lineRule="auto" w:line="360"/>
        <w:ind w:firstLine="709"/>
        <w:jc w:val="both"/>
        <w:rPr>
          <w:sz w:val="28"/>
          <w:szCs w:val="28"/>
          <w:lang w:val="uk-UA"/>
        </w:rPr>
      </w:pPr>
      <w:r>
        <w:rPr>
          <w:sz w:val="28"/>
          <w:szCs w:val="28"/>
          <w:lang w:val="uk-UA"/>
        </w:rPr>
        <w:t>Водночас можливість вільного доступу до інформації впливає не тільки на технологічні зміни, а й на перебіг соціальних процесів. Люди прагнуть бути мобільнішими, намагаючись знайти застосування своїм знанням і здібностям, щоб поліпшити якість свого життя. Масового характеру набули міграційні процеси, «відтік умів» із країн з низьким рівнем соціального забезпечення, що призводить до зменшення інтелектуального потенціалу таких країн і закріплює їх технологічне відставання.</w:t>
      </w:r>
    </w:p>
    <w:p>
      <w:pPr>
        <w:pStyle w:val="Normal"/>
        <w:widowControl w:val="false"/>
        <w:autoSpaceDE w:val="false"/>
        <w:spacing w:lineRule="auto" w:line="360"/>
        <w:ind w:firstLine="709"/>
        <w:jc w:val="both"/>
        <w:rPr>
          <w:sz w:val="28"/>
          <w:szCs w:val="28"/>
          <w:lang w:val="uk-UA"/>
        </w:rPr>
      </w:pPr>
      <w:r>
        <w:rPr>
          <w:sz w:val="28"/>
          <w:szCs w:val="28"/>
          <w:lang w:val="uk-UA"/>
        </w:rPr>
        <w:t>Величина людського капіталу залежить від соціальної політики держави, від підтримки нею розвитку освіти і науки, заохочення винахідництва та раціоналізаторства, які розвивають інтелектуальний і творчий потенціал людей. Чим вищий інтелектуальний потенціал працівників підприємства, тим більше інноваційних рішень може бути ними напрацьовано, тим гнучкіше і мобільніше підприємство реагуватиме на сигнали зовнішнього середовища, на зміну запитів споживачів, зберігаючи свої конкурентні переваги й отримуючи достатній прибуток для подальшого розвитку. З огляду на це держава повинна створити такі умови, щоб інноваційний пошук підприємців заохочувався.</w:t>
      </w:r>
    </w:p>
    <w:p>
      <w:pPr>
        <w:pStyle w:val="Normal"/>
        <w:widowControl w:val="false"/>
        <w:autoSpaceDE w:val="false"/>
        <w:spacing w:lineRule="auto" w:line="360"/>
        <w:ind w:firstLine="709"/>
        <w:jc w:val="both"/>
        <w:rPr>
          <w:sz w:val="28"/>
          <w:szCs w:val="28"/>
          <w:lang w:val="uk-UA"/>
        </w:rPr>
      </w:pPr>
      <w:r>
        <w:rPr>
          <w:sz w:val="28"/>
          <w:szCs w:val="28"/>
          <w:lang w:val="uk-UA"/>
        </w:rPr>
        <w:t>Роль держави у формуванні сприйнятливості економіки до інновацій істотна. Вона може гальмувати технологічний розвиток або прискорювати його. Спрямовуючи технологічний розвиток, держава визначає і свою історичну еволюцію і соціальні зміни. Прикладом цього є Японія, яка в останній чверті XX ст. під стратегічним керівництвом держави стала світовим лідером в інформаційно-технологічних галузях.</w:t>
      </w:r>
    </w:p>
    <w:p>
      <w:pPr>
        <w:pStyle w:val="Normal"/>
        <w:widowControl w:val="false"/>
        <w:autoSpaceDE w:val="false"/>
        <w:spacing w:lineRule="auto" w:line="360"/>
        <w:ind w:firstLine="709"/>
        <w:jc w:val="both"/>
        <w:rPr>
          <w:sz w:val="28"/>
          <w:szCs w:val="28"/>
          <w:lang w:val="uk-UA"/>
        </w:rPr>
      </w:pPr>
      <w:r>
        <w:rPr>
          <w:sz w:val="28"/>
          <w:szCs w:val="28"/>
          <w:lang w:val="uk-UA"/>
        </w:rPr>
        <w:t>Визнання ролі соціальних інститутів (зокрема, держави) у процесі технологічних змін є важливим висновком техно-соціо-економічної парадигми. Держава, гальмуючи, прискорюючи чи очолюючи технологічні інновації, є вирішальним фактором усього процесу розвитку, фактором, який організовує і відображає сутність соціальних і культурних сил, що домінують у країні. Здатність держави досягти світового технологічного панування залежить від досконалості її соціальних інститутів, які підтримують прагнення громадян до поліпшення свого життя, заохочуючи їх активність у здобутті нових знань і в їх практичному застосуванні.</w:t>
      </w:r>
    </w:p>
    <w:p>
      <w:pPr>
        <w:pStyle w:val="Normal"/>
        <w:widowControl w:val="false"/>
        <w:autoSpaceDE w:val="false"/>
        <w:spacing w:lineRule="auto" w:line="360"/>
        <w:ind w:firstLine="709"/>
        <w:jc w:val="both"/>
        <w:rPr>
          <w:sz w:val="28"/>
          <w:szCs w:val="28"/>
          <w:lang w:val="uk-UA"/>
        </w:rPr>
      </w:pPr>
      <w:r>
        <w:rPr>
          <w:sz w:val="28"/>
          <w:szCs w:val="28"/>
          <w:lang w:val="uk-UA"/>
        </w:rPr>
        <w:t>Позитивне сприйняття цієї парадигми важливе і для України, економічна криза якої виявилась затяжною і вийти з якої можливо лише за інноваційної концепції розвитку. Врахування цієї парадигми у процесі реформування економічних відносин дасть змогу сформувати в Україні сприятливе для інноваційної діяльності інституційне середовище. Воно має містити відповідне законодавче забезпечення, яке б визначало правові, економічні та організаційні умови науково-технічної та інноваційної діяльності передбачало регулювання відносин між суб'єктами науково-технічної та інноваційної діяльності, визначало порядок та умови надання підтримки юридичним особам, що здійснюють науково-технічну і (або) інноваційну діяльність. Ретельно продумавши систему оподаткування та кредитування підприємств, що здійснюють інноваційну діяльність, визначивши ефективні форми державної підтримки розвитку науково-технічних досліджень, піднявши престиж наукової та винахідницької діяльності можна сформувати інтерес до інноваційної діяльності та активізувати інноваційні процеси в країн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Дорофиенко В.В., Колосюк В.П. Инновационный менеджмент и научно-техническая деятельность: 2008- 234 с.</w:t>
      </w:r>
    </w:p>
    <w:p>
      <w:pPr>
        <w:pStyle w:val="Normal"/>
        <w:spacing w:lineRule="auto" w:line="360"/>
        <w:jc w:val="both"/>
        <w:rPr/>
      </w:pPr>
      <w:r>
        <w:rPr>
          <w:sz w:val="28"/>
          <w:szCs w:val="28"/>
          <w:lang w:val="uk-UA"/>
        </w:rPr>
        <w:t>2.Инновационный менеджмент: Учебник / Под ред. проф. В.А. Швандара, проф. В.Я. Горфинкеля. – М.: Вузовский учебник, 2007.- 256 с.</w:t>
      </w:r>
    </w:p>
    <w:p>
      <w:pPr>
        <w:pStyle w:val="Normal"/>
        <w:spacing w:lineRule="auto" w:line="360"/>
        <w:jc w:val="both"/>
        <w:rPr>
          <w:sz w:val="28"/>
          <w:szCs w:val="28"/>
          <w:lang w:val="uk-UA"/>
        </w:rPr>
      </w:pPr>
      <w:r>
        <w:rPr>
          <w:sz w:val="28"/>
          <w:szCs w:val="28"/>
          <w:lang w:val="uk-UA"/>
        </w:rPr>
        <w:t>3.Кирина Л.В., Кузнецова С.А. Стратегия инновационной деятельности предприятия // Формирование механизма управления предприятием в условиях рынка / Под ред. В.В. Титова. – 2008. – 491 с.</w:t>
      </w:r>
    </w:p>
    <w:p>
      <w:pPr>
        <w:pStyle w:val="Normal"/>
        <w:spacing w:lineRule="auto" w:line="360"/>
        <w:jc w:val="both"/>
        <w:rPr/>
      </w:pPr>
      <w:r>
        <w:rPr>
          <w:sz w:val="28"/>
          <w:szCs w:val="28"/>
          <w:lang w:val="uk-UA"/>
        </w:rPr>
        <w:t>4.Ковалев Г.Д. Основы инновационного менеджмента: Уч.пособие для вузов / Под ред. проф. В.А. Швандара. – М.: ЮНИТИ-ДАНА, 2007 – 218 с.</w:t>
      </w:r>
    </w:p>
    <w:p>
      <w:pPr>
        <w:pStyle w:val="Normal"/>
        <w:spacing w:lineRule="auto" w:line="360"/>
        <w:jc w:val="both"/>
        <w:rPr>
          <w:sz w:val="28"/>
          <w:szCs w:val="28"/>
          <w:lang w:val="uk-UA"/>
        </w:rPr>
      </w:pPr>
      <w:r>
        <w:rPr>
          <w:sz w:val="28"/>
          <w:szCs w:val="28"/>
          <w:lang w:val="uk-UA"/>
        </w:rPr>
        <w:t>5.Лапко О.Н. Інноваційна діяльність в системі державного регулювання. – К.: ІЕП НАНУ, 2007. – 386 с.</w:t>
      </w:r>
    </w:p>
    <w:p>
      <w:pPr>
        <w:pStyle w:val="Normal"/>
        <w:spacing w:lineRule="auto" w:line="360"/>
        <w:jc w:val="both"/>
        <w:rPr/>
      </w:pPr>
      <w:r>
        <w:rPr>
          <w:sz w:val="28"/>
          <w:szCs w:val="28"/>
          <w:lang w:val="uk-UA"/>
        </w:rPr>
        <w:t>6.Медынский В.Г. Инновационный менеджмент: Учебник. – М.: ИНФРА-М, 2008. 123 с.</w:t>
      </w:r>
    </w:p>
    <w:p>
      <w:pPr>
        <w:pStyle w:val="Normal"/>
        <w:spacing w:lineRule="auto" w:line="360"/>
        <w:jc w:val="both"/>
        <w:rPr/>
      </w:pPr>
      <w:r>
        <w:rPr>
          <w:sz w:val="28"/>
          <w:szCs w:val="28"/>
          <w:lang w:val="uk-UA"/>
        </w:rPr>
        <w:t>7.Морозов Ю.П. Инновационный менеджмент: Уч.пособие для вузов. – М.: ЮНИТИ-ДАНА, 2007. – 321 с.</w:t>
      </w:r>
    </w:p>
    <w:p>
      <w:pPr>
        <w:pStyle w:val="Normal"/>
        <w:spacing w:lineRule="auto" w:line="360"/>
        <w:jc w:val="both"/>
        <w:rPr/>
      </w:pPr>
      <w:r>
        <w:rPr>
          <w:sz w:val="28"/>
          <w:szCs w:val="28"/>
          <w:lang w:val="uk-UA"/>
        </w:rPr>
        <w:t>8.Основы инновационного менеджмента: Теория и практика: Учебное пособие/ Под ред. П.Н. Завлина и др. – М.: ОАО «НПО «Издательство «Экономика», 2006. – 222 с.</w:t>
      </w:r>
    </w:p>
    <w:p>
      <w:pPr>
        <w:pStyle w:val="Normal"/>
        <w:spacing w:lineRule="auto" w:line="360"/>
        <w:jc w:val="both"/>
        <w:rPr/>
      </w:pPr>
      <w:r>
        <w:rPr>
          <w:sz w:val="28"/>
          <w:szCs w:val="28"/>
          <w:lang w:val="uk-UA"/>
        </w:rPr>
        <w:t>9.Письмак В.П. Проблемы устойчивого функционирования социально-экономической модели Украины. – Донецк: Донеччина, 2009. – 544 с.</w:t>
      </w:r>
    </w:p>
    <w:p>
      <w:pPr>
        <w:pStyle w:val="Normal"/>
        <w:spacing w:lineRule="auto" w:line="360"/>
        <w:jc w:val="both"/>
        <w:rPr/>
      </w:pPr>
      <w:r>
        <w:rPr>
          <w:sz w:val="28"/>
          <w:szCs w:val="28"/>
          <w:lang w:val="uk-UA"/>
        </w:rPr>
        <w:t>10.Поршнев А.Г. Управление инновациями в условиях перехода к рынку. – М.: Аланс, 2008. – 40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5:00Z</dcterms:created>
  <dc:creator>ц</dc:creator>
  <dc:description/>
  <cp:keywords/>
  <dc:language>en-US</dc:language>
  <cp:lastModifiedBy>SYSTEM</cp:lastModifiedBy>
  <dcterms:modified xsi:type="dcterms:W3CDTF">2011-09-07T21:55:00Z</dcterms:modified>
  <cp:revision>2</cp:revision>
  <dc:subject/>
  <dc:title>МІНІСТЕРСТВО ОСВІТИ І НАУКИ УКРАЇНИ</dc:title>
</cp:coreProperties>
</file>