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ОГЛАВЛЕНИЕ</w:t>
      </w:r>
    </w:p>
    <w:p>
      <w:pPr>
        <w:pStyle w:val="Normal"/>
        <w:rPr/>
      </w:pPr>
      <w:r>
        <w:rPr/>
      </w:r>
    </w:p>
    <w:p>
      <w:pPr>
        <w:pStyle w:val="Style15"/>
        <w:rPr/>
      </w:pPr>
      <w:r>
        <w:rPr/>
        <w:t>ВВЕДЕНИЕ</w:t>
      </w:r>
    </w:p>
    <w:p>
      <w:pPr>
        <w:pStyle w:val="Style15"/>
        <w:rPr/>
      </w:pPr>
      <w:r>
        <w:rPr/>
        <w:t>ГЛАВА 1. ТЕОРЕТИЧЕСКИЕ И ПРИКЛАДНЫЕ ОСНОВЫ УПРАВЛЕНИЯ ПЕРСОНАЛОМ ПРЕДПРИЯТИЯ</w:t>
      </w:r>
    </w:p>
    <w:p>
      <w:pPr>
        <w:pStyle w:val="Style15"/>
        <w:rPr/>
      </w:pPr>
      <w:r>
        <w:rPr/>
        <w:t>1.1. Сущность, принципы и методы управления персоналом</w:t>
      </w:r>
    </w:p>
    <w:p>
      <w:pPr>
        <w:pStyle w:val="Style15"/>
        <w:rPr/>
      </w:pPr>
      <w:r>
        <w:rPr/>
        <w:t>1.2. Организация управления кадровым потенциалом предприятия</w:t>
      </w:r>
    </w:p>
    <w:p>
      <w:pPr>
        <w:pStyle w:val="Style15"/>
        <w:rPr/>
      </w:pPr>
      <w:r>
        <w:rPr/>
        <w:t>1.3. Новые аспекты теории и практики управления персоналом</w:t>
      </w:r>
    </w:p>
    <w:p>
      <w:pPr>
        <w:pStyle w:val="Style15"/>
        <w:rPr/>
      </w:pPr>
      <w:r>
        <w:rPr/>
        <w:t>ГЛАВА 2. ОРГАНИЗАЦИЯ РАБОТЫ С ПЕРСОНАЛОМ НА ОАО «РЭТЗ «ЭНЕРГИЯ».</w:t>
      </w:r>
    </w:p>
    <w:p>
      <w:pPr>
        <w:pStyle w:val="Style15"/>
        <w:rPr/>
      </w:pPr>
      <w:r>
        <w:rPr/>
        <w:t>2.1. Характеристика предприятия и анализ основных технико-экономических показателей предприятия.</w:t>
      </w:r>
    </w:p>
    <w:p>
      <w:pPr>
        <w:pStyle w:val="Style15"/>
        <w:rPr/>
      </w:pPr>
      <w:r>
        <w:rPr/>
        <w:t>2.2. Организационная структура управления персоналом предприятия</w:t>
      </w:r>
    </w:p>
    <w:p>
      <w:pPr>
        <w:pStyle w:val="Style15"/>
        <w:rPr/>
      </w:pPr>
      <w:r>
        <w:rPr/>
        <w:t>2.3 Кадровый потенциал предприятия</w:t>
      </w:r>
    </w:p>
    <w:p>
      <w:pPr>
        <w:pStyle w:val="Style15"/>
        <w:rPr/>
      </w:pPr>
      <w:r>
        <w:rPr/>
        <w:t>2.4. Мотивация персонала на предприятии.</w:t>
      </w:r>
    </w:p>
    <w:p>
      <w:pPr>
        <w:pStyle w:val="Style15"/>
        <w:rPr/>
      </w:pPr>
      <w:r>
        <w:rPr/>
        <w:t>2.5. Оценка результативности системы управления персоналом предприятия.</w:t>
      </w:r>
    </w:p>
    <w:p>
      <w:pPr>
        <w:pStyle w:val="Style15"/>
        <w:rPr/>
      </w:pPr>
      <w:r>
        <w:rPr/>
        <w:t>ГЛАВА 3. МЕРОПРИЯТИЯ ПО УЛУЧШЕНИЮ ИСПОЛЬЗОВАНИЯ ПЕРСОНАЛА</w:t>
      </w:r>
    </w:p>
    <w:p>
      <w:pPr>
        <w:pStyle w:val="Style15"/>
        <w:rPr/>
      </w:pPr>
      <w:r>
        <w:rPr/>
        <w:t>3.1. Разработка мероприятий, направленных на совершенствование организации предприятия в части управления персоналом</w:t>
      </w:r>
    </w:p>
    <w:p>
      <w:pPr>
        <w:pStyle w:val="Style15"/>
        <w:rPr/>
      </w:pPr>
      <w:r>
        <w:rPr/>
        <w:t>3.2. Мероприятия по подбору и подготовке кадров</w:t>
      </w:r>
    </w:p>
    <w:p>
      <w:pPr>
        <w:pStyle w:val="Style15"/>
        <w:rPr/>
      </w:pPr>
      <w:r>
        <w:rPr/>
        <w:t>3.3. Повышение эффективности управления персоналом на предприятии</w:t>
      </w:r>
    </w:p>
    <w:p>
      <w:pPr>
        <w:pStyle w:val="Style15"/>
        <w:rPr/>
      </w:pPr>
      <w:r>
        <w:rPr/>
        <w:t>ЗАКЛЮЧЕНИЕ</w:t>
      </w:r>
    </w:p>
    <w:p>
      <w:pPr>
        <w:pStyle w:val="Style15"/>
        <w:rPr/>
      </w:pPr>
      <w:r>
        <w:rPr/>
        <w:t>СПИСОК ИСПОЛЬЗОВАННЫХ ИСТОЧНИКОВ</w:t>
      </w:r>
    </w:p>
    <w:p>
      <w:pPr>
        <w:pStyle w:val="Style15"/>
        <w:rPr/>
      </w:pPr>
      <w:r>
        <w:rPr/>
        <w:t>ПРИЛОЖЕНИЯ</w:t>
      </w:r>
    </w:p>
    <w:p>
      <w:pPr>
        <w:pStyle w:val="Style15"/>
        <w:rPr>
          <w:b/>
          <w:b/>
          <w:bCs/>
        </w:rPr>
      </w:pPr>
      <w:r>
        <w:rPr>
          <w:b/>
          <w:bCs/>
        </w:rPr>
        <w:t>ВВЕДЕНИЕ</w:t>
      </w:r>
    </w:p>
    <w:p>
      <w:pPr>
        <w:pStyle w:val="Normal"/>
        <w:rPr/>
      </w:pPr>
      <w:r>
        <w:rPr/>
      </w:r>
    </w:p>
    <w:p>
      <w:pPr>
        <w:pStyle w:val="Style15"/>
        <w:rPr/>
      </w:pPr>
      <w:r>
        <w:rPr/>
        <w:t>Система управления персоналом обеспечивает непрерывное совершенствование методов работы с кадрами на основе использования достижений отечественной и зарубежной науки и передового производственного опыта. 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 Человек в системе менеджмента является ведущим звеном всех процессов, из которых складывается деятельность предприятия: все начинается с поиска людей, подходящих для определенной работы.</w:t>
      </w:r>
    </w:p>
    <w:p>
      <w:pPr>
        <w:pStyle w:val="Style15"/>
        <w:rPr/>
      </w:pPr>
      <w:r>
        <w:rPr/>
        <w:t>Управление персонала занимает ведущее место в системе управления предприятием и считается основным критерием его экономического успеха.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Style15"/>
        <w:rPr/>
      </w:pPr>
      <w:r>
        <w:rPr/>
        <w:t>Основным структурным подразделением по управлению персоналом является отдел кадров, 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w:t>
      </w:r>
    </w:p>
    <w:p>
      <w:pPr>
        <w:pStyle w:val="Style15"/>
        <w:rPr/>
      </w:pPr>
      <w:r>
        <w:rPr/>
        <w:t>Службы управления персоналом, пока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тивных условий его работы. Если раньше,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Style15"/>
        <w:rPr/>
      </w:pPr>
      <w:r>
        <w:rPr/>
        <w:t>Создавшаяся в нашей стране ситуация, связанная с изменением экономической и политической систем, одновременно несет как большие возможности, так и серьезные угрозы для каждой личности, устойчивости её существования, вносит значительную степень неопределенности в жизнь практически каждого человека. Управление персоналом в такой ситуации приобретает особую значимость: оно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 Поэтому необходимо как обеспечить преобразования на макро уровне, так и подготовить управленцев работать по-новому.</w:t>
      </w:r>
    </w:p>
    <w:p>
      <w:pPr>
        <w:pStyle w:val="Style15"/>
        <w:rPr/>
      </w:pPr>
      <w:r>
        <w:rPr/>
        <w:t>Объектом исследования в данной работе является ОАО «РЭТЗ «Энергия».</w:t>
      </w:r>
    </w:p>
    <w:p>
      <w:pPr>
        <w:pStyle w:val="Style15"/>
        <w:rPr/>
      </w:pPr>
      <w:r>
        <w:rPr/>
        <w:t>Предметом исследования является процесс управления персоналом на ОАО «РЭТЗ «Энергия».</w:t>
      </w:r>
    </w:p>
    <w:p>
      <w:pPr>
        <w:pStyle w:val="Style15"/>
        <w:rPr/>
      </w:pPr>
      <w:r>
        <w:rPr/>
        <w:t>Целью данной работы является определение путей совершенствования управления персоналом на ОАО «РЭТЗ «Энергия» на основе теоретических знаний и анализа управления персоналом на ОАО «РЭТЗ «Энергия».</w:t>
      </w:r>
    </w:p>
    <w:p>
      <w:pPr>
        <w:pStyle w:val="Style15"/>
        <w:rPr/>
      </w:pPr>
      <w:r>
        <w:rPr/>
        <w:t>Соответственно основными задачами работы являются:</w:t>
      </w:r>
    </w:p>
    <w:p>
      <w:pPr>
        <w:pStyle w:val="Style15"/>
        <w:rPr/>
      </w:pPr>
      <w:r>
        <w:rPr/>
        <w:t>1) изучение теоретических основ управления персоналом;</w:t>
      </w:r>
    </w:p>
    <w:p>
      <w:pPr>
        <w:pStyle w:val="Style15"/>
        <w:rPr/>
      </w:pPr>
      <w:r>
        <w:rPr/>
        <w:t>2) анализ деятельности и управления персоналом на ОАО «РЭТЗ «Энергия»</w:t>
      </w:r>
    </w:p>
    <w:p>
      <w:pPr>
        <w:pStyle w:val="Style15"/>
        <w:rPr/>
      </w:pPr>
      <w:r>
        <w:rPr/>
        <w:t>3) определение путей совершенствования управления персоналом на ОАО «РЭТЗ «Энергия».</w:t>
      </w:r>
    </w:p>
    <w:p>
      <w:pPr>
        <w:pStyle w:val="Style15"/>
        <w:rPr/>
      </w:pPr>
      <w:r>
        <w:rPr/>
        <w:t>На основании этого первая глава работы посвящена рассмотрению таких вопросов как: сущность, принципы и методы управления персоналом; организация управления кадровым потенциалом предприятия; новым аспекты теории и практики управления персоналом; зарубежному опыту управления персоналом. 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Style15"/>
        <w:rPr/>
      </w:pPr>
      <w:r>
        <w:rPr/>
        <w:t>Во второй главе на основании данных о деятельности ОАО «РЭТЗ «Энергия», его структуры управлением персонала проведена оценка кадрового потенциала предприятия, дана характеристика мотивации персонала на предприятии, оценена результативность системы управления персоналом.</w:t>
      </w:r>
    </w:p>
    <w:p>
      <w:pPr>
        <w:pStyle w:val="Style15"/>
        <w:rPr/>
      </w:pPr>
      <w:r>
        <w:rPr/>
        <w:t>На основании материалов первых двух глав в третьей главе разработаны мероприятия, направленные на совершенствование организации предприятия в части управления персоналом, мероприятия по подготовке и подбору кадров, определены направления повышения эффективности управления персоналом на предприятии.</w:t>
      </w:r>
    </w:p>
    <w:p>
      <w:pPr>
        <w:pStyle w:val="Style15"/>
        <w:rPr/>
      </w:pPr>
      <w:r>
        <w:rPr/>
        <w:t>Методологической базой исследования стали работы отечественных и зарубежных авторов по вопросам управления персоналом, материалы конкретного предприятия, статистические данные по РФ, а также нормативно-правовые акты. Основными методами исследования стали – диалектический метод, дедукция, индукция, анализ, синтез и статистические методы.</w:t>
      </w:r>
    </w:p>
    <w:p>
      <w:pPr>
        <w:pStyle w:val="Style15"/>
        <w:rPr/>
      </w:pPr>
      <w:r>
        <w:rPr/>
        <w:t>Научная новизна полученных результатов заключается в систематизации разрозненных знаний по вопросам эффективности системы управления на предприятии, анализ управления персоналом на малом предприятии в условиях трансформации экономики.</w:t>
      </w:r>
    </w:p>
    <w:p>
      <w:pPr>
        <w:pStyle w:val="Style15"/>
        <w:rPr/>
      </w:pPr>
      <w:r>
        <w:rPr/>
        <w:t>Практическая значимость исследования заключается в том, что основные выводы и предложения могут быть использованы в деятельности хозяйствующих субъектов в целях как улучшения обратной связи руководителя с подчиненными, так и повышения эффективности работы данных субъектов хозяйствования. Предложения, разработанные в данной работе, учтены руководством ОАО «РЭТЗ «Энергия» при разработке своей кадровой политики на 2006 год.</w:t>
      </w:r>
    </w:p>
    <w:p>
      <w:pPr>
        <w:pStyle w:val="Style15"/>
        <w:rPr/>
      </w:pPr>
      <w:r>
        <w:rPr/>
        <w:t>Основными положениями, выносимыми на защиту являются:</w:t>
      </w:r>
    </w:p>
    <w:p>
      <w:pPr>
        <w:pStyle w:val="Style15"/>
        <w:rPr/>
      </w:pPr>
      <w:r>
        <w:rPr/>
        <w:t>Теоретико-прикладные основы управления персоналом на предприятии.</w:t>
      </w:r>
    </w:p>
    <w:p>
      <w:pPr>
        <w:pStyle w:val="Style15"/>
        <w:rPr/>
      </w:pPr>
      <w:r>
        <w:rPr/>
        <w:t>Мероприятия по совершенствования управления персоналом на предприятии.</w:t>
      </w:r>
    </w:p>
    <w:p>
      <w:pPr>
        <w:pStyle w:val="Style15"/>
        <w:rPr/>
      </w:pPr>
      <w:r>
        <w:rPr/>
        <w:t xml:space="preserve">Работа состоит из введения, общей характеристики работы, трех глав, заключения, списка литературы и приложений. </w:t>
      </w:r>
    </w:p>
    <w:p>
      <w:pPr>
        <w:pStyle w:val="Style15"/>
        <w:rPr>
          <w:b/>
          <w:b/>
          <w:bCs/>
        </w:rPr>
      </w:pPr>
      <w:r>
        <w:rPr>
          <w:b/>
          <w:bCs/>
        </w:rPr>
        <w:t>ГЛАВА 1. ТЕОРЕТИЧЕСКИЕ И ПРИКЛАДНЫЕ ОСНОВЫ УПРАВЛЕНИЯ ПЕРСОНАЛОМ ПРЕДПРИЯТИЯ</w:t>
      </w:r>
    </w:p>
    <w:p>
      <w:pPr>
        <w:pStyle w:val="Normal"/>
        <w:rPr/>
      </w:pPr>
      <w:r>
        <w:rPr/>
      </w:r>
    </w:p>
    <w:p>
      <w:pPr>
        <w:pStyle w:val="Style15"/>
        <w:rPr>
          <w:b/>
          <w:b/>
          <w:bCs/>
        </w:rPr>
      </w:pPr>
      <w:r>
        <w:rPr>
          <w:b/>
          <w:bCs/>
        </w:rPr>
        <w:t>1.1. Сущность, принципы и методы управления персоналом</w:t>
      </w:r>
    </w:p>
    <w:p>
      <w:pPr>
        <w:pStyle w:val="Normal"/>
        <w:rPr/>
      </w:pPr>
      <w:r>
        <w:rPr/>
      </w:r>
    </w:p>
    <w:p>
      <w:pPr>
        <w:pStyle w:val="Style15"/>
        <w:rPr/>
      </w:pPr>
      <w:r>
        <w:rPr/>
        <w:t>Управление людьми представляет собой деятельность по руководству персоналом организации. Эта область управления непосредственно связана с работой руководителя. К данному виду управления относятся: обеспечение сотрудничества в коллективе, кадровая политика, обучение, информирование, мотивация персонала и другие составные части работы руководителя. Специфический вид управленческой деятельности, объектом которой является коллектив работников - персонал, получил название управления персоналом (кадрами).</w:t>
      </w:r>
    </w:p>
    <w:p>
      <w:pPr>
        <w:pStyle w:val="Style15"/>
        <w:rPr/>
      </w:pPr>
      <w:r>
        <w:rPr/>
        <w:t>В последние годы в научной литературе и практике широко используются и другие понятия: управление трудовыми ресурсами, управление трудом, управление кадрами, управление человеческими ресурсами, управление человеческим фактором, кадровая политика, кадровая работа и др., так или иначе относящиеся к трудовой деятельности человека, управлению его поведением на производстве.</w:t>
      </w:r>
    </w:p>
    <w:p>
      <w:pPr>
        <w:pStyle w:val="Style15"/>
        <w:rPr/>
      </w:pPr>
      <w:r>
        <w:rPr/>
        <w:t>Так, В.И. Гончаров выделяет систему управления трудовыми ресурсами, под которой он понимает взаимосвязанную совокупность целей, задач и основных направлений деятельности, а также различных видов, форм, методов и соответствующих механизмов управления, направленных на обеспечение постоянного роста эффективности производства, производительности труда и качества работы.</w:t>
      </w:r>
    </w:p>
    <w:p>
      <w:pPr>
        <w:pStyle w:val="Style15"/>
        <w:rPr/>
      </w:pPr>
      <w:r>
        <w:rPr/>
        <w:t>Данная система включает различные подсистемы, выполняющие конкретные функции, в том числе:</w:t>
      </w:r>
    </w:p>
    <w:p>
      <w:pPr>
        <w:pStyle w:val="Style15"/>
        <w:rPr/>
      </w:pPr>
      <w:r>
        <w:rPr/>
        <w:t>подсистему подбора и расстановки кадров;</w:t>
      </w:r>
    </w:p>
    <w:p>
      <w:pPr>
        <w:pStyle w:val="Style15"/>
        <w:rPr/>
      </w:pPr>
      <w:r>
        <w:rPr/>
        <w:t>подсистему профессионального отбора, повышения квалификации и роста профессионального мастерства;</w:t>
      </w:r>
    </w:p>
    <w:p>
      <w:pPr>
        <w:pStyle w:val="Style15"/>
        <w:rPr/>
      </w:pPr>
      <w:r>
        <w:rPr/>
        <w:t>подсистему качества труда и методов его оценки;</w:t>
      </w:r>
    </w:p>
    <w:p>
      <w:pPr>
        <w:pStyle w:val="Style15"/>
        <w:rPr/>
      </w:pPr>
      <w:r>
        <w:rPr/>
        <w:t>подсистему мотивации трудовой деятельности.</w:t>
      </w:r>
    </w:p>
    <w:p>
      <w:pPr>
        <w:pStyle w:val="Style15"/>
        <w:rPr/>
      </w:pPr>
      <w:r>
        <w:rPr/>
        <w:t>При этом подсистемы объединены единой целью управления, отражающей стремление к повышению производительности труда на основе максимально возможной реализации потенциальных способностей и потенциала работников. Действия всех подсистем направлены на то, чтобы эти способности и возможности полностью раскрылись в условиях конкретного предприятия.</w:t>
      </w:r>
    </w:p>
    <w:p>
      <w:pPr>
        <w:pStyle w:val="Style15"/>
        <w:rPr/>
      </w:pPr>
      <w:r>
        <w:rPr/>
        <w:t>Большой разнобой вносит и переводная литература с ее различной терминологией, свойственной различным школам управления. Наиболее часто встречаются такие термины, как:</w:t>
      </w:r>
    </w:p>
    <w:p>
      <w:pPr>
        <w:pStyle w:val="Style15"/>
        <w:rPr/>
      </w:pPr>
      <w:r>
        <w:rPr/>
        <w:t>personnel administration - управление кадрами (набор, контроль, расстановка, подготовка, использование людских ресурсов предприятия), отношения между административным персоналом и подчиненными; "человеческие отношения" в промышленности;</w:t>
      </w:r>
    </w:p>
    <w:p>
      <w:pPr>
        <w:pStyle w:val="Style15"/>
        <w:rPr/>
      </w:pPr>
      <w:r>
        <w:rPr/>
        <w:t>personnel management - руководство кадрами (включая подбор, подготовку, условия труда, оплату, вопросы техники безопасности); трудовые отношения; взаимоотношения администрации с индивидуальными работниками;</w:t>
      </w:r>
    </w:p>
    <w:p>
      <w:pPr>
        <w:pStyle w:val="Style15"/>
        <w:rPr/>
      </w:pPr>
      <w:r>
        <w:rPr/>
        <w:t>personnel relations - управление кадрами и т.д..</w:t>
      </w:r>
    </w:p>
    <w:p>
      <w:pPr>
        <w:pStyle w:val="Style15"/>
        <w:rPr/>
      </w:pPr>
      <w:r>
        <w:rPr/>
        <w:t>Особенностью управления персоналом при переходе к рынку является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управлению персоналом на предприятии. Этот подход заключается в следующем:</w:t>
      </w:r>
    </w:p>
    <w:p>
      <w:pPr>
        <w:pStyle w:val="Style15"/>
        <w:rPr/>
      </w:pPr>
      <w:r>
        <w:rPr/>
        <w:t>создание философии управления персоналом.</w:t>
      </w:r>
    </w:p>
    <w:p>
      <w:pPr>
        <w:pStyle w:val="Style15"/>
        <w:rPr/>
      </w:pPr>
      <w:r>
        <w:rPr/>
        <w:t>создание совершенных служб управления персоналом.</w:t>
      </w:r>
    </w:p>
    <w:p>
      <w:pPr>
        <w:pStyle w:val="Style15"/>
        <w:rPr/>
      </w:pPr>
      <w:r>
        <w:rPr/>
        <w:t>применение новых технологий в управлении персоналом.</w:t>
      </w:r>
    </w:p>
    <w:p>
      <w:pPr>
        <w:pStyle w:val="Style15"/>
        <w:rPr/>
      </w:pPr>
      <w:r>
        <w:rPr/>
        <w:t>создание и выработка совместных ценностей, социальных норм, установки поведения, которая регламентирует поведение отдельной личности.</w:t>
      </w:r>
    </w:p>
    <w:p>
      <w:pPr>
        <w:pStyle w:val="Style15"/>
        <w:rPr/>
      </w:pPr>
      <w:r>
        <w:rPr/>
        <w:t>Философия управления персоналом – это формирование поведения отдельных работников по отношению к целям развития предприятия.</w:t>
      </w:r>
    </w:p>
    <w:p>
      <w:pPr>
        <w:pStyle w:val="Style15"/>
        <w:rPr/>
      </w:pPr>
      <w:r>
        <w:rPr/>
        <w:t>К числу основных задач управления персоналом относят:</w:t>
      </w:r>
    </w:p>
    <w:p>
      <w:pPr>
        <w:pStyle w:val="Style15"/>
        <w:rPr/>
      </w:pPr>
      <w:r>
        <w:rPr/>
        <w:t>1) Помощь фирме в достижении цели.</w:t>
      </w:r>
    </w:p>
    <w:p>
      <w:pPr>
        <w:pStyle w:val="Style15"/>
        <w:rPr/>
      </w:pPr>
      <w:r>
        <w:rPr/>
        <w:t>2) Обеспечение фирмы квалифицированными и заинтересованными работниками.</w:t>
      </w:r>
    </w:p>
    <w:p>
      <w:pPr>
        <w:pStyle w:val="Style15"/>
        <w:rPr/>
      </w:pPr>
      <w:r>
        <w:rPr/>
        <w:t>3) Эффективное использование мастерства и способностей персонала.</w:t>
      </w:r>
    </w:p>
    <w:p>
      <w:pPr>
        <w:pStyle w:val="Style15"/>
        <w:rPr/>
      </w:pPr>
      <w:r>
        <w:rPr/>
        <w:t xml:space="preserve">4) Совершенствование систем мотивации. </w:t>
      </w:r>
    </w:p>
    <w:p>
      <w:pPr>
        <w:pStyle w:val="Style15"/>
        <w:rPr/>
      </w:pPr>
      <w:r>
        <w:rPr/>
        <w:t>5) Повышение уровня удовлетворенности трудом.</w:t>
      </w:r>
    </w:p>
    <w:p>
      <w:pPr>
        <w:pStyle w:val="Style15"/>
        <w:rPr/>
      </w:pPr>
      <w:r>
        <w:rPr/>
        <w:t>6) Развитие систем повышения квалификации и профессионального образования.</w:t>
      </w:r>
    </w:p>
    <w:p>
      <w:pPr>
        <w:pStyle w:val="Style15"/>
        <w:rPr/>
      </w:pPr>
      <w:r>
        <w:rPr/>
        <w:t>7) Сохранение благоприятного климата.</w:t>
      </w:r>
    </w:p>
    <w:p>
      <w:pPr>
        <w:pStyle w:val="Style15"/>
        <w:rPr/>
      </w:pPr>
      <w:r>
        <w:rPr/>
        <w:t>8) Планирование карьеры, то есть продвижение по службе, как вертикальное, так и горизонтальное.</w:t>
      </w:r>
    </w:p>
    <w:p>
      <w:pPr>
        <w:pStyle w:val="Style15"/>
        <w:rPr/>
      </w:pPr>
      <w:r>
        <w:rPr/>
        <w:t>9) Развитие творческой активности персонала.</w:t>
      </w:r>
    </w:p>
    <w:p>
      <w:pPr>
        <w:pStyle w:val="Style15"/>
        <w:rPr/>
      </w:pPr>
      <w:r>
        <w:rPr/>
        <w:t xml:space="preserve">10) Совершенствование методов оценки деятельности персонала. </w:t>
      </w:r>
    </w:p>
    <w:p>
      <w:pPr>
        <w:pStyle w:val="Style15"/>
        <w:rPr/>
      </w:pPr>
      <w:r>
        <w:rPr/>
        <w:t>11) Обеспечение высокого уровня условий труда и качество жизни в целом.</w:t>
      </w:r>
    </w:p>
    <w:p>
      <w:pPr>
        <w:pStyle w:val="Style15"/>
        <w:rPr/>
      </w:pPr>
      <w:r>
        <w:rPr/>
        <w:t>Наиболее общие 3 задачи управления персоналом: обеспечение кадрами; эффективное использование кадров; профессиональное и социальное развитие кадров. Все службы управления персоналом формируются исходя именно из этих целей.</w:t>
      </w:r>
    </w:p>
    <w:p>
      <w:pPr>
        <w:pStyle w:val="Style15"/>
        <w:rPr/>
      </w:pPr>
      <w:r>
        <w:rPr/>
        <w:t>В управлении персоналом существует две группы принципов:</w:t>
      </w:r>
    </w:p>
    <w:p>
      <w:pPr>
        <w:pStyle w:val="Style15"/>
        <w:rPr/>
      </w:pPr>
      <w:r>
        <w:rPr/>
        <w:t>1) Принципы, относящиеся к самому процессу формирования службы управления персоналом.</w:t>
      </w:r>
    </w:p>
    <w:p>
      <w:pPr>
        <w:pStyle w:val="Style15"/>
        <w:rPr/>
      </w:pPr>
      <w:r>
        <w:rPr/>
        <w:t>2) Принципы, характеризующие саму систему функционирования управления персоналом.</w:t>
      </w:r>
    </w:p>
    <w:p>
      <w:pPr>
        <w:pStyle w:val="Style15"/>
        <w:rPr/>
      </w:pPr>
      <w:r>
        <w:rPr/>
        <w:t>Основные методы управления персоналом:</w:t>
      </w:r>
    </w:p>
    <w:p>
      <w:pPr>
        <w:pStyle w:val="Style15"/>
        <w:rPr/>
      </w:pPr>
      <w:r>
        <w:rPr/>
        <w:t>- метод системного анализа;</w:t>
      </w:r>
    </w:p>
    <w:p>
      <w:pPr>
        <w:pStyle w:val="Style15"/>
        <w:rPr/>
      </w:pPr>
      <w:r>
        <w:rPr/>
        <w:t>- метод экспертных оценок;</w:t>
      </w:r>
    </w:p>
    <w:p>
      <w:pPr>
        <w:pStyle w:val="Style15"/>
        <w:rPr/>
      </w:pPr>
      <w:r>
        <w:rPr/>
        <w:t>- метод творческих совещаний и научных дискуссий;</w:t>
      </w:r>
    </w:p>
    <w:p>
      <w:pPr>
        <w:pStyle w:val="Style15"/>
        <w:rPr/>
      </w:pPr>
      <w:r>
        <w:rPr/>
        <w:t xml:space="preserve">- метод контрольных вопросов; </w:t>
      </w:r>
    </w:p>
    <w:p>
      <w:pPr>
        <w:pStyle w:val="Style15"/>
        <w:rPr/>
      </w:pPr>
      <w:r>
        <w:rPr/>
        <w:t>- морфологический метод.</w:t>
      </w:r>
    </w:p>
    <w:p>
      <w:pPr>
        <w:pStyle w:val="Style15"/>
        <w:rPr/>
      </w:pPr>
      <w:r>
        <w:rPr/>
        <w:t>Теперь рассмотрим основные составляющие системы управления персоналом:</w:t>
      </w:r>
    </w:p>
    <w:p>
      <w:pPr>
        <w:pStyle w:val="Style15"/>
        <w:rPr/>
      </w:pPr>
      <w:r>
        <w:rPr/>
        <w:t>1) Планирование персонала;</w:t>
      </w:r>
    </w:p>
    <w:p>
      <w:pPr>
        <w:pStyle w:val="Style15"/>
        <w:rPr/>
      </w:pPr>
      <w:r>
        <w:rPr/>
        <w:t>2) Развитие персонала;</w:t>
      </w:r>
    </w:p>
    <w:p>
      <w:pPr>
        <w:pStyle w:val="Style15"/>
        <w:rPr/>
      </w:pPr>
      <w:r>
        <w:rPr/>
        <w:t>3) Стратегия управления персоналом;</w:t>
      </w:r>
    </w:p>
    <w:p>
      <w:pPr>
        <w:pStyle w:val="Style15"/>
        <w:rPr/>
      </w:pPr>
      <w:r>
        <w:rPr/>
        <w:t>4) Обучение;</w:t>
      </w:r>
    </w:p>
    <w:p>
      <w:pPr>
        <w:pStyle w:val="Style15"/>
        <w:rPr/>
      </w:pPr>
      <w:r>
        <w:rPr/>
        <w:t>5) Оплата труда, материальное стимулирование.</w:t>
      </w:r>
    </w:p>
    <w:p>
      <w:pPr>
        <w:pStyle w:val="Style15"/>
        <w:rPr/>
      </w:pPr>
      <w:r>
        <w:rPr/>
        <w:t>Термин «планирование персонала» включает в себя все проблемы сферы персонала, которые могут возникнуть в будущем. Это целевое планирование, во-первых, потребностей в области персонала и, во-вторых, мероприятий, которые должны проводиться для его создания, развития, сохранения, оплаты, а также для высвобождения.</w:t>
      </w:r>
    </w:p>
    <w:p>
      <w:pPr>
        <w:pStyle w:val="Style15"/>
        <w:rPr/>
      </w:pPr>
      <w:r>
        <w:rPr/>
        <w:t>Задачи, решаемые отделом кадров, выходят за рамки сегодняшнего дня и требуют соблюдения следующих положений:</w:t>
      </w:r>
    </w:p>
    <w:p>
      <w:pPr>
        <w:pStyle w:val="Style15"/>
        <w:rPr/>
      </w:pPr>
      <w:r>
        <w:rPr/>
        <w:t>- такой фактор производительности, как условия труда, должен быть безопасным для сотрудников;</w:t>
      </w:r>
    </w:p>
    <w:p>
      <w:pPr>
        <w:pStyle w:val="Style15"/>
        <w:rPr/>
      </w:pPr>
      <w:r>
        <w:rPr/>
        <w:t>- использование сотрудников должно осуществляться на контрактной основе с уверенностью в завтрашнем дне;</w:t>
      </w:r>
    </w:p>
    <w:p>
      <w:pPr>
        <w:pStyle w:val="Style15"/>
        <w:rPr/>
      </w:pPr>
      <w:r>
        <w:rPr/>
        <w:t>- для сотрудников должны быть созданы оптимальные условия работы.</w:t>
      </w:r>
    </w:p>
    <w:p>
      <w:pPr>
        <w:pStyle w:val="Style15"/>
        <w:rPr/>
      </w:pPr>
      <w:r>
        <w:rPr/>
        <w:t>Планирование персонала как одна из важнейших функций управления персоналом состоит в количественном, качественном, временном и пространственном определении потребности в персонале, необходимом для достижения целей организации. Планирование персонала следует рассматривать во взаимосвязи с планированием кадрового потенциала организации и планированием карьеры ее сотрудников.</w:t>
      </w:r>
    </w:p>
    <w:p>
      <w:pPr>
        <w:pStyle w:val="Style15"/>
        <w:rPr/>
      </w:pPr>
      <w:r>
        <w:rPr/>
        <w:t>В процессе планирования действуют принципы:</w:t>
      </w:r>
    </w:p>
    <w:p>
      <w:pPr>
        <w:pStyle w:val="Style15"/>
        <w:rPr/>
      </w:pPr>
      <w:r>
        <w:rPr/>
        <w:t>- оценки работы персонала — чем точнее сформулированы ожидаемые результаты, тем точнее можно оценить сотрудников;</w:t>
      </w:r>
    </w:p>
    <w:p>
      <w:pPr>
        <w:pStyle w:val="Style15"/>
        <w:rPr/>
      </w:pPr>
      <w:r>
        <w:rPr/>
        <w:t>- открытого соревнования — чем больше организация стремится к успеху, тем активнее она будет поощрять открытое соревнование между кандидатами на должности;</w:t>
      </w:r>
    </w:p>
    <w:p>
      <w:pPr>
        <w:pStyle w:val="Style15"/>
        <w:rPr/>
      </w:pPr>
      <w:r>
        <w:rPr/>
        <w:t>- непрерывного обучения и совершенствования кадрового потенциала — в условиях выживания, конкуренции и обязательств перед обществом организация не может работать с теми, кто не заинтересован в повышении своего профессионального мастерства;</w:t>
      </w:r>
    </w:p>
    <w:p>
      <w:pPr>
        <w:pStyle w:val="Style15"/>
        <w:rPr/>
      </w:pPr>
      <w:r>
        <w:rPr/>
        <w:t>- преемственности кадров.</w:t>
      </w:r>
    </w:p>
    <w:p>
      <w:pPr>
        <w:pStyle w:val="Style15"/>
        <w:rPr/>
      </w:pPr>
      <w:r>
        <w:rPr/>
        <w:t>Необходимость планируемой, целенаправленной политики в области персонала обусловлена тем, что не в любое время можно найти сотрудников с необходимыми знаниями и навыками, а излишний персонал невозможно использовать с полной отдачей.</w:t>
      </w:r>
    </w:p>
    <w:p>
      <w:pPr>
        <w:pStyle w:val="Style15"/>
        <w:rPr/>
      </w:pPr>
      <w:r>
        <w:rPr/>
        <w:t>Целью планирования персонала является кратко-, средне- и долгосрочное определение его количественного и качественного состава, что обеспечивает не только развитие предприятия, но и его экономический рост. Эта цель достигается за счет оптимальной структуры персонала и наиболее полной реализации потенциала сотрудников и кадрового потенциала фирмы. Наилучшее применение рабочей силы достигается при выполнении следующих условий:</w:t>
      </w:r>
    </w:p>
    <w:p>
      <w:pPr>
        <w:pStyle w:val="Style15"/>
        <w:rPr/>
      </w:pPr>
      <w:r>
        <w:rPr/>
        <w:t>- мотивация производительности (достигается при помощи систем поощрения — материальных, групподинамичных и исходящих из рабочего задания);</w:t>
      </w:r>
    </w:p>
    <w:p>
      <w:pPr>
        <w:pStyle w:val="Style15"/>
        <w:rPr/>
      </w:pPr>
      <w:r>
        <w:rPr/>
        <w:t>- развитие у сотрудников производственных навыков путем обучения и самообучения;</w:t>
      </w:r>
    </w:p>
    <w:p>
      <w:pPr>
        <w:pStyle w:val="Style15"/>
        <w:rPr/>
      </w:pPr>
      <w:r>
        <w:rPr/>
        <w:t>- обеспечение совместной работы при помощи оптимального структурирования групп совместно работающих сотрудников.</w:t>
      </w:r>
    </w:p>
    <w:p>
      <w:pPr>
        <w:pStyle w:val="Style15"/>
        <w:rPr/>
      </w:pPr>
      <w:r>
        <w:rPr/>
        <w:t>Основу планирования персонала составляют собранные и переработанные данные. В связи с трудностью получения этих данных на ряде предприятий могут возникнуть проблемы:</w:t>
      </w:r>
    </w:p>
    <w:p>
      <w:pPr>
        <w:pStyle w:val="Style15"/>
        <w:rPr/>
      </w:pPr>
      <w:r>
        <w:rPr/>
        <w:t>- планирование персонала производится без уверенности. Оно должно было бы исходить из различных предположений о развитии производства и его технологий. В распоряжении же имеются лишь те количественные методы планирования, которые довольствуются существующей ситуацией с персоналом;</w:t>
      </w:r>
    </w:p>
    <w:p>
      <w:pPr>
        <w:pStyle w:val="Style15"/>
        <w:rPr/>
      </w:pPr>
      <w:r>
        <w:rPr/>
        <w:t>- трудности в планировании возникают в связи с тем, что не изу</w:t>
        <w:softHyphen/>
        <w:t>чены все показатели влияния на планирование персонала;</w:t>
      </w:r>
    </w:p>
    <w:p>
      <w:pPr>
        <w:pStyle w:val="Style15"/>
        <w:rPr/>
      </w:pPr>
      <w:r>
        <w:rPr/>
        <w:t>- информация о плановых переменных должна анализироваться с целью выяснения того, что мешает сбору и соединению данных. Должны быть найдены такие методы планирования персонала, благодаря которым данные, относящиеся к планированию, были бы переработаны.</w:t>
      </w:r>
    </w:p>
    <w:p>
      <w:pPr>
        <w:pStyle w:val="Style15"/>
        <w:rPr/>
      </w:pPr>
      <w:r>
        <w:rPr/>
        <w:t>В планировании персонала, независимо от его состояния, мо</w:t>
        <w:softHyphen/>
        <w:t>жет быть выделено три направления.</w:t>
      </w:r>
    </w:p>
    <w:p>
      <w:pPr>
        <w:pStyle w:val="Style15"/>
        <w:rPr/>
      </w:pPr>
      <w:r>
        <w:rPr/>
        <w:t>Структурно определенное планирование - планирование в рамках основанного на разделении труда производственного процесса; определяются основные положения по применению рабочей силы. При этом речь идет, прежде всего, о том, как образуются отдельные рабочие места, какие поступают заявки на отдельного сотрудника и как достигается координированное сотрудничество между отдельными сотрудниками. Индивидуальное планирование — принимается во внимание не общность или группа, а отдельный сотрудник. Индивидуальное планирование персонала является необходимым в связи с тем, что, во-первых, сотрудник в противоположность машине не является статичным, а развивается благодаря получению дополнительной информации и приобретению опыта; во-вторых, число возможных должностей в управленческой иерархии предприятия постоянно снижается, поэтому планирование персонала, ориентированное на перспективу, имеет целью предоставление в любое время для каждой должности необходимого сотрудника. Коллективное планирование — на первый план выдвигается не отдельный член коллектива, а все сотрудники либо их отдельные группы. Планирование является не методом, а функцией управления персоналом, которая представляет собой деятельность по согласованию интересов работодателей и работополучателей.</w:t>
      </w:r>
    </w:p>
    <w:p>
      <w:pPr>
        <w:pStyle w:val="Style15"/>
        <w:rPr/>
      </w:pPr>
      <w:r>
        <w:rPr/>
        <w:t>Развитие персонала (РП) — центральная сфера деятельности ме</w:t>
        <w:softHyphen/>
        <w:t>неджмента персонала. В отличие от маркетинга персонала, который часто неправильно ассоциируется с рекламой мест работы, развитие персонала всегда воспринимается положительно, так как оно стремится к развитию кадрового потенциала. В экономически нестабильные периоды проблема развития персонала иногда отодвигается на задний план, но именно в условиях кризиса выработка его концепций создает предпосылки экономического роста.</w:t>
      </w:r>
    </w:p>
    <w:p>
      <w:pPr>
        <w:pStyle w:val="Style15"/>
        <w:rPr/>
      </w:pPr>
      <w:r>
        <w:rPr/>
        <w:t>Развитие персонала традиционно основано на учебных про</w:t>
        <w:softHyphen/>
        <w:t>цессах, которые управляются и финансируются тем предприятием, для которого эти учебные процессы предназначены. Цель обучения — развитие интеллектуального потенциала сотрудников. При этом сам процесс получения образования и повышения квалификации не менее важен, чем его формальный результат или достигнутый уровень образования.</w:t>
      </w:r>
    </w:p>
    <w:p>
      <w:pPr>
        <w:pStyle w:val="Style15"/>
        <w:rPr/>
      </w:pPr>
      <w:r>
        <w:rPr/>
        <w:t>Развитие персонала означает:</w:t>
      </w:r>
    </w:p>
    <w:p>
      <w:pPr>
        <w:pStyle w:val="Style15"/>
        <w:rPr/>
      </w:pPr>
      <w:r>
        <w:rPr/>
        <w:t>- способность сотрудника осознать необходимость регулярной учебы, чтобы соответствовать растущим требованиям;</w:t>
      </w:r>
    </w:p>
    <w:p>
      <w:pPr>
        <w:pStyle w:val="Style15"/>
        <w:rPr/>
      </w:pPr>
      <w:r>
        <w:rPr/>
        <w:t>- способность коллектива осознать необходимость командного или группового управления при активном участии всего персонала, а не только руководителей;</w:t>
      </w:r>
    </w:p>
    <w:p>
      <w:pPr>
        <w:pStyle w:val="Style15"/>
        <w:rPr/>
      </w:pPr>
      <w:r>
        <w:rPr/>
        <w:t>- способность организации осознать решающую роль каждого сотрудника и необходимость развития его потенциала.</w:t>
      </w:r>
    </w:p>
    <w:p>
      <w:pPr>
        <w:pStyle w:val="Style15"/>
        <w:rPr/>
      </w:pPr>
      <w:r>
        <w:rPr/>
        <w:t>Развитие персонала для каждого предприятия является существенным элементом производственных инвестиций. Посредством поощрения обучения предприятие открывает своим сотрудникам возможность повышать профессиональные навыки и тем самым создает костяк квалифицированного персонала и осуществляет его опережающую подготовку. Без развития сотрудников не может быть успешного развития организации. Необходимо также отметить, что объектом инвестиций в персонал становятся именно сотрудники, а не собственники фирмы. Причинами приоритетных инвестиций в развитие персонала являются:</w:t>
      </w:r>
    </w:p>
    <w:p>
      <w:pPr>
        <w:pStyle w:val="Style15"/>
        <w:rPr/>
      </w:pPr>
      <w:r>
        <w:rPr/>
        <w:t>- необходимость повышения деловой активности каждого сотрудника с целью выживания организации;</w:t>
      </w:r>
    </w:p>
    <w:p>
      <w:pPr>
        <w:pStyle w:val="Style15"/>
        <w:rPr/>
      </w:pPr>
      <w:r>
        <w:rPr/>
        <w:t>- сохранение конкурентоспособности предприятия невозможно без новых технологий, а обучение работе с новой техникой невозможно без значительных инвестиций в развитие персонала;</w:t>
      </w:r>
    </w:p>
    <w:p>
      <w:pPr>
        <w:pStyle w:val="Style15"/>
        <w:rPr/>
      </w:pPr>
      <w:r>
        <w:rPr/>
        <w:t>- мероприятия по развитию персонала обеспечивают рост производительности труда, следовательно, их финансирование соответствует принципу экономической эффективности расходов.</w:t>
      </w:r>
    </w:p>
    <w:p>
      <w:pPr>
        <w:pStyle w:val="Style15"/>
        <w:rPr/>
      </w:pPr>
      <w:r>
        <w:rPr/>
        <w:t>Задачи развития персонала:</w:t>
      </w:r>
    </w:p>
    <w:p>
      <w:pPr>
        <w:pStyle w:val="Style15"/>
        <w:rPr/>
      </w:pPr>
      <w:r>
        <w:rPr/>
        <w:t>1) Повышение квалификации с целью выпуска новой продукции, правильного использования, техобслуживания и ремонта средств производства; подготовка и переподготовка кадров, обучение современным технологиям.</w:t>
      </w:r>
    </w:p>
    <w:p>
      <w:pPr>
        <w:pStyle w:val="Style15"/>
        <w:rPr/>
      </w:pPr>
      <w:r>
        <w:rPr/>
        <w:t>2) Способность к коммуникации, работе в группе.</w:t>
      </w:r>
    </w:p>
    <w:p>
      <w:pPr>
        <w:pStyle w:val="Style15"/>
        <w:rPr/>
      </w:pPr>
      <w:r>
        <w:rPr/>
        <w:t>3) Осознание значения возрастающей роли трудовой, техноло</w:t>
        <w:softHyphen/>
        <w:t>гической, финансовой, производственной рабочей дисциплины в смысле точного выполнения действий, обеспечивающих безошибочную работу станка, установки, подразделения или предприятия. Сюда же относятся критическое отношение работника к рабочим предписаниям, его предложения по оптимизации процессов труда и отношений с клиентом.</w:t>
      </w:r>
    </w:p>
    <w:p>
      <w:pPr>
        <w:pStyle w:val="Style15"/>
        <w:rPr/>
      </w:pPr>
      <w:r>
        <w:rPr/>
        <w:t>4) Формирование ответственности как системного качества сотрудника и развитие ее видов.</w:t>
      </w:r>
    </w:p>
    <w:p>
      <w:pPr>
        <w:pStyle w:val="Style15"/>
        <w:rPr/>
      </w:pPr>
      <w:r>
        <w:rPr/>
        <w:t>5) Самостоятельное развитие персоналом своих профессиональных навыков и знаний.</w:t>
      </w:r>
    </w:p>
    <w:p>
      <w:pPr>
        <w:pStyle w:val="Style15"/>
        <w:rPr/>
      </w:pPr>
      <w:r>
        <w:rPr/>
        <w:t xml:space="preserve">Стратегия управления персоналом в организации призвана связать между собой многочисленные аспекты управления персоналом, чтобы лучше стимулировать и оптимизировать их влияние па работников, особенно на их трудовые качества и квалификацию и создать тем самым единую, соответствующую конкретной целевой группе комбинацию элементов политики управления персоналом. Как только хотя бы один элемент (например, подбор персонала или система оплаты труда) окажется неудачным, следует ожидать неудачи и в использовании остальных инструментов. Таким образом, изолированное, несогласованное использование экономических инструментов в управления персоналом может повлечь за собой нежелательные последствия. Иными словами, принципы взаимосвязи отдельных элементов в их «системной» комбинации основывается прежде всего па том, что применение конкретных элементов воспринимается работниками как элемент единой системы управления персоналом организации. </w:t>
      </w:r>
    </w:p>
    <w:p>
      <w:pPr>
        <w:pStyle w:val="Style15"/>
        <w:rPr/>
      </w:pPr>
      <w:r>
        <w:rPr/>
        <w:t>При использовании организационных инструментов нужно исходить прежде всего из того, что сотрудники являются индивидуумами. Что касается мотивации и квалификации, то организационные инструменты должны «направлять» поведение работников в процессе труда в русло интересов предприятия, предопределяя тем самым желаемые результаты. Кроме самих работников, объектами стратегического управления в отношении персонала могут быть также структура персонала, условия труда и др. При среднесрочном и долгосрочном управлении структурой персонала нужно постараться выявить оптимальную с точки зрения многочисленных аспектов эффективности структуры.</w:t>
      </w:r>
    </w:p>
    <w:p>
      <w:pPr>
        <w:pStyle w:val="Style15"/>
        <w:rPr/>
      </w:pPr>
      <w:r>
        <w:rPr/>
        <w:t>Важнейшими критериями структурирования коллектива являются возраст, квалификация, пол и, возможно, национальность (например, на совместных предприятиях). На основе этих критериев можно выявлять группы (сегменты) персонала, влияющие на достижение конкретных целей политики управления персоналом. Так, например, наличие на фирме относительно большого числа сотрудников, принадлежащих к возрастной группе от 60 до 65 лет, означает, при условии стабильности заказов, необходимость привлечения новой рабочей силы и возможность введения тем самым в коллектив молодых сотрудников, обладающих иными качествами (например, иной квалификацией). Относительно большое наличие на руководящих постах сотрудников, принадлежащих к возрастной группе от 34 до 44 лет, говорит о том, что для их подрастающей смены путь к руководству будет закрыт на долгое время, и т.д.</w:t>
      </w:r>
    </w:p>
    <w:p>
      <w:pPr>
        <w:pStyle w:val="Style15"/>
        <w:rPr/>
      </w:pPr>
      <w:r>
        <w:rPr/>
        <w:t>Управление персоналом в условиях развитой рыночной экономики — явление более объемное, чем понятие «работа с кадрами». В новых условиях философия управления персоналом, сохраняя известные классические задачи администрирования кадров, должна соответствовать основной стратегической концепции по руководству организацией.</w:t>
      </w:r>
    </w:p>
    <w:p>
      <w:pPr>
        <w:pStyle w:val="Style15"/>
        <w:rPr/>
      </w:pPr>
      <w:r>
        <w:rPr/>
        <w:t>Кратко стратегическую роль управления персоналом можно определить так: управление персоналом должно быть представлено на высшем уровне управления организации; функцию управления персоналом необходимо учи</w:t>
        <w:softHyphen/>
        <w:t>тывать при разработке стратегии бизнеса и оргструктуры компании; все линейное руководство должно участвовать в реализации управления персоналом.</w:t>
      </w:r>
    </w:p>
    <w:p>
      <w:pPr>
        <w:pStyle w:val="Style15"/>
        <w:rPr/>
      </w:pPr>
      <w:r>
        <w:rPr/>
        <w:t>Под профессиональным обучением понимается любая деятельность, сознательно проводимая для развития и поддержки ключевых компетенций персонала, требующихся для выполнения работы в настоящее время, или для развития потенциала сотрудников, необходимого для выполнения работы в будущем. Более конкретно, профессиональное обучение – это процесс непосредственной передачи новых профессиональных навыков и (или) знаний сотрудниками организации.</w:t>
      </w:r>
    </w:p>
    <w:p>
      <w:pPr>
        <w:pStyle w:val="Style15"/>
        <w:rPr/>
      </w:pPr>
      <w:r>
        <w:rPr/>
        <w:t>В практике профессионально-технического образования сложились две формы обучения персонала: внутрипроизводственная и непроизводственная.</w:t>
      </w:r>
    </w:p>
    <w:p>
      <w:pPr>
        <w:pStyle w:val="Style15"/>
        <w:rPr/>
      </w:pPr>
      <w:r>
        <w:rPr/>
        <w:t>Обучение на рабочем месте осуществляется в процессе работы. Эта форма подготовки является более дешевой и оперативной, характеризуется тесной связью с повседневной работой и облегчает вхождение в учебный процесс работников, непривыкших к обучению в аудиториях.</w:t>
      </w:r>
    </w:p>
    <w:p>
      <w:pPr>
        <w:pStyle w:val="Style15"/>
        <w:rPr/>
      </w:pPr>
      <w:r>
        <w:rPr/>
        <w:t>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и работник отрывается от повседневной работы.</w:t>
      </w:r>
    </w:p>
    <w:p>
      <w:pPr>
        <w:pStyle w:val="Style15"/>
        <w:rPr/>
      </w:pPr>
      <w:r>
        <w:rPr/>
        <w:t>Таким образом, исходя из достоинств каждого метода организации должны выбрать наиболее для них подходящий.</w:t>
      </w:r>
    </w:p>
    <w:p>
      <w:pPr>
        <w:pStyle w:val="Style15"/>
        <w:rPr/>
      </w:pPr>
      <w:r>
        <w:rPr/>
        <w:t xml:space="preserve">Оплата же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 </w:t>
      </w:r>
    </w:p>
    <w:p>
      <w:pPr>
        <w:pStyle w:val="Style15"/>
        <w:rPr/>
      </w:pPr>
      <w:r>
        <w:rPr/>
        <w:t>Так, одним из основных принципов организации заработной платы в современной экономике является принцип материальной заинтересованности работника в результатах своего труда.</w:t>
      </w:r>
    </w:p>
    <w:p>
      <w:pPr>
        <w:pStyle w:val="Style15"/>
        <w:rPr/>
      </w:pPr>
      <w:r>
        <w:rPr/>
        <w:t>Материальная заинтересованность - осознанная людьми объективная связь между возможностью удовлетворять потребности и необходимостью решения тех или иных экономических задач. Проявляется эта категория в деятельности человека. Степень её проявления зависит от того, а какой мере на человека воздействуют стимулы.</w:t>
      </w:r>
    </w:p>
    <w:p>
      <w:pPr>
        <w:pStyle w:val="Style15"/>
        <w:rPr/>
      </w:pPr>
      <w:r>
        <w:rPr/>
        <w:t>Следовательно, стимулирование - средство приведения в действие интересов, форма реализации экономических отношений между людьми в процессе производства и распределения материальных благ. Материальное стимулирование - совокупность сознательно разрабатываемых обществом (трудовым коллективом) мер и средств по увязке результатов производственной деятельности и вознаграждения работников, направленных на достижение высоких конечных результатов, на основе использование материальных интересов.</w:t>
      </w:r>
    </w:p>
    <w:p>
      <w:pPr>
        <w:pStyle w:val="Style15"/>
        <w:rPr/>
      </w:pPr>
      <w:r>
        <w:rPr/>
        <w:t xml:space="preserve">Чтобы обеспечить единонаправленность всех форм материальных интересов (личных, коллективных и общественных) систему материального стимулирования необходимо строить на определенных принципах. </w:t>
      </w:r>
    </w:p>
    <w:p>
      <w:pPr>
        <w:pStyle w:val="Style15"/>
        <w:rPr/>
      </w:pPr>
      <w:r>
        <w:rPr/>
        <w:t>Действенность материального стимулирования определяется многими факторами. Их можно разделить на три группы: во-первых, создание общих народнохозяйственных предпосылок; во-вторых, теоретическое развитие концепции материального стимулирования в условиях рынка; в-третьих, разработка механизма формирования фондов оплаты труда, социального, а также технического развития, обеспечивающего установление прямой зависимости между достигнутыми конечными результатами труда и размером полученных средств.</w:t>
      </w:r>
    </w:p>
    <w:p>
      <w:pPr>
        <w:pStyle w:val="Style15"/>
        <w:rPr/>
      </w:pPr>
      <w:r>
        <w:rPr/>
        <w:t>Для более полного удовлетворения личных и общественных потребностей, решения задачи повышения эффективности производства предприятия нужно поставить в такие условия, которые будут побуждать их увеличивать темпы роста объема продукции (услуг), прибыли, выполнять поставки по договорам, выпускать высокоэффективную технику, улучшать использование производственных ресурсов. Для этого необходимо:</w:t>
      </w:r>
    </w:p>
    <w:p>
      <w:pPr>
        <w:pStyle w:val="Style15"/>
        <w:rPr/>
      </w:pPr>
      <w:r>
        <w:rPr/>
        <w:t>- механизм материального стимулирования строить на научно обоснованных критериях оценки деятельности предприятий, структурных подразделений. Речь идет о необходимости использования показателей, отражающих конечный народнохозяйственный результат труда коллектива;</w:t>
      </w:r>
    </w:p>
    <w:p>
      <w:pPr>
        <w:pStyle w:val="Style15"/>
        <w:rPr/>
      </w:pPr>
      <w:r>
        <w:rPr/>
        <w:t>- величина фондов оплаты труда социального и технического развития должна определяться достигнутыми конечными результатами труда коллектива.</w:t>
      </w:r>
    </w:p>
    <w:p>
      <w:pPr>
        <w:pStyle w:val="Style15"/>
        <w:rPr/>
      </w:pPr>
      <w:r>
        <w:rPr/>
        <w:t>Непременным условием эффективности материального стимулирования является достоверная оценка результатов труда каждого работника, трудового коллектива. Такая оценка должна учитывать количество вложенного труда, измеренного продолжительностью рабочего времени, а также эффективность производства. Разработать такой механизм оценки результатов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w:t>
      </w:r>
    </w:p>
    <w:p>
      <w:pPr>
        <w:pStyle w:val="Style15"/>
        <w:rPr/>
      </w:pPr>
      <w:r>
        <w:rPr/>
        <w:t>Таким образом, управления персоналом достаточно сложный процесс, который невозможен без соответствующего знания о методах, принципах, стилях управления персоналом и без выработки соответствующей концепции управления.</w:t>
      </w:r>
    </w:p>
    <w:p>
      <w:pPr>
        <w:pStyle w:val="Style15"/>
        <w:rPr/>
      </w:pPr>
      <w:r>
        <w:rPr/>
        <w:t>Кроме того, управление персоналом имеет важное значение для всех организаций - больших и малых, коммерческих и некоммерческих, промышленных и действующих в сфере услуг.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Style15"/>
        <w:rPr/>
      </w:pPr>
      <w:r>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Style15"/>
        <w:rPr/>
      </w:pPr>
      <w:r>
        <w:rPr/>
        <w:t>В целом управление трудовыми ресурсами включает в себя следующие этапы:</w:t>
      </w:r>
    </w:p>
    <w:p>
      <w:pPr>
        <w:pStyle w:val="Style15"/>
        <w:rPr/>
      </w:pPr>
      <w:r>
        <w:rPr/>
        <w:t>1. Планирование ресурсов: разработка плана удовлетворения будущих потребностей в людских ресурсах;</w:t>
      </w:r>
    </w:p>
    <w:p>
      <w:pPr>
        <w:pStyle w:val="Style15"/>
        <w:rPr/>
      </w:pPr>
      <w:r>
        <w:rPr/>
        <w:t>2. Набор персонала: создание резерва потенциальных кандидатов по всем должностям;</w:t>
      </w:r>
    </w:p>
    <w:p>
      <w:pPr>
        <w:pStyle w:val="Style15"/>
        <w:rPr/>
      </w:pPr>
      <w:r>
        <w:rPr/>
        <w:t>3. Отбор: оценка кандидатов на рабочие места и отбор лучших из резерва, созданного в ходе набора;</w:t>
      </w:r>
    </w:p>
    <w:p>
      <w:pPr>
        <w:pStyle w:val="Style15"/>
        <w:rPr/>
      </w:pPr>
      <w:r>
        <w:rPr/>
        <w:t>4. Определение заработной платы и льгот: разработка структуры заработной платы и льгот в целях привлечения, найма и сохранения служащих;</w:t>
      </w:r>
    </w:p>
    <w:p>
      <w:pPr>
        <w:pStyle w:val="Style15"/>
        <w:rPr/>
      </w:pPr>
      <w:r>
        <w:rPr/>
        <w:t>5. 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Style15"/>
        <w:rPr/>
      </w:pPr>
      <w:r>
        <w:rPr/>
        <w:t>6. Обучение: разработка программ для обучения трудовым навыкам, требующимся для эффективного выполнения работы;</w:t>
      </w:r>
    </w:p>
    <w:p>
      <w:pPr>
        <w:pStyle w:val="Style15"/>
        <w:rPr/>
      </w:pPr>
      <w:r>
        <w:rPr/>
        <w:t>7. Оценка трудовой деятельности: разработка методик оценки трудовой деятельности и доведения ее до работника;</w:t>
      </w:r>
    </w:p>
    <w:p>
      <w:pPr>
        <w:pStyle w:val="Style15"/>
        <w:rPr/>
      </w:pPr>
      <w:r>
        <w:rPr/>
        <w:t>8. Повышение, понижение, перевод, увольнение: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Style15"/>
        <w:rPr/>
      </w:pPr>
      <w:r>
        <w:rPr/>
        <w:t>9.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Style15"/>
        <w:rPr/>
      </w:pPr>
      <w:r>
        <w:rPr/>
        <w:t>Таким образом, персонал предприятия становится основным объектом управления, что в первую очередь связано с происходящими в обществе процессами по защите интересов работников, а также возрастанием роли человеческого фактора в процессе производства.</w:t>
      </w:r>
    </w:p>
    <w:p>
      <w:pPr>
        <w:pStyle w:val="Normal"/>
        <w:rPr/>
      </w:pPr>
      <w:r>
        <w:rPr/>
      </w:r>
    </w:p>
    <w:p>
      <w:pPr>
        <w:pStyle w:val="Style15"/>
        <w:rPr>
          <w:b/>
          <w:b/>
          <w:bCs/>
        </w:rPr>
      </w:pPr>
      <w:r>
        <w:rPr>
          <w:b/>
          <w:bCs/>
        </w:rPr>
        <w:t xml:space="preserve">1.2. Организация управления кадровым потенциалом предприятия </w:t>
      </w:r>
    </w:p>
    <w:p>
      <w:pPr>
        <w:pStyle w:val="Normal"/>
        <w:rPr/>
      </w:pPr>
      <w:r>
        <w:rPr/>
      </w:r>
    </w:p>
    <w:p>
      <w:pPr>
        <w:pStyle w:val="Style15"/>
        <w:rPr/>
      </w:pPr>
      <w:r>
        <w:rPr/>
        <w:t xml:space="preserve">Реализация целей и задач управления кадровым потенциалом предприятия осуществляется через кадровую политику. </w:t>
      </w:r>
    </w:p>
    <w:p>
      <w:pPr>
        <w:pStyle w:val="Style15"/>
        <w:rPr/>
      </w:pPr>
      <w:r>
        <w:rPr/>
        <w:t>Кадровая политика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w:t>
      </w:r>
    </w:p>
    <w:p>
      <w:pPr>
        <w:pStyle w:val="Style15"/>
        <w:rPr/>
      </w:pPr>
      <w:r>
        <w:rPr/>
        <w:t>Кадровая политика включает в себя:</w:t>
      </w:r>
    </w:p>
    <w:p>
      <w:pPr>
        <w:pStyle w:val="Style15"/>
        <w:rPr/>
      </w:pPr>
      <w:r>
        <w:rPr/>
        <w:t>тип власти в обществе (охлократия, автократия, демократия);</w:t>
      </w:r>
    </w:p>
    <w:p>
      <w:pPr>
        <w:pStyle w:val="Style15"/>
        <w:rPr/>
      </w:pPr>
      <w:r>
        <w:rPr/>
        <w:t>стиль управления;</w:t>
      </w:r>
    </w:p>
    <w:p>
      <w:pPr>
        <w:pStyle w:val="Style15"/>
        <w:rPr/>
      </w:pPr>
      <w:r>
        <w:rPr/>
        <w:t>правила внутреннего распорядка;</w:t>
      </w:r>
    </w:p>
    <w:p>
      <w:pPr>
        <w:pStyle w:val="Style15"/>
        <w:rPr/>
      </w:pPr>
      <w:r>
        <w:rPr/>
        <w:t>устав;</w:t>
      </w:r>
    </w:p>
    <w:p>
      <w:pPr>
        <w:pStyle w:val="Style15"/>
        <w:rPr/>
      </w:pPr>
      <w:r>
        <w:rPr/>
        <w:t>трудовой договор;</w:t>
      </w:r>
    </w:p>
    <w:p>
      <w:pPr>
        <w:pStyle w:val="Style15"/>
        <w:rPr/>
      </w:pPr>
      <w:r>
        <w:rPr/>
        <w:t>положение об оплате труда.</w:t>
      </w:r>
    </w:p>
    <w:p>
      <w:pPr>
        <w:pStyle w:val="Style15"/>
        <w:rPr/>
      </w:pPr>
      <w:r>
        <w:rPr/>
        <w:t>Организацией управления кадровым потенциалом предприятия занимается кадровая служба. Кадровая служба – это совокупность специализированных структур, подразделений вместе с занятыми на них должностными лицами, призванными управлять персоналом в рамках избранной кадровой политики. Назначение кадровой службы не только в осуществлении и стратеги развития кадров, но и использования трудового законодательства, реализация социальных программ. В своей работе кадровая служба руководствуется Трудовым кодексом и другими нормативными актами по труду Российской Федерации.</w:t>
      </w:r>
    </w:p>
    <w:p>
      <w:pPr>
        <w:pStyle w:val="Style15"/>
        <w:rPr/>
      </w:pPr>
      <w:r>
        <w:rPr/>
        <w:t>Основными задачами кадровой службы являются:</w:t>
      </w:r>
    </w:p>
    <w:p>
      <w:pPr>
        <w:pStyle w:val="Style15"/>
        <w:rPr/>
      </w:pPr>
      <w:r>
        <w:rPr/>
        <w:t>1. Участие в разработке и реализации стратегии управления персоналом.</w:t>
      </w:r>
    </w:p>
    <w:p>
      <w:pPr>
        <w:pStyle w:val="Style15"/>
        <w:rPr/>
      </w:pPr>
      <w:r>
        <w:rPr/>
        <w:t>2. Обеспечение предприятия необходимым количеством кадров руководителей, специалистов, рабочих требуемых профессий, специальностей и квалификации.</w:t>
      </w:r>
    </w:p>
    <w:p>
      <w:pPr>
        <w:pStyle w:val="Style15"/>
        <w:rPr/>
      </w:pPr>
      <w:r>
        <w:rPr/>
        <w:t>3. Осуществление эффективного подбора, расстановки и реализации трудового потенциала кадров в соответствии с их профессиональными, деловыми и нравственными качествами.</w:t>
      </w:r>
    </w:p>
    <w:p>
      <w:pPr>
        <w:pStyle w:val="Style15"/>
        <w:rPr/>
      </w:pPr>
      <w:r>
        <w:rPr/>
        <w:t>4. Участие в формировании и развитии стабильного трудового коллектива, создании благоприятного социально-психологического климата.</w:t>
      </w:r>
    </w:p>
    <w:p>
      <w:pPr>
        <w:pStyle w:val="Style15"/>
        <w:rPr/>
      </w:pPr>
      <w:r>
        <w:rPr/>
        <w:t>5. Постоянное совершенствование управления кадрами на основе реализации целевых программ, современных персонал-технологий и оказании систематической методической помощи руководителям подразделений по проблемам управления персоналом.</w:t>
      </w:r>
    </w:p>
    <w:p>
      <w:pPr>
        <w:pStyle w:val="Style15"/>
        <w:rPr/>
      </w:pPr>
      <w:r>
        <w:rPr/>
        <w:t>По данным литературы и оценкам специалистов, общая численность сотрудников службы управления персоналом составляет примерно 1.0 – 1.2 % от общей численности коллектива.</w:t>
      </w:r>
    </w:p>
    <w:p>
      <w:pPr>
        <w:pStyle w:val="Style15"/>
        <w:rPr/>
      </w:pPr>
      <w:r>
        <w:rPr/>
        <w:t>Роль и организационный статус службы управления персоналом во многом определяются уровнем организационного, финансового, потенциального развития организации и позиций её руководства.</w:t>
      </w:r>
    </w:p>
    <w:p>
      <w:pPr>
        <w:pStyle w:val="Style15"/>
        <w:rPr/>
      </w:pPr>
      <w:r>
        <w:rPr/>
        <w:t>Выделяют следующие устойчивые тенденции в развитии управления персоналом:</w:t>
      </w:r>
    </w:p>
    <w:p>
      <w:pPr>
        <w:pStyle w:val="Style15"/>
        <w:rPr/>
      </w:pPr>
      <w:r>
        <w:rPr/>
        <w:t>1) Выделение практически всех функциональных направлений, охватывающий комплекс проблем управления персоналом в деятельности зарубежных фирм. Причем этот полный охват наблюдается в организациях различных размеров и различных финансовых возможностей.</w:t>
      </w:r>
    </w:p>
    <w:p>
      <w:pPr>
        <w:pStyle w:val="Style15"/>
        <w:rPr/>
      </w:pPr>
      <w:r>
        <w:rPr/>
        <w:t xml:space="preserve">2) Широкое развитие внешних консультационных, посреднических фирм, работающих с организациями на договорной, интеграционной основе, а также достаточно активная интеграция между организациями по реализации задач управления персоналом. </w:t>
      </w:r>
    </w:p>
    <w:p>
      <w:pPr>
        <w:pStyle w:val="Style15"/>
        <w:rPr/>
      </w:pPr>
      <w:r>
        <w:rPr/>
        <w:t>3) Делегирование полномочий и ответственности по выполнению функций управления персоналом линейным руководителям подразделений и опытными специалистами с одновременной организацией их глубокого, непрерывного обучения.</w:t>
      </w:r>
    </w:p>
    <w:p>
      <w:pPr>
        <w:pStyle w:val="Style15"/>
        <w:rPr/>
      </w:pPr>
      <w:r>
        <w:rPr/>
        <w:t>4) Интернационализация управления персоналом, выражающаяся в развитии международных контрактов в деятельности посреднических организаций, центров подготовки персонала, специализированных кадровых подразделений предприятия, государственных органов, информационных служб и формирование на этой основе единой международной службы управления персоналом. Следует отметить, что наличие вышеуказанных тенденций говорит о высоком уровне развития управления персоналом, общей культуры управления в зарубежных фирм. Отечественная практика делает в настоящее время энергичные шаги по становлению эффективной системы управления персоналом и включению данной системы в общую мировую интеграцию.</w:t>
      </w:r>
    </w:p>
    <w:p>
      <w:pPr>
        <w:pStyle w:val="Style15"/>
        <w:rPr/>
      </w:pPr>
      <w:r>
        <w:rPr/>
        <w:t>Сейчас в нашей стране повышение роли кадровых служб продиктовано следующими объективными обстоятельствами:</w:t>
      </w:r>
    </w:p>
    <w:p>
      <w:pPr>
        <w:pStyle w:val="Style15"/>
        <w:rPr/>
      </w:pPr>
      <w:r>
        <w:rPr/>
        <w:t>1) 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этапе перехода к рыночной экономике.</w:t>
      </w:r>
    </w:p>
    <w:p>
      <w:pPr>
        <w:pStyle w:val="Style15"/>
        <w:rPr/>
      </w:pPr>
      <w:r>
        <w:rPr/>
        <w:t>2) 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p>
    <w:p>
      <w:pPr>
        <w:pStyle w:val="Style15"/>
        <w:rPr/>
      </w:pPr>
      <w:r>
        <w:rPr/>
        <w:t>3) Реализация перестройки кадровой политик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Style15"/>
        <w:rPr/>
      </w:pPr>
      <w:r>
        <w:rPr/>
        <w:t>4) Набор кадров является одной из основных задач кадровой службы, он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Style15"/>
        <w:rPr/>
      </w:pPr>
      <w:r>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 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Style15"/>
        <w:rPr/>
      </w:pPr>
      <w:r>
        <w:rPr/>
        <w:t xml:space="preserve">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Эффективным методом является обращение к своим работникам с просьбой порекомендовать на работу их друзей или знакомых. 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 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 </w:t>
      </w:r>
    </w:p>
    <w:p>
      <w:pPr>
        <w:pStyle w:val="Style15"/>
        <w:rPr/>
      </w:pPr>
      <w:r>
        <w:rPr/>
        <w:t>Наем персонала является заключительной фазой поиска и отбора персонала. В процессе найма происходит окончательное выяснение предстоящих отношений между работодателем и наемным работником. Кроме того, следует учитывать, что в условиях рынка функционируют предприятия и организации различной формы собственности и что статус работника в них может быть различным.</w:t>
      </w:r>
    </w:p>
    <w:p>
      <w:pPr>
        <w:pStyle w:val="Style15"/>
        <w:rPr/>
      </w:pPr>
      <w:r>
        <w:rPr/>
        <w:t>Основными направлениями кадровой политики являются:</w:t>
      </w:r>
    </w:p>
    <w:p>
      <w:pPr>
        <w:pStyle w:val="Style15"/>
        <w:rPr/>
      </w:pPr>
      <w:r>
        <w:rPr/>
        <w:t>формирование современных требований к кадрам различных сфер деятельности и уровней управления;</w:t>
      </w:r>
    </w:p>
    <w:p>
      <w:pPr>
        <w:pStyle w:val="Style15"/>
        <w:rPr/>
      </w:pPr>
      <w:r>
        <w:rPr/>
        <w:t>подбор кадров с учетом их профессиональных и нравственно-психологических качеств;</w:t>
      </w:r>
    </w:p>
    <w:p>
      <w:pPr>
        <w:pStyle w:val="Style15"/>
        <w:rPr/>
      </w:pPr>
      <w:r>
        <w:rPr/>
        <w:t>формирование действенного резерва руководящих кадров и организация планомерной работы с ним;</w:t>
      </w:r>
    </w:p>
    <w:p>
      <w:pPr>
        <w:pStyle w:val="Style15"/>
        <w:rPr/>
      </w:pPr>
      <w:r>
        <w:rPr/>
        <w:t>совершенствование форм и методов оценки деятельности кадров;</w:t>
      </w:r>
    </w:p>
    <w:p>
      <w:pPr>
        <w:pStyle w:val="Style15"/>
        <w:rPr/>
      </w:pPr>
      <w:r>
        <w:rPr/>
        <w:t>мотивация эффективного труда, рациональное использование кадров, создание благоприятных условий для их работы и профессиональной карьеры;</w:t>
      </w:r>
    </w:p>
    <w:p>
      <w:pPr>
        <w:pStyle w:val="Style15"/>
        <w:rPr/>
      </w:pPr>
      <w:r>
        <w:rPr/>
        <w:t xml:space="preserve">совершенствование системы подготовки, переподготовки и повышения квалификации кадров. </w:t>
      </w:r>
    </w:p>
    <w:p>
      <w:pPr>
        <w:pStyle w:val="Style15"/>
        <w:rPr/>
      </w:pPr>
      <w:r>
        <w:rPr/>
        <w:t>Таким образом, эффективная работа кадровой службы является первым шагом к успеху в управлении кадровым потенциалом на предприятии, а принятие Концепции кадровой политики организации обеспечит соответствующий уровень знаний и условия для его повышения.</w:t>
      </w:r>
    </w:p>
    <w:p>
      <w:pPr>
        <w:pStyle w:val="Normal"/>
        <w:rPr/>
      </w:pPr>
      <w:r>
        <w:rPr/>
      </w:r>
    </w:p>
    <w:p>
      <w:pPr>
        <w:pStyle w:val="Style15"/>
        <w:rPr>
          <w:b/>
          <w:b/>
          <w:bCs/>
        </w:rPr>
      </w:pPr>
      <w:r>
        <w:rPr>
          <w:b/>
          <w:bCs/>
        </w:rPr>
        <w:t xml:space="preserve">1.3. Новые аспекты теории и практики управления персоналом </w:t>
      </w:r>
    </w:p>
    <w:p>
      <w:pPr>
        <w:pStyle w:val="Normal"/>
        <w:rPr/>
      </w:pPr>
      <w:r>
        <w:rPr/>
      </w:r>
    </w:p>
    <w:p>
      <w:pPr>
        <w:pStyle w:val="Style15"/>
        <w:rPr/>
      </w:pPr>
      <w:r>
        <w:rPr/>
        <w:t>Для раскрытия данного вопроса следует отдельно рассмотреть опыт Японии как пример особого управления человеческими ресурсами. Япония – особенная страна, непохожая ни на одну другую, и те бесчисленные приемы, что активно разрабатываются и применяются специалистами по научному управлению кадрами в цехах, конторах, магазинах представляют собой не более чем надстройку над мощным фундаментом, складывавшемся на протяжении веков и включающим в себя помимо производственной и сбытовой сфер такие звенья общественной организации, как семья, школа, государство. Именно в этих звеньях происходит формирование исключительно благоприятной для манипулирования человеческим фактором атмосферы. При этом она создается самопроизвольно, стихийно, как отражение свойств национального характера.</w:t>
      </w:r>
    </w:p>
    <w:p>
      <w:pPr>
        <w:pStyle w:val="Style15"/>
        <w:rPr/>
      </w:pPr>
      <w:r>
        <w:rPr/>
        <w:t>Простой перечень этих атрибутов позволяет сразу же установить, на сколько внушителен набор рычагов морального стимулирования персонала, находящийся в распоряжении администрации фирмы. Называют: а) общеэтнические черты – трудолюбие, сильно развитое эстетическое чувство, любовь к природе, приверженность к традициям, склонность к заимствованиям, этноцентризм, практицизм; б) черты группового поведения – дисциплинированность, преданность авторитету, чувство долга; в) обыденно-житейские черты – вежливость, аккуратность, самообладание, бережливость, любознательность. Японский национальный характер воплощает собой редкостную комбинацию преемственности, устойчивости, постоянства с колоссальной адаптивностью к любым, самым резким изменениям внешней среды, с неправдоподобной открытостью любым новым веяниям в любых областях материального и духовного существования. Эксплуатация упомянутых качеств национального характера в интересах эффективного контроля над персоналом сводится главным образом к моделированию в служебной обстановке отношений, типичных для традиционной японской семьи кланового образца, состоящей из нескольких поколений одного рода. Внедрение элементов семейных отношений в управление японскими фирмами создало благоприятные условия для укрепления дисциплины труда, совершенствования межличностных отношений по вертикали и горизонтали и, в конечном счете, для повышения эффективности производства.</w:t>
      </w:r>
    </w:p>
    <w:p>
      <w:pPr>
        <w:pStyle w:val="Style15"/>
        <w:rPr/>
      </w:pPr>
      <w:r>
        <w:rPr/>
        <w:t>Управление человеческими ресурсами в Японии проявляется через одну из составляющих концептуальной основы контроля над персоналом, которую можно назвать «тотальной вовлеченностью». Данное понятие охватывает целый ряд установлений, подтверждающих колоссальную престижность процесса труда в глазах работников. Именно с позиций преклонения перед трудом воспринимает японский работник строгую дисциплину, жесткий распорядок дня. «Тотальной вовлеченности» соответствует доминирование на японских предприятиях бригадных методов труда. Здесь опять-таки наблюдается заимствование из идей и практики функционирования семей-кланов. Самоотверженная работа всем коллективом, в котором должен был без остатка раствориться каждый его член, неизменно считалась патриотическим долгом, наилучшим средством достижения производственных целей. Работник, пребывая в составе бригады, ощущает себя в привычном «семейном лоне», сразу же мобилизуется на его охрану усердным трудом, более всего страшится подвести коллег некомпетентностью или недостаточным прилежанием.</w:t>
      </w:r>
    </w:p>
    <w:p>
      <w:pPr>
        <w:pStyle w:val="Style15"/>
        <w:rPr/>
      </w:pPr>
      <w:r>
        <w:rPr/>
        <w:t>Постоянная и глубокая забота каждого работника об интересах бригады формирует тот фон, на котором в японских компаниях развертывается трудовое соревнование. Но надо подчеркнуть, что целью соревнования является не перевыполнение устанавливаемых заданий, а их скрупулезное выполнение. Необходимо указать на тот факт, что, нацеливая бригады на соблюдение программных наметок, администрация японской фирмы вместе с тем всячески поощряет рационализаторскую деятельность, одним из результатов которой в случае нахождения удачных решений является корректировка программ. Львиная доля рационализаторской деятельности приходится на усилия по качественному совершенствованию выпускаемой продукции и неоценимый вклад в это совершенствование вносят специальные группы качества. Второй составляющей концептуальной основы контроля над персоналом допустимо считать «доверие». Данным понятием описывается твердая убежденность работников в том, что любой их вклад в успехи компании, любые жертвы, принесенные во имя ее процветания, рано или поздно, в той или иной форме получат воздаяние.</w:t>
      </w:r>
    </w:p>
    <w:p>
      <w:pPr>
        <w:pStyle w:val="Style15"/>
        <w:rPr/>
      </w:pPr>
      <w:r>
        <w:rPr/>
        <w:t>Кроме того, в Японии получили большое распространение системы «пожизненного найма» и оплаты по старшинству: главная мотивационная роль первой заключается в гарантии стабильной занятости, независимо от конъюнктурных колебаний и прочих факторов, а второй – в гарантии возрастающей платы за долголетнюю преданность фирме. В рамки системы «пожизненного найма» попадают почти исключительно выпускники учебных заведений, не выходившие ранее на рынок рабочей силы, не имеющие профессиональных навыков вообще и, что очень важно в Японии, профессиональных навыков, адекватно отвечающих требованиям нанимающей компании. Поэтому новички, прежде всего, пропускаются через механизм производственной подготовки с ротацией по различным видам их профессионального профиля для выявления склонности, наилучшей совместимости с тем или иным из этих видов, и лишь по прохождении курса обучения следует направление на определенную работу. При этом вступление в сферу «пожизненного найма» не увязывается непосредственно с необходимостью заполнения открывающихся вакансий, выглядит как акт оказания чести принимаемым. Подобное «ухаживание», несомненно, усиливает общий мотивационный эффект. Еще более наглядная ориентация на конкретного работника свойственна системе оплаты по старшинству. С одной стороны, лица, которых принимают на основе «пожизненного найма», немедленно ставятся на эскалатор ежегодных надбавок к заработной плате, причем ее начальный уровень как бы не учитывает факта профессиональной неподготовленности новичков.</w:t>
      </w:r>
    </w:p>
    <w:p>
      <w:pPr>
        <w:pStyle w:val="Style15"/>
        <w:rPr/>
      </w:pPr>
      <w:r>
        <w:rPr/>
        <w:t xml:space="preserve">Увеличение базисной ставки на основе ежегодных прибавок происходит на разных этапах трудовой деятельности по-разному: </w:t>
      </w:r>
    </w:p>
    <w:p>
      <w:pPr>
        <w:pStyle w:val="Style15"/>
        <w:rPr/>
      </w:pPr>
      <w:r>
        <w:rPr/>
        <w:t xml:space="preserve">- до обзаведения семьей (до 30 лет) – умеренно восходящая кривая; </w:t>
      </w:r>
    </w:p>
    <w:p>
      <w:pPr>
        <w:pStyle w:val="Style15"/>
        <w:rPr/>
      </w:pPr>
      <w:r>
        <w:rPr/>
        <w:t xml:space="preserve">- после женитьбы и рождения детей (30-40 лет) – крутой подъем; </w:t>
      </w:r>
    </w:p>
    <w:p>
      <w:pPr>
        <w:pStyle w:val="Style15"/>
        <w:rPr/>
      </w:pPr>
      <w:r>
        <w:rPr/>
        <w:t>- по достижении производственной зрелости (40-45 лет) – снова умеренно восходящая кривая. В предпенсионный период базисная ставка почти не увеличивается.</w:t>
      </w:r>
    </w:p>
    <w:p>
      <w:pPr>
        <w:pStyle w:val="Style15"/>
        <w:rPr/>
      </w:pPr>
      <w:r>
        <w:rPr/>
        <w:t>Опора на «доверие» не связана с ощутимым риском для администрации, потому что на персонал налагается при этом колоссальной весомости моральное обязательство, легкомысленное отношение к которому не может быть допущено господствующим складом индивидуального и общественного сознания.</w:t>
      </w:r>
    </w:p>
    <w:p>
      <w:pPr>
        <w:pStyle w:val="Style15"/>
        <w:rPr/>
      </w:pPr>
      <w:r>
        <w:rPr/>
        <w:t xml:space="preserve">Тщательно разработанные и гибко, своевременно пущенные в оборот методы трудовой мотивации способствовали расширению масштабов производства на японских предприятиях, повышению производительности труда и в конечном итоге созданию товарного и сервисного изобилия на рынке. </w:t>
      </w:r>
    </w:p>
    <w:p>
      <w:pPr>
        <w:pStyle w:val="Style15"/>
        <w:rPr/>
      </w:pPr>
      <w:r>
        <w:rPr/>
        <w:t>В американском управлении утвердились понятия «человеческие ресурсы» и управления ими взамен «персонала» и «управления персоналом». Большинство фирм отказались также от традиционных наименований кадровых подразделений в пользу «отделов (служб) человеческих ресурсов», ввели новую терминологию в служебные документы. Сегодня она используется и применительно к планированию потребности в трудовых ресурсах и комплектованию штата (планирование «человеческих ресурсов») и применительно к повышению квалификации и профессиональному развитию работников («развитие человеческих ресурсов»). Изменения отражают переосмысление роли и места человека на производстве, происходящее в управлении в эпоху НТР, принятие новых теоретических концепций в основу управления персоналом и, как следствие, внедрение многими фирмами ряда новшеств в формах и методах кадровой работы.</w:t>
      </w:r>
    </w:p>
    <w:p>
      <w:pPr>
        <w:pStyle w:val="Style15"/>
        <w:rPr/>
      </w:pPr>
      <w:r>
        <w:rPr/>
        <w:t>Отличие концепции «человеческих ресурсов» от концепций управления персоналом, лежащих в основе школ «научного управления» или «человеческих отношений», состоит в признании экономической целесообразности капиталовложений, связанных с привлечением рабочей силы, поддержанием ее в трудоспособном состоянии, обучением и даже созданием условий для более полного выявления возможностей и способностей, заложенных в личности.</w:t>
      </w:r>
    </w:p>
    <w:p>
      <w:pPr>
        <w:pStyle w:val="Style15"/>
        <w:rPr/>
      </w:pPr>
      <w:r>
        <w:rPr/>
        <w:t xml:space="preserve">Концепция человеческих ресурсов является, прежде всего, практической концепцией, появившейся в ответ на изменения условий хозяйственной деятельности корпораций в производственной, технической, социально-экономической сферах. Проявлением этих изменений явилось повышение роли рабочей силы в производстве. Решающим фактором конкурентоспособности во многих отраслях стали обеспеченность квалифицированной рабочей силой (начиная с руководителей высшего звена и вплоть до операторов), уровень ее мотивации, организационные формы и другие обстоятельства, определяющие эффективность использования персонала. </w:t>
      </w:r>
    </w:p>
    <w:p>
      <w:pPr>
        <w:pStyle w:val="Style15"/>
        <w:rPr/>
      </w:pPr>
      <w:r>
        <w:rPr/>
        <w:t>Один из постулатов теории «человеческих ресурсов» является приложимость ценностных категорий и оценок к использованию рабочей силы. При этом, с одной стороны, применение «человеческих ресурсов» характеризуется определенными затратами нанимателя, помимо выплачиваемой заработной платы. К ним можно отнести затраты на отбор персонала, его обучение, социальное страхование и т.п. С другой стороны, человеческие ресурсы характеризуются способностью создавать доход, поступающий в распоряжение работодателя. Именно эта способность определяет «ценностной» аспект использования человеческих ресурсов. Величина дохода зависит от индивидуальной производительности труда, его продолжительности и эффективности. Понятно, что здоровый работник с высоким уровнем квалификации, обученности и мотивации приносит компании более высокий доход, которым определяется его «ценность» для фирмы. В экономических исследованиях американские ученые приходят к выводу, что рост валового национального продукта США в послевоенные годы был в первую очередь связан с «фактором труда», в меньшей степени – с так называемым «фактором капитала», тогда как «фактор земли» почти не участвовал в этом процессе. Влияние фактора труда характеризуется двумя моментами: количественными (увеличение численности рабочей силы) и качественными изменениями, в которых наиболее ощутимо влияние НТР на производство. Это влияние осуществляется через изменение технологии и организации производства, рост обученности работников, изменение их профессионально-квалификационной структуры. Основной теоретической посылкой концепции человеческих ресурсов является рассмотрение наемных работников как ключевого ресурса производства и отказ от представлений о рабочей силе как даровом богатстве, освоение которого не требует денежных средств и организационных усилий со стороны нанимателя. Тем самым человеческие ресурсы как бы «уравниваются в правах» с финансовым и основным капиталом.</w:t>
      </w:r>
    </w:p>
    <w:p>
      <w:pPr>
        <w:pStyle w:val="Style15"/>
        <w:rPr/>
      </w:pPr>
      <w:r>
        <w:rPr/>
        <w:t>Большая часть крупных фирм стала перестраивать работу кадровых служб, прежде всего, возросла активность крупных фирм на рынке труда. Они освоили методы вербовки высококвалифицированных управляющих и специалистов непосредственно в вузах. Корпорации увеличили бюджет кадровых служб на повышение квалификации персонала.</w:t>
      </w:r>
    </w:p>
    <w:p>
      <w:pPr>
        <w:pStyle w:val="Style15"/>
        <w:rPr/>
      </w:pPr>
      <w:r>
        <w:rPr/>
        <w:t>Крупным новшеством в кадровой работе является так называемое «планирование человеческих ресурсов». Оно включает прогноз перспективных потребностей, разработку схем замещения по группе управляющих высшего звена, выявление недостающих «человеческих ресурсов», а также планирование мероприятий, обеспечивающих их восполнение.</w:t>
      </w:r>
    </w:p>
    <w:p>
      <w:pPr>
        <w:pStyle w:val="Style15"/>
        <w:rPr/>
      </w:pPr>
      <w:r>
        <w:rPr/>
        <w:t>Перестройка кадровой работы начиналась с управляющих и высокооплачиваемых специалистов. С позиции концепции «человеческих ресурсов» инвестиции в этот персонал наиболее оправданы.</w:t>
      </w:r>
    </w:p>
    <w:p>
      <w:pPr>
        <w:pStyle w:val="Style15"/>
        <w:rPr/>
      </w:pPr>
      <w:r>
        <w:rPr/>
        <w:t xml:space="preserve">Компетентность и личная «заинтересованность в фирме» управляющих высшего уровня наиболее радикально влияют на общие результаты деятельности корпорации. Поэтому кадровая работа, включая систему вознаграждения, социального страхования и различных льгот, сориентирована на закрепление управленческой верхушки фирмы. Тогда как пренебрежение работой с рядовыми исполнителями способствовало высокой текучести этого персонала ввиду преждевременного физического или морального (устаревания профессиональных навыков) износа, низкого качества трудовой жизни. Резко дифференцированный подход к работе с персоналом сохранялся и в последние годы, хотя ряд фирм вынужден был перенести новые методы работы на более широкий контингент персонала. </w:t>
      </w:r>
    </w:p>
    <w:p>
      <w:pPr>
        <w:pStyle w:val="Style15"/>
        <w:rPr/>
      </w:pPr>
      <w:r>
        <w:rPr/>
        <w:t>Наиболее значительные изменения происходят в отношении корпораций к тренировке профессиональных навыков и повышению квалификации работников. Общие затраты частного бизнеса на все виды обучения превысили 30 млрд. долл. в год. Например, в компаниях IBM и ATT они превысили 750 млн. долл. в каждой. Однако дифференциация в подходе к различным категориям персонала сохраняется даже в распределении расходов на обучение.</w:t>
      </w:r>
    </w:p>
    <w:p>
      <w:pPr>
        <w:pStyle w:val="Style15"/>
        <w:rPr/>
      </w:pPr>
      <w:r>
        <w:rPr/>
        <w:t>Откровенно прагматическая концепция человеческих ресурсов требует, чтобы подход к каждому человеку в производстве и управлении определялся экономическими критериями: полные затраты, «вложенные в человека» за счет капитала фирмы (начиная от расходов по его найму, подготовке и переподготовке и кончая расходами по созданию надлежащих условий труда), должны неизменно окупаться и в долгосрочном аспекте приносить прибыль.</w:t>
      </w:r>
    </w:p>
    <w:p>
      <w:pPr>
        <w:pStyle w:val="Style15"/>
        <w:rPr/>
      </w:pPr>
      <w:r>
        <w:rPr/>
        <w:t>Важным отправным моментом теории «человеческих ресурсов» является посылка различий в «ценности» человеческих ресурсов. Речь идет о способности работника приносить большую или меньшую прибавочную стоимость в условиях фирмы. Различия в ценности определяются характером должности и индивидуальными различиями работников, занимающих одинаковую одноименную должность. Проведены специальные исследования. В одном из них, выполненных Ф. Шмидтом, Д. Хантером и К. Пирлман, опытным путем выводилась денежная оценка различий в ценности работников как «разрыв между тем, что приносит компании лучший работник по сравнению со средним». Обращает на себя внимание, во-первых, зависимость денежных оценок от характера самой должности (например, соответствующие оценки по управляющим среднего звена были в 3 раза выше, чем по программистам). Во-вторых, в относительном выражении по большинству профессий и должностей выявлены большие различия «индивидуальной ценности» работника для фирмы. Отклонения в обе стороны составляют от 40 до 70% должностного оклада. Разница ценности для фирмы лучших менеджеров по сравнению со средними была определена в 30 тыс. долл.</w:t>
      </w:r>
    </w:p>
    <w:p>
      <w:pPr>
        <w:pStyle w:val="Style15"/>
        <w:rPr/>
      </w:pPr>
      <w:r>
        <w:rPr/>
        <w:t>Очень немногие виды работ в исследовании Шмидта и других оказались малочувствительны к индивидуальным усилиям и квалификации отдельных исполнителей. Это должности с особенно жесткой регламентацией труда, строгим оборотом. В их числе, например, должности кассиров в бухгалтерских службах корпораций.</w:t>
      </w:r>
    </w:p>
    <w:p>
      <w:pPr>
        <w:pStyle w:val="Style15"/>
        <w:rPr/>
      </w:pPr>
      <w:r>
        <w:rPr/>
        <w:t xml:space="preserve">Американские ученые – социологи, экономисты – отмечают, что в ходе современного этапа НТР происходит резкое расширение возможностей работников влиять на результаты производственно-хозяйственной деятельности. Объясняется это не только тем, что сегодня работник приводит в движение огромную массу овеществленного труда. Эти изменения просматриваются не только на производственном, но и на всех уровнях управления. Компьютеризация управления позволяет сегодня устранить ряд промежуточных звеньев в его среднем эшелоне, особенно те должности, на которых управляющие заняты преимущественно агрегированием информации. Это повышает уровень сложности и ответственности решений, принимаемых в высших звеньях, ряд полномочий делегируется дополнительно на средний и нижний уровни управления. Во многих корпорациях происходит радикальная перестройка работы управляющих в нижнем звене, особенно в случае организации «самоуправляемых рабочих групп». При этом на многих заводах, например новом комплексе «Saturn» фирмы «General Motors», фигура мастера вообще исчезает из штатного расписания и предпринимается попытка передать его функции рабочей группе. Напротив, обязанности старших мастеров, курирующих несколько автономных рабочих групп, значительно усложняется, и от руководителей требуют иных методов работы, использования навыков лидерства и убеждения, усиления внимания к обучению персонала и управлению морально-психологическим климатом в бригадах, не говоря уже о знании новой техники и компьютерной грамотности. </w:t>
      </w:r>
    </w:p>
    <w:p>
      <w:pPr>
        <w:pStyle w:val="Style15"/>
        <w:rPr/>
      </w:pPr>
      <w:r>
        <w:rPr/>
        <w:t>Изменения в характере необходимых профессиональных навыков, должностных требований, уровне ответственности определяют обязательность специальной подготовки и повышения квалификации работников. Так, на заводах «Saturn» подготовка рабочих перед началом работы в составе «самоуправляемых рабочих групп» занимает от 3 до 6 месяцев и проводится по специальным программам.</w:t>
      </w:r>
    </w:p>
    <w:p>
      <w:pPr>
        <w:pStyle w:val="Style15"/>
        <w:rPr/>
      </w:pPr>
      <w:r>
        <w:rPr/>
        <w:t xml:space="preserve">Обучение персонала рассматривается в рамках «подхода человеческих ресурсов» как средства повышения индивидуальной трудовой отдачи. Считается, что в результате обучения разрыв в значениях «ценности» работников для фирмы (по отношению к лучшим) может быть в 2-3 раза сокращен, а прибыли соответственно увеличены. </w:t>
      </w:r>
    </w:p>
    <w:p>
      <w:pPr>
        <w:pStyle w:val="Style15"/>
        <w:rPr/>
      </w:pPr>
      <w:r>
        <w:rPr/>
        <w:t>Подход к рабочей силе как к ресурсу означает также осознание ограниченности источников отдельных категорий квалифицированных специалистов, управляющих, рабочих по сравнению с потребностями производства, что приводит к конкуренции за обладание наиболее важными и дефицитными ее категориями. Частнокапиталистическая система хозяйствования усиливает разрыв между быстро изменяющимися потребностями производства и общим уровнем и характером профессиональной подготовки работников. НТР требует увеличения затрат фирм на обучение, профессиональную подготовку, систематическое повышение квалификации и переподготовку. Погоня многих корпораций за наиболее квалифицированной рабочей силой, обладающей практическим опытом, решает их частные проблемы, но усиливает общие диспропорции на рынке труда. Отражением этого обстоятельства является конкуренция за рабочую силу высокого качества. Переход к активным методам вербовки требует, однако, значительного увеличения бюджета кадровых служб. Расчеты по одной компании показали, что вербовка специалиста в колледже в среднем обходится фирме в 3 раза дороже по сравнению с обычными методами отбора из числа обратившихся на фирму. В корпорациях, которые идут на такие затраты, рабочая сила перестает быть «даровым» ресурсом. Поскольку в него инвестирован капитал, фирма становится заинтересованной в достаточно продолжительном и комплексном использовании этого специфического «ресурса». В практическом плане подобный подход связан с такими новыми моментами в кадровой работе, как составление прогнозов потребности по отдельным категориям персонала; специальный учет квалификации и профессиональных навыков с формированием банка данных; переход к активным методам вербовки и отбора персонала вне фирмы; значительное расширение масштабов применения внутрифирменного обучения персонала; использование ежегодной формализованной оценки результатов труда для обстоятельного выявления в интересах фирмы имеющегося потенциала каждого работника и т.д. В крупных корпорациях стали создаваться элементы внутрифирменной социальной инфраструктуры различного назначения – от кафетериев до врачебно-физкультурных диспансеров, появились программы по улучшению условий труда и более общие программы «повышения качества трудовой жизни». Ряд корпораций, заинтересованных в человеческих ресурсах высокого качества, в последние годы прилагает крупные усилия в изучении и разработке новых подходов к их планированию и использованию, новых форм организации управления. Так, 16 крупнейших корпораций совместно создали «Ассоциацию отслеживания внешней среды», которая по заданию финансирующих ее корпораций изучает влияние новой технологии, государственного регулирования и других внешних факторов на управление человеческими ресурсами.</w:t>
      </w:r>
    </w:p>
    <w:p>
      <w:pPr>
        <w:pStyle w:val="Style15"/>
        <w:rPr/>
      </w:pPr>
      <w:r>
        <w:rPr/>
        <w:t>Таким образом, изучая теоретические основы и опыт управления персонала за рубежом, мы можем добиться реальных успехов в нашей экономике на основе эффективного управления персоналом и постоянного его совершенствования.</w:t>
      </w:r>
    </w:p>
    <w:p>
      <w:pPr>
        <w:pStyle w:val="Style15"/>
        <w:rPr/>
      </w:pPr>
      <w:r>
        <w:rPr/>
        <w:t>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ую мировую интеграцию. Так, с 2003 г. по 2004 г. проводился опрос высшего руководства компаний о необходимости обучения персонала на рабочем месте. В нем приняли участие 117 руководителей 13 негосударственных компаний с общей численностью занятого на них персонала свыше 4500 человек. В результате контент-анализа выяснилось, что обучение персонала считают значимым и полезным 35% руководителей. Критериями удачной организации системы обучения были названы: наличие разнообразных форм и методов обучения, курсов, тем обучения (36%); подготовленный кадровый резерв (22%); возможность повысить квалификацию на рабочем месте, высокая квалификация тренеров и преподавателей (20%).</w:t>
      </w:r>
    </w:p>
    <w:p>
      <w:pPr>
        <w:pStyle w:val="Style15"/>
        <w:rPr/>
      </w:pPr>
      <w:r>
        <w:rPr/>
        <w:t>В то же время 39% руководителей выдвинули требования по систематизации процесса обучения на фирмах и включению обучения в единый комплекс с бизнес-процессами. 26% респондентов считают эффективным введение постоянного узкоспециализированного обучения на рабочем месте. О необходимости повышения квалификации персонала в форме обмена опытом между отделениями внутри фирмы заявили 22% руководителей.</w:t>
      </w:r>
    </w:p>
    <w:p>
      <w:pPr>
        <w:pStyle w:val="Style15"/>
        <w:rPr/>
      </w:pPr>
      <w:r>
        <w:rPr/>
        <w:t>Каждый второй руководитель считает, что его подчиненным для работы не хватает узкоспециализированных знаний и навыков по профилю деятельности, каждый четвертый заявил о недостатке коммуникативных навыков. Каждый третий из опрошенных руководителей признал, что персоналу не хватает навыков самоорганизации.</w:t>
      </w:r>
    </w:p>
    <w:p>
      <w:pPr>
        <w:pStyle w:val="Style15"/>
        <w:rPr/>
      </w:pPr>
      <w:r>
        <w:rPr/>
        <w:t>Наиболее прогрессивными формами обучения на рабочем месте опрашиваемые считают групповые занятия, стажировки, тренинги, наставничество.</w:t>
      </w:r>
    </w:p>
    <w:p>
      <w:pPr>
        <w:pStyle w:val="Style15"/>
        <w:rPr/>
      </w:pPr>
      <w:r>
        <w:rPr/>
        <w:t>Оптимальным периодом для прохождения сотрудниками повышения квалификации (повторного обучения на рабочем месте) 35% руководителей считают период не менее одного раза в год и 29% не менее одного раза в полгода. 58% респондентов считают, что обучать необходимо выполнению конкретных и практических заданий по специальности, 40 % считают необходимым проводить обучение согласно должностным требованиям.</w:t>
      </w:r>
    </w:p>
    <w:p>
      <w:pPr>
        <w:pStyle w:val="Style15"/>
        <w:rPr/>
      </w:pPr>
      <w:r>
        <w:rPr/>
        <w:t>На основании полученных результатов были сделаны следующие выводы:</w:t>
      </w:r>
    </w:p>
    <w:p>
      <w:pPr>
        <w:pStyle w:val="Style15"/>
        <w:rPr/>
      </w:pPr>
      <w:r>
        <w:rPr/>
        <w:t>Руководители относятся к процессу обучения кадров на предприятии как части единой организационной системы существующих бизнес-процессов предприятия. Такой подход к обучению на рабочем месте обусловлен пониманием зависимости экономических показателей работы компании от профессиональной грамотности персонала. Руководители уверены, что увеличение финансовых показателей предприятия зависит от повышения производительности труда, на которое можно влиять повышением квалификации персонала.</w:t>
      </w:r>
    </w:p>
    <w:p>
      <w:pPr>
        <w:pStyle w:val="Style15"/>
        <w:rPr/>
      </w:pPr>
      <w:r>
        <w:rPr/>
        <w:t>Большинство руководителей сходится во мнении, что каждый сотрудник должен проходить обучение не менее раза в год, а лучше дважды в год. Наилучшей формой обучения на рабочем месте опрашиваемые считают дистанционное обучение с использованием видеофильмов, интерактивных заданий в электронном виде, с обязательным применением технических средств обучения.</w:t>
      </w:r>
    </w:p>
    <w:p>
      <w:pPr>
        <w:pStyle w:val="Style15"/>
        <w:rPr/>
      </w:pPr>
      <w:r>
        <w:rPr/>
        <w:t>Директора и руководители высшего уровня проблему выбора направлений повышения квалификации рассматривают с точки зрения функциональных узкоспециализированных задач и сложившейся системы распределения сфер ответственности между подразделениями.</w:t>
      </w:r>
    </w:p>
    <w:p>
      <w:pPr>
        <w:pStyle w:val="Style15"/>
        <w:rPr/>
      </w:pPr>
      <w:r>
        <w:rPr/>
        <w:t>В среде руководителей негосударственных компаний сложилось несколько подходов к процессу обучения персонала. Инструментальный подход к обучению выражается в прямом действии: осознали потребность в повышении квалификации определенной категории персонала и тут же ее удовлетворили, не вдаваясь в подробности. Альтернативным являются личностный подход при индивидуальном рассмотрении потребностей каждого работника и экономический подход, где во главу угла ставится экономический эффект от повышения производительности труда или снижения доли брака после обучения. Часть руководителей подходит избирательно к проведению обучения, критерием выбора при этом является стаж работы сотрудника в организации. Другая часть руководителей хочет, чтобы в компании было организовано обучение для любых категорий работников.</w:t>
      </w:r>
    </w:p>
    <w:p>
      <w:pPr>
        <w:pStyle w:val="Style15"/>
        <w:rPr/>
      </w:pPr>
      <w:r>
        <w:rPr/>
        <w:t>Руководители устойчиво развивающихся компаний отдают предпочтение организации внутрифирменных программ повышения квалификации. Когда основной целью является приобретение новых знаний, наиболее рациональным считается направление сотрудников на обучение в бизнес-школы.</w:t>
      </w:r>
    </w:p>
    <w:p>
      <w:pPr>
        <w:pStyle w:val="Style15"/>
        <w:rPr/>
      </w:pPr>
      <w:r>
        <w:rPr/>
        <w:t>В целом организацию систем повышения квалификации в компаниях пока нельзя признать сбалансированной и включенной принятой в общий управленческий процесс. В фирмах отношение к обучению кадров зачастую не отвечает целям и потребностям экономической деятельности, а осуществляется по остаточному принципу. На нынешнем этапе функционирования предприятий основное внимание уделяется приобретению сотрудниками дополнительных профессиональных, узкоспециализированных знаний. При этом заявлена потребность в обучении общим управленческим навыкам. Наибольший интерес для негосударственных предприятий представляют программы и краткосрочные курсы, которые могут дать конкретные практические рекомендации. В то же время руководители устойчиво развивающихся компаний отдают предпочтение организации внутрифирменных программ повышения квалификации и созданию внутренних институтов и бизнес-школ.</w:t>
      </w:r>
    </w:p>
    <w:p>
      <w:pPr>
        <w:pStyle w:val="Style15"/>
        <w:rPr>
          <w:b/>
          <w:b/>
          <w:bCs/>
        </w:rPr>
      </w:pPr>
      <w:r>
        <w:rPr>
          <w:b/>
          <w:bCs/>
        </w:rPr>
        <w:t>ГЛАВА 2. ОРГАНИЗАЦИЯ РАБОТЫ С ПЕРСОНАЛОМ НА ОАО «РЭТЗ «ЭНЕРГИЯ»</w:t>
      </w:r>
    </w:p>
    <w:p>
      <w:pPr>
        <w:pStyle w:val="Normal"/>
        <w:rPr/>
      </w:pPr>
      <w:r>
        <w:rPr/>
      </w:r>
    </w:p>
    <w:p>
      <w:pPr>
        <w:pStyle w:val="Style15"/>
        <w:rPr>
          <w:b/>
          <w:b/>
          <w:bCs/>
        </w:rPr>
      </w:pPr>
      <w:r>
        <w:rPr>
          <w:b/>
          <w:bCs/>
        </w:rPr>
        <w:t>2.1. Характеристика предприятия и анализ основных технико-экономических показателей предприятия.</w:t>
      </w:r>
    </w:p>
    <w:p>
      <w:pPr>
        <w:pStyle w:val="Normal"/>
        <w:rPr/>
      </w:pPr>
      <w:r>
        <w:rPr/>
      </w:r>
    </w:p>
    <w:p>
      <w:pPr>
        <w:pStyle w:val="Style15"/>
        <w:rPr/>
      </w:pPr>
      <w:r>
        <w:rPr/>
        <w:t>В прошлом Раменский филиал Московского производственного объединения "Электрозавод" имени В.В. Куйбышева, а ныне ОАО "Раменский электротехнический завод "Энергия", был создан на базе артели "Металлист". В артели тогда работало всего около 100 человек и они выпускали игрушки.</w:t>
      </w:r>
    </w:p>
    <w:p>
      <w:pPr>
        <w:pStyle w:val="Style15"/>
        <w:rPr/>
      </w:pPr>
      <w:r>
        <w:rPr/>
        <w:t>1937 год стал во многом переломным, в производственном задании артели появились новые наименования изделий: трансформаторы электродуговой сварки, низковольтные трансформаторы местного шахтного освещения, трансформаторы точечной сварки. Вместе с изменением характера выпускаемой продукции, меняется и название артели. "Металлист" переименован в Раменский электромеханический завод.</w:t>
      </w:r>
    </w:p>
    <w:p>
      <w:pPr>
        <w:pStyle w:val="Style15"/>
        <w:rPr/>
      </w:pPr>
      <w:r>
        <w:rPr/>
        <w:t>Многие члены коллектива завода ушли на фронт и не вернулись... В их числе: Генералов, Гранкин, Зябриков, Зверев, Кузнецов, Корягин, Мосинев, Пыльнов, Самсонов. Память о них навсегда останется в истории коллектива и в новых-новых поколениях заводчан.</w:t>
      </w:r>
    </w:p>
    <w:p>
      <w:pPr>
        <w:pStyle w:val="Style15"/>
        <w:rPr/>
      </w:pPr>
      <w:r>
        <w:rPr/>
        <w:t>Год 1949. Начат выпуск более сложных видов продукции: сварочные аппараты СТ-18 мощностью 18 квт, а за- тем СТАН-1, трансформаторы ОС0-0,25, однофазные, открытого исполнения для местного освещения.</w:t>
      </w:r>
    </w:p>
    <w:p>
      <w:pPr>
        <w:pStyle w:val="Style15"/>
        <w:rPr/>
      </w:pPr>
      <w:r>
        <w:rPr/>
        <w:t>Неплохие экономические показатели, рост объемов производства, расширение технического потенциала требовали увеличения производственных площадей. Возглавлял тогда завод Королев Василий Георгиевич. Буквально за три года в районе бывшей городской свалки, на Зольном тупике, строится по сути новый завод. В 1961 году основное производство перемещается в Холодово, в новый корпус, площадь которого составляла 2700 кв. метров. Коллективу пришлось нелегко, не снижая темпов производства, нужно было осуществить демонтаж и монтаж оборудования в новых цехах. И он справился! Государственный план не был сорван.</w:t>
      </w:r>
    </w:p>
    <w:p>
      <w:pPr>
        <w:pStyle w:val="Style15"/>
        <w:rPr/>
      </w:pPr>
      <w:r>
        <w:rPr/>
        <w:t>1982 год. Начато освоение реакторов РТСЛ-3000, 6000. Из товаров народного потребления - шприцы кондитерские. Начато строительство своего подсобного хозяйства.</w:t>
      </w:r>
    </w:p>
    <w:p>
      <w:pPr>
        <w:pStyle w:val="Style15"/>
        <w:rPr/>
      </w:pPr>
      <w:r>
        <w:rPr/>
        <w:t>1983 год. Сдан в эксплуатацию детский сад, открыта заводская столовая в новом административном корпусе, построен и введен в эксплуатацию литьевой уча- сток %11 для выпуска изделий из пластмассы.</w:t>
      </w:r>
    </w:p>
    <w:p>
      <w:pPr>
        <w:pStyle w:val="Style15"/>
        <w:rPr/>
      </w:pPr>
      <w:r>
        <w:rPr/>
        <w:t>Завод перешел в период значительных перемен к лучшему, когда каждый год в хронологическом производственном календаре был ознаменован важными и незабываемыми событиями. 24 страны мира и в их числе: бывшая ГДР, Польша, Венгрия, Румыния, Вьетнам, Монголия, Испания, Кипр, Англия, Турция, Индия, Пакистан, Куба, знали о Раменском филиале, потому что регулярно получали его продукцию.</w:t>
      </w:r>
    </w:p>
    <w:p>
      <w:pPr>
        <w:pStyle w:val="Style15"/>
        <w:rPr/>
      </w:pPr>
      <w:r>
        <w:rPr/>
        <w:t>1985 год. На заводе освоили выпуск изделий для троллейбусов: ИК-8, ИК-20. Основными заказчиками этих реакторов стали Энгельский троллейбусный завод и Усть-Катавский вагоностроительный завод.</w:t>
      </w:r>
    </w:p>
    <w:p>
      <w:pPr>
        <w:pStyle w:val="Style15"/>
        <w:rPr/>
      </w:pPr>
      <w:r>
        <w:rPr/>
        <w:t>1986 год. Коллектив завода приступил к выпуску силового распределительного трансформатора ТМ-250 и первые четыре года выполнял только экспортные поставки. Лишь в 1990 г. эти трансформаторы стали производиться для насыщения внутреннего рынка.</w:t>
      </w:r>
    </w:p>
    <w:p>
      <w:pPr>
        <w:pStyle w:val="Style15"/>
        <w:rPr/>
      </w:pPr>
      <w:r>
        <w:rPr/>
        <w:t>1987-88-89 гг. ознаменовались возобновлением производства высоковольтных заградителей: ВЗ-630, 1250, 2000/05, 2000/1, был освоен выпуск нового - ВЗ-200, приступили к производству силовых трансформаторов ОМ 16/15, ОМ 50/15, сварочных аппаратов, начали выпуск более экономичных и простых ОПМД, из товаров народного потребления - миксеры, банки для сыпучих продуктов, утюги "Малыш".</w:t>
      </w:r>
    </w:p>
    <w:p>
      <w:pPr>
        <w:pStyle w:val="Style15"/>
        <w:rPr/>
      </w:pPr>
      <w:r>
        <w:rPr/>
        <w:t>1 января 1991 года Раменский филиал отделился от Московского электрозавода им. В.В. Куйбышева, а 14 октября 1992 года постановлением Главы администрации Раменского района завод был зарегистрирован как акционерное общество и, таким образом, окончательно вышел из состава Московского объединения.</w:t>
      </w:r>
    </w:p>
    <w:p>
      <w:pPr>
        <w:pStyle w:val="Style15"/>
        <w:rPr/>
      </w:pPr>
      <w:r>
        <w:rPr/>
        <w:t>Начало самостоятельности пришлось на самые трудные годы реформ, инфляции, экономической и финансовой неразберихи. С развалом СССР, нарушением налаженных связей, отпуском цен на материалы, уменьшением спроса на продукцию, на заводе произошло снижение объемов производства по сравнению с дореформенными периодом.</w:t>
      </w:r>
    </w:p>
    <w:p>
      <w:pPr>
        <w:pStyle w:val="Style15"/>
        <w:rPr/>
      </w:pPr>
      <w:r>
        <w:rPr/>
        <w:t>Но коллектив не стоял на месте, пытался найти свою нишу в российском и СНГ-ом рыночном пространстве. В 1995-1997 годах начали разработку нового надежного в эксплуатации трансформатора НАМИ-110, - 220; и - 330 кВ освоили производство трансформаторов тока типа ТБМО – 110 и 220 кВ.</w:t>
      </w:r>
    </w:p>
    <w:p>
      <w:pPr>
        <w:pStyle w:val="Style15"/>
        <w:rPr/>
      </w:pPr>
      <w:r>
        <w:rPr/>
        <w:t>Годы реформ многому научили, ведь пришлось учиться на собственных ошибках, потому что шли по непроторенной дороге и многое было просто впервые.. Но главное, чем может по праву гордиться коллектив завода, так это верностью специализации, сохранением основных кадров рабочих и инженерно-технического персонала, оборудования и производственных мощностей.</w:t>
      </w:r>
    </w:p>
    <w:p>
      <w:pPr>
        <w:pStyle w:val="Style15"/>
        <w:rPr/>
      </w:pPr>
      <w:r>
        <w:rPr/>
        <w:t>Производство:</w:t>
      </w:r>
    </w:p>
    <w:p>
      <w:pPr>
        <w:pStyle w:val="Style15"/>
        <w:rPr/>
      </w:pPr>
      <w:r>
        <w:rPr/>
        <w:t xml:space="preserve">Открытое акционерное общество «Раменский электротехнический завод «Энергия» специализируется на производстве измерительного высоковольтного оборудования 6 - 500 кВ для коммерческого учета электроэнергии (АИИС КУЭ), дугогасящих реакторов типа РУОМ, высокочастотных заградителей типа ВЗ. </w:t>
      </w:r>
    </w:p>
    <w:p>
      <w:pPr>
        <w:pStyle w:val="Style15"/>
        <w:rPr/>
      </w:pPr>
      <w:r>
        <w:rPr/>
        <w:t xml:space="preserve">Предприятие имеет значительный научно-технический потенциал, патентную и информационную базу данных; ряд работников завода публикуют работы в научно-технических изданиях. </w:t>
      </w:r>
    </w:p>
    <w:p>
      <w:pPr>
        <w:pStyle w:val="Style15"/>
        <w:rPr/>
      </w:pPr>
      <w:r>
        <w:rPr/>
        <w:t xml:space="preserve">На предприятии имеются следующие цеха, участки и лаборатории: </w:t>
      </w:r>
    </w:p>
    <w:p>
      <w:pPr>
        <w:pStyle w:val="Style15"/>
        <w:rPr/>
      </w:pPr>
      <w:r>
        <w:rPr/>
        <w:t>Цех цветного литья. Оснащён машинами литья под давлением, в том числе с горизонтальной камерой прессования, усилием запирания.</w:t>
      </w:r>
    </w:p>
    <w:p>
      <w:pPr>
        <w:pStyle w:val="Style15"/>
        <w:rPr/>
      </w:pPr>
      <w:r>
        <w:rPr/>
        <w:t>Механические цеха. Оснащены разнообразным универсальным оборудованием, в том числе обрабатывающими центрами (с ЧПУ).</w:t>
      </w:r>
    </w:p>
    <w:p>
      <w:pPr>
        <w:pStyle w:val="Style15"/>
        <w:rPr/>
      </w:pPr>
      <w:r>
        <w:rPr/>
        <w:t xml:space="preserve">Участок изготовления резинотехнических изделий. </w:t>
      </w:r>
    </w:p>
    <w:p>
      <w:pPr>
        <w:pStyle w:val="Style15"/>
        <w:rPr/>
      </w:pPr>
      <w:r>
        <w:rPr/>
        <w:t xml:space="preserve">Участок изготовления постоянных магнитов из аморфного железа методом сухого прессования с современной линией производительностью более 3 000 магнитов в год. </w:t>
      </w:r>
    </w:p>
    <w:p>
      <w:pPr>
        <w:pStyle w:val="Style15"/>
        <w:rPr/>
      </w:pPr>
      <w:r>
        <w:rPr/>
        <w:t xml:space="preserve">Штамповочное производство состоит из прессов PASU-40, PASU-63, PASU-100 (производства ФРГ), DH-35 (производства Японии), PAUST-63 (производства ФРГ), </w:t>
      </w:r>
    </w:p>
    <w:p>
      <w:pPr>
        <w:pStyle w:val="Style15"/>
        <w:rPr/>
      </w:pPr>
      <w:r>
        <w:rPr/>
        <w:t>Участок плазменной резки:</w:t>
      </w:r>
    </w:p>
    <w:p>
      <w:pPr>
        <w:pStyle w:val="Style15"/>
        <w:rPr/>
      </w:pPr>
      <w:r>
        <w:rPr/>
        <w:t xml:space="preserve">Участки намотки, сборки, изолировки. </w:t>
      </w:r>
    </w:p>
    <w:p>
      <w:pPr>
        <w:pStyle w:val="Style15"/>
        <w:rPr/>
      </w:pPr>
      <w:r>
        <w:rPr/>
        <w:t xml:space="preserve">Измерительные лаборатории, лаборатория испытаний и исследований. </w:t>
      </w:r>
    </w:p>
    <w:p>
      <w:pPr>
        <w:pStyle w:val="Style15"/>
        <w:rPr/>
      </w:pPr>
      <w:r>
        <w:rPr/>
        <w:t xml:space="preserve">Участок изготовления упаковки методом вспенивания, в частности из пенополистирола, а также упаковки из картона и дерева. </w:t>
      </w:r>
    </w:p>
    <w:p>
      <w:pPr>
        <w:pStyle w:val="Style15"/>
        <w:rPr/>
      </w:pPr>
      <w:r>
        <w:rPr/>
        <w:t xml:space="preserve">Участок ротоформовки для производства крупногабаритных пластмассовых изделий. </w:t>
      </w:r>
    </w:p>
    <w:p>
      <w:pPr>
        <w:pStyle w:val="Style15"/>
        <w:rPr/>
      </w:pPr>
      <w:r>
        <w:rPr/>
        <w:t>Рассматривая динамику развития ОАО РЭТЗ «Энергия» следует обратить внимание на изменение отдельных показателей, представленных в таблице 1. Несмотря на то, что численность работников данного предприятия уменьшилась на 7 человек в 2005 году по сравнению с 2004 годом, этот показатель не сыграл существенного влияния на общее финансовое положение ОАО РЭТЗ «Энергия» в целом. Здесь следует отметить рост заработной платы работников, которая увеличилась за последний отчетный период на 817 рублей, это, несомненно, является положительным фактором для предприятия.</w:t>
      </w:r>
    </w:p>
    <w:p>
      <w:pPr>
        <w:pStyle w:val="Style15"/>
        <w:rPr/>
      </w:pPr>
      <w:r>
        <w:rPr/>
        <w:t>Таблица 1</w:t>
      </w:r>
    </w:p>
    <w:p>
      <w:pPr>
        <w:pStyle w:val="Style15"/>
        <w:rPr/>
      </w:pPr>
      <w:r>
        <w:rPr/>
        <w:t>Динамика развития ОАО РЭТЗ «Энергия»</w:t>
      </w:r>
    </w:p>
    <w:tbl>
      <w:tblPr>
        <w:tblW w:w="9625" w:type="dxa"/>
        <w:jc w:val="left"/>
        <w:tblInd w:w="-165" w:type="dxa"/>
        <w:tblLayout w:type="fixed"/>
        <w:tblCellMar>
          <w:top w:w="120" w:type="dxa"/>
          <w:left w:w="120" w:type="dxa"/>
          <w:bottom w:w="120" w:type="dxa"/>
          <w:right w:w="120" w:type="dxa"/>
        </w:tblCellMar>
      </w:tblPr>
      <w:tblGrid>
        <w:gridCol w:w="4000"/>
        <w:gridCol w:w="1050"/>
        <w:gridCol w:w="1170"/>
        <w:gridCol w:w="1737"/>
        <w:gridCol w:w="1668"/>
      </w:tblGrid>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азатели</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клонение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 прироста, %</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Товарная продукция в действующих ценах, тыс.р</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186,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3400,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214,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68</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2 Рост товарной продукции к</w:t>
            </w:r>
          </w:p>
          <w:p>
            <w:pPr>
              <w:pStyle w:val="Style15"/>
              <w:spacing w:before="280" w:after="0"/>
              <w:rPr/>
            </w:pPr>
            <w:r>
              <w:rPr/>
              <w:t>предыдущему году в сопоставимых ценах ,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3,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5</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63</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Отгрузка товарной продукции в действующих ценах, тыс.р</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29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4600,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305,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1</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Численность, чел</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5 Средняя заработная плата,</w:t>
            </w:r>
          </w:p>
          <w:p>
            <w:pPr>
              <w:pStyle w:val="Style15"/>
              <w:spacing w:before="280" w:after="0"/>
              <w:rPr/>
            </w:pPr>
            <w:r>
              <w:rPr/>
              <w:t>р</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67</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7</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39</w:t>
            </w:r>
          </w:p>
        </w:tc>
      </w:tr>
      <w:tr>
        <w:trPr/>
        <w:tc>
          <w:tcPr>
            <w:tcW w:w="96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Выпуск продукции в натуральном выражении:</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М – 1,2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9</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М – 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9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8</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1</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М – 06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М</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5</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МД</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4</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1,59</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9</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8</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МИ – 10/9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68</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МИ – 3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3</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3,04</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МИ – 1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МИ – 22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4</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МИ – 33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БМО – 1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9</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3,85</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УОМ</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67</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МЗО</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43</w:t>
            </w:r>
          </w:p>
        </w:tc>
      </w:tr>
    </w:tbl>
    <w:p>
      <w:pPr>
        <w:pStyle w:val="Normal"/>
        <w:rPr/>
      </w:pPr>
      <w:r>
        <w:rPr/>
      </w:r>
    </w:p>
    <w:p>
      <w:pPr>
        <w:pStyle w:val="Style15"/>
        <w:rPr/>
      </w:pPr>
      <w:r>
        <w:rPr/>
        <w:t xml:space="preserve">Рассмотрим краткую характеристику основных показателей деятельности предприятия ОАО РЭТЗ «Энергия» за 2004-2005 годы, представленную в Приложении №1. </w:t>
      </w:r>
    </w:p>
    <w:p>
      <w:pPr>
        <w:pStyle w:val="Style15"/>
        <w:rPr/>
      </w:pPr>
      <w:r>
        <w:rPr/>
        <w:t>Исходя из динамики изменения общего показателя платежеспособности, следует признать, что за отчетный период объективная платежеспособность предприятия увеличилась, если в начале отчетного периода коэффициент был 3,46, то за 2004 год он снизился на -2,04 и составил 1,42. Коэффициенты абсолютной ликвидности и критической оценки также уменьшились. Коэффициент текущей ликвидности показателей на конец периода приблизился к рекомендуемой оптимальной отметке 3,24. Динамика коэффициента маневренности капитала говорит о том, что предприятие «наращивает» обездвиженную сумму средств в запасах и долгосрочной дебиторской задолженности. Рассматривая коэффициенты платежеспособности за 2004-2005 годы, можно резюмировать тот факт, что изменения произошли в положительную сторону.</w:t>
      </w:r>
    </w:p>
    <w:p>
      <w:pPr>
        <w:pStyle w:val="Style15"/>
        <w:rPr/>
      </w:pPr>
      <w:r>
        <w:rPr/>
        <w:t xml:space="preserve">Анализируя финансовую устойчивость предприятия, отметим наиболее положительные моменты: коэффициент капитализации предприятия увеличился на 0,19%; уровень собственных источников финансирования предприятия уменьшается, так, за отчетный период он снизился на 13%; финансирование деятельности предприятия производится в основном за счет собственных средств. За данный период такой показатель как финансирование уменьшился на 6,83%. Коэффициент общей оборачиваемости (ресурсоотдача), или коэффициент трансформации, отражает скорость оборота всего капитала завода или эффективность использования всех имеющихся ресурсов независимо от их источников. Данные таблицы показывают, что за исследуемый период времени этот показатель уменьшился. Значит, на заводе медленнее совершается полный цикл производства и обращения, приносящий прибыль. Коэффициент оборачиваемости увеличился на конец отчетного года, отсюда можно сделать вывод, что в этом периоде долги предприятия будут погашаться быстрее, чем в предыдущем периоде. </w:t>
      </w:r>
    </w:p>
    <w:p>
      <w:pPr>
        <w:pStyle w:val="Style15"/>
        <w:rPr/>
      </w:pPr>
      <w:r>
        <w:rPr/>
        <w:t>Таким образом, финансовая устойчивость ОАО РЭТЗ «Энергия» за 2004-2005 гг. практически не изменилась: предприятие находится в стабильном финансовом состоянии.</w:t>
      </w:r>
    </w:p>
    <w:p>
      <w:pPr>
        <w:pStyle w:val="Style15"/>
        <w:rPr/>
      </w:pPr>
      <w:r>
        <w:rPr/>
        <w:t>Рынок сбыта: Основными покупателями производимого оборудования являются энергосистемы, гидроэлектростанции, машиностроительные, металлургические, химические и цементные заводы.</w:t>
      </w:r>
    </w:p>
    <w:p>
      <w:pPr>
        <w:pStyle w:val="Style15"/>
        <w:rPr/>
      </w:pPr>
      <w:r>
        <w:rPr/>
        <w:t>Конечно, сейчас, как и на любом предприятии, немало проблем. Требуется реконструкция и техническое перевооружение, чтобы выпускать новую, конкурентоспособную продукцию, требуется жилищное строительство... Но, несмотря ни на что перспективы у завода есть! Развитие и совершенствование производства трансформаторов напряжения различного назначения, выпрямительных агрегатов, силовых трансформаторов и товаров народного потребления - все это и многое другое по плечу высокопрофессиональному, с многолетними традициями и опытом коллективу завода "Энергия".</w:t>
      </w:r>
    </w:p>
    <w:p>
      <w:pPr>
        <w:pStyle w:val="Normal"/>
        <w:rPr/>
      </w:pPr>
      <w:r>
        <w:rPr/>
      </w:r>
    </w:p>
    <w:p>
      <w:pPr>
        <w:pStyle w:val="Style15"/>
        <w:rPr>
          <w:b/>
          <w:b/>
          <w:bCs/>
        </w:rPr>
      </w:pPr>
      <w:r>
        <w:rPr>
          <w:b/>
          <w:bCs/>
        </w:rPr>
        <w:t>2.2 Организационная структура управления персоналом предприятия</w:t>
      </w:r>
    </w:p>
    <w:p>
      <w:pPr>
        <w:pStyle w:val="Normal"/>
        <w:rPr/>
      </w:pPr>
      <w:r>
        <w:rPr/>
      </w:r>
    </w:p>
    <w:p>
      <w:pPr>
        <w:pStyle w:val="Style15"/>
        <w:rPr/>
      </w:pPr>
      <w:r>
        <w:rPr/>
        <w:t xml:space="preserve">Организационная структура ОАО «РЭТЗ «Энергия» является функциональной, соблюдается принцип единоначалия (иерархическое подчинение), т.е. у каждого работника есть один непосредственный начальник. Присутствует достаточно высокий уровень централизации. У отдела широкая специализациия, в его ведении находится большой круг вопросов. Существует жесткая регламентация деятельности. Плохо налаженная коммуникация (приложение № 2). </w:t>
      </w:r>
    </w:p>
    <w:p>
      <w:pPr>
        <w:pStyle w:val="Style15"/>
        <w:rPr/>
      </w:pPr>
      <w:r>
        <w:rPr/>
        <w:t>Организационная структура ОАО «РЭТЗ «Энергия» приведена в приложение № 3.</w:t>
      </w:r>
    </w:p>
    <w:p>
      <w:pPr>
        <w:pStyle w:val="Style15"/>
        <w:rPr/>
      </w:pPr>
      <w:r>
        <w:rPr/>
        <w:t>Во главе всего завода стоит директор. Он решает все вопросы деятельности ОАО «РЭТЗ «Энергия». Р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Директор несет в пределах своих полномочий полную ответственность за деятельность завода,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Style15"/>
        <w:rPr/>
      </w:pPr>
      <w:r>
        <w:rPr/>
        <w:t>В подчинении директора находятся главный бухгалтер (заместитель гл. бухгалтера, бухгалтера, кассир, отдел кадров); главный инженер (инженер-технолог, инженер-механик,), зам. по маркетингу (начальник отдела маркетинга, менеджеры), зам. по качеству (отдел ОТК) главный экономист (экономисты); начальник производства (зам. начальника производства, начальники цехов, зав. центрального склада).</w:t>
      </w:r>
    </w:p>
    <w:p>
      <w:pPr>
        <w:pStyle w:val="Style15"/>
        <w:rPr/>
      </w:pPr>
      <w:r>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Style15"/>
        <w:rPr/>
      </w:pPr>
      <w:r>
        <w:rPr/>
        <w:t>В подчинении у гл. бухгалтера находятся бухгалтера.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Style15"/>
        <w:rPr/>
      </w:pPr>
      <w:r>
        <w:rPr/>
        <w:t>В подчинении бухгалтера находится отдел кадров. 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Style15"/>
        <w:rPr/>
      </w:pPr>
      <w:r>
        <w:rPr/>
        <w:t>Далее в подчинении директора стоит главный инженер.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высокое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Style15"/>
        <w:rPr/>
      </w:pPr>
      <w:r>
        <w:rPr/>
        <w:t>Заместитель генерального директора по маркетингу его цель на заводе организовать сбыт готовой продукции, он действует от имени завода, представляет его интересы во всех отечественных предприятиях, фирмах и организациях. Формирование плана производства (потребности). В круг обязанностей его отдела входит заключение договоров с потребителями, рассылка информации о продукции завода, участие в конкурсах и тендерах, ведение переговоров с заказчиками, контроль за отгрузкой готовой продукции, освоение новых сегментов рынка, размещение рекламной информации в СМИ, участие в выставках.</w:t>
      </w:r>
    </w:p>
    <w:p>
      <w:pPr>
        <w:pStyle w:val="Style15"/>
        <w:rPr/>
      </w:pPr>
      <w:r>
        <w:rPr/>
        <w:t>Также подчиненным у директора находится и главный экономист.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Style15"/>
        <w:rPr/>
      </w:pPr>
      <w:r>
        <w:rPr/>
        <w:t>Также в подчинении директора находится начальник производства. Основная задача которого заключается в контроле над работой цехов. Формировании потребности в комплектующих, четкое выполнение плана производства. Принятие мер по сокращению затрат труда.</w:t>
      </w:r>
    </w:p>
    <w:p>
      <w:pPr>
        <w:pStyle w:val="Style15"/>
        <w:rPr/>
      </w:pPr>
      <w:r>
        <w:rPr/>
        <w:t xml:space="preserve">Заместитель директора по качеству продукции. Он организует проведение работ по контролю качества выпускаемой предприятием продукции, выполнение работ в соответствии с требованиями стандартов и технических условий, технической документацией, условий поставок и договоров, а также по укреплению производственной дисциплины, обеспечению высокого технического уровня и качества продукции, также обеспечивает лабораторный контроль соответствия качества сырья, материалов, и готовой продукции действующим стандартам и техническим условиям </w:t>
      </w:r>
    </w:p>
    <w:p>
      <w:pPr>
        <w:pStyle w:val="Style15"/>
        <w:rPr/>
      </w:pPr>
      <w:r>
        <w:rPr/>
        <w:t>Заведующий складом –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w:t>
      </w:r>
    </w:p>
    <w:p>
      <w:pPr>
        <w:pStyle w:val="Normal"/>
        <w:rPr/>
      </w:pPr>
      <w:r>
        <w:rPr/>
      </w:r>
    </w:p>
    <w:p>
      <w:pPr>
        <w:pStyle w:val="Style15"/>
        <w:rPr>
          <w:b/>
          <w:b/>
          <w:bCs/>
        </w:rPr>
      </w:pPr>
      <w:r>
        <w:rPr>
          <w:b/>
          <w:bCs/>
        </w:rPr>
        <w:t>2.3 Кадровый потенциал предприятия</w:t>
      </w:r>
    </w:p>
    <w:p>
      <w:pPr>
        <w:pStyle w:val="Normal"/>
        <w:rPr/>
      </w:pPr>
      <w:r>
        <w:rPr/>
      </w:r>
    </w:p>
    <w:p>
      <w:pPr>
        <w:pStyle w:val="Style15"/>
        <w:rPr/>
      </w:pPr>
      <w:r>
        <w:rPr/>
        <w:t>Анализ обеспеченности предприятия трудовыми ресурсами.</w:t>
      </w:r>
    </w:p>
    <w:p>
      <w:pPr>
        <w:pStyle w:val="Style15"/>
        <w:rPr/>
      </w:pPr>
      <w:r>
        <w:rPr/>
        <w:t>Большое значение для увеличения объемов продукции и повышение эффективности производства оказывают такие показатели, как достаточная обеспеченность предприятий нужными трудовыми ресурсами, их рациональное использование, высокий уровень производительности труда.</w:t>
      </w:r>
    </w:p>
    <w:p>
      <w:pPr>
        <w:pStyle w:val="Style15"/>
        <w:rPr/>
      </w:pPr>
      <w:r>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Табл. 2)</w:t>
      </w:r>
    </w:p>
    <w:p>
      <w:pPr>
        <w:pStyle w:val="Style15"/>
        <w:rPr/>
      </w:pPr>
      <w:r>
        <w:rPr/>
        <w:t>Таблица 2</w:t>
      </w:r>
    </w:p>
    <w:p>
      <w:pPr>
        <w:pStyle w:val="Style15"/>
        <w:rPr/>
      </w:pPr>
      <w:r>
        <w:rPr/>
        <w:t>Структура обеспеченности трудовыми ресурсами</w:t>
      </w:r>
    </w:p>
    <w:tbl>
      <w:tblPr>
        <w:tblW w:w="9625" w:type="dxa"/>
        <w:jc w:val="left"/>
        <w:tblInd w:w="-165" w:type="dxa"/>
        <w:tblLayout w:type="fixed"/>
        <w:tblCellMar>
          <w:top w:w="120" w:type="dxa"/>
          <w:left w:w="120" w:type="dxa"/>
          <w:bottom w:w="120" w:type="dxa"/>
          <w:right w:w="120" w:type="dxa"/>
        </w:tblCellMar>
      </w:tblPr>
      <w:tblGrid>
        <w:gridCol w:w="4013"/>
        <w:gridCol w:w="1118"/>
        <w:gridCol w:w="799"/>
        <w:gridCol w:w="788"/>
        <w:gridCol w:w="1274"/>
        <w:gridCol w:w="1633"/>
      </w:tblGrid>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тегори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4 год</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5 год</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 пла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 2004 году</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н</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акт</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исленность штатных работников:</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11</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8,11</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том числе по основной деятельност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5</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62</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том числе рабочих</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3</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9</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6,3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8,35</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уководител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2,3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6,55</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пециалисты</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3,5</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ужащие</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основная деятельность</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2,86</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2,86</w:t>
            </w:r>
          </w:p>
        </w:tc>
      </w:tr>
    </w:tbl>
    <w:p>
      <w:pPr>
        <w:pStyle w:val="Normal"/>
        <w:rPr/>
      </w:pPr>
      <w:r>
        <w:rPr/>
      </w:r>
    </w:p>
    <w:p>
      <w:pPr>
        <w:pStyle w:val="Style15"/>
        <w:rPr/>
      </w:pPr>
      <w:r>
        <w:rPr/>
        <w:t>На анализируемом предприятии снижается потенциал (удельный вес рабочих фактически ниже его величины в прошлом году и ниже чем предусматривалось планом).</w:t>
      </w:r>
    </w:p>
    <w:p>
      <w:pPr>
        <w:pStyle w:val="Style15"/>
        <w:rPr/>
      </w:pPr>
      <w:r>
        <w:rPr/>
        <w:t>Продемонстрируем наглядно динамику обеспеченности НУПП ОАО РЭТЗ «Энергия» на рисунке</w:t>
      </w:r>
    </w:p>
    <w:p>
      <w:pPr>
        <w:pStyle w:val="Normal"/>
        <w:rPr/>
      </w:pPr>
      <w:r>
        <w:rPr/>
      </w:r>
    </w:p>
    <w:p>
      <w:pPr>
        <w:pStyle w:val="Style15"/>
        <w:rPr>
          <w:lang w:val="en-US" w:eastAsia="en-US"/>
        </w:rPr>
      </w:pPr>
      <w:r>
        <w:rPr>
          <w:lang w:val="en-US" w:eastAsia="en-US"/>
        </w:rPr>
      </w:r>
    </w:p>
    <w:p>
      <w:pPr>
        <w:pStyle w:val="Style15"/>
        <w:rPr/>
      </w:pPr>
      <w:r>
        <w:rPr/>
        <w:t>Рисунок 1 – Динамика обеспеченности НУПП на ОАО РЭТЗ «Энергия»</w:t>
      </w:r>
    </w:p>
    <w:p>
      <w:pPr>
        <w:pStyle w:val="Normal"/>
        <w:rPr/>
      </w:pPr>
      <w:r>
        <w:rPr/>
      </w:r>
    </w:p>
    <w:p>
      <w:pPr>
        <w:pStyle w:val="Style15"/>
        <w:rPr/>
      </w:pPr>
      <w:r>
        <w:rPr/>
        <w:t>Не укомплектованность штата объясняется нестабильностью работы предприятия, низким уровнем заработной платы по сравнению с другими предприятиями области и несвоевременной ее выплатой.</w:t>
      </w:r>
    </w:p>
    <w:p>
      <w:pPr>
        <w:pStyle w:val="Style15"/>
        <w:rPr/>
      </w:pPr>
      <w:r>
        <w:rPr/>
        <w:t>Таким образом, только около 36 % работников, а из них 21 % рабочих, имеют средне - техническое и высшее образование. Это характеризует невысокий уровень квалификации работников и рабочих на ОАО РЭТЗ «Энергия».</w:t>
      </w:r>
    </w:p>
    <w:p>
      <w:pPr>
        <w:pStyle w:val="Style15"/>
        <w:rPr/>
      </w:pPr>
      <w:r>
        <w:rPr/>
        <w:t>Необходимо также анализировать качественный состав персонала по присвоенным тарифным разрядам (таблица 3).</w:t>
      </w:r>
    </w:p>
    <w:p>
      <w:pPr>
        <w:pStyle w:val="Style15"/>
        <w:rPr/>
      </w:pPr>
      <w:r>
        <w:rPr/>
        <w:t>Для оценки соответствия квалификации рабочих, сложности выполняемых ими работ сравнивают средние тарифные разряды работ и рабочих, рассчитанные по средневзвешенной арифметической:</w:t>
      </w:r>
    </w:p>
    <w:p>
      <w:pPr>
        <w:pStyle w:val="Normal"/>
        <w:rPr/>
      </w:pPr>
      <w:r>
        <w:rPr/>
      </w:r>
    </w:p>
    <w:p>
      <w:pPr>
        <w:pStyle w:val="Style15"/>
        <w:rPr/>
      </w:pPr>
      <w:r>
        <w:rPr/>
        <w:t>Тр = (ΣТрi*Чрi)/ΣЧРi</w:t>
      </w:r>
    </w:p>
    <w:p>
      <w:pPr>
        <w:pStyle w:val="Normal"/>
        <w:rPr/>
      </w:pPr>
      <w:r>
        <w:rPr/>
      </w:r>
    </w:p>
    <w:p>
      <w:pPr>
        <w:pStyle w:val="Style15"/>
        <w:rPr/>
      </w:pPr>
      <w:r>
        <w:rPr/>
        <w:t>Таблица 3</w:t>
      </w:r>
    </w:p>
    <w:p>
      <w:pPr>
        <w:pStyle w:val="Style15"/>
        <w:rPr/>
      </w:pPr>
      <w:r>
        <w:rPr/>
        <w:t>Распределение количества рабочих по присвоенным тарифным разрядам</w:t>
      </w:r>
    </w:p>
    <w:tbl>
      <w:tblPr>
        <w:tblW w:w="9625" w:type="dxa"/>
        <w:jc w:val="left"/>
        <w:tblInd w:w="-165" w:type="dxa"/>
        <w:tblLayout w:type="fixed"/>
        <w:tblCellMar>
          <w:top w:w="120" w:type="dxa"/>
          <w:left w:w="120" w:type="dxa"/>
          <w:bottom w:w="120" w:type="dxa"/>
          <w:right w:w="120" w:type="dxa"/>
        </w:tblCellMar>
      </w:tblPr>
      <w:tblGrid>
        <w:gridCol w:w="3078"/>
        <w:gridCol w:w="2519"/>
        <w:gridCol w:w="2028"/>
        <w:gridCol w:w="2000"/>
      </w:tblGrid>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Разряды</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арифные коэффициенты</w:t>
            </w:r>
          </w:p>
        </w:tc>
        <w:tc>
          <w:tcPr>
            <w:tcW w:w="4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исленность рабочих на конец 2005 года, человек</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н</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акт</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2</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9</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0</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3</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9</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7</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3</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8</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9</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ий тарифный коэффициент</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2</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r>
      <w:tr>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ий тарифный разряд рабочих</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3</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r>
    </w:tbl>
    <w:p>
      <w:pPr>
        <w:pStyle w:val="Normal"/>
        <w:rPr/>
      </w:pPr>
      <w:r>
        <w:rPr/>
      </w:r>
    </w:p>
    <w:p>
      <w:pPr>
        <w:pStyle w:val="Style15"/>
        <w:rPr/>
      </w:pPr>
      <w:r>
        <w:rPr/>
        <w:t>где Трі – тарифный разряд, ЧPі – численность рабочих, ∑ ЧPi – общая численность рабочих.</w:t>
      </w:r>
    </w:p>
    <w:p>
      <w:pPr>
        <w:pStyle w:val="Normal"/>
        <w:rPr/>
      </w:pPr>
      <w:r>
        <w:rPr/>
      </w:r>
    </w:p>
    <w:p>
      <w:pPr>
        <w:pStyle w:val="Style15"/>
        <w:rPr/>
      </w:pPr>
      <w:r>
        <w:rPr/>
        <w:t xml:space="preserve">Тр.ф = (ΣТрi*Чрi)/ΣЧРi = [(2*92)+(3*103)+(4*44)]/239 = 2,8; </w:t>
      </w:r>
    </w:p>
    <w:p>
      <w:pPr>
        <w:pStyle w:val="Style15"/>
        <w:rPr/>
      </w:pPr>
      <w:r>
        <w:rPr/>
        <w:t>Тр.пл = (ΣТрi*Чрi)/ΣЧРi = [(2*78)+(3*120)+(4*50)]/248 = 2,93</w:t>
      </w:r>
    </w:p>
    <w:p>
      <w:pPr>
        <w:pStyle w:val="Normal"/>
        <w:rPr/>
      </w:pPr>
      <w:r>
        <w:rPr/>
      </w:r>
    </w:p>
    <w:p>
      <w:pPr>
        <w:pStyle w:val="Style15"/>
        <w:rPr/>
      </w:pPr>
      <w:r>
        <w:rPr/>
        <w:t>Как видим, фактический средний разряд и фактический средний коэффициент выше планового, что отрицательно сказывается на выполнении работ более высокой квалификации и может привести к выпуску более некачественной продукции. Если бы средний разряд рабочих был выше среднего тарифного разряда работ, то рабочим нужно было бы производить доплату за использование их на менее квалифицированных работах. В связи с задержками выплаты заработной платы на предприятии идет отток рабочих более высокой квалификации.</w:t>
      </w:r>
    </w:p>
    <w:p>
      <w:pPr>
        <w:pStyle w:val="Style15"/>
        <w:rPr/>
      </w:pPr>
      <w:r>
        <w:rPr/>
        <w:t>Административно – управленческий персонал необходимо прове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w:t>
      </w:r>
    </w:p>
    <w:p>
      <w:pPr>
        <w:pStyle w:val="Style15"/>
        <w:rPr/>
      </w:pPr>
      <w:r>
        <w:rPr/>
        <w:t>Квалификационный уровень работников во многом зависит от их возраста, стажа работы, образования и т.д. Поэтому в процессе анализа изучают изменения в составе рабоч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w:t>
      </w:r>
    </w:p>
    <w:p>
      <w:pPr>
        <w:pStyle w:val="Style15"/>
        <w:rPr/>
      </w:pPr>
      <w:r>
        <w:rPr/>
        <w:t>Для характеристики движения рабочей силы рассчитывают и анализируют динамику показателей, приведенных в Приложение № 4.</w:t>
      </w:r>
    </w:p>
    <w:p>
      <w:pPr>
        <w:pStyle w:val="Style15"/>
        <w:rPr/>
      </w:pPr>
      <w:r>
        <w:rPr/>
        <w:t xml:space="preserve">Из таблицы видно, что текучесть кадров увеличилась на 1,14% в 2005 году по сравнению с 2005 годом. Во многом увеличению этого показателя способствовало увольнение за нарушение трудовой дисциплины и сокращение штата. В свою очередь сокращение штата связано с реструктуризацией производства предприятия и высвобождением работников непромышленной группы (детские учреждения, дома отдыха и т.д.). </w:t>
      </w:r>
    </w:p>
    <w:p>
      <w:pPr>
        <w:pStyle w:val="Style15"/>
        <w:rPr/>
      </w:pPr>
      <w:r>
        <w:rPr/>
        <w:t>Если взять увольнение по собственному желанию, то здесь модно отметить, что также произошло увеличение процента увольнений: в 2004 году он составил 14,29%, а в 2005 году – 17,86%.</w:t>
      </w:r>
    </w:p>
    <w:p>
      <w:pPr>
        <w:pStyle w:val="Normal"/>
        <w:rPr/>
      </w:pPr>
      <w:r>
        <w:rPr/>
      </w:r>
    </w:p>
    <w:p>
      <w:pPr>
        <w:pStyle w:val="Style15"/>
        <w:rPr/>
      </w:pPr>
      <w:r>
        <w:rPr/>
        <w:t>Коэффициент оборота по приему рабочих (Кпр):</w:t>
      </w:r>
    </w:p>
    <w:p>
      <w:pPr>
        <w:pStyle w:val="Normal"/>
        <w:rPr/>
      </w:pPr>
      <w:r>
        <w:rPr/>
      </w:r>
    </w:p>
    <w:p>
      <w:pPr>
        <w:pStyle w:val="Style15"/>
        <w:rPr/>
      </w:pPr>
      <w:r>
        <w:rPr>
          <w:lang w:val="en-US" w:eastAsia="en-US"/>
        </w:rPr>
      </w:r>
      <w:r>
        <w:rPr/>
        <w:t>;</w:t>
      </w:r>
    </w:p>
    <w:p>
      <w:pPr>
        <w:pStyle w:val="Normal"/>
        <w:rPr/>
      </w:pPr>
      <w:r>
        <w:rPr/>
      </w:r>
    </w:p>
    <w:p>
      <w:pPr>
        <w:pStyle w:val="Style15"/>
        <w:rPr/>
      </w:pPr>
      <w:r>
        <w:rPr/>
        <w:t>Коэффициент оборота по выбытию (Кв):</w:t>
      </w:r>
    </w:p>
    <w:p>
      <w:pPr>
        <w:pStyle w:val="Normal"/>
        <w:rPr/>
      </w:pPr>
      <w:r>
        <w:rPr/>
      </w:r>
    </w:p>
    <w:p>
      <w:pPr>
        <w:pStyle w:val="Style15"/>
        <w:rPr/>
      </w:pPr>
      <w:r>
        <w:rPr>
          <w:lang w:val="en-US" w:eastAsia="en-US"/>
        </w:rPr>
      </w:r>
      <w:r>
        <w:rPr/>
        <w:t>;</w:t>
      </w:r>
    </w:p>
    <w:p>
      <w:pPr>
        <w:pStyle w:val="Normal"/>
        <w:rPr/>
      </w:pPr>
      <w:r>
        <w:rPr/>
      </w:r>
    </w:p>
    <w:p>
      <w:pPr>
        <w:pStyle w:val="Style15"/>
        <w:rPr/>
      </w:pPr>
      <w:r>
        <w:rPr/>
        <w:t>Коэффициент текучести кадров (Кт):</w:t>
      </w:r>
    </w:p>
    <w:p>
      <w:pPr>
        <w:pStyle w:val="Normal"/>
        <w:rPr/>
      </w:pPr>
      <w:r>
        <w:rPr/>
      </w:r>
    </w:p>
    <w:p>
      <w:pPr>
        <w:pStyle w:val="Style15"/>
        <w:rPr>
          <w:lang w:val="en-US" w:eastAsia="en-US"/>
        </w:rPr>
      </w:pPr>
      <w:r>
        <w:rPr>
          <w:lang w:val="en-US" w:eastAsia="en-US"/>
        </w:rPr>
      </w:r>
    </w:p>
    <w:p>
      <w:pPr>
        <w:pStyle w:val="Style15"/>
        <w:rPr/>
      </w:pPr>
      <w:r>
        <w:rPr/>
        <w:t>Коэффициент постоянства состава персонала предприятия (Кп.с.):</w:t>
      </w:r>
    </w:p>
    <w:p>
      <w:pPr>
        <w:pStyle w:val="Normal"/>
        <w:rPr/>
      </w:pPr>
      <w:r>
        <w:rPr/>
      </w:r>
    </w:p>
    <w:p>
      <w:pPr>
        <w:pStyle w:val="Style15"/>
        <w:rPr/>
      </w:pPr>
      <w:r>
        <w:rPr>
          <w:lang w:val="en-US" w:eastAsia="en-US"/>
        </w:rPr>
      </w:r>
      <w:r>
        <w:rPr/>
        <w:t>;</w:t>
      </w:r>
    </w:p>
    <w:p>
      <w:pPr>
        <w:pStyle w:val="Normal"/>
        <w:rPr/>
      </w:pPr>
      <w:r>
        <w:rPr/>
      </w:r>
    </w:p>
    <w:p>
      <w:pPr>
        <w:pStyle w:val="Style15"/>
        <w:rPr/>
      </w:pPr>
      <w:r>
        <w:rPr/>
        <w:t xml:space="preserve">Приведем анализ вышеуказанных показателей для ОАО РЭТЗ «Энергия» в таблице 5. </w:t>
      </w:r>
    </w:p>
    <w:p>
      <w:pPr>
        <w:pStyle w:val="Normal"/>
        <w:rPr/>
      </w:pPr>
      <w:r>
        <w:rPr/>
      </w:r>
    </w:p>
    <w:p>
      <w:pPr>
        <w:pStyle w:val="Style15"/>
        <w:rPr/>
      </w:pPr>
      <w:r>
        <w:rPr/>
        <w:t>Таблица 5</w:t>
      </w:r>
    </w:p>
    <w:p>
      <w:pPr>
        <w:pStyle w:val="Style15"/>
        <w:rPr/>
      </w:pPr>
      <w:r>
        <w:rPr/>
        <w:t>Характеристика движения рабочей силы на ОАО РЭТЗ «Энергия»</w:t>
      </w:r>
    </w:p>
    <w:tbl>
      <w:tblPr>
        <w:tblW w:w="6328" w:type="dxa"/>
        <w:jc w:val="left"/>
        <w:tblInd w:w="-165" w:type="dxa"/>
        <w:tblLayout w:type="fixed"/>
        <w:tblCellMar>
          <w:top w:w="120" w:type="dxa"/>
          <w:left w:w="120" w:type="dxa"/>
          <w:bottom w:w="120" w:type="dxa"/>
          <w:right w:w="120" w:type="dxa"/>
        </w:tblCellMar>
      </w:tblPr>
      <w:tblGrid>
        <w:gridCol w:w="883"/>
        <w:gridCol w:w="1429"/>
        <w:gridCol w:w="1151"/>
        <w:gridCol w:w="1151"/>
        <w:gridCol w:w="1714"/>
      </w:tblGrid>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п/п</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казатель</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4 год</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5 год</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отклонения</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пр</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3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57</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в</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56</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76</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т</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5</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пс</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14</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84</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r>
    </w:tbl>
    <w:p>
      <w:pPr>
        <w:pStyle w:val="Normal"/>
        <w:rPr/>
      </w:pPr>
      <w:r>
        <w:rPr/>
      </w:r>
    </w:p>
    <w:p>
      <w:pPr>
        <w:pStyle w:val="Style15"/>
        <w:rPr/>
      </w:pPr>
      <w:r>
        <w:rPr/>
        <w:t>Анализируя данные таблицы, модно выявить следующее:</w:t>
      </w:r>
    </w:p>
    <w:p>
      <w:pPr>
        <w:pStyle w:val="Style15"/>
        <w:rPr/>
      </w:pPr>
      <w:r>
        <w:rPr/>
        <w:t>1 Коэффициент оборота по приему на работу увеличился в 2005 году по сравнению с 2004 годом. Это положительная тенденция, но возрос он незначительно;</w:t>
      </w:r>
    </w:p>
    <w:p>
      <w:pPr>
        <w:pStyle w:val="Style15"/>
        <w:rPr/>
      </w:pPr>
      <w:r>
        <w:rPr/>
        <w:t>2 Коэффициент оборота по выбытию возрос на 2% за тот же период, что говорит о негативной тенденции – работники не заинтересованы в работе на данном предприятии;</w:t>
      </w:r>
    </w:p>
    <w:p>
      <w:pPr>
        <w:pStyle w:val="Style15"/>
        <w:rPr/>
      </w:pPr>
      <w:r>
        <w:rPr/>
        <w:t>3 Коэффициент текучести кадров возрос на 1,29%, что связано с сокращением штатов, уходом в Вооруженные Силы, увольнением за нарушение трудовой дисциплины;</w:t>
      </w:r>
    </w:p>
    <w:p>
      <w:pPr>
        <w:pStyle w:val="Style15"/>
        <w:rPr/>
      </w:pPr>
      <w:r>
        <w:rPr/>
        <w:t>4 Показатель постоянства состава снизился на 3%, что свидетельствует об увеличении количества рабочих, отлучающихся от производства и уменьшении количества работающих, занятых на производстве постоянно.</w:t>
      </w:r>
    </w:p>
    <w:p>
      <w:pPr>
        <w:pStyle w:val="Style15"/>
        <w:rPr/>
      </w:pPr>
      <w:r>
        <w:rPr/>
        <w:t>Необходимо изучить причины увольнения работников (по собственному желанию, сокращению кадров, за нарушение трудовой дисциплины и др.).</w:t>
      </w:r>
    </w:p>
    <w:p>
      <w:pPr>
        <w:pStyle w:val="Style15"/>
        <w:rPr/>
      </w:pPr>
      <w:r>
        <w:rPr/>
        <w:t>Напряжение в обеспеченност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тенсификации производства, комплексной механизации и автоматизации производственных процессов, внедрение более производительной техники, усовершенствования технологии организации производства. В процессе анализа должны быть выявлены резервы сокращения потребностей в трудовых ресурсах в результате проведения вышеперечисленных мероприятий.</w:t>
      </w:r>
    </w:p>
    <w:p>
      <w:pPr>
        <w:pStyle w:val="Style15"/>
        <w:rPr/>
      </w:pPr>
      <w:r>
        <w:rPr/>
        <w:t>Анализ производительности труда.</w:t>
      </w:r>
    </w:p>
    <w:p>
      <w:pPr>
        <w:pStyle w:val="Style15"/>
        <w:rPr/>
      </w:pPr>
      <w:r>
        <w:rPr/>
        <w:t>Для оценки уровня интенсивности использования персонала применяется система обобщающих, частных вспомогательных показателей производительности труда. Обобщающие показатели – это среднегодовая, среднедневная и среднечасовая выработка продукции одним рабочим. Частные - затраты времени на производство продукции определенного вида или выпуск продукции. Вспомогательные - затраты времени на выполнение единицы определенного вида работ или объем выполненных работ за единицу времени.</w:t>
      </w:r>
    </w:p>
    <w:p>
      <w:pPr>
        <w:pStyle w:val="Style15"/>
        <w:rPr/>
      </w:pPr>
      <w:r>
        <w:rPr/>
        <w:t>Проведем анализ динамики производительности труда ОАО РЭТЗ «Энергия» по обобщающим, частным и вспомогательным показателям на основе таблицы 7 (Приложение № 5).</w:t>
      </w:r>
    </w:p>
    <w:p>
      <w:pPr>
        <w:pStyle w:val="Style15"/>
        <w:rPr/>
      </w:pPr>
      <w:r>
        <w:rPr/>
        <w:t xml:space="preserve">Анализ динамики производительности труда показывает, увеличение продукции 2005 года по сравнению с 2004 годом на 25214 тысяч рублей, что что является положительным моментом. Среднечасовая, среднедневная среднегодовая выработка продукции на одного рабочего в 2005 году выше показателей 2004 года и плановых показателей. Но среднесписочная численность работающих и рабочих уменьшилась. </w:t>
      </w:r>
    </w:p>
    <w:p>
      <w:pPr>
        <w:pStyle w:val="Style15"/>
        <w:rPr/>
      </w:pPr>
      <w:r>
        <w:rPr/>
        <w:t>Продемонстрируем взаимосвязь факторов определяющих среднегодовую выработку продукции работника предприятия, представленную на рисунке 2.</w:t>
      </w:r>
    </w:p>
    <w:p>
      <w:pPr>
        <w:pStyle w:val="Normal"/>
        <w:rPr/>
      </w:pPr>
      <w:r>
        <w:rPr/>
      </w:r>
    </w:p>
    <w:p>
      <w:pPr>
        <w:pStyle w:val="Style15"/>
        <w:rPr>
          <w:lang w:val="en-US" w:eastAsia="en-US"/>
        </w:rPr>
      </w:pPr>
      <w:r>
        <w:rPr>
          <w:lang w:val="en-US" w:eastAsia="en-US"/>
        </w:rPr>
      </w:r>
    </w:p>
    <w:p>
      <w:pPr>
        <w:pStyle w:val="Style15"/>
        <w:rPr/>
      </w:pPr>
      <w:r>
        <w:rPr/>
        <w:t>Рисунок 2 - Взаимосвязь факторов, определяющих среднегодовую выработку продукции работника предприятия</w:t>
      </w:r>
    </w:p>
    <w:p>
      <w:pPr>
        <w:pStyle w:val="Style15"/>
        <w:rPr/>
      </w:pPr>
      <w:r>
        <w:rPr/>
        <w:t>Анализ использования фонда рабочего времени.</w:t>
      </w:r>
    </w:p>
    <w:p>
      <w:pPr>
        <w:pStyle w:val="Style15"/>
        <w:rPr/>
      </w:pPr>
      <w:r>
        <w:rPr/>
        <w:t>Полноту использования персонала мод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ФРВ).</w:t>
      </w:r>
    </w:p>
    <w:p>
      <w:pPr>
        <w:pStyle w:val="Style15"/>
        <w:rPr/>
      </w:pPr>
      <w:r>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rPr/>
      </w:pPr>
      <w:r>
        <w:rPr/>
      </w:r>
    </w:p>
    <w:p>
      <w:pPr>
        <w:pStyle w:val="Style15"/>
        <w:rPr/>
      </w:pPr>
      <w:r>
        <w:rPr/>
        <w:t>ФРВ = КР * Д * П</w:t>
      </w:r>
    </w:p>
    <w:p>
      <w:pPr>
        <w:pStyle w:val="Normal"/>
        <w:rPr/>
      </w:pPr>
      <w:r>
        <w:rPr/>
      </w:r>
    </w:p>
    <w:p>
      <w:pPr>
        <w:pStyle w:val="Style15"/>
        <w:rPr/>
      </w:pPr>
      <w:r>
        <w:rPr/>
        <w:t>Существуют показатели, оказывающие отрицательное влияние на производительность труда и выпуск продукции. На анализируемом предприятии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Style15"/>
        <w:rPr/>
      </w:pPr>
      <w:r>
        <w:rPr/>
        <w:t>ФРВфакт = 239*115*874 = 208886 человеко-часов</w:t>
      </w:r>
    </w:p>
    <w:p>
      <w:pPr>
        <w:pStyle w:val="Style15"/>
        <w:rPr/>
      </w:pPr>
      <w:r>
        <w:rPr/>
        <w:t>ФРВплан = 248*120*936 = 232128 человеко-часов</w:t>
      </w:r>
    </w:p>
    <w:p>
      <w:pPr>
        <w:pStyle w:val="Style15"/>
        <w:rPr/>
      </w:pPr>
      <w:r>
        <w:rPr/>
        <w:t>На анализируемом предприятии фактический ФРВ меньше планового на 23242 часа, в том числе за счет изменения:</w:t>
      </w:r>
    </w:p>
    <w:p>
      <w:pPr>
        <w:pStyle w:val="Style15"/>
        <w:rPr/>
      </w:pPr>
      <w:r>
        <w:rPr/>
        <w:t>а) численности рабочих:</w:t>
      </w:r>
    </w:p>
    <w:p>
      <w:pPr>
        <w:pStyle w:val="Style15"/>
        <w:rPr/>
      </w:pPr>
      <w:r>
        <w:rPr/>
        <w:t>D ФРВ ЧР = (ЧР1 – ЧР0)*Д0*П0 = (239-248)*120*7,8 = -8421ч.;</w:t>
      </w:r>
    </w:p>
    <w:p>
      <w:pPr>
        <w:pStyle w:val="Style15"/>
        <w:rPr/>
      </w:pPr>
      <w:r>
        <w:rPr/>
        <w:t xml:space="preserve">б) количества отработанных дней одним рабочим: </w:t>
      </w:r>
    </w:p>
    <w:p>
      <w:pPr>
        <w:pStyle w:val="Style15"/>
        <w:rPr/>
      </w:pPr>
      <w:r>
        <w:rPr/>
        <w:t xml:space="preserve">D ФРВД = ЧР1*(Д1 – Д0)*П0 = 239*(115 – 120)*7,8 = -93214 ч.- целодневные потери рабочего времени; </w:t>
      </w:r>
    </w:p>
    <w:p>
      <w:pPr>
        <w:pStyle w:val="Style15"/>
        <w:rPr/>
      </w:pPr>
      <w:r>
        <w:rPr/>
        <w:t>в) продолжительности рабочего дня:</w:t>
      </w:r>
    </w:p>
    <w:p>
      <w:pPr>
        <w:pStyle w:val="Style15"/>
        <w:rPr/>
      </w:pPr>
      <w:r>
        <w:rPr/>
        <w:t>D ФРВП = ЧР1*Д1*(П1 – П0) = 239*115*(7,6 – 7,8) = -5497 ч. – внутрисменные потери рабочего времени.</w:t>
      </w:r>
    </w:p>
    <w:p>
      <w:pPr>
        <w:pStyle w:val="Style15"/>
        <w:rPr/>
      </w:pPr>
      <w:r>
        <w:rPr/>
        <w:t>Всего: 14818 часов.</w:t>
      </w:r>
    </w:p>
    <w:p>
      <w:pPr>
        <w:pStyle w:val="Style15"/>
        <w:rPr/>
      </w:pPr>
      <w:r>
        <w:rPr/>
        <w:t>Как показывают приведенные данные, имеющиеся трудовые ресурсы предприятие использует недостаточно полно. В среднем одним рабочим отработано по 115 дней вместо 120, в связи с чем, целодневные потери рабочего времени составили на одного рабочего 39 дней, а на всех – 9321 дня.</w:t>
      </w:r>
    </w:p>
    <w:p>
      <w:pPr>
        <w:pStyle w:val="Style15"/>
        <w:rPr/>
      </w:pPr>
      <w:r>
        <w:rPr/>
        <w:t>Существенны и внутрисменные потери рабочего времени: за один день они составили 0,2 часа, а за все отработанные дни всеми рабочими – 5497 часа Общие потери рабочего времени 14818 часов. В действительности они еще выше в связи с тем, что фактический фонд отработанного времени включает и сверхурочно отработанные часы.</w:t>
      </w:r>
    </w:p>
    <w:p>
      <w:pPr>
        <w:pStyle w:val="Style15"/>
        <w:rPr/>
      </w:pPr>
      <w:r>
        <w:rPr/>
        <w:t>Наибольший удельный вес в сокращении ФРВ занимает численность рабочих. Из-за того, что произошло сокращение численности рабочих, ФРВ сократился. Это большие потери рабочего времени даже в рамках всего предприятия.</w:t>
      </w:r>
    </w:p>
    <w:p>
      <w:pPr>
        <w:pStyle w:val="Style15"/>
        <w:rPr/>
      </w:pPr>
      <w:r>
        <w:rPr/>
        <w:t xml:space="preserve">Общее число дней на одного работника снизилось в году на 10. Поэтому </w:t>
      </w:r>
    </w:p>
    <w:p>
      <w:pPr>
        <w:pStyle w:val="Style15"/>
        <w:rPr/>
      </w:pPr>
      <w:r>
        <w:rPr/>
        <w:t>ФРВ уменьшился на 23242 часа.</w:t>
      </w:r>
    </w:p>
    <w:p>
      <w:pPr>
        <w:pStyle w:val="Style15"/>
        <w:rPr/>
      </w:pPr>
      <w:r>
        <w:rPr/>
        <w:t xml:space="preserve">Последний фактор, который оказывает влияние на ФРВ – это </w:t>
      </w:r>
    </w:p>
    <w:p>
      <w:pPr>
        <w:pStyle w:val="Style15"/>
        <w:rPr/>
      </w:pPr>
      <w:r>
        <w:rPr/>
        <w:t>продолжительность смены. Таким образом, общие потери рабочего времени – 14818 часов (9321 + 5497) или 7,1% (14818/208886).</w:t>
      </w:r>
    </w:p>
    <w:p>
      <w:pPr>
        <w:pStyle w:val="Style15"/>
        <w:rPr/>
      </w:pPr>
      <w:r>
        <w:rPr/>
        <w:t>Одним из важнейших условий выполнения плана производства, увеличения выработки продукци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ляющей работы на промышленном предприятии.</w:t>
      </w:r>
    </w:p>
    <w:p>
      <w:pPr>
        <w:pStyle w:val="Style15"/>
        <w:rPr/>
      </w:pPr>
      <w:r>
        <w:rPr/>
        <w:t>Каждый вид потерь анализируется подробнее, особенно те, которые зависят от предприятия. Проведем анализ использования рабочего времени с использованием таблицы 8 (Приложение № 6).</w:t>
      </w:r>
    </w:p>
    <w:p>
      <w:pPr>
        <w:pStyle w:val="Style15"/>
        <w:rPr/>
      </w:pPr>
      <w:r>
        <w:rPr/>
        <w:t>В данном случае большая часть потерь [(478+956+478)*7,8+14340=29254)] вызвана субъективными факторами: дополнительные отпуска с разрешения администрации, прогулы, простои в механическом цехе из-за отсутствия заготовок, что можно считать неиспользованными резервами увеличения рабочего времени. Недопущение их равнозначно высвобождению 15 работников (29254/1940).</w:t>
      </w:r>
    </w:p>
    <w:p>
      <w:pPr>
        <w:pStyle w:val="Style15"/>
        <w:rPr/>
      </w:pPr>
      <w:r>
        <w:rPr/>
        <w:t>Сокращение потерь рабочего времени – один из резервов увеличения выпуска продукции, не требующий дополнительного инвестирования и позволяющий быстро получить отдачу. Чтобы подсчитать его, необходимо потери рабочего времени (ПРВ) по вине рабочего умножить на плановую среднечасовую выработку продукции.</w:t>
      </w:r>
    </w:p>
    <w:p>
      <w:pPr>
        <w:pStyle w:val="Normal"/>
        <w:rPr/>
      </w:pPr>
      <w:r>
        <w:rPr/>
      </w:r>
    </w:p>
    <w:p>
      <w:pPr>
        <w:pStyle w:val="Style15"/>
        <w:rPr/>
      </w:pPr>
      <w:r>
        <w:rPr/>
        <w:t>D ВП = ПРВ * ЧВ0</w:t>
      </w:r>
    </w:p>
    <w:p>
      <w:pPr>
        <w:pStyle w:val="Normal"/>
        <w:rPr/>
      </w:pPr>
      <w:r>
        <w:rPr/>
      </w:r>
    </w:p>
    <w:p>
      <w:pPr>
        <w:pStyle w:val="Style15"/>
        <w:rPr/>
      </w:pPr>
      <w:r>
        <w:rPr/>
        <w:t>D ВП = ПРВ * ЧВ0 = (29254 +2390) * 492,8 = 15594163 р.</w:t>
      </w:r>
    </w:p>
    <w:p>
      <w:pPr>
        <w:pStyle w:val="Normal"/>
        <w:rPr/>
      </w:pPr>
      <w:r>
        <w:rPr/>
      </w:r>
    </w:p>
    <w:p>
      <w:pPr>
        <w:pStyle w:val="Style15"/>
        <w:rPr/>
      </w:pPr>
      <w:r>
        <w:rPr/>
        <w:t xml:space="preserve">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w:t>
      </w:r>
    </w:p>
    <w:p>
      <w:pPr>
        <w:pStyle w:val="Normal"/>
        <w:rPr/>
      </w:pPr>
      <w:r>
        <w:rPr/>
      </w:r>
    </w:p>
    <w:p>
      <w:pPr>
        <w:pStyle w:val="Style15"/>
        <w:rPr>
          <w:b/>
          <w:b/>
          <w:bCs/>
        </w:rPr>
      </w:pPr>
      <w:r>
        <w:rPr>
          <w:b/>
          <w:bCs/>
        </w:rPr>
        <w:t>2.4. Мотивация персонала на предприятии.</w:t>
      </w:r>
    </w:p>
    <w:p>
      <w:pPr>
        <w:pStyle w:val="Normal"/>
        <w:rPr/>
      </w:pPr>
      <w:r>
        <w:rPr/>
      </w:r>
    </w:p>
    <w:p>
      <w:pPr>
        <w:pStyle w:val="Style15"/>
        <w:rPr/>
      </w:pPr>
      <w:r>
        <w:rPr/>
        <w:t>Методы стимулирования работников, размер зарплаты и льготы для работников (отпуска, пенсии и т.п.), обучение и развитие работников, социальная защита и другие направления кадровой работы оказывают самое непосредственное влияние на трудовую мотивацию персонала. Кадровая политика влияет на желание работника длительно работать в организации, повышая (или понижая) его приверженность своей организации.</w:t>
      </w:r>
    </w:p>
    <w:p>
      <w:pPr>
        <w:pStyle w:val="Style15"/>
        <w:rPr/>
      </w:pPr>
      <w:r>
        <w:rPr/>
        <w:t>В управлении персоналом ОАО «РЭТЗ «Энергия» применяются следующие группы методов:</w:t>
      </w:r>
    </w:p>
    <w:p>
      <w:pPr>
        <w:pStyle w:val="Style15"/>
        <w:rPr/>
      </w:pPr>
      <w:r>
        <w:rPr/>
        <w:t>Административно-организационные методы управления:</w:t>
      </w:r>
    </w:p>
    <w:p>
      <w:pPr>
        <w:pStyle w:val="Style15"/>
        <w:rPr/>
      </w:pPr>
      <w:r>
        <w:rPr/>
        <w:t>1. Регулирование взаимоотношений сотрудников посредством положений о структурных подразделениях и должностных инструкций,</w:t>
      </w:r>
    </w:p>
    <w:p>
      <w:pPr>
        <w:pStyle w:val="Style15"/>
        <w:rPr/>
      </w:pPr>
      <w:r>
        <w:rPr/>
        <w:t>2. Использование властной мотивации (издание приказов, отдача распоряжений, указаний) при управлении текущей деятельностью предприятия.</w:t>
      </w:r>
    </w:p>
    <w:p>
      <w:pPr>
        <w:pStyle w:val="Style15"/>
        <w:rPr/>
      </w:pPr>
      <w:r>
        <w:rPr/>
        <w:t>Экономические методы управления:</w:t>
      </w:r>
    </w:p>
    <w:p>
      <w:pPr>
        <w:pStyle w:val="Style15"/>
        <w:rPr/>
      </w:pPr>
      <w:r>
        <w:rPr/>
        <w:t>1. Материальное стимулирование труда работников: премиальные по результатам труда, использование для всего персонала завода и в процентном соотношении зависит от выпуска продукции.</w:t>
      </w:r>
    </w:p>
    <w:p>
      <w:pPr>
        <w:pStyle w:val="Style15"/>
        <w:rPr/>
      </w:pPr>
      <w:r>
        <w:rPr/>
        <w:t>Социально-психологические методы управления:</w:t>
      </w:r>
    </w:p>
    <w:p>
      <w:pPr>
        <w:pStyle w:val="Style15"/>
        <w:rPr/>
      </w:pPr>
      <w:r>
        <w:rPr/>
        <w:t xml:space="preserve">1. Развитие у сотрудников чувства принадлежности к организации с помощью формирования стандартов обслуживания, широкого использования логотипов компании, </w:t>
      </w:r>
    </w:p>
    <w:p>
      <w:pPr>
        <w:pStyle w:val="Style15"/>
        <w:rPr/>
      </w:pPr>
      <w:r>
        <w:rPr/>
        <w:t>2. Стимулирование труда работников посредством гарантированного предоставления социальных гарантий (больничные листы, выплаты пособий и т.п.), организации организационных праздников для сотрудников и их детей.</w:t>
      </w:r>
    </w:p>
    <w:p>
      <w:pPr>
        <w:pStyle w:val="Style15"/>
        <w:rPr/>
      </w:pPr>
      <w:r>
        <w:rPr/>
        <w:t>Основной акцент в системе мотивации персонала сделан на материальные методы стимулирования. В соответствии с КЗоТ РФ завод самостоятельно устанавливает вид, системы оплаты труда, размеры тарифных ставок и должностных окладов, а также формы материального поощрения.</w:t>
      </w:r>
    </w:p>
    <w:p>
      <w:pPr>
        <w:pStyle w:val="Style15"/>
        <w:rPr/>
      </w:pPr>
      <w:r>
        <w:rPr/>
        <w:t>Предприятие использует оплату труда как важнейшее средство стимулирования добросовестной работы. Минус такой системы в том, что индивидуальные заработки работников завода не определяются их личным трудовым вкладом, качеством труда.</w:t>
      </w:r>
    </w:p>
    <w:p>
      <w:pPr>
        <w:pStyle w:val="Style15"/>
        <w:rPr/>
      </w:pPr>
      <w:r>
        <w:rPr/>
        <w:t>Заработная плата работников складывается из:</w:t>
      </w:r>
    </w:p>
    <w:p>
      <w:pPr>
        <w:pStyle w:val="Style15"/>
        <w:rPr/>
      </w:pPr>
      <w:r>
        <w:rPr/>
        <w:t>должностного оклада,</w:t>
      </w:r>
    </w:p>
    <w:p>
      <w:pPr>
        <w:pStyle w:val="Style15"/>
        <w:rPr/>
      </w:pPr>
      <w:r>
        <w:rPr/>
        <w:t>премий</w:t>
      </w:r>
    </w:p>
    <w:p>
      <w:pPr>
        <w:pStyle w:val="Style15"/>
        <w:rPr/>
      </w:pPr>
      <w:r>
        <w:rPr/>
        <w:t>и процент от общего выпуска готовой продукции за месяц.</w:t>
      </w:r>
    </w:p>
    <w:p>
      <w:pPr>
        <w:pStyle w:val="Style15"/>
        <w:rPr/>
      </w:pPr>
      <w:r>
        <w:rPr/>
        <w:t>Заработная плата выплачивается в сроки: 10 числа каждого месяца.</w:t>
      </w:r>
    </w:p>
    <w:p>
      <w:pPr>
        <w:pStyle w:val="Style15"/>
        <w:rPr/>
      </w:pPr>
      <w:r>
        <w:rPr/>
        <w:t>Размер премии составляет:</w:t>
      </w:r>
    </w:p>
    <w:p>
      <w:pPr>
        <w:pStyle w:val="Style15"/>
        <w:rPr/>
      </w:pPr>
      <w:r>
        <w:rPr/>
        <w:t>для рабочих - 80% от оклада;</w:t>
      </w:r>
    </w:p>
    <w:p>
      <w:pPr>
        <w:pStyle w:val="Style15"/>
        <w:rPr/>
      </w:pPr>
      <w:r>
        <w:rPr/>
        <w:t>для ИТР и служащих - 80% должностного оклада;</w:t>
      </w:r>
    </w:p>
    <w:p>
      <w:pPr>
        <w:pStyle w:val="Style15"/>
        <w:rPr/>
      </w:pPr>
      <w:r>
        <w:rPr/>
        <w:t>для руководителей высшего звена управления - до 100% должностного оклада, согласно заключенным договорам.</w:t>
      </w:r>
    </w:p>
    <w:p>
      <w:pPr>
        <w:pStyle w:val="Style15"/>
        <w:rPr/>
      </w:pPr>
      <w:r>
        <w:rPr/>
        <w:t>Работники могут быть полностью или частично лишены премии в следующих случаях:</w:t>
      </w:r>
    </w:p>
    <w:p>
      <w:pPr>
        <w:pStyle w:val="Style15"/>
        <w:rPr/>
      </w:pPr>
      <w:r>
        <w:rPr/>
        <w:t>неисполнение или ненадлежащего исполнения трудовых обязанностей,</w:t>
      </w:r>
    </w:p>
    <w:p>
      <w:pPr>
        <w:pStyle w:val="Style15"/>
        <w:rPr/>
      </w:pPr>
      <w:r>
        <w:rPr/>
        <w:t>предусмотренных должностными или техническими инструкциями;</w:t>
      </w:r>
    </w:p>
    <w:p>
      <w:pPr>
        <w:pStyle w:val="Style15"/>
        <w:rPr/>
      </w:pPr>
      <w:r>
        <w:rPr/>
        <w:t>совершение дисциплинарного проступка;</w:t>
      </w:r>
    </w:p>
    <w:p>
      <w:pPr>
        <w:pStyle w:val="Style15"/>
        <w:rPr/>
      </w:pPr>
      <w:r>
        <w:rPr/>
        <w:t>причинение материального ущерба заводу или нанесение вреда его деловой</w:t>
      </w:r>
    </w:p>
    <w:p>
      <w:pPr>
        <w:pStyle w:val="Style15"/>
        <w:rPr/>
      </w:pPr>
      <w:r>
        <w:rPr/>
        <w:t>репутации;</w:t>
      </w:r>
    </w:p>
    <w:p>
      <w:pPr>
        <w:pStyle w:val="Style15"/>
        <w:rPr/>
      </w:pPr>
      <w:r>
        <w:rPr/>
        <w:t>нарушение технологической дисциплины;</w:t>
      </w:r>
    </w:p>
    <w:p>
      <w:pPr>
        <w:pStyle w:val="Style15"/>
        <w:rPr/>
      </w:pPr>
      <w:r>
        <w:rPr/>
        <w:t>выпуск бракованной продукции;</w:t>
      </w:r>
    </w:p>
    <w:p>
      <w:pPr>
        <w:pStyle w:val="Style15"/>
        <w:rPr/>
      </w:pPr>
      <w:r>
        <w:rPr/>
        <w:t>нарушение правил техники безопасности и охраны труда, а также правил противопожарной безопасности;</w:t>
      </w:r>
    </w:p>
    <w:p>
      <w:pPr>
        <w:pStyle w:val="Normal"/>
        <w:rPr/>
      </w:pPr>
      <w:r>
        <w:rPr/>
      </w:r>
    </w:p>
    <w:p>
      <w:pPr>
        <w:pStyle w:val="Style15"/>
        <w:rPr/>
      </w:pPr>
      <w:r>
        <w:rPr/>
        <w:t>Системы карьерного роста на предприятии представлена на рис.3.</w:t>
      </w:r>
    </w:p>
    <w:p>
      <w:pPr>
        <w:pStyle w:val="Normal"/>
        <w:rPr/>
      </w:pPr>
      <w:r>
        <w:rPr/>
      </w:r>
    </w:p>
    <w:p>
      <w:pPr>
        <w:pStyle w:val="Style15"/>
        <w:rPr/>
      </w:pPr>
      <w:r>
        <w:rPr/>
        <w:t>Совет директоров</w:t>
      </w:r>
    </w:p>
    <w:p>
      <w:pPr>
        <w:pStyle w:val="Style15"/>
        <w:rPr/>
      </w:pPr>
      <w:r>
        <w:rPr/>
        <w:t>|</w:t>
      </w:r>
    </w:p>
    <w:p>
      <w:pPr>
        <w:pStyle w:val="Style15"/>
        <w:rPr/>
      </w:pPr>
      <w:r>
        <w:rPr/>
        <w:t>Генеральный директор</w:t>
      </w:r>
    </w:p>
    <w:p>
      <w:pPr>
        <w:pStyle w:val="Style15"/>
        <w:rPr/>
      </w:pPr>
      <w:r>
        <w:rPr/>
        <w:t>|</w:t>
      </w:r>
    </w:p>
    <w:p>
      <w:pPr>
        <w:pStyle w:val="Style15"/>
        <w:rPr/>
      </w:pPr>
      <w:r>
        <w:rPr/>
        <w:t>Исполнительный директор</w:t>
      </w:r>
    </w:p>
    <w:p>
      <w:pPr>
        <w:pStyle w:val="Style15"/>
        <w:rPr/>
      </w:pPr>
      <w:r>
        <w:rPr/>
        <w:t>|</w:t>
      </w:r>
    </w:p>
    <w:p>
      <w:pPr>
        <w:pStyle w:val="Style15"/>
        <w:rPr/>
      </w:pPr>
      <w:r>
        <w:rPr/>
        <w:t>Заместители генерального директора</w:t>
      </w:r>
    </w:p>
    <w:p>
      <w:pPr>
        <w:pStyle w:val="Style15"/>
        <w:rPr/>
      </w:pPr>
      <w:r>
        <w:rPr/>
        <w:t>|</w:t>
      </w:r>
    </w:p>
    <w:p>
      <w:pPr>
        <w:pStyle w:val="Style15"/>
        <w:rPr/>
      </w:pPr>
      <w:r>
        <w:rPr/>
        <w:t>Начальники отделов</w:t>
      </w:r>
    </w:p>
    <w:p>
      <w:pPr>
        <w:pStyle w:val="Style15"/>
        <w:rPr/>
      </w:pPr>
      <w:r>
        <w:rPr/>
        <w:t>|</w:t>
      </w:r>
    </w:p>
    <w:p>
      <w:pPr>
        <w:pStyle w:val="Style15"/>
        <w:rPr/>
      </w:pPr>
      <w:r>
        <w:rPr/>
        <w:t>Начальники цехов</w:t>
      </w:r>
    </w:p>
    <w:p>
      <w:pPr>
        <w:pStyle w:val="Style15"/>
        <w:rPr/>
      </w:pPr>
      <w:r>
        <w:rPr/>
        <w:t>|</w:t>
      </w:r>
    </w:p>
    <w:p>
      <w:pPr>
        <w:pStyle w:val="Style15"/>
        <w:rPr/>
      </w:pPr>
      <w:r>
        <w:rPr/>
        <w:t>Главные специалисты</w:t>
      </w:r>
    </w:p>
    <w:p>
      <w:pPr>
        <w:pStyle w:val="Style15"/>
        <w:rPr>
          <w:b/>
          <w:b/>
          <w:bCs/>
        </w:rPr>
      </w:pPr>
      <w:r>
        <w:rPr>
          <w:b/>
          <w:bCs/>
        </w:rPr>
        <w:t>2.5. Оценка результативности системы управления персоналом предприятия</w:t>
      </w:r>
    </w:p>
    <w:p>
      <w:pPr>
        <w:pStyle w:val="Normal"/>
        <w:rPr/>
      </w:pPr>
      <w:r>
        <w:rPr/>
      </w:r>
    </w:p>
    <w:p>
      <w:pPr>
        <w:pStyle w:val="Style15"/>
        <w:rPr/>
      </w:pPr>
      <w:r>
        <w:rPr/>
        <w:t>Важнейшей составляющей трудовой мотивации является степень удовлетворенности человека местом работы и выполняемой работой. Было бы естественно предположить, что повышение удовлетворенности работников своим трудом в организации неизбежно приведет к Повышению их продуктивности. И хотя между удовлетворенностью трудом и рабочими показателями существуют довольно сложные отношения, многими исследованиями показано, что высокая удовлетворенность трудом действительно оказывает положительное влияние на работу персонала. Это связано с тем, что высокая удовлетворенность работников своим трудом в организации улучшает их отношение к работе и к организации, способствует росту уровня трудовой и исполнительской дисциплины и как результат - производительность работников повышается.</w:t>
      </w:r>
    </w:p>
    <w:p>
      <w:pPr>
        <w:pStyle w:val="Style15"/>
        <w:rPr/>
      </w:pPr>
      <w:r>
        <w:rPr/>
        <w:t>Мною была составлена анкета и проведен опрос работников исследуемой организации. Было опрошено 85 сотрудников. Результаты анкеты представлены ниже.</w:t>
      </w:r>
    </w:p>
    <w:p>
      <w:pPr>
        <w:pStyle w:val="Style15"/>
        <w:rPr/>
      </w:pPr>
      <w:r>
        <w:rPr/>
        <w:t>Проведем анализ полученной информации.</w:t>
      </w:r>
    </w:p>
    <w:p>
      <w:pPr>
        <w:pStyle w:val="Style15"/>
        <w:rPr/>
      </w:pPr>
      <w:r>
        <w:rPr/>
        <w:t>Размер заработной платы.</w:t>
      </w:r>
    </w:p>
    <w:p>
      <w:pPr>
        <w:pStyle w:val="Style15"/>
        <w:rPr/>
      </w:pPr>
      <w:r>
        <w:rPr/>
        <w:t>62% опрошенных отметили среднюю удовлетворенность размером заработной платы. Следует повысить материальное стимулирование работников, а так как поднятие заработной платы для увеличения удовлетворенности приведет к большим затратам то следует наладить систему премий и бонусов для поднятия показателя.</w:t>
      </w:r>
    </w:p>
    <w:p>
      <w:pPr>
        <w:pStyle w:val="Style15"/>
        <w:rPr/>
      </w:pPr>
      <w:r>
        <w:rPr/>
        <w:t>Перспективы профессионального и служебного роста.</w:t>
      </w:r>
    </w:p>
    <w:p>
      <w:pPr>
        <w:pStyle w:val="Style15"/>
        <w:rPr/>
      </w:pPr>
      <w:r>
        <w:rPr/>
        <w:t>Опрос показал, что более половины сотрудников не видят перспективы роста в данной организации</w:t>
      </w:r>
      <w:r>
        <w:rPr>
          <w:b/>
          <w:bCs/>
        </w:rPr>
        <w:t>.</w:t>
      </w:r>
      <w:r>
        <w:rPr/>
        <w:t xml:space="preserve"> Руководству стоит проявлять большую заинтересованность в росте и прогрессе сотрудников. Это может выражаться в том, что работнику будет поручена более сложная работа, можно делегиро</w:t>
        <w:softHyphen/>
        <w:t>вать работнику больше ответственности за выполнение определен</w:t>
        <w:softHyphen/>
        <w:t>ной работы.</w:t>
      </w:r>
    </w:p>
    <w:p>
      <w:pPr>
        <w:pStyle w:val="Style15"/>
        <w:rPr/>
      </w:pPr>
      <w:r>
        <w:rPr/>
        <w:t>Взаимоотношения с непосредственным руководителем.</w:t>
      </w:r>
    </w:p>
    <w:p>
      <w:pPr>
        <w:pStyle w:val="Style15"/>
        <w:rPr/>
      </w:pPr>
      <w:r>
        <w:rPr/>
        <w:t>62% опрашиваемых ответили что их удовлетворяет данный показатель. Это является следствием индивидуального подхода к подчиненным. С развитием организации и увеличением численности персонала будет все труднее поддерживать этот фактор.</w:t>
      </w:r>
    </w:p>
    <w:p>
      <w:pPr>
        <w:pStyle w:val="Style15"/>
        <w:rPr/>
      </w:pPr>
      <w:r>
        <w:rPr/>
        <w:t>Важность и ответственность выполняемой работы.</w:t>
      </w:r>
    </w:p>
    <w:p>
      <w:pPr>
        <w:pStyle w:val="Style15"/>
        <w:rPr/>
      </w:pPr>
      <w:r>
        <w:rPr/>
        <w:t>74% опрошенных работников удовлетворяет этот показатель удовлетворенности. Это также связано с небольшой численностью персонала. Так как промах даже одного работника может оказаться заметен на финансовом положении фирмы.</w:t>
      </w:r>
    </w:p>
    <w:p>
      <w:pPr>
        <w:pStyle w:val="Style15"/>
        <w:rPr/>
      </w:pPr>
      <w:r>
        <w:rPr/>
        <w:t>Условия труда.</w:t>
      </w:r>
    </w:p>
    <w:p>
      <w:pPr>
        <w:pStyle w:val="Style15"/>
        <w:rPr/>
      </w:pPr>
      <w:r>
        <w:rPr/>
        <w:t>В ОАО «РЭТЗ «Энергия» уделяют очень большое внимание на данный показатель. Следствием этого и стал такой высокий результат опроса.</w:t>
      </w:r>
    </w:p>
    <w:p>
      <w:pPr>
        <w:pStyle w:val="Style15"/>
        <w:rPr/>
      </w:pPr>
      <w:r>
        <w:rPr/>
        <w:t>Надежность работы, дающая уверенность в завтрашнем дне.</w:t>
      </w:r>
    </w:p>
    <w:p>
      <w:pPr>
        <w:pStyle w:val="Style15"/>
        <w:rPr/>
      </w:pPr>
      <w:r>
        <w:rPr/>
        <w:t>Низкий уровень данного показателя скорее связан с нестабильностью российского рынка нежели конкретно с рассматриваемой организацией.</w:t>
      </w:r>
    </w:p>
    <w:p>
      <w:pPr>
        <w:pStyle w:val="Style15"/>
        <w:rPr/>
      </w:pPr>
      <w:r>
        <w:rPr/>
        <w:t>Возможность выполнять работу, уважаемую широким кругом людей.</w:t>
      </w:r>
    </w:p>
    <w:p>
      <w:pPr>
        <w:pStyle w:val="Style15"/>
        <w:rPr/>
      </w:pPr>
      <w:r>
        <w:rPr/>
        <w:t>89% опрошенных отметили среднюю удовлетворенность этим показателем. Этот показатель</w:t>
      </w:r>
    </w:p>
    <w:p>
      <w:pPr>
        <w:pStyle w:val="Style15"/>
        <w:rPr/>
      </w:pPr>
      <w:r>
        <w:rPr/>
        <w:t>То, насколько эффективно организована работа в целом.</w:t>
      </w:r>
    </w:p>
    <w:p>
      <w:pPr>
        <w:pStyle w:val="Style15"/>
        <w:rPr/>
      </w:pPr>
      <w:r>
        <w:rPr/>
        <w:t xml:space="preserve">Низкая оценка этого показателя связана с тем, что организация интенсивно развивается и одновременно с развитием требуется реорганизация организации работ, на которую требуется много сил и времени. </w:t>
      </w:r>
    </w:p>
    <w:p>
      <w:pPr>
        <w:pStyle w:val="Style15"/>
        <w:rPr/>
      </w:pPr>
      <w:r>
        <w:rPr/>
        <w:t>Взаимоотношения, сложившиеся с товарищами по работе.</w:t>
      </w:r>
    </w:p>
    <w:p>
      <w:pPr>
        <w:pStyle w:val="Style15"/>
        <w:rPr/>
      </w:pPr>
      <w:r>
        <w:rPr/>
        <w:t xml:space="preserve">90% опрошенных ответили что их в полнее удовлетворяет этот показатель – самая высокая оценка из всех пунктов анкеты. Однако это не означает что можно забыть о данном показателе. В будущем в организации так же следует поддерживать хорошие взаимоотношения между работниками. </w:t>
      </w:r>
    </w:p>
    <w:p>
      <w:pPr>
        <w:pStyle w:val="Style15"/>
        <w:rPr/>
      </w:pPr>
      <w:r>
        <w:rPr/>
        <w:t>Возможности для проявления самостоятельности и инициативы в работе.</w:t>
      </w:r>
    </w:p>
    <w:p>
      <w:pPr>
        <w:pStyle w:val="Style15"/>
        <w:rPr/>
      </w:pPr>
      <w:r>
        <w:rPr/>
        <w:t>55% опрошенного персонала ответили что их удовлетворяет данный показатель. А 39% что не удовлетворяет. Непосредственным руководителям работников следует выявить людей с низким уровнем удовлетворенности по данному показателю и по возможность предоставить больше инициативы в выполняемых ими обязанностях.</w:t>
      </w:r>
    </w:p>
    <w:p>
      <w:pPr>
        <w:pStyle w:val="Style15"/>
        <w:rPr/>
      </w:pPr>
      <w:r>
        <w:rPr/>
        <w:t>Соответствие работы вашим способностям.</w:t>
      </w:r>
    </w:p>
    <w:p>
      <w:pPr>
        <w:pStyle w:val="Style15"/>
        <w:rPr/>
      </w:pPr>
      <w:r>
        <w:rPr/>
        <w:t>Опрос показал очень низкую удовлетворенность данным показателем. Для эго повышения руководству следует выявлять способности работников и действовать в соответствии с полученной информацией.</w:t>
      </w:r>
    </w:p>
    <w:p>
      <w:pPr>
        <w:pStyle w:val="Style15"/>
        <w:rPr/>
      </w:pPr>
      <w:r>
        <w:rPr/>
        <w:t>Работа как средство достижения успеха в жизни.</w:t>
      </w:r>
    </w:p>
    <w:p>
      <w:pPr>
        <w:pStyle w:val="Style15"/>
        <w:rPr/>
      </w:pPr>
      <w:r>
        <w:rPr/>
        <w:t>Более половины опрошенных отметили среднюю удовлетворенность этим показателем. Это связано не только с фирмой но и с невысоким уровнем жизни в России.</w:t>
      </w:r>
    </w:p>
    <w:p>
      <w:pPr>
        <w:pStyle w:val="Style15"/>
        <w:rPr>
          <w:b/>
          <w:b/>
          <w:bCs/>
        </w:rPr>
      </w:pPr>
      <w:r>
        <w:rPr>
          <w:b/>
          <w:bCs/>
        </w:rPr>
        <w:t>ГЛАВА 3. МЕРОПРИЯТИЯ ПО УЛУЧШЕНИЮ ИСПОЛЬЗОВАНИЯ ПЕРСОНАЛА</w:t>
      </w:r>
    </w:p>
    <w:p>
      <w:pPr>
        <w:pStyle w:val="Normal"/>
        <w:rPr/>
      </w:pPr>
      <w:r>
        <w:rPr/>
      </w:r>
    </w:p>
    <w:p>
      <w:pPr>
        <w:pStyle w:val="Style15"/>
        <w:rPr>
          <w:b/>
          <w:b/>
          <w:bCs/>
        </w:rPr>
      </w:pPr>
      <w:r>
        <w:rPr>
          <w:b/>
          <w:bCs/>
        </w:rPr>
        <w:t xml:space="preserve">3.1. Разработка мероприятий, направленных на совершенствование организации предприятия в части управления персоналом </w:t>
      </w:r>
    </w:p>
    <w:p>
      <w:pPr>
        <w:pStyle w:val="Normal"/>
        <w:rPr/>
      </w:pPr>
      <w:r>
        <w:rPr/>
      </w:r>
    </w:p>
    <w:p>
      <w:pPr>
        <w:pStyle w:val="Style15"/>
        <w:rPr/>
      </w:pPr>
      <w:r>
        <w:rPr/>
        <w:t>Основными направлениями, способствующими совершенствованию управления персоналом ОАО «РЭТЗ «Энергия» можно назвать следующие:</w:t>
      </w:r>
    </w:p>
    <w:p>
      <w:pPr>
        <w:pStyle w:val="Style15"/>
        <w:rPr/>
      </w:pPr>
      <w:r>
        <w:rPr/>
        <w:t xml:space="preserve">1. Повышение профессионализма в управлении. Нужно вести работу по повышению квалификации работников. </w:t>
      </w:r>
    </w:p>
    <w:p>
      <w:pPr>
        <w:pStyle w:val="Style15"/>
        <w:rPr/>
      </w:pPr>
      <w:r>
        <w:rPr/>
        <w:t>2. Применение современных технологий управления. 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w:t>
      </w:r>
    </w:p>
    <w:p>
      <w:pPr>
        <w:pStyle w:val="Style15"/>
        <w:rPr/>
      </w:pPr>
      <w:r>
        <w:rPr/>
        <w:t>Результаты профессионального обучения, в свою очередь, могут быть выражены в виде:</w:t>
      </w:r>
    </w:p>
    <w:p>
      <w:pPr>
        <w:pStyle w:val="Style15"/>
        <w:rPr/>
      </w:pPr>
      <w:r>
        <w:rPr/>
        <w:t>роста прибыли;</w:t>
      </w:r>
    </w:p>
    <w:p>
      <w:pPr>
        <w:pStyle w:val="Style15"/>
        <w:rPr/>
      </w:pPr>
      <w:r>
        <w:rPr/>
        <w:t>роста объемов продаж;</w:t>
      </w:r>
    </w:p>
    <w:p>
      <w:pPr>
        <w:pStyle w:val="Style15"/>
        <w:rPr/>
      </w:pPr>
      <w:r>
        <w:rPr/>
        <w:t>роста производительности труда работников;</w:t>
      </w:r>
    </w:p>
    <w:p>
      <w:pPr>
        <w:pStyle w:val="Style15"/>
        <w:rPr/>
      </w:pPr>
      <w:r>
        <w:rPr/>
        <w:t>увеличения потенциала сотрудников и всего предприятия в целом;</w:t>
      </w:r>
    </w:p>
    <w:p>
      <w:pPr>
        <w:pStyle w:val="Style15"/>
        <w:rPr/>
      </w:pPr>
      <w:r>
        <w:rPr/>
        <w:t>снижения затрат на обеспечение функционирования предприятия и т.д.</w:t>
      </w:r>
    </w:p>
    <w:p>
      <w:pPr>
        <w:pStyle w:val="Style15"/>
        <w:rPr/>
      </w:pPr>
      <w:r>
        <w:rPr/>
        <w:t>Обязательно должен существовать регулярный контроль результатов деятельности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w:t>
      </w:r>
    </w:p>
    <w:p>
      <w:pPr>
        <w:pStyle w:val="Style15"/>
        <w:rPr/>
      </w:pPr>
      <w:r>
        <w:rPr/>
        <w:t>Совершенствование организации и условий труда предусматривает повышение внутренней удовлетворенности работой путем расширения круга решаемых задач, предоставления большей самостоятельности, более сильной реакции на результаты труда, либо создания условий для пробы работником своих сил. Реорганизация условий труда приводит к успеху, но она подходит лишь для определенных людей и в определенных условиях. Особенно трудно ее реализовать в условиях жесткой технологии. Реорганизация может оказаться неудачной, если руководство не определит вначале, положительно ли относятся к ней работники организации.</w:t>
      </w:r>
    </w:p>
    <w:p>
      <w:pPr>
        <w:pStyle w:val="Style15"/>
        <w:rPr/>
      </w:pPr>
      <w:r>
        <w:rPr/>
        <w:t>Для успешного функционирования ОАО «РЭТЗ «Энергия»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жен иметь право отстаивать свою точку зрения по поводу решения вплоть до резких мер (увольнение по собственному желанию), только тогда работник осознает свою значимость и будет более добросовестно исполнять свои обязанности.</w:t>
      </w:r>
    </w:p>
    <w:p>
      <w:pPr>
        <w:pStyle w:val="Style15"/>
        <w:rPr/>
      </w:pPr>
      <w:r>
        <w:rPr/>
        <w:t xml:space="preserve">Необходимо стремится ликвидировать совместительство, если это причиняет вред фирме. Дело может заключаться только в неудобном режиме работы или низкой зарплате. </w:t>
      </w:r>
    </w:p>
    <w:p>
      <w:pPr>
        <w:pStyle w:val="Style15"/>
        <w:rPr/>
      </w:pPr>
      <w:r>
        <w:rPr/>
        <w:t>В отношении привилегий целесообразно следовать ориентации на всех работников ОАО «РЭТЗ «Энергия»: сокращении специального дорогого канцелярского оборудования для начальства; запрещение музыки на рабочем месте, кроме тех мест, где не требуется умственных усилий; снижение количества звуковых сигналов в офисе, включая телефон; честность в любых отношениях, отказ от приятельских и фамильярных отношений внутри фирмы между начальником и подчиненным (во избежания несправедливости к хорошим, но не симпатичным руководителю работникам); отказ от постоянного привлечения новых сотрудников; отказ от условностей во всех областях деятельности, отягчающих ее и внутрифирменное общение в ОАО «РЭТЗ «Энергия».</w:t>
      </w:r>
    </w:p>
    <w:p>
      <w:pPr>
        <w:pStyle w:val="Style15"/>
        <w:rPr/>
      </w:pPr>
      <w:r>
        <w:rPr/>
        <w:t>Вместе с тем, создание и поддержание в оптимальном состоянии системы обратной связи в коллективе, в частности как внутри, так и между подразделениями, позволит преодолеть любые негативные моменты в жизнедеятельности ОАО «РЭТЗ «Энергия» через информацию от сотрудников.</w:t>
      </w:r>
    </w:p>
    <w:p>
      <w:pPr>
        <w:pStyle w:val="Normal"/>
        <w:rPr/>
      </w:pPr>
      <w:r>
        <w:rPr/>
      </w:r>
    </w:p>
    <w:p>
      <w:pPr>
        <w:pStyle w:val="Style15"/>
        <w:rPr>
          <w:b/>
          <w:b/>
          <w:bCs/>
        </w:rPr>
      </w:pPr>
      <w:r>
        <w:rPr>
          <w:b/>
          <w:bCs/>
        </w:rPr>
        <w:t xml:space="preserve">3.2. Мероприятия по подбору и подготовке кадров </w:t>
      </w:r>
    </w:p>
    <w:p>
      <w:pPr>
        <w:pStyle w:val="Normal"/>
        <w:rPr/>
      </w:pPr>
      <w:r>
        <w:rPr/>
      </w:r>
    </w:p>
    <w:p>
      <w:pPr>
        <w:pStyle w:val="Style15"/>
        <w:rPr/>
      </w:pPr>
      <w:r>
        <w:rPr/>
        <w:t>Практика показывает, что на предприятии, где хорошо налажена работа по подготовки и повышению квалификации кадров, наблюдается значительный рост культурно-технического уровня работников, а подготовка и повышение квалификации кадров положительно влияют на увеличение производительности труда, то же самое характерно и для ОАО «РЭТЗ «Энергия».</w:t>
      </w:r>
    </w:p>
    <w:p>
      <w:pPr>
        <w:pStyle w:val="Style15"/>
        <w:rPr/>
      </w:pPr>
      <w:r>
        <w:rPr/>
        <w:t>Поэтому необходимо с каждым днем совершенствовать работу по подготовке и повышению квалификации кадров и на ОАО «РЭТЗ «Энергия» для этого необходимо:</w:t>
      </w:r>
    </w:p>
    <w:p>
      <w:pPr>
        <w:pStyle w:val="Style15"/>
        <w:rPr/>
      </w:pPr>
      <w:r>
        <w:rPr/>
        <w:t>1) определить потребности в подготовке и повышении квалификации работников по профессиям;</w:t>
      </w:r>
    </w:p>
    <w:p>
      <w:pPr>
        <w:pStyle w:val="Style15"/>
        <w:rPr/>
      </w:pPr>
      <w:r>
        <w:rPr/>
        <w:t>2) разработать в установленном порядке годовые планы по подготовке и повышению квалификации кадров и обеспечение их выполнения;</w:t>
      </w:r>
    </w:p>
    <w:p>
      <w:pPr>
        <w:pStyle w:val="Style15"/>
        <w:rPr/>
      </w:pPr>
      <w:r>
        <w:rPr/>
        <w:t>3) создать базу для профессионального обучения рабочих на производстве;</w:t>
      </w:r>
    </w:p>
    <w:p>
      <w:pPr>
        <w:pStyle w:val="Style15"/>
        <w:rPr/>
      </w:pPr>
      <w:r>
        <w:rPr/>
        <w:t>4) разработать меры по изготовлению и внедрению специфических средств обучения;</w:t>
      </w:r>
    </w:p>
    <w:p>
      <w:pPr>
        <w:pStyle w:val="Style15"/>
        <w:rPr/>
      </w:pPr>
      <w:r>
        <w:rPr/>
        <w:t>5) организовать курсовое обучение и курсы повышения квалификации работников непосредственно на предприятии;</w:t>
      </w:r>
    </w:p>
    <w:p>
      <w:pPr>
        <w:pStyle w:val="Style15"/>
        <w:rPr/>
      </w:pPr>
      <w:r>
        <w:rPr/>
        <w:t>6) провести анализ результатов и эффективности подготовки кадров;</w:t>
      </w:r>
    </w:p>
    <w:p>
      <w:pPr>
        <w:pStyle w:val="Style15"/>
        <w:rPr/>
      </w:pPr>
      <w:r>
        <w:rPr/>
        <w:t>7) изучить разработку предложений, направляемых руководству предприятия, по дальнейшему совершенствованию форм и методов обучения кадров на предприятии.</w:t>
      </w:r>
    </w:p>
    <w:p>
      <w:pPr>
        <w:pStyle w:val="Style15"/>
        <w:rPr/>
      </w:pPr>
      <w:r>
        <w:rPr/>
        <w:t>Немаловажное место в управлении трудовыми ресурсами ОАО «РЭТЗ «Энергия» занимает планомерное повышение квалификации кадров специалистов и руководящих работников. Значение необходимости непрерывного профессионального роста любого специалиста трудно переоценить.</w:t>
      </w:r>
    </w:p>
    <w:p>
      <w:pPr>
        <w:pStyle w:val="Style15"/>
        <w:rPr/>
      </w:pPr>
      <w:r>
        <w:rPr/>
        <w:t>Так, на основании Типового положения о беспрерывном профессиональном обучении рабочих основными задачами беспрерывного профессионального обучения на современном этапе являются:</w:t>
      </w:r>
    </w:p>
    <w:p>
      <w:pPr>
        <w:pStyle w:val="Style15"/>
        <w:rPr/>
      </w:pPr>
      <w:r>
        <w:rPr/>
        <w:t>- получение профессиональных знаний;</w:t>
      </w:r>
    </w:p>
    <w:p>
      <w:pPr>
        <w:pStyle w:val="Style15"/>
        <w:rPr/>
      </w:pPr>
      <w:r>
        <w:rPr/>
        <w:t>- подготовка рабочих высокой квалификации, опережающий характер профессионального обучения, который бы учитывал перспективы развития предприятия;</w:t>
      </w:r>
    </w:p>
    <w:p>
      <w:pPr>
        <w:pStyle w:val="Style15"/>
        <w:rPr/>
      </w:pPr>
      <w:r>
        <w:rPr/>
        <w:t>- создание резерва рабочих с необходимой квалификацией.</w:t>
      </w:r>
    </w:p>
    <w:p>
      <w:pPr>
        <w:pStyle w:val="Style15"/>
        <w:rPr/>
      </w:pPr>
      <w:r>
        <w:rPr/>
        <w:t>Лишь постоянное обновление знаний помогает работнику сохранить необходимый творческий заряд, способность к активному освоению современных идей. В условиях быстрых темпов научно-технического процесса, появление новых направлений в науке и технике, перехода экономики на преимущественно интенсивный путь развития четкая, продуманная система повышения квалификации специалистов является основным фактором роста эффективности их труда в любой отрасли народного хозяйства. Ниже представлена таблица плана работ по повышению кадров на 2006 г.</w:t>
      </w:r>
    </w:p>
    <w:p>
      <w:pPr>
        <w:pStyle w:val="Normal"/>
        <w:rPr/>
      </w:pPr>
      <w:r>
        <w:rPr/>
      </w:r>
    </w:p>
    <w:p>
      <w:pPr>
        <w:pStyle w:val="Style15"/>
        <w:rPr/>
      </w:pPr>
      <w:r>
        <w:rPr/>
        <w:t>Таблица 6.</w:t>
      </w:r>
    </w:p>
    <w:p>
      <w:pPr>
        <w:pStyle w:val="Style15"/>
        <w:rPr/>
      </w:pPr>
      <w:r>
        <w:rPr/>
        <w:t>План повышение квалификации кадров в 2005 году</w:t>
      </w:r>
    </w:p>
    <w:tbl>
      <w:tblPr>
        <w:tblW w:w="8795" w:type="dxa"/>
        <w:jc w:val="left"/>
        <w:tblInd w:w="-165" w:type="dxa"/>
        <w:tblLayout w:type="fixed"/>
        <w:tblCellMar>
          <w:top w:w="120" w:type="dxa"/>
          <w:left w:w="120" w:type="dxa"/>
          <w:bottom w:w="120" w:type="dxa"/>
          <w:right w:w="120" w:type="dxa"/>
        </w:tblCellMar>
      </w:tblPr>
      <w:tblGrid>
        <w:gridCol w:w="3717"/>
        <w:gridCol w:w="2272"/>
        <w:gridCol w:w="2806"/>
      </w:tblGrid>
      <w:tr>
        <w:trPr/>
        <w:tc>
          <w:tcPr>
            <w:tcW w:w="3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Вид обучения</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Должность</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Количество обучаемых</w:t>
            </w:r>
          </w:p>
        </w:tc>
      </w:tr>
      <w:tr>
        <w:trPr/>
        <w:tc>
          <w:tcPr>
            <w:tcW w:w="3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урсы повышения квалификации</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ухгалтер</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3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дивидуальное обучение</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гент по продажам</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3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урсы повышения квалификации</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женер-технолог</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bl>
    <w:p>
      <w:pPr>
        <w:pStyle w:val="Normal"/>
        <w:rPr/>
      </w:pPr>
      <w:r>
        <w:rPr/>
      </w:r>
    </w:p>
    <w:p>
      <w:pPr>
        <w:pStyle w:val="Style15"/>
        <w:rPr/>
      </w:pPr>
      <w:r>
        <w:rPr/>
        <w:t>Повышение квалификации специалистов должно осуществляться в ОАО «РЭТЗ «Энергия» прежде всего в целях изучения новейших достижений отечественной и зарубежной науки и техники, эффективных методов планирования и экономического стимулирования, научной организации труда и управления с использованием вычислительной техники, средств автоматизации механизации производственных процессов и широкого обмена научным и производственно-техническим опытом. Скорость и эффективность внедрения достижений научно-технического прогресса в значительной степени зависят от нацеленности сотрудников ОАО «РЭТЗ «Энергия» на освоение высших научно-технических достижений.</w:t>
      </w:r>
    </w:p>
    <w:p>
      <w:pPr>
        <w:pStyle w:val="Style15"/>
        <w:rPr/>
      </w:pPr>
      <w:r>
        <w:rPr/>
        <w:t>Повышение квалификации руководящих работников и специалистов ОАО «РЭТЗ «Энергия» должно осуществляться в ведомственных и межотраслевых институтах повышения квалификации (ИПК); на курсах при министерствах и предприятиях; в филиалах институтов повышения квалификации, создаваемых на крупных предприятиях; на факультетах повышения квалификации при высших учебных заведениях. Обучение в институтах, на курсах и факультетах повышения квалификации должно производиться преимущественно с отрывом от производства на срок до трех месяцев. Периодичность обучения через каждые пять лет. Кроме того, необходимо обеспечивать переподготовку специалистов и руководящих кадров по мере производственной необходимости.</w:t>
      </w:r>
    </w:p>
    <w:p>
      <w:pPr>
        <w:pStyle w:val="Style15"/>
        <w:rPr/>
      </w:pPr>
      <w:r>
        <w:rPr/>
        <w:t>Учеба в системе повышения квалификации отличается от традиционного учебного процесса как по содержанию, так и по методам и формам обучения. Это связано с его целью, и с контингентом слушателей.</w:t>
      </w:r>
    </w:p>
    <w:p>
      <w:pPr>
        <w:pStyle w:val="Style15"/>
        <w:rPr/>
      </w:pPr>
      <w:r>
        <w:rPr/>
        <w:t>Характерными для системы повышения квалификации является внедрение в учебный процесс активных методов обучения: проведение деловых игр и практических занятий, изучение конкретных ситуаций и т.д. большое значение в настоящее время имеет повышение квалификации в области систем программного управления промышленными установками и робототехническими комплексами; комплексной автоматизации производственных процессов и систем управления гибкими автоматизированными производствами.</w:t>
      </w:r>
    </w:p>
    <w:p>
      <w:pPr>
        <w:pStyle w:val="Style15"/>
        <w:rPr/>
      </w:pPr>
      <w:r>
        <w:rPr/>
        <w:t>Время обучения руководителей и специалистов в институтах, на курсах и факультетах повышения квалификации засчитывается в общий и непрерывный стаж работы, дающий право на отпуск и вознаграждение за выслугу лет.</w:t>
      </w:r>
    </w:p>
    <w:p>
      <w:pPr>
        <w:pStyle w:val="Style15"/>
        <w:rPr/>
      </w:pPr>
      <w:r>
        <w:rPr/>
        <w:t>Основная работа, которая проводится с кадровыми резервами – это обучение непосредственно на рабочем месте. Так, в ходе этой работы происходит обучение новым формам продажи, способам изучения рынка, использованию новых достижений техники.</w:t>
      </w:r>
    </w:p>
    <w:p>
      <w:pPr>
        <w:pStyle w:val="Style15"/>
        <w:rPr/>
      </w:pPr>
      <w:r>
        <w:rPr/>
        <w:t>Кроме того, необходимым условием успешного совершенствования организации подготовки рабочих кадров в ОАО «РЭТЗ «Энергия» является совершенствование учебных планов. Они должны отвечать следующим требованиям:</w:t>
      </w:r>
    </w:p>
    <w:p>
      <w:pPr>
        <w:pStyle w:val="Style15"/>
        <w:rPr/>
      </w:pPr>
      <w:r>
        <w:rPr/>
        <w:t>1) Последовательности. Учебный план должен содержать перечень учебных предметов, подлежащих изучению в строгой последовательности от теоретического к практическому обучению; в нем следует определить учебное время по каждому разделу;</w:t>
      </w:r>
    </w:p>
    <w:p>
      <w:pPr>
        <w:pStyle w:val="Style15"/>
        <w:rPr/>
      </w:pPr>
      <w:r>
        <w:rPr/>
        <w:t>2) Конкретности по профессиям. В учебном плане отражаются основные цели и задачи обучения в соответствии с требованиями тарифно-квалификационного справочника, чтобы учебный план и программы обеспечивали постепенный рост квалификации рабочего по каждой специальности;</w:t>
      </w:r>
    </w:p>
    <w:p>
      <w:pPr>
        <w:pStyle w:val="Style15"/>
        <w:rPr/>
      </w:pPr>
      <w:r>
        <w:rPr/>
        <w:t>3) Рациональности. В соответствии с уровнем подготовки обучающихся учебные планы должны содействовать расширению круга знаний обучающихся, стимулировать их стремление к рационализации труда для достижения повышенных технико-экономических показателей.</w:t>
      </w:r>
    </w:p>
    <w:p>
      <w:pPr>
        <w:pStyle w:val="Style15"/>
        <w:rPr/>
      </w:pPr>
      <w:r>
        <w:rPr/>
        <w:t>Главной причиной слабого обучения кадров непосредственно на производстве по теории и практике является недостаточность времени для изучения предметов. Поэтому следует увеличить срок обучения работников непосредственно в ОАО «РЭТЗ «Энергия», в ходе практической деятельности и реализации работниками своих знаний на практике. Предполагается, что на теоретическую часть нужно отводить не менее 50% общего времени обучения, что дает возможность подготовить рабочих высокой квалификации.</w:t>
      </w:r>
    </w:p>
    <w:p>
      <w:pPr>
        <w:pStyle w:val="Style15"/>
        <w:rPr/>
      </w:pPr>
      <w:r>
        <w:rPr/>
        <w:t xml:space="preserve">Важное значение при подготовке кадров на ОАО «РЭТЗ «Энергия» имеет организация оценки знаний и навыков обучающихся. </w:t>
      </w:r>
    </w:p>
    <w:p>
      <w:pPr>
        <w:pStyle w:val="Style15"/>
        <w:rPr/>
      </w:pPr>
      <w:r>
        <w:rPr/>
        <w:t>Уделяя должное внимание профессиональной подготовке и переподготовке сотрудников, следует помнить, что наглядное преподавание на рабочем месте гораздо эффективней теоретических лекций.</w:t>
      </w:r>
    </w:p>
    <w:p>
      <w:pPr>
        <w:pStyle w:val="Style15"/>
        <w:rPr/>
      </w:pPr>
      <w:r>
        <w:rPr/>
        <w:t>Кроме того, чтобы создать на предприятии систему, позволяющую эффективно использовать потенциал каждого сотрудника и повысить его квалификацию необходимо предусмотреть должность менеджера по персоналу, который будет подчинятся директору.</w:t>
      </w:r>
    </w:p>
    <w:p>
      <w:pPr>
        <w:pStyle w:val="Style15"/>
        <w:rPr/>
      </w:pPr>
      <w:r>
        <w:rPr/>
        <w:t>На менеджера по персоналу возлагаются следующие функции:</w:t>
      </w:r>
    </w:p>
    <w:p>
      <w:pPr>
        <w:pStyle w:val="Style15"/>
        <w:rPr/>
      </w:pPr>
      <w:r>
        <w:rPr/>
        <w:t>1) организация работы по формированию, использованию и раз</w:t>
        <w:softHyphen/>
        <w:t>витию персонала;</w:t>
      </w:r>
    </w:p>
    <w:p>
      <w:pPr>
        <w:pStyle w:val="Style15"/>
        <w:rPr/>
      </w:pPr>
      <w:r>
        <w:rPr/>
        <w:t>2) участие в формировании кадровой политики организации, планировании социального развития;</w:t>
      </w:r>
    </w:p>
    <w:p>
      <w:pPr>
        <w:pStyle w:val="Style15"/>
        <w:rPr/>
      </w:pPr>
      <w:r>
        <w:rPr/>
        <w:t>3) организация обучения персонала, повышения квалификации сотрудников;</w:t>
      </w:r>
    </w:p>
    <w:p>
      <w:pPr>
        <w:pStyle w:val="Style15"/>
        <w:rPr/>
      </w:pPr>
      <w:r>
        <w:rPr/>
        <w:t>4) контроль за соблюдением норм трудового законодательства в работе с персоналом;</w:t>
      </w:r>
    </w:p>
    <w:p>
      <w:pPr>
        <w:pStyle w:val="Style15"/>
        <w:rPr/>
      </w:pPr>
      <w:r>
        <w:rPr/>
        <w:t>5) оказание методической помощи и консультационных услуг руководителям подразделений по всем вопросам, связанным с пер</w:t>
        <w:softHyphen/>
        <w:t>соналом;</w:t>
      </w:r>
    </w:p>
    <w:p>
      <w:pPr>
        <w:pStyle w:val="Style15"/>
        <w:rPr/>
      </w:pPr>
      <w:r>
        <w:rPr/>
        <w:t>6) ведение кадровой документации;</w:t>
      </w:r>
    </w:p>
    <w:p>
      <w:pPr>
        <w:pStyle w:val="Style15"/>
        <w:rPr/>
      </w:pPr>
      <w:r>
        <w:rPr/>
        <w:t>Для выполнения возложенных на него функций менеджер по персоналу осуществляет следующие обязанности:</w:t>
      </w:r>
    </w:p>
    <w:p>
      <w:pPr>
        <w:pStyle w:val="Style15"/>
        <w:rPr/>
      </w:pPr>
      <w:r>
        <w:rPr/>
        <w:t>1. организует работу с персоналом в соответствии с общими целями развития организации и конкретными направлениями кад</w:t>
        <w:softHyphen/>
        <w:t>ровой политики для достижения эффективного использования и про</w:t>
        <w:softHyphen/>
        <w:t>фессионального совершенствования работников;</w:t>
      </w:r>
    </w:p>
    <w:p>
      <w:pPr>
        <w:pStyle w:val="Style15"/>
        <w:rPr/>
      </w:pPr>
      <w:r>
        <w:rPr/>
        <w:t>2. обеспечивает укомплектование организации работниками не</w:t>
        <w:softHyphen/>
        <w:t>обходимых профессий, специальностей и квалификации;</w:t>
      </w:r>
    </w:p>
    <w:p>
      <w:pPr>
        <w:pStyle w:val="Style15"/>
        <w:rPr/>
      </w:pPr>
      <w:r>
        <w:rPr/>
        <w:t>3. определяет потребность в персонале, изучает рынок труда с целью определения возможных источников обеспечения необходимыми кадрами;</w:t>
      </w:r>
    </w:p>
    <w:p>
      <w:pPr>
        <w:pStyle w:val="Style15"/>
        <w:rPr/>
      </w:pPr>
      <w:r>
        <w:rPr/>
        <w:t>4. организует подбор кадров, проводит собеседование с нанима</w:t>
        <w:softHyphen/>
        <w:t>ющимися на работу, в том числе с выпускниками учебных заведений с целью комплектования штата работников;</w:t>
      </w:r>
    </w:p>
    <w:p>
      <w:pPr>
        <w:pStyle w:val="Style15"/>
        <w:rPr/>
      </w:pPr>
      <w:r>
        <w:rPr/>
        <w:t>5. организует обучение персонала, координирует работу по повы</w:t>
        <w:softHyphen/>
        <w:t>шению квалификации сотрудников и развитию их деловой карьеры;</w:t>
      </w:r>
    </w:p>
    <w:p>
      <w:pPr>
        <w:pStyle w:val="Style15"/>
        <w:rPr/>
      </w:pPr>
      <w:r>
        <w:rPr/>
        <w:t>6. обеспечивает доведение информации по кадровым вопросам и важнейшим кадровым решениям до всех работников;</w:t>
      </w:r>
    </w:p>
    <w:p>
      <w:pPr>
        <w:pStyle w:val="Style15"/>
        <w:rPr/>
      </w:pPr>
      <w:r>
        <w:rPr/>
        <w:t>7. организует проведение оценки результатов трудовой деятель</w:t>
        <w:softHyphen/>
        <w:t>ности работников, аттестаций, конкурсов на замещение вакантных дол</w:t>
        <w:softHyphen/>
        <w:t>жностей;</w:t>
      </w:r>
    </w:p>
    <w:p>
      <w:pPr>
        <w:pStyle w:val="Style15"/>
        <w:rPr/>
      </w:pPr>
      <w:r>
        <w:rPr/>
        <w:t>8. совместно с руководителями структурных подразделений уча</w:t>
        <w:softHyphen/>
        <w:t>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w:t>
      </w:r>
    </w:p>
    <w:p>
      <w:pPr>
        <w:pStyle w:val="Style15"/>
        <w:rPr/>
      </w:pPr>
      <w:r>
        <w:rPr/>
        <w:t>9. разрабатывает систему оценки деловых и личностных качеств работников, мотивации их должностного уровня;</w:t>
      </w:r>
    </w:p>
    <w:p>
      <w:pPr>
        <w:pStyle w:val="Style15"/>
        <w:rPr/>
      </w:pPr>
      <w:r>
        <w:rPr/>
        <w:t>10. консультирует руководителей разных уровней по вопросам организации управления персоналом;</w:t>
      </w:r>
    </w:p>
    <w:p>
      <w:pPr>
        <w:pStyle w:val="Style15"/>
        <w:rPr/>
      </w:pPr>
      <w:r>
        <w:rPr/>
        <w:t>11. принимает участие в планировании социального развития коллектива, разрешения трудовых споров и конфликтов;</w:t>
      </w:r>
    </w:p>
    <w:p>
      <w:pPr>
        <w:pStyle w:val="Style15"/>
        <w:rPr/>
      </w:pPr>
      <w:r>
        <w:rPr/>
        <w:t>12. организует составление и оформление трудовых договоров (контрактов), ведение личных дел работников и другой кадровой документации.</w:t>
      </w:r>
    </w:p>
    <w:p>
      <w:pPr>
        <w:pStyle w:val="Style15"/>
        <w:rPr/>
      </w:pPr>
      <w:r>
        <w:rPr/>
        <w:t xml:space="preserve">Менеджер по персоналу должен знать: </w:t>
      </w:r>
    </w:p>
    <w:p>
      <w:pPr>
        <w:pStyle w:val="Style15"/>
        <w:rPr/>
      </w:pPr>
      <w:r>
        <w:rPr/>
        <w:t xml:space="preserve">нормативные правовые акты, регламентирующие деятельность предприятия, учреждения, организации по управлению персоналом, трудовое законодательство РФ; </w:t>
      </w:r>
    </w:p>
    <w:p>
      <w:pPr>
        <w:pStyle w:val="Style15"/>
        <w:rPr/>
      </w:pPr>
      <w:r>
        <w:rPr/>
        <w:t xml:space="preserve">основы рыночной экономики, предпринимательства и ведения бизнеса, конъюнктуру рынка рабочей силы и образовательных услуг, порядок ценообразования и налогообложения, основы маркетинга; </w:t>
      </w:r>
    </w:p>
    <w:p>
      <w:pPr>
        <w:pStyle w:val="Style15"/>
        <w:rPr/>
      </w:pPr>
      <w:r>
        <w:rPr/>
        <w:t xml:space="preserve">современные концепции управления персоналом основы трудовой мотивации и системы оценки персонала; </w:t>
      </w:r>
    </w:p>
    <w:p>
      <w:pPr>
        <w:pStyle w:val="Style15"/>
        <w:rPr/>
      </w:pPr>
      <w:r>
        <w:rPr/>
        <w:t xml:space="preserve">формы и методы обучения и повышения квалификации кадров, порядок разработки трудовых договоров (контрактов); </w:t>
      </w:r>
    </w:p>
    <w:p>
      <w:pPr>
        <w:pStyle w:val="Style15"/>
        <w:rPr/>
      </w:pPr>
      <w:r>
        <w:rPr/>
        <w:t xml:space="preserve">методы и организацию менеджмента, основы технологии производства и перспективы развития предприятия, учреждения, организации, структуру управления и их кадровый состав; </w:t>
      </w:r>
    </w:p>
    <w:p>
      <w:pPr>
        <w:pStyle w:val="Style15"/>
        <w:rPr/>
      </w:pPr>
      <w:r>
        <w:rPr/>
        <w:t xml:space="preserve">основы общей и социальной психологии, социологии и психологии труда; </w:t>
      </w:r>
    </w:p>
    <w:p>
      <w:pPr>
        <w:pStyle w:val="Style15"/>
        <w:rPr/>
      </w:pPr>
      <w:r>
        <w:rPr/>
        <w:t xml:space="preserve">передовой отечественный и зарубежный опыт в области управления персоналом; </w:t>
      </w:r>
    </w:p>
    <w:p>
      <w:pPr>
        <w:pStyle w:val="Style15"/>
        <w:rPr/>
      </w:pPr>
      <w:r>
        <w:rPr/>
        <w:t xml:space="preserve">методы обработки информации с применением современных технических средств, коммуникаций и связи, вычислительной техники; </w:t>
      </w:r>
    </w:p>
    <w:p>
      <w:pPr>
        <w:pStyle w:val="Style15"/>
        <w:rPr/>
      </w:pPr>
      <w:r>
        <w:rPr/>
        <w:t>правила и нормы охраны труда и пожарной безопасности.</w:t>
      </w:r>
    </w:p>
    <w:p>
      <w:pPr>
        <w:pStyle w:val="Style15"/>
        <w:rPr/>
      </w:pPr>
      <w:r>
        <w:rPr/>
        <w:t>Эффективность введения должности менеджера по персоналу на ОАО «РЭТЗ «Энергия» будет также выражаться и в удовлетворенности коллективом своей работой, снижении текучести кадров и простоев оборудования, повышении не только производительности, но и качества производимой продукции, что отразится на её сбыте. Вместе с тем, благодаря работе менеджера по персоналу руководство ОАО «РЭТЗ «Энергия» сможет своевременно принимать решения по стимулированию персонала, улучшению условий работы, разрешению конфликтных ситуаций. Все это позволит многократно увеличить прибыль предприятия.</w:t>
      </w:r>
    </w:p>
    <w:p>
      <w:pPr>
        <w:pStyle w:val="Style15"/>
        <w:rPr/>
      </w:pPr>
      <w:r>
        <w:rPr/>
        <w:t>Таким образом, в целом организация управления персоналом на ОАО «РЭТЗ «Энергия» соответствует требованиям рынка, однако, тем не менее, надо обеспечить четкое взаимодействие между подразделениями, продолжать и дальше увеличивать штат сотрудников, в частности, взять на работу менеджера по персоналу.</w:t>
      </w:r>
    </w:p>
    <w:p>
      <w:pPr>
        <w:pStyle w:val="Normal"/>
        <w:rPr/>
      </w:pPr>
      <w:r>
        <w:rPr/>
      </w:r>
    </w:p>
    <w:p>
      <w:pPr>
        <w:pStyle w:val="Style15"/>
        <w:rPr>
          <w:b/>
          <w:b/>
          <w:bCs/>
        </w:rPr>
      </w:pPr>
      <w:r>
        <w:rPr>
          <w:b/>
          <w:bCs/>
        </w:rPr>
        <w:t>3.3 Повышение эффективности управления персоналом на предприятии</w:t>
      </w:r>
    </w:p>
    <w:p>
      <w:pPr>
        <w:pStyle w:val="Normal"/>
        <w:rPr/>
      </w:pPr>
      <w:r>
        <w:rPr/>
      </w:r>
    </w:p>
    <w:p>
      <w:pPr>
        <w:pStyle w:val="Style15"/>
        <w:rPr/>
      </w:pPr>
      <w:r>
        <w:rPr/>
        <w:t>Одним из важнейших мероприятий, связанных с совершенствованием организации подготовки и повышения квалификации кадров в ОАО «РЭТЗ «Энергия» является стимулирование работы в этой области, которая должна идти по следующим направлениям:</w:t>
      </w:r>
    </w:p>
    <w:p>
      <w:pPr>
        <w:pStyle w:val="Style15"/>
        <w:rPr/>
      </w:pPr>
      <w:r>
        <w:rPr/>
        <w:t>1) поиск наиболее эффективных форм материального стимулирования преподавателей, инструкторов и обучающихся;</w:t>
      </w:r>
    </w:p>
    <w:p>
      <w:pPr>
        <w:pStyle w:val="Style15"/>
        <w:rPr/>
      </w:pPr>
      <w:r>
        <w:rPr/>
        <w:t>2) осуществление всех форм морального поощрения.</w:t>
      </w:r>
    </w:p>
    <w:p>
      <w:pPr>
        <w:pStyle w:val="Style15"/>
        <w:rPr/>
      </w:pPr>
      <w:r>
        <w:rPr/>
        <w:t>Совершенствование материального и морального стимулирования преподавателей, инструкторов и обучающихся должно способствовать увеличению фонда на премирование. При этом должны быть разработаны предложения по стимулированию подготовки кадров в ОАО «РЭТЗ «Энергия»:</w:t>
      </w:r>
    </w:p>
    <w:p>
      <w:pPr>
        <w:pStyle w:val="Style15"/>
        <w:rPr/>
      </w:pPr>
      <w:r>
        <w:rPr/>
        <w:t>внедрить комплексный подход к стимулированию работы по подготовке и повышению квалификации рабочих кадров;</w:t>
      </w:r>
    </w:p>
    <w:p>
      <w:pPr>
        <w:pStyle w:val="Style15"/>
        <w:rPr/>
      </w:pPr>
      <w:r>
        <w:rPr/>
        <w:t>улучшение использования фонда поощрения рабочих кадров. Необходимо создать единую систему стимулирования работников. С этим связаны и вопросы расходования фонда материального поощрения на подготовку и повышение квалификации кадров.</w:t>
      </w:r>
    </w:p>
    <w:p>
      <w:pPr>
        <w:pStyle w:val="Style15"/>
        <w:rPr/>
      </w:pPr>
      <w:r>
        <w:rPr/>
        <w:t>Необходимо помнить также, что:</w:t>
      </w:r>
    </w:p>
    <w:p>
      <w:pPr>
        <w:pStyle w:val="Style15"/>
        <w:rPr/>
      </w:pPr>
      <w:r>
        <w:rPr/>
        <w:t>20 % работников всегда обеспечивают 80 % продаж;</w:t>
      </w:r>
    </w:p>
    <w:p>
      <w:pPr>
        <w:pStyle w:val="Style15"/>
        <w:rPr/>
      </w:pPr>
      <w:r>
        <w:rPr/>
        <w:t>система вознаграждения работников ОАО «РЭТЗ «Энергия» должна включать шкалу возрастающих выплат по достижении больших объемов продаж (5 млн.руб, а не 10 млн.руб) в процентах (как минимум 5%, а не 3%), в случаях зарабатывания кем-либо из агентов больших денег, не следует менять шкалу. Шкала должна быть реальной, а её показатели должны быть достижимы каждым из менеджеров. Практика изменения к худшему хорошо знакома работникам и доверие к ОАО «РЭТЗ «Энергия» может быть потеряно;</w:t>
      </w:r>
    </w:p>
    <w:p>
      <w:pPr>
        <w:pStyle w:val="Style15"/>
        <w:rPr/>
      </w:pPr>
      <w:r>
        <w:rPr/>
        <w:t>лучшие менеджеры должны получить долю в прибылях, чтобы чувствовать личную ответственность за работу и приобрести образ мышления совладельца ОАО «РЭТЗ «Энергия»;</w:t>
      </w:r>
    </w:p>
    <w:p>
      <w:pPr>
        <w:pStyle w:val="Style15"/>
        <w:rPr/>
      </w:pPr>
      <w:r>
        <w:rPr/>
        <w:t>не следует повышать в должности лучших менеджеров, ибо: хороший менеджер – это состояние души, и смена деятельности сделает его ненужным балластом для фирмы и невротиком, постоянно испытывающим чувство глубокого морального неудовлетворения.</w:t>
      </w:r>
    </w:p>
    <w:p>
      <w:pPr>
        <w:pStyle w:val="Style15"/>
        <w:rPr/>
      </w:pPr>
      <w:r>
        <w:rPr/>
        <w:t xml:space="preserve">Изучение практической деятельности ОАО «РЭТЗ «Энергия» позволяет выделить общие характеристики эффективной системы стимулирования труда и участия в прибылях: </w:t>
      </w:r>
    </w:p>
    <w:p>
      <w:pPr>
        <w:pStyle w:val="Style15"/>
        <w:rPr/>
      </w:pPr>
      <w:r>
        <w:rPr/>
        <w:t>непосредственная и тесная связь с достигнутыми успехами в работе в виде дохода от роста прибыли, выраженного в процентах для каждого работника;</w:t>
      </w:r>
    </w:p>
    <w:p>
      <w:pPr>
        <w:pStyle w:val="Style15"/>
        <w:rPr/>
      </w:pPr>
      <w:r>
        <w:rPr/>
        <w:t>заранее согласованные принципы, вознаграждения за перевыполнение плана, внесенные в систему бухгалтерского учета;</w:t>
      </w:r>
    </w:p>
    <w:p>
      <w:pPr>
        <w:pStyle w:val="Style15"/>
        <w:rPr/>
      </w:pPr>
      <w:r>
        <w:rPr/>
        <w:t>отсутствие «потолка» для премий, основанных на участии в прибылях;</w:t>
      </w:r>
    </w:p>
    <w:p>
      <w:pPr>
        <w:pStyle w:val="Style15"/>
        <w:rPr/>
      </w:pPr>
      <w:r>
        <w:rPr/>
        <w:t>соответствие зарплаты реальному вкладу сотрудника в успехе фирмы и разумным жизненным расходам;</w:t>
      </w:r>
    </w:p>
    <w:p>
      <w:pPr>
        <w:pStyle w:val="Style15"/>
        <w:rPr/>
      </w:pPr>
      <w:r>
        <w:rPr/>
        <w:t>ограничение базовых окладов для руководителей высшего уровня;</w:t>
      </w:r>
    </w:p>
    <w:p>
      <w:pPr>
        <w:pStyle w:val="Style15"/>
        <w:rPr/>
      </w:pPr>
      <w:r>
        <w:rPr/>
        <w:t>принцип материального стимулирования распространяется на всех работников фирм и носит постоянный характер;</w:t>
      </w:r>
    </w:p>
    <w:p>
      <w:pPr>
        <w:pStyle w:val="Style15"/>
        <w:rPr/>
      </w:pPr>
      <w:r>
        <w:rPr/>
        <w:t>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Style15"/>
        <w:rPr/>
      </w:pPr>
      <w:r>
        <w:rPr/>
        <w:t>каждая премия вручается непосредственным начальником и сопровождается беседой и поздравлениями; с работниками, не получившими премии, беседа по поводу основания для лишения премии проводится обязательно и наедине;</w:t>
      </w:r>
    </w:p>
    <w:p>
      <w:pPr>
        <w:pStyle w:val="Style15"/>
        <w:rPr/>
      </w:pPr>
      <w:r>
        <w:rPr/>
        <w:t>не должно быть никаких выплат, независящих от результатов работы; лучше не премировать вообще никого;</w:t>
      </w:r>
    </w:p>
    <w:p>
      <w:pPr>
        <w:pStyle w:val="Style15"/>
        <w:rPr/>
      </w:pPr>
      <w:r>
        <w:rPr/>
        <w:t xml:space="preserve">плохие работники не могут быть премированы ни в каком случае и ни каким образом; </w:t>
      </w:r>
    </w:p>
    <w:p>
      <w:pPr>
        <w:pStyle w:val="Style15"/>
        <w:rPr/>
      </w:pPr>
      <w:r>
        <w:rPr/>
        <w:t>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Style15"/>
        <w:rPr/>
      </w:pPr>
      <w:r>
        <w:rPr/>
        <w:t>в фирме не должно быть никаких секретных или излишних накладных расходов, отрицательно влияющих на премиальную систему.</w:t>
      </w:r>
    </w:p>
    <w:p>
      <w:pPr>
        <w:pStyle w:val="Style15"/>
        <w:rPr/>
      </w:pPr>
      <w:r>
        <w:rPr/>
        <w:t>Помимо премиальной системы должна существовать система регулярного пересмотра зарплат в два этапа: на первом — зарплаты пересматривает коллектив, на втором — ру</w:t>
        <w:softHyphen/>
        <w:t>ководитель. При желании последнего и с согласия коллектива этапы можно поменять местами. Важно помнить, что оплата труда руководителя не должна быть выше более чем в 2 раза оплаты труда ведущих специалистов, так как объем управленческой работы не настолько велик, чтобы его выражала столь большая денежная сумма.</w:t>
      </w:r>
    </w:p>
    <w:p>
      <w:pPr>
        <w:pStyle w:val="Style15"/>
        <w:rPr/>
      </w:pPr>
      <w:r>
        <w:rPr/>
        <w:t>Оплату труда руководителей, специалистов, рабочих в условиях рыночной экономики целесообразно строить на следующих принципах.</w:t>
      </w:r>
    </w:p>
    <w:p>
      <w:pPr>
        <w:pStyle w:val="Style15"/>
        <w:rPr/>
      </w:pPr>
      <w:r>
        <w:rPr/>
        <w:t>Во-первых, основным критерием дифференциации заработной платы должен быть конечный результат труда. Повышение заработной платы следует производить лишь по мере роста конечных результатов труда коллектива.</w:t>
      </w:r>
    </w:p>
    <w:p>
      <w:pPr>
        <w:pStyle w:val="Style15"/>
        <w:rPr/>
      </w:pPr>
      <w:r>
        <w:rPr/>
        <w:t>Во-вторых, необходимо обеспечивать опережающий рост произ</w:t>
        <w:softHyphen/>
        <w:t>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Одной из главных задач экономического регулирования в Японии является контроль за индексом стоимости заработной платы.</w:t>
      </w:r>
    </w:p>
    <w:p>
      <w:pPr>
        <w:pStyle w:val="Style15"/>
        <w:rPr/>
      </w:pPr>
      <w:r>
        <w:rPr/>
        <w:t>В-третьих, целесообразно сочетать индивидуальную и коллективную заинтересованность в результатах труда.</w:t>
      </w:r>
    </w:p>
    <w:p>
      <w:pPr>
        <w:pStyle w:val="Style15"/>
        <w:rPr/>
      </w:pPr>
      <w:r>
        <w:rPr/>
        <w:t>В-четвертых, механизм оплаты труда должен стимулировать повышение квалификации работников, учитывать условия труда.</w:t>
      </w:r>
    </w:p>
    <w:p>
      <w:pPr>
        <w:pStyle w:val="Style15"/>
        <w:rPr/>
      </w:pPr>
      <w:r>
        <w:rPr/>
        <w:t>В-пятых, системы оплаты труда должны быть простыми,</w:t>
        <w:br/>
        <w:t>понятными всем работникам.</w:t>
      </w:r>
    </w:p>
    <w:p>
      <w:pPr>
        <w:pStyle w:val="Style15"/>
        <w:rPr/>
      </w:pPr>
      <w:r>
        <w:rPr/>
        <w:t>При работе с персоналом также всегда следует помнить следующее: никогда не надо экономить на зарплате хорошим работникам; одной преданности организации недостаточно для продолжительной работы в ней; низшие потребности также обязательно должны быть удовлетворены, особенно когда они связаны с такими высшими потребностями, как потребность в уважении и признании, которая в наше время базируется на размере оклада.</w:t>
      </w:r>
    </w:p>
    <w:p>
      <w:pPr>
        <w:pStyle w:val="Style15"/>
        <w:rPr/>
      </w:pPr>
      <w:r>
        <w:rPr/>
        <w:t xml:space="preserve">В ОАО «РЭТЗ «Энергия» также должна быть гибкая система отпусков для всего персонала, а не только для руководителя.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 </w:t>
      </w:r>
    </w:p>
    <w:p>
      <w:pPr>
        <w:pStyle w:val="Style15"/>
        <w:rPr/>
      </w:pPr>
      <w:r>
        <w:rPr/>
        <w:t>Кроме того, названия должностей в ОАО «РЭТЗ «Энергия» должны давать повод для гордости работникам, их занимающим (ни менеджер а специалист отдела продаж и т.п.).</w:t>
      </w:r>
    </w:p>
    <w:p>
      <w:pPr>
        <w:pStyle w:val="Style15"/>
        <w:rPr/>
      </w:pPr>
      <w:r>
        <w:rPr/>
        <w:t>Вместе с тем, А.Б. Токарев предлагает также обеспечить: сотрудничество молодых специалистов и специалистов со стажем; рост числа работников с высшим профильным образованием; внедрения в процедуру приема на работу тестирования и аттестации.</w:t>
      </w:r>
    </w:p>
    <w:p>
      <w:pPr>
        <w:pStyle w:val="Style15"/>
        <w:rPr/>
      </w:pPr>
      <w:r>
        <w:rPr/>
        <w:t>В.И. Маслов выделяет следующие основные направления стимулирования работы персонала: привязка зарплаты к труду (93% опрошенных); повышение зарплаты (32% опрошенных); мероприятия по сплочению коллектива (28% опрошенных); создание возможности карьерного и профессионального роста (22% опрошенных).</w:t>
      </w:r>
    </w:p>
    <w:p>
      <w:pPr>
        <w:pStyle w:val="Style15"/>
        <w:rPr/>
      </w:pPr>
      <w:r>
        <w:rPr/>
        <w:t>Проведенный опрос на ОАО «РЭТЗ «Энергия» показал, что за привязку зарплаты к труду и её повышение выступают 75 %. Мероприятия по сплочению коллектива в большей степени поддержала женская половина коллектива 42%. Создание возможности карьерного и профессионального роста заинтересовало только менеджеров по продажи 17%.</w:t>
      </w:r>
    </w:p>
    <w:p>
      <w:pPr>
        <w:pStyle w:val="Style15"/>
        <w:rPr/>
      </w:pPr>
      <w:r>
        <w:rPr/>
        <w:t xml:space="preserve">Таким образом, можно сделать вывод, что независимо от проводимых организационных мероприятий основным стимулирующим фактором для повышения эффективности работы персонала будет повышение зарплаты и привязка её к труду. </w:t>
      </w:r>
    </w:p>
    <w:p>
      <w:pPr>
        <w:pStyle w:val="Style15"/>
        <w:rPr>
          <w:b/>
          <w:b/>
          <w:bCs/>
        </w:rPr>
      </w:pPr>
      <w:r>
        <w:rPr>
          <w:b/>
          <w:bCs/>
        </w:rPr>
        <w:t>ЗАКЛЮЧЕНИЕ</w:t>
      </w:r>
    </w:p>
    <w:p>
      <w:pPr>
        <w:pStyle w:val="Normal"/>
        <w:rPr/>
      </w:pPr>
      <w:r>
        <w:rPr/>
      </w:r>
    </w:p>
    <w:p>
      <w:pPr>
        <w:pStyle w:val="Style15"/>
        <w:rPr/>
      </w:pPr>
      <w:r>
        <w:rPr/>
        <w:t>В ходе работы были сделаны следующие выводы по первой главе:</w:t>
      </w:r>
    </w:p>
    <w:p>
      <w:pPr>
        <w:pStyle w:val="Style15"/>
        <w:rPr/>
      </w:pPr>
      <w:r>
        <w:rPr/>
        <w:t>1) Персонал предприятия становится основным объектом управления, что в первую очередь связано с происходящими в обществе процессами по защите интересов работников, а также возрастанием роли человеческого фактора в процессе производства.</w:t>
      </w:r>
    </w:p>
    <w:p>
      <w:pPr>
        <w:pStyle w:val="Style15"/>
        <w:rPr/>
      </w:pPr>
      <w:r>
        <w:rPr/>
        <w:t xml:space="preserve">2)Управление персоналом имеет важное значение для всех организаций - больших и малых, коммерческих и некоммерческих, промышленных и действующих в сфере услуг. При этом управления персоналом достаточно сложный процесс, который невозможен без соответствующего знания о методах, принципах, стилях управления персоналом и без выработки соответствующей концепции управления. </w:t>
      </w:r>
    </w:p>
    <w:p>
      <w:pPr>
        <w:pStyle w:val="Style15"/>
        <w:rPr/>
      </w:pPr>
      <w:r>
        <w:rPr/>
        <w:t>3) В систему управления персоналом входит: планирование персонала; развитие персонала; стратегия управления персоналом; обучение; оплата труда, материальное стимулирование.</w:t>
      </w:r>
    </w:p>
    <w:p>
      <w:pPr>
        <w:pStyle w:val="Style15"/>
        <w:rPr/>
      </w:pPr>
      <w:r>
        <w:rPr/>
        <w:t>4) Реализация целей и задач управления кадровым потенциалом предприятия осуществляется через кадровую политику. Под кадровой политикой понимается набор основополагающих принципов, которые реализуются кадровой службой предприятия. Кадровая служба – совокупность специализированных структур, подразделений вместе с занятыми на них должностными лицами, призванными управлять персоналом в рамках избранной кадровой политики. Назначение кадровой службы не только в осуществлении и стратеги развития кадров, но и использования трудового законодательства, реализация социальных программ. Эффективная работа кадровой службы является первым шагом к успеху в управлении кадровым потенциалом на предприятии.</w:t>
      </w:r>
    </w:p>
    <w:p>
      <w:pPr>
        <w:pStyle w:val="Style15"/>
        <w:rPr/>
      </w:pPr>
      <w:r>
        <w:rPr/>
        <w:t>5) Изучая теоретические основы и опыт управления персонала за рубежом, мы можем добиться реальных успехов в нашей экономике на основе эффективного управления персоналом и постоянного его совершенствования.</w:t>
      </w:r>
    </w:p>
    <w:p>
      <w:pPr>
        <w:pStyle w:val="Style15"/>
        <w:rPr/>
      </w:pPr>
      <w:r>
        <w:rPr/>
        <w:t>6) Организацию систем повышения квалификации в компаниях пока нельзя признать сбалансированной и включенной принятой в общий управленческий процесс. Отношение к обучению кадров зачастую не отвечает целям и потребностям экономической деятельности, а осуществляется по остаточному принципу. На нынешнем этапе функционирования предприятия основное внимание уделяется приобретению сотрудниками дополнительных профессиональных, узкоспециализированных знаний. При этом заявлена потребность в обучении общим управленческим навыкам. Наибольший интерес для негосударственных предприятий представляют программы и краткосрочные курсы, которые могут дать конкретные практические рекомендации. В то же время руководители устойчиво развивающихся компаний отдают предпочтение организации внутрифирменных программ повышения квалификации и созданию внутренних институтов и бизнес-школ.</w:t>
      </w:r>
    </w:p>
    <w:p>
      <w:pPr>
        <w:pStyle w:val="Style15"/>
        <w:rPr/>
      </w:pPr>
      <w:r>
        <w:rPr/>
        <w:t>В результате анализа по данным второй главы можно сделать следующие выводы:</w:t>
      </w:r>
    </w:p>
    <w:p>
      <w:pPr>
        <w:pStyle w:val="Style15"/>
        <w:rPr/>
      </w:pPr>
      <w:r>
        <w:rPr/>
        <w:t>1) ОАО «РЭТЗ «Энергия» обладает хорошими кадрами и имеет реальные шансы на рост объемов продаж, снижение себестоимости и соответственно увеличение прибыли и рентабельности.</w:t>
      </w:r>
    </w:p>
    <w:p>
      <w:pPr>
        <w:pStyle w:val="Style15"/>
        <w:rPr/>
      </w:pPr>
      <w:r>
        <w:rPr/>
        <w:t xml:space="preserve">2) Неуклонное повышение эффективности производства и качества работы, усиленное влияние научно-технического прогресса на темпы развития промышленности требуют непрерывного роста уровня образования и деловой квалификации кадров. В связи с этим все большее значение приобретает профессиональное обучение рабочих ОАО «РЭТЗ «Энергия». </w:t>
      </w:r>
    </w:p>
    <w:p>
      <w:pPr>
        <w:pStyle w:val="Style15"/>
        <w:rPr/>
      </w:pPr>
      <w:r>
        <w:rPr/>
        <w:t>3) Оценивая результативность управления персоналом на ОАО «РЭТЗ «Энергия», можно отметить, что она находится на низком уровне, что во многом связано как с низким уровнем оплаты труда, так и отсутствием соответствующих кадров (менеджера по персоналу), которые занимались бы вопросами оценки эффективности работы персонала и разрабатывали конкретные мероприятия по повышению производительности и качества работы.</w:t>
      </w:r>
    </w:p>
    <w:p>
      <w:pPr>
        <w:pStyle w:val="Style15"/>
        <w:rPr/>
      </w:pPr>
      <w:r>
        <w:rPr/>
        <w:t>На основании третьей главы работы можно сделать следующие предложения:</w:t>
      </w:r>
    </w:p>
    <w:p>
      <w:pPr>
        <w:pStyle w:val="Style15"/>
        <w:rPr/>
      </w:pPr>
      <w:r>
        <w:rPr/>
        <w:t xml:space="preserve">1) Основными направлениями, способствующими совершенствованию структуры управления ОАО «РЭТЗ «Энергия» являются: повышение профессионализма в управлении; применение современных технологий управления. </w:t>
      </w:r>
    </w:p>
    <w:p>
      <w:pPr>
        <w:pStyle w:val="Style15"/>
        <w:rPr/>
      </w:pPr>
      <w:r>
        <w:rPr/>
        <w:t xml:space="preserve">2) Необходимо обеспечить четкое взаимодействие между подразделениями ОАО «РЭТЗ «Энергия», продолжать и дальше увеличивать штат сотрудников, в частности, ввести должность менеджера по персоналу. </w:t>
      </w:r>
    </w:p>
    <w:p>
      <w:pPr>
        <w:pStyle w:val="Style15"/>
        <w:rPr/>
      </w:pPr>
      <w:r>
        <w:rPr/>
        <w:t>3) Одним из важнейших мероприятий, связанных с совершенствованием организации подготовки и повышения квалификации кадров является стимулирование работы в этой области. При этом основным стимулирующим фактором для повышения эффективности работы персонала будет повышение зарплаты и привязка её к труду.</w:t>
      </w:r>
    </w:p>
    <w:p>
      <w:pPr>
        <w:pStyle w:val="Style15"/>
        <w:rPr>
          <w:b/>
          <w:b/>
          <w:bCs/>
        </w:rPr>
      </w:pPr>
      <w:r>
        <w:rPr>
          <w:b/>
          <w:bCs/>
        </w:rPr>
        <w:t>СПИСОК ИСПОЛЬЗОВАННЫХ ИСТОЧНИКОВ</w:t>
      </w:r>
    </w:p>
    <w:p>
      <w:pPr>
        <w:pStyle w:val="Normal"/>
        <w:rPr/>
      </w:pPr>
      <w:r>
        <w:rPr/>
      </w:r>
    </w:p>
    <w:p>
      <w:pPr>
        <w:pStyle w:val="Style15"/>
        <w:rPr/>
      </w:pPr>
      <w:r>
        <w:rPr/>
        <w:t>Базаров Т.Ю. Управление персоналом. Учебное пособие М. Академия 2003 г.</w:t>
      </w:r>
    </w:p>
    <w:p>
      <w:pPr>
        <w:pStyle w:val="Style15"/>
        <w:rPr/>
      </w:pPr>
      <w:r>
        <w:rPr/>
        <w:t>Беляцкий Н.П., Велесько С.Е., Питер Ройш. Управление персоналом. – Мн.: Интерпрессервис, Экоперспектива, 2002. 352 с.</w:t>
      </w:r>
    </w:p>
    <w:p>
      <w:pPr>
        <w:pStyle w:val="Style15"/>
        <w:rPr/>
      </w:pPr>
      <w:r>
        <w:rPr/>
        <w:t>Беляцкий Н.П., Ройш П., Суша Н.В. Техника работы менеджера. – Мн.: Книжный дом, 1998. – 255 с.</w:t>
      </w:r>
    </w:p>
    <w:p>
      <w:pPr>
        <w:pStyle w:val="Style15"/>
        <w:rPr/>
      </w:pPr>
      <w:r>
        <w:rPr/>
        <w:t>Бурлаков Г.Р. Мотивационный климат организации. //Управление персоналом. – №87. - 2003 .</w:t>
      </w:r>
    </w:p>
    <w:p>
      <w:pPr>
        <w:pStyle w:val="Style15"/>
        <w:rPr/>
      </w:pPr>
      <w:r>
        <w:rPr/>
        <w:t>Вакуленко Т. Г., Фомина Л. Ф. Анализ бухгалтерской (финансовой) отчетности для принятия управленческих решений - СПб ИД Герда» 2001</w:t>
      </w:r>
    </w:p>
    <w:p>
      <w:pPr>
        <w:pStyle w:val="Style15"/>
        <w:rPr/>
      </w:pPr>
      <w:r>
        <w:rPr/>
        <w:t>Веснин В.Р. Практический менеджмент персонала. Пособие по кадровой работе. – М.: ЮристЪ, 2001. – 496 с.</w:t>
      </w:r>
    </w:p>
    <w:p>
      <w:pPr>
        <w:pStyle w:val="Style15"/>
        <w:rPr/>
      </w:pPr>
      <w:r>
        <w:rPr/>
        <w:t>Гнездовский Ю.И., Поварич И.П. Проблемы организации оплаты труда в современных условиях. – Кемерово: Кузбассвузиздат, 2003.</w:t>
      </w:r>
    </w:p>
    <w:p>
      <w:pPr>
        <w:pStyle w:val="Style15"/>
        <w:rPr/>
      </w:pPr>
      <w:r>
        <w:rPr/>
        <w:t>Гончаров В.И.. ОСНОВЫ МЕНЕДЖМЕНТА Учебное пособие; Современная школа; 2006 г.</w:t>
      </w:r>
    </w:p>
    <w:p>
      <w:pPr>
        <w:pStyle w:val="Style15"/>
        <w:rPr/>
      </w:pPr>
      <w:r>
        <w:rPr/>
        <w:t xml:space="preserve">Ерали А.К., Баймуканов А.С. Производственный менеджмент. Учебник. – Алматы, 2005. </w:t>
      </w:r>
    </w:p>
    <w:p>
      <w:pPr>
        <w:pStyle w:val="Style15"/>
        <w:rPr/>
      </w:pPr>
      <w:r>
        <w:rPr/>
        <w:t>Иванов В.Н., Пойрушев В.И., Гладышев А.Г. Основы социального управления. – М.: ЮристЪ, 2001. – 314 с.</w:t>
      </w:r>
    </w:p>
    <w:p>
      <w:pPr>
        <w:pStyle w:val="Style15"/>
        <w:rPr/>
      </w:pPr>
      <w:r>
        <w:rPr/>
        <w:t>Кабушкин Н. И. Основы менеджмента – М.: Интер-Пресс, 2002 – 378 с.</w:t>
      </w:r>
    </w:p>
    <w:p>
      <w:pPr>
        <w:pStyle w:val="Style15"/>
        <w:rPr/>
      </w:pPr>
      <w:r>
        <w:rPr/>
        <w:t>Кондраков Н.П. Бухгалтерский учет и финансовый анализ для менеджеров – Дело 2004 г. – 113 с.</w:t>
      </w:r>
    </w:p>
    <w:p>
      <w:pPr>
        <w:pStyle w:val="Style15"/>
        <w:rPr/>
      </w:pPr>
      <w:r>
        <w:rPr/>
        <w:t>Лисько М., Альберт М., Хедуори Ф. Основы менеджмента. – М.: Высшая школа, 2002. – 374 с.</w:t>
      </w:r>
    </w:p>
    <w:p>
      <w:pPr>
        <w:pStyle w:val="Style15"/>
        <w:rPr/>
      </w:pPr>
      <w:r>
        <w:rPr/>
        <w:t>Лифинец А.С. Основы управления персоналом. – Иваново: Дом книги, 2000. – 256 с.</w:t>
      </w:r>
    </w:p>
    <w:p>
      <w:pPr>
        <w:pStyle w:val="Style15"/>
        <w:rPr/>
      </w:pPr>
      <w:r>
        <w:rPr/>
        <w:t>Магура М.И. Поиск и отбор персонала. – М.: ЗАО Бизнес-школа «Интел-синтез», 2001. – 368 с.</w:t>
      </w:r>
    </w:p>
    <w:p>
      <w:pPr>
        <w:pStyle w:val="Style15"/>
        <w:rPr/>
      </w:pPr>
      <w:r>
        <w:rPr/>
        <w:t xml:space="preserve">Морозова Л.Л. Квалификационные характеристики должностей работников современных предприятий. – М.: Наука, 1999 </w:t>
      </w:r>
    </w:p>
    <w:p>
      <w:pPr>
        <w:pStyle w:val="Style15"/>
        <w:rPr/>
      </w:pPr>
      <w:r>
        <w:rPr/>
        <w:t>Мишин В.М. Исследование систем управления – М. ЮНИТИ 2005</w:t>
      </w:r>
    </w:p>
    <w:p>
      <w:pPr>
        <w:pStyle w:val="Style15"/>
        <w:rPr/>
      </w:pPr>
      <w:r>
        <w:rPr/>
        <w:t>Мишурова И.В., КуП.В. Журавлев, С.А. Карташов, Н.К. Маусов, Ю.Г. Одегов. Технология управления персоналом.– М.: Мысль, 2004.</w:t>
      </w:r>
    </w:p>
    <w:p>
      <w:pPr>
        <w:pStyle w:val="Style15"/>
        <w:rPr/>
      </w:pPr>
      <w:r>
        <w:rPr/>
        <w:t>Пугачев В.П. Руководство персоналом организации. – М.: ЮНИТИ, 2002 – 250с.</w:t>
      </w:r>
    </w:p>
    <w:p>
      <w:pPr>
        <w:pStyle w:val="Style15"/>
        <w:rPr/>
      </w:pPr>
      <w:r>
        <w:rPr/>
        <w:t>Стаут Л.У. Управление персоналом: настольная книга менеджера -Добрая книга 2006 г.</w:t>
      </w:r>
    </w:p>
    <w:p>
      <w:pPr>
        <w:pStyle w:val="Style15"/>
        <w:rPr/>
      </w:pPr>
      <w:r>
        <w:rPr/>
        <w:t>Ричи Ш., Мартин П. Управление мотивацией: Перевод с английского М. ЮНИТИ 2004 г.</w:t>
      </w:r>
    </w:p>
    <w:p>
      <w:pPr>
        <w:pStyle w:val="Style15"/>
        <w:rPr/>
      </w:pPr>
      <w:r>
        <w:rPr/>
        <w:t>Пугачев В.П. Руководство персоналом организации. – М.: ЮНИТИ, 2002. – 250 с. .</w:t>
      </w:r>
    </w:p>
    <w:p>
      <w:pPr>
        <w:pStyle w:val="Style15"/>
        <w:rPr/>
      </w:pPr>
      <w:r>
        <w:rPr/>
        <w:t xml:space="preserve">Семенов А. Посттейлоризм и теория человеческого капитала // МЭ и МО. – 1999. – № 9. </w:t>
      </w:r>
    </w:p>
    <w:p>
      <w:pPr>
        <w:pStyle w:val="Style15"/>
        <w:rPr/>
      </w:pPr>
      <w:r>
        <w:rPr/>
        <w:t>Социология и психология управления / Под ред. Епифанцева С.Н. – Ростов-на-Дону: Феникс, 2001 – 203 с.</w:t>
      </w:r>
    </w:p>
    <w:p>
      <w:pPr>
        <w:pStyle w:val="Style15"/>
        <w:rPr/>
      </w:pPr>
      <w:r>
        <w:rPr/>
        <w:t>Травин В.В.,Дятлов В.А.Основы кадрового менеджмента. М., 2005 362 с</w:t>
      </w:r>
    </w:p>
    <w:p>
      <w:pPr>
        <w:pStyle w:val="Style15"/>
        <w:rPr/>
      </w:pPr>
      <w:r>
        <w:rPr/>
        <w:t xml:space="preserve">Управление развитием производства в промышленных концернах США / Под ред. Васильевой Ю.П. – М.: Гардарике, 1999. – 687 с. </w:t>
      </w:r>
    </w:p>
    <w:p>
      <w:pPr>
        <w:pStyle w:val="Style15"/>
        <w:rPr/>
      </w:pPr>
      <w:r>
        <w:rPr/>
        <w:t>Материалы сайта Human Resource Management (www.hrm.ru)</w:t>
      </w:r>
    </w:p>
    <w:p>
      <w:pPr>
        <w:pStyle w:val="Style15"/>
        <w:rPr/>
      </w:pPr>
      <w:r>
        <w:rPr/>
        <w:t>Электронный журнал «Marketingmix» (www.marketingmix.ru)</w:t>
      </w:r>
    </w:p>
    <w:p>
      <w:pPr>
        <w:pStyle w:val="Style15"/>
        <w:rPr/>
      </w:pPr>
      <w:r>
        <w:rPr/>
        <w:t>www.ramenergy.ru сайт компании ОАО «РЭТЗ «Энергия»</w:t>
      </w:r>
    </w:p>
    <w:p>
      <w:pPr>
        <w:pStyle w:val="Style15"/>
        <w:rPr/>
      </w:pPr>
      <w:r>
        <w:rPr/>
        <w:t>www.rayter.com</w:t>
      </w:r>
    </w:p>
    <w:p>
      <w:pPr>
        <w:pStyle w:val="Style15"/>
        <w:rPr>
          <w:b/>
          <w:b/>
          <w:bCs/>
        </w:rPr>
      </w:pPr>
      <w:r>
        <w:rPr>
          <w:b/>
          <w:bCs/>
        </w:rPr>
        <w:t>Приложение № 1</w:t>
      </w:r>
    </w:p>
    <w:p>
      <w:pPr>
        <w:pStyle w:val="Normal"/>
        <w:rPr/>
      </w:pPr>
      <w:r>
        <w:rPr/>
      </w:r>
    </w:p>
    <w:p>
      <w:pPr>
        <w:pStyle w:val="Style15"/>
        <w:rPr/>
      </w:pPr>
      <w:r>
        <w:rPr/>
        <w:t>Краткая характеристика основных показателей ОАО РЭТЗ «Энергия» за 2004-2005 годы</w:t>
      </w:r>
    </w:p>
    <w:tbl>
      <w:tblPr>
        <w:tblW w:w="9625" w:type="dxa"/>
        <w:jc w:val="left"/>
        <w:tblInd w:w="-165" w:type="dxa"/>
        <w:tblLayout w:type="fixed"/>
        <w:tblCellMar>
          <w:top w:w="120" w:type="dxa"/>
          <w:left w:w="120" w:type="dxa"/>
          <w:bottom w:w="120" w:type="dxa"/>
          <w:right w:w="120" w:type="dxa"/>
        </w:tblCellMar>
      </w:tblPr>
      <w:tblGrid>
        <w:gridCol w:w="4332"/>
        <w:gridCol w:w="1841"/>
        <w:gridCol w:w="1813"/>
        <w:gridCol w:w="1639"/>
      </w:tblGrid>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казатели</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 начало отчетного периода</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 конец отчетного периода</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клонение (+,-)</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Общий показатель платежеспособности</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4</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оэффициент абсолютной ликвидности</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3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Коэффициент критической оценки</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3</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Коэффициент текущей ликвидности</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6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4</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Коэффициент маневренности капитала</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7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Доля оборотных средств в активах</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7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4</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Коэффициент обеспечения собственными средствами</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8</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Обеспечение собственными источниками финансирования</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8</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Коэффициент финансовой независимости</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7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Коэффициент финансирования</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3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83</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Коэффициент финансовой устойчивости</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7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Ресурсоотдача</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6</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Коэффициент оборачиваемости мобильных средств (оборотов)</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 Коэффициент отдачи нематериальных активов (оборотов)</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1,4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7,0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5,63</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Фондоотдача</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1</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 Коэффициент оборачиваемости собственного капитала</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6</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 Срок оборачиваемости материальных запасов (дней)</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 Срок оборачиваемости денежных средств (дней)</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 Коэффициент оборачиваемости дебиторской задолженности (оборотов)</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8</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Коэффициент оборачиваемости долгосрочной дебиторской задолженности (оборотов)</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 Коэффициент оборачиваемости краткосрочной дебиторской задолженности</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8</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 Срок погашения дебиторской задолженности (дней)</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 Срок погашения долгосрочной дебиторской задолженности (дней)</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 Срок погашения краткосрочной дебиторской задолженности (дней)</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 Коэффициент оборачиваемости кредиторской задолженности (дней)</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9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27</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 Срок погашения кредиторской задолженности (дней)</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r>
    </w:tbl>
    <w:p>
      <w:pPr>
        <w:pStyle w:val="Style15"/>
        <w:rPr>
          <w:b/>
          <w:b/>
          <w:bCs/>
        </w:rPr>
      </w:pPr>
      <w:r>
        <w:rPr>
          <w:b/>
          <w:bCs/>
        </w:rPr>
        <w:t>Приложение № 2</w:t>
      </w:r>
    </w:p>
    <w:p>
      <w:pPr>
        <w:pStyle w:val="Normal"/>
        <w:rPr/>
      </w:pPr>
      <w:r>
        <w:rPr/>
      </w:r>
    </w:p>
    <w:p>
      <w:pPr>
        <w:pStyle w:val="Style15"/>
        <w:rPr/>
      </w:pPr>
      <w:r>
        <w:rPr/>
        <w:t>Схема коммуникационных процессов</w:t>
      </w:r>
    </w:p>
    <w:p>
      <w:pPr>
        <w:pStyle w:val="Style15"/>
        <w:rPr>
          <w:lang w:val="en-US" w:eastAsia="en-US"/>
        </w:rPr>
      </w:pPr>
      <w:r>
        <w:rPr>
          <w:lang w:val="en-US" w:eastAsia="en-US"/>
        </w:rPr>
      </w:r>
    </w:p>
    <w:p>
      <w:pPr>
        <w:pStyle w:val="Style15"/>
        <w:rPr>
          <w:b/>
          <w:b/>
          <w:bCs/>
        </w:rPr>
      </w:pPr>
      <w:r>
        <w:rPr>
          <w:b/>
          <w:bCs/>
        </w:rPr>
        <w:t>Приложение № 3</w:t>
      </w:r>
    </w:p>
    <w:p>
      <w:pPr>
        <w:pStyle w:val="Normal"/>
        <w:rPr/>
      </w:pPr>
      <w:r>
        <w:rPr/>
      </w:r>
    </w:p>
    <w:p>
      <w:pPr>
        <w:pStyle w:val="Style15"/>
        <w:rPr/>
      </w:pPr>
      <w:r>
        <w:rPr/>
        <w:t>Динамика движения персонала</w:t>
      </w:r>
    </w:p>
    <w:tbl>
      <w:tblPr>
        <w:tblW w:w="9625" w:type="dxa"/>
        <w:jc w:val="left"/>
        <w:tblInd w:w="-165" w:type="dxa"/>
        <w:tblLayout w:type="fixed"/>
        <w:tblCellMar>
          <w:top w:w="120" w:type="dxa"/>
          <w:left w:w="120" w:type="dxa"/>
          <w:bottom w:w="120" w:type="dxa"/>
          <w:right w:w="120" w:type="dxa"/>
        </w:tblCellMar>
      </w:tblPr>
      <w:tblGrid>
        <w:gridCol w:w="2999"/>
        <w:gridCol w:w="908"/>
        <w:gridCol w:w="2405"/>
        <w:gridCol w:w="908"/>
        <w:gridCol w:w="2405"/>
      </w:tblGrid>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вижение рабочей силы</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4 год</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 общему числу уволившихся</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5 год</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 общему числу уволившихся</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исленность ППП на начало года</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7</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нято</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было</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в том числе по причинам:</w:t>
            </w:r>
          </w:p>
          <w:p>
            <w:pPr>
              <w:pStyle w:val="Style15"/>
              <w:spacing w:before="280" w:after="0"/>
              <w:rPr/>
            </w:pPr>
            <w:r>
              <w:rPr/>
              <w:t xml:space="preserve">собственное желание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7</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нсия</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7</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валидность</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3</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гулы</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3</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выдержали испытательный сро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3</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Вооруженные Силы</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3</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ругие причины</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3</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кончание практики</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3</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кращение штата</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3</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 состоянию здоровья</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7</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кучесть кадров в процентах</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4</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8</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исленность персонала на конец года</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е – списочная численность персонала</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4</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7</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r>
    </w:p>
    <w:p>
      <w:pPr>
        <w:pStyle w:val="Style15"/>
        <w:rPr>
          <w:b/>
          <w:b/>
          <w:bCs/>
        </w:rPr>
      </w:pPr>
      <w:r>
        <w:rPr>
          <w:b/>
          <w:bCs/>
        </w:rPr>
        <w:t>Приложение № 4</w:t>
      </w:r>
    </w:p>
    <w:p>
      <w:pPr>
        <w:pStyle w:val="Normal"/>
        <w:rPr/>
      </w:pPr>
      <w:r>
        <w:rPr/>
      </w:r>
    </w:p>
    <w:p>
      <w:pPr>
        <w:pStyle w:val="Style15"/>
        <w:rPr/>
      </w:pPr>
      <w:r>
        <w:rPr/>
        <w:t>Анализ динамики производительности труда</w:t>
      </w:r>
    </w:p>
    <w:tbl>
      <w:tblPr>
        <w:tblW w:w="9625" w:type="dxa"/>
        <w:jc w:val="left"/>
        <w:tblInd w:w="-165" w:type="dxa"/>
        <w:tblLayout w:type="fixed"/>
        <w:tblCellMar>
          <w:top w:w="120" w:type="dxa"/>
          <w:left w:w="120" w:type="dxa"/>
          <w:bottom w:w="120" w:type="dxa"/>
          <w:right w:w="120" w:type="dxa"/>
        </w:tblCellMar>
      </w:tblPr>
      <w:tblGrid>
        <w:gridCol w:w="3391"/>
        <w:gridCol w:w="1392"/>
        <w:gridCol w:w="1170"/>
        <w:gridCol w:w="1170"/>
        <w:gridCol w:w="1418"/>
        <w:gridCol w:w="1084"/>
      </w:tblGrid>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казатели</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дыду-щий год</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четный год</w:t>
            </w:r>
          </w:p>
        </w:tc>
        <w:tc>
          <w:tcPr>
            <w:tcW w:w="25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клонение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н</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акт</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 предыду-щего года</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 плана</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Выпуск продукции и услуг в фактических ценах отчетного периода (без НДС и акциза), тыс.р.</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98186,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11440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1234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5214,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9000,0</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Общее число отработанных рабочими человеко-часов, тыс.чел.-час</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28,4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32,1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08,9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19,5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3,21</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Общее число отработанных рабочими человеко-дней, тыс.чел.-дн</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8,9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9,7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7,4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1,4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27</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Среднесписочная численность работающих предприятия, чел.</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37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4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36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49</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Среднесписочное число рабочих, чел (КР)</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4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4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3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9</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Среднечасовая выработка продукции на одного рабочего, р. (стр.1:стр.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429,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492,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590,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160,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97,9</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Среднедневная выработка на одного рабочего, р. (стр.1:стр.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3395,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3844,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4488,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1093,8</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644,8</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Среднегодовая выработка на одного рабочего, р. (стр.1:стр.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404,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461,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516,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112,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55</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Среднегодовая выработка на одного работающего, р. (стр.1:стр.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56,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277,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339,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74,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62,2</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Доля рабочих в общей численности персонала (стр.5:стр.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65,6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60,1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65,8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0,1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5,65</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Среднее число дней, отработанных одним рабочим, дни (стр.3:стр.5) (Д)</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11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1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11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5</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Средняя продолжительность смены (стр.2:стр.3) (П)</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7,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7,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7,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0,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Style15"/>
              <w:spacing w:before="280" w:after="0"/>
              <w:rPr/>
            </w:pPr>
            <w:r>
              <w:rPr/>
              <w:t>-0,2</w:t>
            </w:r>
          </w:p>
        </w:tc>
      </w:tr>
    </w:tbl>
    <w:p>
      <w:pPr>
        <w:pStyle w:val="Normal"/>
        <w:rPr/>
      </w:pPr>
      <w:r>
        <w:rPr/>
      </w:r>
    </w:p>
    <w:p>
      <w:pPr>
        <w:pStyle w:val="Style15"/>
        <w:rPr>
          <w:b/>
          <w:b/>
          <w:bCs/>
        </w:rPr>
      </w:pPr>
      <w:r>
        <w:rPr>
          <w:b/>
          <w:bCs/>
        </w:rPr>
        <w:t>Приложение № 5</w:t>
      </w:r>
    </w:p>
    <w:p>
      <w:pPr>
        <w:pStyle w:val="Normal"/>
        <w:rPr/>
      </w:pPr>
      <w:r>
        <w:rPr/>
      </w:r>
    </w:p>
    <w:p>
      <w:pPr>
        <w:pStyle w:val="Style15"/>
        <w:rPr/>
      </w:pPr>
      <w:r>
        <w:rPr/>
        <w:t>Анализ использования фонда рабочего времени</w:t>
      </w:r>
    </w:p>
    <w:tbl>
      <w:tblPr>
        <w:tblW w:w="9625" w:type="dxa"/>
        <w:jc w:val="left"/>
        <w:tblInd w:w="-165" w:type="dxa"/>
        <w:tblLayout w:type="fixed"/>
        <w:tblCellMar>
          <w:top w:w="120" w:type="dxa"/>
          <w:left w:w="120" w:type="dxa"/>
          <w:bottom w:w="120" w:type="dxa"/>
          <w:right w:w="120" w:type="dxa"/>
        </w:tblCellMar>
      </w:tblPr>
      <w:tblGrid>
        <w:gridCol w:w="4316"/>
        <w:gridCol w:w="937"/>
        <w:gridCol w:w="1091"/>
        <w:gridCol w:w="1748"/>
        <w:gridCol w:w="1533"/>
      </w:tblGrid>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казатели</w:t>
            </w:r>
          </w:p>
        </w:tc>
        <w:tc>
          <w:tcPr>
            <w:tcW w:w="2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 одного рабочего</w:t>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менение</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акт</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 одного рабочего</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 всех рабочих</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лендарное количество дней</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5</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5</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том числе:</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аздничные и выходные дни</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1</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1</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минальный фонд рабочего времени, дни</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4</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4</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явки на работу, дни</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90</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том числе:</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ежегодные отпуск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8</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пуска по учебе</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9,5</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пуска по беременности и родам</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9,5</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олнительные отпуска с разрешения администрации</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8</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олезни</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7</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гулы</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8</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тои</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6</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Явочный фонд рабочего времени, дни</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8</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8</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90</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лжительность рабочей смены, ч</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6</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8</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юджет рабочего времени, ч</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5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07,6</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4</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1133</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дпраздничные сокращенные дни, ч</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утрисменные простои, ч</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0</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340</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лезный фонд рабочего времени, ч</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4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97,6</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4</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133,6</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азатели</w:t>
            </w:r>
          </w:p>
        </w:tc>
        <w:tc>
          <w:tcPr>
            <w:tcW w:w="2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 одного рабочего</w:t>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менение</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н</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акт</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 одного рабочего</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 всех рабочих</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яя продолжительность рабочей смены, ч</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6</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8</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верхурочно отработанное время, ч</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6</w:t>
            </w:r>
          </w:p>
        </w:tc>
      </w:tr>
      <w:tr>
        <w:trPr/>
        <w:tc>
          <w:tcPr>
            <w:tcW w:w="4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производительные затраты рабочего времени, ч</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9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8:00Z</dcterms:created>
  <dc:creator/>
  <dc:description/>
  <cp:keywords/>
  <dc:language>en-US</dc:language>
  <cp:lastModifiedBy>Mage</cp:lastModifiedBy>
  <dcterms:modified xsi:type="dcterms:W3CDTF">2011-09-20T12:29:00Z</dcterms:modified>
  <cp:revision>4</cp:revision>
  <dc:subject/>
  <dc:title>Управление персоналом предприятия</dc:title>
</cp:coreProperties>
</file>