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/>
          <w:iCs/>
        </w:rPr>
      </w:pPr>
      <w:r>
        <w:rPr/>
        <w:t>Вопрос №1. Стратегический и технический уровень общения. Взаимосвязь вербальных и невербальных средств общения</w:t>
      </w:r>
    </w:p>
    <w:p>
      <w:pPr>
        <w:pStyle w:val="Normal"/>
        <w:tabs>
          <w:tab w:val="clear" w:pos="709"/>
          <w:tab w:val="left" w:pos="72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еловом общении можно выделить два уровня: стратегический и технический (Жуков Ю.М. Эффективность делового общения. - М.: Знание, 1988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Стратегический уровень</w:t>
      </w:r>
      <w:r>
        <w:rPr/>
        <w:t xml:space="preserve"> проявляется в личностных коммуникативных установках на открытое или закрытое, на монологическое, ролевое или личностное общ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Открытое</w:t>
      </w:r>
      <w:r>
        <w:rPr/>
        <w:t xml:space="preserve"> общение характеризуется возможностью выразить точку зрения обоих партнеров, </w:t>
      </w:r>
      <w:r>
        <w:rPr>
          <w:i/>
          <w:iCs/>
        </w:rPr>
        <w:t>закрытое</w:t>
      </w:r>
      <w:r>
        <w:rPr/>
        <w:t xml:space="preserve"> такой возможности не дает. В </w:t>
      </w:r>
      <w:r>
        <w:rPr>
          <w:i/>
          <w:iCs/>
        </w:rPr>
        <w:t>ролевом</w:t>
      </w:r>
      <w:r>
        <w:rPr/>
        <w:t xml:space="preserve"> общении партнеры предстают носителями определенных социальных функций, являясь лично анонимными. Личностные коммуникативные установки определяют тип взаимодействия партнеров, стратегию ведения бесед, переговоров (сотрудничество, конкуренцию, давление и т.п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Технический</w:t>
      </w:r>
      <w:r>
        <w:rPr/>
        <w:t xml:space="preserve"> уровень делового общения - это совокупность коммуникативных приемов и средств, используемых для вызывания желательных эффектов в общении. Набор приемов и средств коммуникации взаимосвязан со стратегическими коммуникативными установками, с типом взаимодействия партне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"технику" общения входя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ербальные и невербальные средства общ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емы ("техника") речевого сообщения и выслушивания партне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 </w:t>
      </w:r>
      <w:r>
        <w:rPr>
          <w:i/>
          <w:iCs/>
        </w:rPr>
        <w:t>вербальным</w:t>
      </w:r>
      <w:r>
        <w:rPr/>
        <w:t xml:space="preserve"> средствам общения относятся: способы организации, структурирования текста; лексика и риторические прие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Невербальные</w:t>
      </w:r>
      <w:r>
        <w:rPr/>
        <w:t xml:space="preserve"> средства общения включают: мимику, жесты, позы, контакт глаз, тон, темп и интонацию речи, а также пространственную организацию общения (дистанцию и угол общения между партнерам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рбальные и невербальные средства общения тесно взаимосвяза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"Чтение" невербальных сигналов возможно только в контексте вербального содержания и ситуации общения в це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Невербальные компоненты опережают словесно оформленное сообщ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По сравнению с содержанием словесных высказываний они в меньшей степени контролируются сознанием и поэтому являются более надежными индикаторами внутреннего состояния человека.4. Несогласованность словесного содержания с невербальным контекстом свидетельствует о лж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Приемы (техника) речевого сообщения и выслушивания собеседника. </w:t>
      </w:r>
      <w:r>
        <w:rPr/>
        <w:t xml:space="preserve">В процессе речевого сообщения говорящий получает обратную связь "чтением" невербальных сигналов слушающих. Используемая им жестикуляция руками создает образное представление о предмете, подчеркивает значимость высказывания, способствует привлечению внимания и регулирует темп речи. Для привлечения внимания к высказанному используется и прием изменения пространственного расположения участников беседы (см. тему </w:t>
      </w:r>
      <w:r>
        <w:rPr>
          <w:lang w:val="en-US"/>
        </w:rPr>
        <w:t>II</w:t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 технике словесного общения относятся также умение задавать вопросы и приемы убеждающего воздействия (см. тему </w:t>
      </w:r>
      <w:r>
        <w:rPr>
          <w:lang w:val="en-US"/>
        </w:rPr>
        <w:t>II</w:t>
      </w:r>
      <w:r>
        <w:rPr/>
        <w:t>). Так, взаимопониманию способствуют информационные (открытые), зеркальные и эстафетные вопросы. Открытый вопрос несет в себе заинтересовывающую партнера информацию и способствует углублению диалога. Вопрос же, рассчитанный на ответ "да" или "нет", называется закрытым. Зеркальный вопрос - это повторение с вопросительной интонацией части сказанного собеседником. Это дает возможность выявить первооснову мысли и проникнуть в область "несказанного". Эстафетные вопросы опережают высказывания собеседника, обнаруживают умение слушать и провоцируют говорящего сказать больше того, чем сказано (см. Жуков Ю.М. Указ. соч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хника выслушивания собеседника включает вербальные и невербальные средства коммуникации. Знаками слушания выступают мимические сигналы, жесты (кивки, покачивания головой и др.), короткие реплики. По завершении части сказанного используются анализирующие, критические высказывания, интерпретац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 стратегический, и технический уровни делового общения будут конкретизированы в ходе изложения всех последующих те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56:00Z</dcterms:created>
  <dc:creator>1</dc:creator>
  <dc:description/>
  <cp:keywords/>
  <dc:language>en-US</dc:language>
  <cp:lastModifiedBy>SYSTEM</cp:lastModifiedBy>
  <dcterms:modified xsi:type="dcterms:W3CDTF">2011-09-07T21:56:00Z</dcterms:modified>
  <cp:revision>2</cp:revision>
  <dc:subject/>
  <dc:title>ВОПРОС №1</dc:title>
</cp:coreProperties>
</file>