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лава 1. Коммуникации в инновационном менеджмент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 Сущность и задачи коммуникаций в инновационном менеджменте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 Классификация коммуникаций в инновационном процесс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лава 2. Управление коммуникациями на различных стадиях инновационного процесс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, находящаяся в конкурентной среде, может сохраняться, только развиваясь. В то же время развитие противоречит идее стабильности, поскольку любое обновление предполагает отказ от старого, слом некоторой традиции или хотя бы ее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рганизационным рискам и рискам инновационной неудачи добавляется еще неопределенность, связанная с внешней средой. Приведет ли инновационный поиск к получению желаемого продукта? Удастся ли этот продукт внедрить в производство за приемлемую цену, удастся ли его вывести на рынок и продать покупателю? Известно, к примеру, что лишь 5 % начатых НИОКР находят свое успешное завершение в виде признания новой продукции на ры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риск и неопределенность предъявляют к инновационному менеджеру особые требования. В инновационном процессе и так слишком много полей неизвестности и факторов нестабильности и риска. Поэтому базовые обеспечивающие механизмы должны, условно говоря, тикать как часики, чтобы не создавать проблем хотя бы на этом по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таких базовых обеспечивающих механизмов в инновационном процессе, безусловно, являются коммуникации фирмы. Разумно подразделять коммуникации на внутренне и внешние коммуник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успеха коммуникаций зависит не только базовая, обеспечивающая часть проекта, общая для любого бизнеса, но и творческий поиск на переднем крае, в сферах неизвестного. Собственно, именно этот поиск и составляет суть инноватики, ее отличие от других видов предпринимательства. Поэтому, коммуникации в инновационном процессе можно разделить на обеспечивающие (типовые для любых бизнес-структур) и инновационные коммуникации, сутью которых является поиск инновационных решений, их презентация (продажа) и внедр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й контрольной работы заключается в рассмотрении применения коммуникаций в инновационном менеджмен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сущность и задачи коммуникаций в инновационном менеджмент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лассификацию коммуникаций для инновационного процесс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управление коммуникациями на всех стадиях инновационн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 задачами работы определены ее объект и предм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Коммуникации в инновационном менеджмен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Сущность и задачи коммуникаций в инновационном менеджмент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и в менеджменте – обмен информацией при подготовк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 обеспечение реализации управленческих ре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й реализации управленческих решений менеджер организации должен собрать, обработать и передать информацию 1 или нескольким лицам. Содержание информации зависит от того, какая структура ее использует и каков характер принимаемых ре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обмен информацией между участниками инновационного процесса и является сущностью функции коммуника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но коммуникационного процесса - коммуникационная ячейка, которая состоит из коммуникатора (передатчика), коммуниканта (приемника) и коммуникационного канала. Коммуникатором может являться любое звено организации, которое принимает управленческое решение. У него возникает идея о предмете коммуникации, которая связана с осуществлением инновационного проекта. Коммуникатор является инициатором информационного контакта, он определяет состав коммуникантов, форму канала коммун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нт – элементы внешней среды (потребители, поставщики, международные и информационные фонды, другие организации), внутренние звенья И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х коммуникантов определяют горизонтальные и вертикальные связи на ИП. Их реализация происходит через общение руководителя и исполнителей (вертикальные), и между исполнителями, подразделениями и т.п. (горизонтальны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значение для коммуникаций имеет выбор коммуникационного канала. В качестве него могут выступать различные носители информации. Выбор конкретного зависит характера информации, ее постоянства, интенсивности, от того, коммуникация разовая или постоянно действующ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новационном менеджменте форма коммуникационного канала должна учитывать возможности убеждения, аргументации (эмоциональные аспект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редствами передачи информации могут быть конференции, научно-технические совещания, семинары, «мозговая атака» и т.п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 Классификация коммуникаций в инновационном процесс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4 основных типа коммуникаций в инновационном менеджмен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утренние обеспечивающие коммуникации про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ешние обеспечивающие коммуникации про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утренние инновационные коммуникации проек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ешние инновационные коммуникации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3730" cy="263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обеспечивающие коммуникации фирмы или любой организации связан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движением команд и обратной связи в организ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распределением и управлением потоками входной информации (как правило, этим занимается секретарь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документооборотом внутри фирмы, его учетом и контрол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 обмен информации внутри компании (между подразделениям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 сбором, хранением и использованием информации, необходимой для производства инноваций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коммуникации между людьми внутри ко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обеспечивающие коммуникации должны быть незамет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должен замечать коды и сообщения, передаваемые между сотрудниками и подразделениями внутри организации, если проект нормально функционирует. Образно – красная кнопка на пульте дежурного загорается только в случае ЧП. Если же все в порядке, этого быть не долж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обеспечивающие коммуникации связа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внешним документооборот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взаимоотношениями с партнерами – контрактами и контакт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 участием инновационной деятельности компании в научной деятельности страны, мира и т.п.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репутацией и позиционированием группы (фирмы) в профессиональной среде, в общественных связях, в С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коммуникации должны обеспечивать хорошую репутацию фирмы, доступ к новейшей информации и к международному рынку инноваций. Внешне они, так же, как и внутренние, не должны быть замет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– обеспечить взаимодействие компании с внешним миром + «подготовить» внешний мир для правильно восприятия разработок комп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инновационные коммуникации связа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становкой инновационных задач компании, формированием инновационного портфеля, сбором необходимой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организацией коллектива, распределением ответственности и задач, мотивирования и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иском, учетом, обобщением научно-технической информации, необходимой для реализации инновационных проек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разработкой творчески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е инновационные коммуникации связаны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поиском и использованием внешних источников знаний, информации, опыта других фир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внедрением найденных «извне» инновационных идей в собственную практик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защитой собственных изобретений с помощью авторских прав, патен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 продвижением и продажей собственных иннов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внедрением и поддержкой иннов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держивающих коммуникаций важными являются нормы. Вся внутренняя документация, все операции, задачи должны быть понятны, стандартны. Это позволяет им быть эффектив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ешних коммуникациях также очень важно творчество, т.к. необходимо продвигать свой бренд на ры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утренних инновационных коммуникаций приоритет отдается творческому развитию, а нормы и стандарты призваны обеспечить им поддержку. Именно ради творчества, ради создания чего-нибудь нового инновации и созд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нешних инновационных коммуникациях творчество также главенствует над нормами и стандарт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азных видах коммуникаций могут превалировать творческие аспекты, а могут и аспекты норм и прави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2. Управление коммуникациями на различных стадиях инновационного проце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и инновационные коммуникацию присутствуют на каждой стадии разработки инновационного процесса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мысел, определение цели. Перед принятием решения руководство должно собрать всю необходимую информацию, определить необходимые ресурсы. В ходе этого процесса оно вступает в коммуникации с сотрудниками своей компании, поставщиками, партнерами и т.п. инвестиционный проект начинается, когда инвестор выделяет на него деньги, или если разработчик сам его создает, а потом находит инвес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компания создает уже проинвестированный проект, коммуникации в основном внешние – презентация перед заказчиком проекта (рассчитывается и представляется бюджет, что компания способна сделать проект в надлежащем качестве, в определенный срок и т.п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же компания создает проект своими силами, то сначала нужно провести мониторинг собственных возможностей – есть ли требуемые ресурсы, оригинальный ли проект, насколько он будет качественен. Используются как внутренние, так и внешние коммуникации. Внутренние направлены на определение состояния и готовности персонала, наличие финансовых, материально-технических и других ресурсов. Внешние – на маркетинговые исследования, оценка перспективности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Организация творческой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заказа на проект наступает этап организации коллектива и постановки задач. Используются такие механизмы как планирование, организация, мотивация, контроль. Необходимо распределить ответственность и полномочия между персоналом, установить механизм контроля и учета результ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используются такие коммуникации, как устные и письменные распоряжения, планы-графики работ, собрания, совещания, беседы с исполни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менеджер должен владеть терминологией по проекту, т.е. у него должен быть развит профессиональный язык, он должен уметь расставлять приоритеты, понимать, что требуется для успешной деятельности компа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он должен хорошо знать психологию, чтобы грамотно организовывать работу коллектива, мотивировать их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существующих разработок, накопление зн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етение чего-то нового всегда должно базироваться на уже имеющемся опыте, на приобретенных знаниях. Иначе это будет «мартышкин труд». Знания обладают способностью самовоспроизводиться. Чем больше знает фирма, тем больше у нее будет данных для реализации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м этапе используется вид коммуникаций – мониторинг существующих новаций. Даже во время первоначального сбора информации для создания какого-то проекта, необходимо изучить всю имеющуюся информацию на рынке относительно данной сфе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ом сбора информации должны владеть не только СА творческий коллектив, который занимается созданием проекта, но и весь коллектив в целом. Есть организации, для которых производство новаций является основным видом деятельности (НИИ, конструкторские бюро). Они собирают информацию в собственных библиотеках, хранилищах. Для них это будут внутренние коммуникаци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Поиск ид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иск – центральная часть управлениями коммуникациями в инноватике. Инновационный менеджер должен уметь отличать новое (открытия, изобретения) от того, что уже создано. Он должен также следить, чтобы подчиненные не упустили момент изобрет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коммуникации на этом этапе - протоколирование всех этапов проектирования. Это позволит выявлять ошибки, исправлять их. При этом отчетность должна быть пол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Эксперимент. Необходимым является проведение эксперимента для определения новизны изобретения, его полезности и значимости. Эксперимент – продолжение стадии поиска идей, тут также используются механизмы постановки различных задач. Отличие в том, что уже есть определенная идея и критерии ее прове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Создание технологий. 4 и 5 стадия логично завершаются созданием новых технологий, т.е. материального воплощения инновационного решения. Необходимо добиться того, чтобы реализовались найденные параметры, и чтобы новый товар можно было воспроизвести для массового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какое-нибудь конструкторское бюро случайно откроет секрет дамасской стали, сделает из него изделие, например, меч, но не сможет воспроизвести его, но он уже не будет конструкторским бюро, а превратится в обычную кузницу. И то, если получ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ммуникациями создания технологии похоже на управление производством. На этом же этапе проводится доводка технологий до конечного изгото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Апробация и патентование. Это разные процессы, но проводиться должны паралл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робация – это проверка инновации при помощи внешних экспертов с целью удостовериться, что новшество действительно новое и уникальное, и что с его помощью можно получать коммерческую выгоду + эксперты дают рекомендации по дальнейшему продвижению и внедр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 этом этапе информация об инновации впервые выходит за пределы организации, инновационному менеджеру важно вовремя запатентовать свое изобретение или узаконить на него авторские пр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Презентация, вывод инновации на рынок. После окончательной разработки инновации, его патентования, наступает момент презентации новш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– торжественное представление покупателям товара. Она должна быть проведена качественно, иначе все затраты на его разработку будут произведены зря, и не будет притока будущих покуп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бы товар ни был, важно его «красиво подать». Даже если он ничего существенного из себя не представляет, грамотная реклама может сделать его лидером продаж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й стадии инновационный менеджер должен умело управлять внешними коммуникациями инновационного проекта в сфере маркетинга, PR, рекламы. Презентация может быть организована как отдельное торжественное мероприятие с приглашением светил, знаменитостей и демонстрацией возможностей разработки. Презентация может быть проведена в виде опытного внедрения, для того чтобы продемонстрировать уже результаты действия новой технологии. Презентация может быть проведена через отраслевые или деловые средства массовой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бом случае предстоит проинформировать общественность, научные круги, потребителей, инвесторов, заказчика – создать шумиху или, как говорят пиарщики, «выхлоп», запустить позитивный резонанс. Это – тоже работа инновационного менеджера, поскольку именно он должен представить заказчику или потребителям продукт своей работы и работы своей коман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рамотной презентации требует специальных знаний и подготовки. Всем процессом рекламы, пиара, продвижением товара в СМИ, подготовкой материалов для презентации должны заниматься те, кто в этом специалист. А задача руководителя – грамотная постановка задачи, управление всеми предыдущими коммуникации и теми, которые должны быть в последующем. Ведь основная цель – выгодно преподнести свой товар перед инвесто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недрение и поддержка. И, наконец, завершающая стадия любого инновационного цикла – внедрение инновации в серийное производство и поддержка ее первых самостоятельных «шагов» у заказчика или инвесто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участие разработчика в этой стадии регламентируется специальными договоренностями с инвестором или заказчиком. Однако успешное внедрение и качественная поддержка инновации является для разработчика не только договорным обязательством, но и фактором упрочения репу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управления коммуникациями инновационный менеджер сталкивается на этом этапе с ранее не встречавшейся проблемой. Теперь предстоит всю информацию о своей разработке втолковать чужим специалистам. А они могут быть не заинтересованы в освоении новых технологий, могут встречать все новое в штыки. В конце концов, они могут просто не иметь необходимой квалиф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можно сказать, что мотивация чужих работников – дело их руководителя. Но если они не будут настроены должным образом, то внедрение разработки может привести к результатам, которые окажутся ниже ожидаемых. А это ударит по репутации коллектива разработч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инновационный менеджер должен позаботиться и об этом – об успешном внедрении своей разработки, даже если внедрение происходит в чужой, недружелюбной и неквалифицированной сре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главный фактор, обеспечивающий успешную коммуникацию и успешное внедрение, - качественная подготовка технической и сопроводительной документации. Изобретение, разработка может быть сколь угодно новой и значимой, а также замечательной и выгодной, но если ее единственным носителем остается сам разработчик, то это не инновация, а кустарное производство, когда успех продукта обеспечивался знаниями и навыками масте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и сопроводительная документация должна быть выполнена в отраслевых стандартах. Соответственно, это обстоятельство налагает определенные ограничения на язык документации. Количество неологизмов, придуманных на этапе поиска, не должно зашкаливать в отчетных, презентационных и внедренческих документах – потребители ведь не выстрадали эти неологизмы так, как разработчики. Для потребителей и пользователей эти неологизмы могут оказаться китайской грамотой. Поэтому документация должна быть написана хорошим литературным языком с правильным использованием отраслевой терминологии. Новые термины должны вводиться с помощью глоссария – сопроводительного словаря, содержащего четкие и правильные дефини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ногда необходимо поддерживать внедрение обучающими семинарами обучать и информировать будущих пользователей в очном режиме. Для этого авторы разработки и инновационный менеджер должны обладать даже некоторыми педагогическими коммуникативными навыками – ведь придется, по сути, обучать других людей пользоваться своей разработкой. Здесь могут также пригодиться приемы и навыки деловой презентации для профессионалов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й реализации управленческих решений менеджер организации должен собрать, обработать и передать информацию 1 или нескольким лицам. Содержание информации зависит от того, какая структура ее использует и каков характер принимаемы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обмен информацией между участниками инновационного процесса и является сущностью функции коммуник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успеха коммуникаций зависит не только базовая, обеспечивающая часть проекта, общая для любого бизнеса, но и творческий поиск на переднем крае, в сферах неизвестного. Собственно, именно этот поиск и составляет суть инноватики, ее отличие от других видов предприниматель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и в инновационном процессе можно разделить на обеспечивающие (типовые для любых бизнес-структур) и инновационные коммуникации, сутью которых является поиск инновационных решений, их презентация (продажа) и внедр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анной контрольной работы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а сущность и задачи коммуникаций в инновационном менеджмент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классификация коммуникаций для инновационного процесс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о управление коммуникациями на всех стадиях инновационн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рчикова Н.И. Менеджмент: Учебник. - М., Банки и биржи, ЮНИТИ, 2003. - 685 с.: ил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неджмент организации. Учебное пособие. Румянцева З.П., Саломатин Н.А., Акбердин Р.З. и др. - М.: ИНФРА-М. 2006. – 432 с ЕСС, 2006. - 504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рошниченко А. Бизнес-коммуникации. Мастерство делового общения. Практическое руководство. М.: Книжный мир, 2008 – 384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ы инновационного менеджмента. Теория и практика. Учебник /Под ред. Казанцева А.К., Миндели Л.Э./ - 2–е изд, перераб. и доп. М.:Экономика, 2004 – 518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усинов Ф.М., Разу М.Л. Менеджмент: Учебник для вузов. - М.: ФБК-ПР – 615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еджмент организации. Учебное пособие. Румянцева З.П., Саломатин Н.А., Акбердин Р.З. и др. - М.: ИНФРА-М. 2006. – с. 143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ы инновационного менеджмента. Теория и практика. Учебник  /Под ред. Казанцева А.К., Миндели Л.Э./ - 2–е изд, перераб. и доп. М.:Экономика, 2004 – с. 83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новационный менеджмент. [Электронный ресурс]. Точка доступа: http://dipland.ru/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ирошниченко А. Бизнес-коммуникации. Мастерство делового общения. Практическое руководство. М.: Книжный мир, 2008 – с. 305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Герчикова Н.И. Менеджмент: Учебник. - М., Банки и биржи, ЮНИТИ, 2003. – с.408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синов Ф.М., Разу М.Л. Менеджмент: Учебник для вузов. - М.: ФБК-ПРЕСС, 2006. - с.46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 w:val="false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u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01:00Z</dcterms:created>
  <dc:creator>COMP</dc:creator>
  <dc:description/>
  <cp:keywords/>
  <dc:language>en-US</dc:language>
  <cp:lastModifiedBy>SYSTEM</cp:lastModifiedBy>
  <cp:lastPrinted>2010-12-23T23:29:00Z</cp:lastPrinted>
  <dcterms:modified xsi:type="dcterms:W3CDTF">2011-09-07T22:01:00Z</dcterms:modified>
  <cp:revision>2</cp:revision>
  <dc:subject/>
  <dc:title>Содержание:</dc:title>
</cp:coreProperties>
</file>