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false"/>
        <w:widowControl w:val="false"/>
        <w:spacing w:lineRule="auto" w:line="360"/>
        <w:ind w:hanging="0"/>
        <w:rPr/>
      </w:pPr>
      <w:r>
        <w:rPr/>
      </w:r>
    </w:p>
    <w:p>
      <w:pPr>
        <w:pStyle w:val="Heading5"/>
        <w:keepNext w:val="false"/>
        <w:widowControl w:val="false"/>
        <w:spacing w:lineRule="auto" w:line="360"/>
        <w:ind w:hanging="0"/>
        <w:rPr/>
      </w:pPr>
      <w:r>
        <w:rPr/>
      </w:r>
    </w:p>
    <w:p>
      <w:pPr>
        <w:pStyle w:val="Heading5"/>
        <w:keepNext w:val="false"/>
        <w:widowControl w:val="false"/>
        <w:spacing w:lineRule="auto" w:line="360"/>
        <w:ind w:hanging="0"/>
        <w:rPr/>
      </w:pPr>
      <w:r>
        <w:rPr/>
      </w:r>
    </w:p>
    <w:p>
      <w:pPr>
        <w:pStyle w:val="Heading2"/>
        <w:keepNext w:val="false"/>
        <w:widowControl w:val="false"/>
        <w:spacing w:lineRule="auto" w:line="360"/>
        <w:rPr/>
      </w:pPr>
      <w:r>
        <w:rPr/>
      </w:r>
    </w:p>
    <w:p>
      <w:pPr>
        <w:pStyle w:val="Heading2"/>
        <w:keepNext w:val="false"/>
        <w:widowControl w:val="false"/>
        <w:spacing w:lineRule="auto" w:line="360"/>
        <w:rPr/>
      </w:pPr>
      <w:r>
        <w:rPr/>
      </w:r>
    </w:p>
    <w:p>
      <w:pPr>
        <w:pStyle w:val="Heading2"/>
        <w:keepNext w:val="false"/>
        <w:widowControl w:val="false"/>
        <w:spacing w:lineRule="auto" w:line="360"/>
        <w:rPr/>
      </w:pPr>
      <w:r>
        <w:rPr/>
      </w:r>
    </w:p>
    <w:p>
      <w:pPr>
        <w:pStyle w:val="Heading2"/>
        <w:keepNext w:val="false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/>
        <w:rPr/>
      </w:pPr>
      <w:r>
        <w:rPr/>
        <w:t>Индивидуальная работ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гнитивное моделирование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/>
      </w:pPr>
      <w:r>
        <w:rPr/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. Понятия и сущность "Когнитивного моделирования" и "Когнитивной карты"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Проблемы когнитивного подход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Style w:val="Mwheadlin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ередине 17-го века знаменитый философ и математик Рене Декарт высказал афоризм, ставший классическим: «Cogito Ergo Sum» (мыслю, следовательно, существую). Латинский корень cognito имеет интересную этимологию. Он состоит из частей “co-“ (“вместе”) + “gnoscere” (“знаю”). В английском языке существует целое семейство терминов с этим корнем: "cognition", "cognize "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ой традиции, которая у нас обозначена термином "когнитивное", проглядывает только одно "лицо" мысли – ее аналитическая сущность (способность разлагать целое на части), декомпозировать и редуцировать реальность. Эта сторона мышления связана с выявлением причинно-следственных связей (каузальностью), что свойственно рассудку. Видимо, Декарт абсолютизировал рассудок в своей алгебраической системе. Другое "лицо" мысли – ее синтезирующая сущность (способность конструировать целое из непредвзятого целого), воспринимать реальность интуитивных форм, синтезировать решения и предвосхищать события. Эта сторона мышления, выявленная в философии Платона и его школы, присуща разуму человека. Не случайно и в латинских корнях мы находим два основания: ratio (рациональные отношения) и reason (разумное проникновение в сущность вещей). Разумное лицо мысли берет свое начало от латинского reri ("думать"), восходящее к старолатинскому корню ars (искусство), затем превратившееся в современное понятие art. Таким образом, reason (разумное) - это мысль, родственная творчеству художника. Когнитивность как "разум" означает "способность думать, объяснять, обосносывать действия, идеи и гипотезы"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"сильной" когнитивности существенен особый, конструктивный статус категории «гипотеза». Именно гипотеза является интуитивной отправной точкой дедуцирования образа решения. При рассмотрении ситуации ЛПР обнаруживает в ситуации некоторые негативные звенья и структуры («разрывы» ситуации), подлежащие замещению новыми объектами, процессами и отношениями, устраняющими отрицательное воздействие и создающими явно выраженный позитивный эффект. В этом заключается суть управления по инновациям. Параллельно с обнаружением «разрывов» ситуации, часто квалифицируемых как «вызовы» или даже «угрозы», субъект управления интуитивно представляет себе некоторые «позитивные ответы» как целостные образы состояния будущей (гармонизированной) ситу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гнитивный анализ и моделирование являются принципиально новыми элементами в структуре систем поддержки принятия реш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я когнитивного моделирования позволяет исследовать проблемы с нечеткими факторами и взаимосвязями;–учитывать изменения внешней среды;– использовать объективно сложившиеся тенденции развития ситуации в своих интерес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е технологии завоевывают все большее и большее доверие у структур, занимающихся стратегическим и оперативным планированием на всех уровнях и во всех сферах управления. Применение когнитивных технологий в экономической сфере позволяет в сжатые сроки разработать и обосновать стратегию экономического развития предприятия, банка, региона или целого государства с учетом влияния изменений во внешней среде. В сфере финансов и фондового рынка когнитивные технологии позволяют учесть ожидания участников рынка. В военной области и области информационной безопасности применение когнитивного анализа и моделирования позволяет противостоять стратегическому информационному оружию, распознавать конфликтные структуры, не доводя конфликт до стадии вооруженного столкновения.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/>
      </w:pPr>
      <w:r>
        <w:rPr>
          <w:b/>
        </w:rPr>
        <w:t>1. Понятия и сущность "Когнитивного моделирования" и "Когнитивной карты"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етодология когнитивного моделирования, предназначенная для анализа и принятия решений в плохо определенных ситуациях, была предложена Аксельродом [Axelrod R. The Structure of Decision: Cognitive Maps of Political Elites. – Princeton. University Press, 1976]. Она основана на моделировании субъективных представлений экспертов о ситуации и включает: методологию структуризации ситуации: модель представления знаний эксперта в виде знакового орграфа (когнитивной карты) (F, W), где F – множество факторов ситуации, W – множество причинно-следственных отношений между факторами ситуации; методы анализа ситуации. В настоящее время методология когнитивного моделирования развивается в направлении совершенствования аппарата анализа и моделирования ситуации. Здесь предложены модели прогноза развития ситуации; методы решения обратных задач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Когнитивная карта</w:t>
      </w:r>
      <w:r>
        <w:rPr>
          <w:sz w:val="28"/>
          <w:szCs w:val="28"/>
        </w:rPr>
        <w:t xml:space="preserve"> (от лат. </w:t>
      </w:r>
      <w:r>
        <w:rPr>
          <w:iCs/>
          <w:sz w:val="28"/>
          <w:szCs w:val="28"/>
          <w:lang w:val="la-VA"/>
        </w:rPr>
        <w:t>cognitio</w:t>
      </w:r>
      <w:r>
        <w:rPr>
          <w:sz w:val="28"/>
          <w:szCs w:val="28"/>
        </w:rPr>
        <w:t xml:space="preserve"> — знание, познание) — образ знакомого пространственного окружения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гнитивные карты создаются и видоизменяются в результате активного взаимодействия субъекта с окружающим миром. При этом могут формироваться когнитивные карты различной степени общности, «масштаба» и организации (например, карта-обозрение или карта-путь в зависимости от полноты представленности пространственных отношений и присутствия выраженной точки отсчета). Это — субъективная картина, имеющая, прежде всего пространственные координаты, в которой локализованы отдельные воспринимаемые предметы. Выделяют карту-путь как последовательное представление связей между объектами по определенному маршруту, и карту-обозрение как одновременное представление пространственного расположения объек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Ведущей научной организацией России, занимающейся разработкой и применением технологии когнитивного анализа, является Институт проблем управления РАН, подразделение: Сектор-51, ученые Максимов В.И., Корноушенко Е.К., Качаев С.В., Григорян А.К. и другие. На их научных трудах в области когнитивного анализа и основывается данная лекц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В основе технологии когнитивного анализа и моделирования (рисунок 1) лежит когнитивная (познавательно-целевая) структуризация знаний об объекте и внешней для него сре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45790" cy="356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Рисунок 1. Технология когнитивного анализа и моделир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eastAsia="en-US"/>
        </w:rPr>
        <w:t>Когнитивная структуризация предметной области</w:t>
      </w:r>
      <w:r>
        <w:rPr>
          <w:iCs/>
          <w:sz w:val="28"/>
          <w:szCs w:val="28"/>
          <w:lang w:eastAsia="en-US"/>
        </w:rPr>
        <w:t xml:space="preserve"> - это выявление будущих целевых и нежелательных состояний объекта управления и наиболее существенных (базисных) факторов управления и внешней среды, влияющих на переход объекта в эти состояния, а также установление на качественном уровне причинно-следственных связей между ними, с учетом взаимовлияния факторов друг на друг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Результаты когнитивной структуризации отображаются с помощью когнитивной карты (модели).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/>
      </w:pPr>
      <w:r>
        <w:rPr/>
        <w:t>2. Когнитивная (познавательно-целевая) структуризация знаний об исследуемом объекте и внешней для него среды на основе PEST-анализа и SWOT-анализ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Отбор базисных факторов проводится путем применения </w:t>
      </w:r>
      <w:r>
        <w:rPr>
          <w:bCs/>
          <w:iCs/>
          <w:sz w:val="28"/>
          <w:szCs w:val="28"/>
          <w:lang w:eastAsia="en-US"/>
        </w:rPr>
        <w:t xml:space="preserve">PEST-анализа, </w:t>
      </w:r>
      <w:r>
        <w:rPr>
          <w:sz w:val="28"/>
          <w:szCs w:val="28"/>
          <w:lang w:eastAsia="en-US"/>
        </w:rPr>
        <w:t>выделяющего четыре основные группы факторов (аспекта), определяющих поведение исследуемого объекта (рисунок 2)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eastAsia="en-US"/>
        </w:rPr>
        <w:t>P</w:t>
      </w:r>
      <w:r>
        <w:rPr>
          <w:sz w:val="28"/>
          <w:szCs w:val="28"/>
          <w:lang w:eastAsia="en-US"/>
        </w:rPr>
        <w:t>olicy - политик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eastAsia="en-US"/>
        </w:rPr>
        <w:t>E</w:t>
      </w:r>
      <w:r>
        <w:rPr>
          <w:sz w:val="28"/>
          <w:szCs w:val="28"/>
          <w:lang w:eastAsia="en-US"/>
        </w:rPr>
        <w:t>conomy - экономик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eastAsia="en-US"/>
        </w:rPr>
        <w:t>S</w:t>
      </w:r>
      <w:r>
        <w:rPr>
          <w:sz w:val="28"/>
          <w:szCs w:val="28"/>
          <w:lang w:eastAsia="en-US"/>
        </w:rPr>
        <w:t>ociety - общество (социокультурный аспект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eastAsia="en-US"/>
        </w:rPr>
        <w:t>T</w:t>
      </w:r>
      <w:r>
        <w:rPr>
          <w:sz w:val="28"/>
          <w:szCs w:val="28"/>
          <w:lang w:eastAsia="en-US"/>
        </w:rPr>
        <w:t>echnology - технолог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26055" cy="16179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Рисунок 2. Факторы PEST-анализ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Для каждого конкретного сложного объекта существует свой особый набор наиболее существенных факторов, определяющих его поведение и развит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PEST-анализ можно рассматривать как вариант системного анализа, т.к факторы, относящиеся к перечисленным четырем аспектам, в общем случае тесно взаимосвязаны и характеризуют различные иерархические уровни общества, как систе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В этой системе есть детерминирующие связи, направленные с нижних уровней иерархии системы к верхним (наука и технология влияет на экономику, экономика влияет на политику), а также обратные и межуровневые связи. Изменение любого из факторов через эту систему связей может влиять на все остальны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Эти изменения могут представлять угрозу развитию объекта, или, наоборот, предоставлять новые возможности для его успешного разви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Следующий шаг - ситуационный анализ проблем, </w:t>
      </w:r>
      <w:r>
        <w:rPr>
          <w:bCs/>
          <w:iCs/>
          <w:sz w:val="28"/>
          <w:szCs w:val="28"/>
          <w:lang w:eastAsia="en-US"/>
        </w:rPr>
        <w:t>SWOT-анализ</w:t>
      </w:r>
      <w:r>
        <w:rPr>
          <w:sz w:val="28"/>
          <w:szCs w:val="28"/>
          <w:lang w:eastAsia="en-US"/>
        </w:rPr>
        <w:t xml:space="preserve"> (рисунок 3)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eastAsia="en-US"/>
        </w:rPr>
        <w:t>S</w:t>
      </w:r>
      <w:r>
        <w:rPr>
          <w:sz w:val="28"/>
          <w:szCs w:val="28"/>
          <w:lang w:eastAsia="en-US"/>
        </w:rPr>
        <w:t>trengths - сильные сторон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eastAsia="en-US"/>
        </w:rPr>
        <w:t>W</w:t>
      </w:r>
      <w:r>
        <w:rPr>
          <w:sz w:val="28"/>
          <w:szCs w:val="28"/>
          <w:lang w:eastAsia="en-US"/>
        </w:rPr>
        <w:t>eaknesses - недостатки, слабые сторон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eastAsia="en-US"/>
        </w:rPr>
        <w:t>O</w:t>
      </w:r>
      <w:r>
        <w:rPr>
          <w:sz w:val="28"/>
          <w:szCs w:val="28"/>
          <w:lang w:eastAsia="en-US"/>
        </w:rPr>
        <w:t>pportunities - возможно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eastAsia="en-US"/>
        </w:rPr>
        <w:t>T</w:t>
      </w:r>
      <w:r>
        <w:rPr>
          <w:sz w:val="28"/>
          <w:szCs w:val="28"/>
          <w:lang w:eastAsia="en-US"/>
        </w:rPr>
        <w:t>hreats - угроз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31110" cy="261747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110" cy="261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Рисунок 3. Факторы SWOT-анализ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Он включает анализ сильных и слабых сторон развития исследуемого объекта в их взаимодействии с угрозами и возможностями и позволяет определить актуальные проблемные области, узкие места, шансы и опасности, с учетом факторов внешней сре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eastAsia="en-US"/>
        </w:rPr>
        <w:t>Возможности</w:t>
      </w:r>
      <w:r>
        <w:rPr>
          <w:sz w:val="28"/>
          <w:szCs w:val="28"/>
          <w:lang w:eastAsia="en-US"/>
        </w:rPr>
        <w:t xml:space="preserve"> определяются как обстоятельства, способствующие благоприятному развитию объек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eastAsia="en-US"/>
        </w:rPr>
        <w:t>Угрозы</w:t>
      </w:r>
      <w:r>
        <w:rPr>
          <w:sz w:val="28"/>
          <w:szCs w:val="28"/>
          <w:lang w:eastAsia="en-US"/>
        </w:rPr>
        <w:t xml:space="preserve"> - это ситуации, в которых может быть нанесен ущерб объекту, например, может быть нарушено его функционирование или он может лишиться имеющихся преимущест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На основании анализа различных возможных сочетаний сильных и слабых сторон с угрозами и возможностями формируется </w:t>
      </w:r>
      <w:r>
        <w:rPr>
          <w:iCs/>
          <w:sz w:val="28"/>
          <w:szCs w:val="28"/>
          <w:lang w:eastAsia="en-US"/>
        </w:rPr>
        <w:t>проблемное поле</w:t>
      </w:r>
      <w:r>
        <w:rPr>
          <w:sz w:val="28"/>
          <w:szCs w:val="28"/>
          <w:lang w:eastAsia="en-US"/>
        </w:rPr>
        <w:t xml:space="preserve"> исследуемого объек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eastAsia="en-US"/>
        </w:rPr>
        <w:t>Проблемное поле</w:t>
      </w:r>
      <w:r>
        <w:rPr>
          <w:sz w:val="28"/>
          <w:szCs w:val="28"/>
          <w:lang w:eastAsia="en-US"/>
        </w:rPr>
        <w:t xml:space="preserve"> - это совокупность проблем, существующих в моделируемом объекте и окружающей среде, в их взаимосвязи друг с друг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Наличие такой информации - основа для определения целей (направлений) развития и путей их достижения, выработки стратегии разви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Когнитивное моделирование на основе проведенного ситуационного анализа позволяет подготовить альтернативные варианты решений по снижению степени риска в выделенных проблемных зонах, прогнозировать возможные события, которые могут тяжелее всего отразиться на положении моделируемого объек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Этапы когнитивной технологии и их результаты, представлены в таблице 1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>
          <w:sz w:val="28"/>
          <w:szCs w:val="28"/>
          <w:lang w:eastAsia="en-US"/>
        </w:rPr>
        <w:t>Таблица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Этапы когнитивной технологии и результаты ее </w:t>
      </w:r>
      <w:r>
        <w:rPr/>
        <w:t>применения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2756"/>
      </w:tblGrid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firstLine="14"/>
              <w:jc w:val="center"/>
              <w:rPr/>
            </w:pPr>
            <w:r>
              <w:rPr>
                <w:color w:val="000000"/>
              </w:rPr>
              <w:t>Наименование этап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firstLine="14"/>
              <w:jc w:val="center"/>
              <w:rPr/>
            </w:pPr>
            <w:r>
              <w:rPr>
                <w:color w:val="000000"/>
              </w:rPr>
              <w:t>Форма представления результата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firstLine="14"/>
              <w:jc w:val="both"/>
              <w:rPr/>
            </w:pPr>
            <w:r>
              <w:rPr>
                <w:color w:val="000000"/>
              </w:rPr>
              <w:t>1. Когнитивная (познавательно-целевая) структуризация знаний об исследуемом объекте и внешней для него среды на основе PEST-анализа и SWOT-анализа:</w:t>
            </w:r>
          </w:p>
          <w:p>
            <w:pPr>
              <w:pStyle w:val="Style17"/>
              <w:widowControl w:val="false"/>
              <w:ind w:firstLine="14"/>
              <w:jc w:val="both"/>
              <w:rPr/>
            </w:pPr>
            <w:r>
              <w:rPr>
                <w:color w:val="000000"/>
              </w:rPr>
              <w:t>Анализ исходной ситуации вокруг исследуемого объекта с выделением базисных факторов, характеризующих экономические, политические и др. процессы, протекающие в объекте и в его макроокружении и влияющих на развитие объекта.</w:t>
            </w:r>
          </w:p>
          <w:p>
            <w:pPr>
              <w:pStyle w:val="Style17"/>
              <w:widowControl w:val="false"/>
              <w:ind w:firstLine="14"/>
              <w:jc w:val="both"/>
              <w:rPr/>
            </w:pPr>
            <w:r>
              <w:rPr>
                <w:color w:val="000000"/>
              </w:rPr>
              <w:t>1.1 Выявление факторов, характеризующих сильные и слабые стороны исследуемого объекта</w:t>
            </w:r>
          </w:p>
          <w:p>
            <w:pPr>
              <w:pStyle w:val="Style17"/>
              <w:widowControl w:val="false"/>
              <w:ind w:firstLine="14"/>
              <w:jc w:val="both"/>
              <w:rPr/>
            </w:pPr>
            <w:r>
              <w:rPr>
                <w:color w:val="000000"/>
              </w:rPr>
              <w:t>1.2 Выявление факторов, характеризующих возможности и угрозы со стороны внешней среды объекта</w:t>
            </w:r>
          </w:p>
          <w:p>
            <w:pPr>
              <w:pStyle w:val="Style17"/>
              <w:widowControl w:val="false"/>
              <w:ind w:firstLine="14"/>
              <w:jc w:val="both"/>
              <w:rPr/>
            </w:pPr>
            <w:r>
              <w:rPr>
                <w:color w:val="000000"/>
              </w:rPr>
              <w:t>1.3 Построение проблемного поля исследуемого объект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firstLine="14"/>
              <w:jc w:val="both"/>
              <w:rPr/>
            </w:pPr>
            <w:r>
              <w:rPr>
                <w:color w:val="000000"/>
              </w:rPr>
              <w:t>Отчет о системном концептуальном исследовании объекта и его проблемной области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firstLine="14"/>
              <w:jc w:val="both"/>
              <w:rPr/>
            </w:pPr>
            <w:r>
              <w:rPr>
                <w:color w:val="000000"/>
              </w:rPr>
              <w:t>2. Построение когнитивной модели развития объекта - формализация знаний, полученных на этапе когнитивной структуризации 2.1 Выделение и обоснование факторов</w:t>
            </w:r>
          </w:p>
          <w:p>
            <w:pPr>
              <w:pStyle w:val="Style17"/>
              <w:widowControl w:val="false"/>
              <w:ind w:firstLine="14"/>
              <w:jc w:val="both"/>
              <w:rPr/>
            </w:pPr>
            <w:r>
              <w:rPr>
                <w:color w:val="000000"/>
              </w:rPr>
              <w:t>2.2 Установление и обоснование взаимосвязей между факторами</w:t>
            </w:r>
          </w:p>
          <w:p>
            <w:pPr>
              <w:pStyle w:val="Style17"/>
              <w:widowControl w:val="false"/>
              <w:ind w:firstLine="14"/>
              <w:jc w:val="both"/>
              <w:rPr/>
            </w:pPr>
            <w:r>
              <w:rPr>
                <w:color w:val="000000"/>
              </w:rPr>
              <w:t>2.3 Построение графовой модели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firstLine="14"/>
              <w:jc w:val="both"/>
              <w:rPr/>
            </w:pPr>
            <w:r>
              <w:rPr>
                <w:color w:val="000000"/>
              </w:rPr>
              <w:t>Компьютерная когнитивная модель объекта в виде ориентированного графа (и матрицы взаимосвязей факторов)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Сценарное исследование тенденций развития ситуации вокруг исследуемого объекта (при поддержке программных комплексов "СИТУАЦИЯ", "КОМПАС", "КИТ") </w:t>
            </w:r>
          </w:p>
          <w:p>
            <w:pPr>
              <w:pStyle w:val="Style17"/>
              <w:widowControl w:val="false"/>
              <w:ind w:firstLine="14"/>
              <w:jc w:val="both"/>
              <w:rPr/>
            </w:pPr>
            <w:r>
              <w:rPr>
                <w:color w:val="000000"/>
              </w:rPr>
              <w:t>3.1 Определение цели исследования</w:t>
            </w:r>
          </w:p>
          <w:p>
            <w:pPr>
              <w:pStyle w:val="Style17"/>
              <w:widowControl w:val="false"/>
              <w:ind w:firstLine="14"/>
              <w:jc w:val="both"/>
              <w:rPr/>
            </w:pPr>
            <w:r>
              <w:rPr>
                <w:color w:val="000000"/>
              </w:rPr>
              <w:t>3.2 Задание сценариев исследования и их моделирование</w:t>
            </w:r>
          </w:p>
          <w:p>
            <w:pPr>
              <w:pStyle w:val="Style17"/>
              <w:widowControl w:val="false"/>
              <w:ind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3 Выявление тенденций развития объекта в его макроокружении </w:t>
            </w:r>
          </w:p>
          <w:p>
            <w:pPr>
              <w:pStyle w:val="Style17"/>
              <w:widowControl w:val="false"/>
              <w:ind w:firstLine="14"/>
              <w:jc w:val="both"/>
              <w:rPr/>
            </w:pPr>
            <w:r>
              <w:rPr>
                <w:color w:val="000000"/>
              </w:rPr>
              <w:t>3.4 Интерпретация результатов сценарного исследовани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firstLine="14"/>
              <w:jc w:val="both"/>
              <w:rPr/>
            </w:pPr>
            <w:r>
              <w:rPr>
                <w:color w:val="000000"/>
              </w:rPr>
              <w:t>Отчет о сценарном исследовании ситуации, с интерпретацией и выводами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firstLine="14"/>
              <w:jc w:val="both"/>
              <w:rPr/>
            </w:pPr>
            <w:r>
              <w:rPr>
                <w:color w:val="000000"/>
              </w:rPr>
              <w:t>4. Разработка стратегий управления ситуацией вокруг исследуемого объекта</w:t>
            </w:r>
          </w:p>
          <w:p>
            <w:pPr>
              <w:pStyle w:val="Style17"/>
              <w:widowControl w:val="false"/>
              <w:ind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1 Определение и обоснование цели управления </w:t>
            </w:r>
          </w:p>
          <w:p>
            <w:pPr>
              <w:pStyle w:val="Style17"/>
              <w:widowControl w:val="false"/>
              <w:ind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2 Решение обратной задачи </w:t>
            </w:r>
          </w:p>
          <w:p>
            <w:pPr>
              <w:pStyle w:val="Style17"/>
              <w:widowControl w:val="false"/>
              <w:ind w:firstLine="14"/>
              <w:jc w:val="both"/>
              <w:rPr/>
            </w:pPr>
            <w:r>
              <w:rPr>
                <w:color w:val="000000"/>
              </w:rPr>
              <w:t>4.3 Выбор стратегий управления и упорядочивание их по критериям: возможности достижения цели; риска потери управления ситуацией; риска возникновения чрезвычайных ситуаций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firstLine="14"/>
              <w:jc w:val="both"/>
              <w:rPr/>
            </w:pPr>
            <w:r>
              <w:rPr>
                <w:color w:val="000000"/>
              </w:rPr>
              <w:t>Отчет о разработке стратегий управления с обоснованием стратегий по разным критериям качества управления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firstLine="14"/>
              <w:jc w:val="both"/>
              <w:rPr/>
            </w:pPr>
            <w:r>
              <w:rPr>
                <w:color w:val="000000"/>
              </w:rPr>
              <w:t>5. Поиск и обоснование стратегий достижения цели в стабильных или изменяющихся ситуациях Для стабильных ситуаций:</w:t>
            </w:r>
          </w:p>
          <w:p>
            <w:pPr>
              <w:pStyle w:val="Style17"/>
              <w:widowControl w:val="false"/>
              <w:ind w:firstLine="14"/>
              <w:jc w:val="both"/>
              <w:rPr/>
            </w:pPr>
            <w:r>
              <w:rPr>
                <w:color w:val="000000"/>
              </w:rPr>
              <w:t>a) выбор и обоснование цели управления;</w:t>
            </w:r>
          </w:p>
          <w:p>
            <w:pPr>
              <w:pStyle w:val="Style17"/>
              <w:widowControl w:val="false"/>
              <w:ind w:firstLine="14"/>
              <w:jc w:val="both"/>
              <w:rPr/>
            </w:pPr>
            <w:r>
              <w:rPr>
                <w:color w:val="000000"/>
              </w:rPr>
              <w:t>б) выбор мероприятий (управлений) для достижения цели;</w:t>
            </w:r>
          </w:p>
          <w:p>
            <w:pPr>
              <w:pStyle w:val="Style17"/>
              <w:widowControl w:val="false"/>
              <w:ind w:firstLine="14"/>
              <w:jc w:val="both"/>
              <w:rPr/>
            </w:pPr>
            <w:r>
              <w:rPr>
                <w:color w:val="000000"/>
              </w:rPr>
              <w:t>в) анализ принципиальной возможности достижения цели из текущего состояния ситуации с использованием выбранных мероприятий;</w:t>
            </w:r>
          </w:p>
          <w:p>
            <w:pPr>
              <w:pStyle w:val="Style17"/>
              <w:widowControl w:val="false"/>
              <w:ind w:firstLine="14"/>
              <w:jc w:val="both"/>
              <w:rPr/>
            </w:pPr>
            <w:r>
              <w:rPr>
                <w:color w:val="000000"/>
              </w:rPr>
              <w:t>г) анализ реальных ограничений на реализацию выбранных мероприятий;</w:t>
            </w:r>
          </w:p>
          <w:p>
            <w:pPr>
              <w:pStyle w:val="Style17"/>
              <w:widowControl w:val="false"/>
              <w:ind w:firstLine="14"/>
              <w:jc w:val="both"/>
              <w:rPr/>
            </w:pPr>
            <w:r>
              <w:rPr>
                <w:color w:val="000000"/>
              </w:rPr>
              <w:t>д) анализ и обоснование реальной возможности достижения цели;</w:t>
            </w:r>
          </w:p>
          <w:p>
            <w:pPr>
              <w:pStyle w:val="Style17"/>
              <w:widowControl w:val="false"/>
              <w:ind w:firstLine="14"/>
              <w:jc w:val="both"/>
              <w:rPr/>
            </w:pPr>
            <w:r>
              <w:rPr>
                <w:color w:val="000000"/>
              </w:rPr>
              <w:t>е) выработка и сравнение стратегий достижения цели по: близости результатов управления к намеченной цели; затратам (финансовым, физическим и т.п.); по характеру последствий (обратимые, необратимые) от реализации этих стратегий в реальной ситуации; по риску возникновения чрезвычайных ситуаций Для изменяющихся ситуаций:</w:t>
            </w:r>
          </w:p>
          <w:p>
            <w:pPr>
              <w:pStyle w:val="Style17"/>
              <w:widowControl w:val="false"/>
              <w:ind w:firstLine="14"/>
              <w:jc w:val="both"/>
              <w:rPr/>
            </w:pPr>
            <w:r>
              <w:rPr>
                <w:color w:val="000000"/>
              </w:rPr>
              <w:t>a) выбор и обоснование текущей цели управления;</w:t>
            </w:r>
          </w:p>
          <w:p>
            <w:pPr>
              <w:pStyle w:val="Style17"/>
              <w:widowControl w:val="false"/>
              <w:ind w:firstLine="14"/>
              <w:jc w:val="both"/>
              <w:rPr/>
            </w:pPr>
            <w:r>
              <w:rPr>
                <w:color w:val="000000"/>
              </w:rPr>
              <w:t>б) по отношению к текущей цели справедливы предыдущие п. п. б-е;</w:t>
            </w:r>
          </w:p>
          <w:p>
            <w:pPr>
              <w:pStyle w:val="Style17"/>
              <w:widowControl w:val="false"/>
              <w:ind w:firstLine="14"/>
              <w:jc w:val="both"/>
              <w:rPr/>
            </w:pPr>
            <w:r>
              <w:rPr>
                <w:color w:val="000000"/>
              </w:rPr>
              <w:t>в) анализ изменений, происходящих в ситуации, и их отображение в графовой модели ситуации. Переход к п. a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firstLine="14"/>
              <w:jc w:val="both"/>
              <w:rPr/>
            </w:pPr>
            <w:r>
              <w:rPr>
                <w:color w:val="000000"/>
              </w:rPr>
              <w:t>Отчет о разработке стратегий достижения цели в стабильных или изменяющихся ситуациях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. Разработка программы реализации стратегии развития исследуемого объекта на основе динамического имитационного моделирования (при поддержке программного пакета Ithink) </w:t>
            </w:r>
          </w:p>
          <w:p>
            <w:pPr>
              <w:pStyle w:val="Style17"/>
              <w:widowControl w:val="false"/>
              <w:ind w:firstLine="14"/>
              <w:jc w:val="both"/>
              <w:rPr/>
            </w:pPr>
            <w:r>
              <w:rPr>
                <w:color w:val="000000"/>
              </w:rPr>
              <w:t>6.1.Распределение ресурсов по направлениям и во времени</w:t>
            </w:r>
          </w:p>
          <w:p>
            <w:pPr>
              <w:pStyle w:val="Style17"/>
              <w:widowControl w:val="false"/>
              <w:ind w:firstLine="14"/>
              <w:jc w:val="both"/>
              <w:rPr/>
            </w:pPr>
            <w:r>
              <w:rPr>
                <w:color w:val="000000"/>
              </w:rPr>
              <w:t>6.2 Координация</w:t>
            </w:r>
          </w:p>
          <w:p>
            <w:pPr>
              <w:pStyle w:val="Style17"/>
              <w:widowControl w:val="false"/>
              <w:ind w:firstLine="14"/>
              <w:jc w:val="both"/>
              <w:rPr/>
            </w:pPr>
            <w:r>
              <w:rPr>
                <w:color w:val="000000"/>
              </w:rPr>
              <w:t>6.3 Контроль за исполнением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firstLine="14"/>
              <w:jc w:val="both"/>
              <w:rPr/>
            </w:pPr>
            <w:r>
              <w:rPr>
                <w:color w:val="000000"/>
              </w:rPr>
              <w:t>Программа реализации стратегии развития объекта.</w:t>
            </w:r>
          </w:p>
          <w:p>
            <w:pPr>
              <w:pStyle w:val="Style17"/>
              <w:widowControl w:val="false"/>
              <w:ind w:firstLine="14"/>
              <w:jc w:val="both"/>
              <w:rPr/>
            </w:pPr>
            <w:r>
              <w:rPr>
                <w:color w:val="000000"/>
              </w:rPr>
              <w:t>Компьютерная имитационная модель развития объекта</w:t>
            </w:r>
          </w:p>
        </w:tc>
      </w:tr>
    </w:tbl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b/>
          <w:b/>
        </w:rPr>
      </w:pPr>
      <w:r>
        <w:br w:type="page"/>
      </w:r>
      <w:r>
        <w:rPr>
          <w:b/>
        </w:rPr>
        <w:t xml:space="preserve">2. </w:t>
      </w:r>
      <w:r>
        <w:rPr>
          <w:b/>
          <w:bCs/>
        </w:rPr>
        <w:t>Проблемы когнитивного подхода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/>
      </w:pPr>
      <w:r>
        <w:rPr/>
        <w:t>Сегодня многие передовые страны "раскручивают" экономику, основанную на знании и на эффективном управлении. Самым ценным товаром государства становится интеллектуальная собственность. Суть современной и будущей войны становится противоборство интеллектуалов. В таких условиях наиболее целесообразными способами достижения геополитических целей являются опосредованные и нетрадиционные действия и, следовательно, информационное оружие приобретает огромную значимость. Существует две концепции развития стратегических вооружений с разными ролями в них Стратегического Информационного Оружия (СИО). СИО первого поколения является составной частью стратегических вооружений наряду с другими видами стратегического оружия и обычным вооружением.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/>
      </w:pPr>
      <w:r>
        <w:rPr/>
        <w:t>СИО второго поколения представляет собой независимый, кардинально новый тип стратегического оружия, появившийся в результате информационной революции и применяемый на новых стратегических направлениях (например, экономическом, политическом, идеологическом и др.). Время воздействия таким оружием может составлять гораздо больший срок – месяц, год и более. СИО второго поколения будет способно противостоять многим другим видам стратегического оружия и будет составлять ядро стратегических вооружений. Складывающиеся в результате применения СИО-2 ситуации представляют собой угрозу безопасности России и характеризуются неопределенностью, неясной и нечеткой структурой, влиянием большого числа разнородных факторов и наличием множества альтернативных вариантов развития. Это приводит к необходимости применить нетрадиционные методы, позволяющие изучать геополитические, информационные и др. процессы, протекающие в России и мире, в совокупности и взаимодействии как между собой, так и с внешней нестабильной средой.Когнитивное моделирование предназначено для структуризации, анализа и принятия управленческих решений в сложных и неопределенных ситуациях (геополитических, внутриполитических, военных и т.п.), при отсутствии количественной или статистической информации о происходящих процессах в таких ситуациях.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/>
      </w:pPr>
      <w:r>
        <w:rPr/>
        <w:t>Когнитивное моделирование позволяет в экспресс режиме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/>
      </w:pPr>
      <w:r>
        <w:rPr/>
        <w:t>в короткие сроки на качественном уровне: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/>
      </w:pPr>
      <w:r>
        <w:rPr/>
        <w:t>- оценить ситуацию и провести анализ взаимовлияния действующих факторов, определяющих возможные сценарии развития ситуации;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/>
      </w:pPr>
      <w:r>
        <w:rPr/>
        <w:t>- выявить тенденции развития ситуаций и реальные намерения их участников;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/>
      </w:pPr>
      <w:r>
        <w:rPr/>
        <w:t>- разработать стратегию использования тенденций развития политической ситуации в национальных интересах России;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/>
      </w:pPr>
      <w:r>
        <w:rPr/>
        <w:t>- определить возможные механизмы взаимодействия участников ситуации для достижения ее целенаправленного развития в интересах России;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/>
      </w:pPr>
      <w:r>
        <w:rPr/>
        <w:t>- выработать и обосновать направления управления ситуацией в интересах России;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/>
      </w:pPr>
      <w:r>
        <w:rPr/>
        <w:t>- определить возможные варианты развития ситуации с учетом последствий принятия важнейших решений и сравнить их.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/>
      </w:pPr>
      <w:r>
        <w:rPr/>
        <w:t>Применение технологии когнитивного моделирования позволяет действовать на опережение и не доводить потенциально опасные ситуации до угрожающих и конфликтных, а в случае их возникновения - принимать рациональные решения в интересах субъектов России.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/>
      </w:pPr>
      <w:r>
        <w:rPr/>
        <w:t>Для задач, связанных с организационными системами, проблема неопределенности в описании и моделировании функций участников является не методологической, а внутренне присущей самому предмету исследований. Возможны различные постановки задачи об управлении ситуацией в зависимости от полноты доступной участникам информации о ситуации и об остальных участниках, в частности для поиска резонансного и синергетического эффектов, когда улучшение ситуации при одновременном воздействии на нее нескольких участников больше «объединения» положительных эффектов от каждого из участников по отдельности.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/>
      </w:pPr>
      <w:r>
        <w:rPr/>
        <w:t>С точки зрения науки управления сегодня особенно важно использование мягкого резонансного управления сложными социально-экономическими системами, искусство которого состоит в способах самоуправления и самоконтроля систем. Слабые, так называемые резонансные явления, чрезвычайно эффективны для «раскрутки» или самоуправления, так как они соответствуют внутренним тенденциям развития сложных систем. Основная проблема заключается в том, как малым резонансным воздействием подтолкнуть систему на один из собственных и благоприятных для системы путей развития, как обеспечить самоуправление и самоподдерживаемое развитие (самораскрутку).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Применение когнитивного моделирования открывает новые возможности прогнозирования и управления в различных областях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eastAsia="en-US"/>
        </w:rPr>
        <w:t>в экономической сфере</w:t>
      </w:r>
      <w:r>
        <w:rPr>
          <w:sz w:val="28"/>
          <w:szCs w:val="28"/>
          <w:lang w:eastAsia="en-US"/>
        </w:rPr>
        <w:t xml:space="preserve"> это позволяет в сжатые сроки разработать и обосновать стратегию экономического развития предприятия, банка, региона или даже целого государства с учетом влияния изменений во внешней сред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eastAsia="en-US"/>
        </w:rPr>
        <w:t>в сфере финансов и фондового рынка</w:t>
      </w:r>
      <w:r>
        <w:rPr>
          <w:sz w:val="28"/>
          <w:szCs w:val="28"/>
          <w:lang w:eastAsia="en-US"/>
        </w:rPr>
        <w:t xml:space="preserve"> - учесть ожидания участников рынк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eastAsia="en-US"/>
        </w:rPr>
        <w:t>в военной области и области информационной безопасности</w:t>
      </w:r>
      <w:r>
        <w:rPr>
          <w:sz w:val="28"/>
          <w:szCs w:val="28"/>
          <w:lang w:eastAsia="en-US"/>
        </w:rPr>
        <w:t xml:space="preserve"> - противостоять стратегическому информационному оружию, заблаговременно распознавая конфликтные структуры и вырабатывая адекватные меры реагирования на угроз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Когнитивное моделирование автоматизирует часть функций процессов познания, поэтому они с успехом могут применяться во всех областях, в которых востребовано самопознание. Вот лишь некоторые из этих областе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1. Модели и методы интеллектуальных информационных технологий и систем для создания геополитических, национальных и региональных стратегий социально-экономического разви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2. Модели выживания "мягких" систем в изменяющихся средах при дефиците ресурс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3. Ситуационный анализ и управление развитием событий в кризисных средах и ситуаци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4. Информационный мониторинг социально-политических, социально-экономических и военно-политических ситуа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5. Разработка принципов и методологии проведения компьютерного анализа проблемных ситуа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6. Выработка аналитических сценариев развития проблемных ситуаций и управления и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7. Подготовка рекомендаций по решению первоочередных стратегических проблем на основе компьютерной системы анализа проблемных ситуа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8. Мониторинг проблем в социально-экономическом развитии корпорации, региона, города, государ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9. Технология когнитивного моделирования целенаправленного развития региона РФ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10. Анализ развития региона и мониторинг проблемных ситуаций при целенаправленном развитии регио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11. Модели для формирования государственного регулирования и саморегулирования потребительского рын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12. Анализ и управление развитием ситуации на потребительском рын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Технология когнитивного моделирования может быть широко использована для уникальных проектов развития регионов, банков, корпораций (и др. объектов) в кризисных условиях после соответствующего обучения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eastAsia="en-US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lang w:val="en-US"/>
        </w:rPr>
        <w:t>http</w:t>
      </w:r>
      <w:r>
        <w:rPr>
          <w:rFonts w:cs="Times New Roman" w:ascii="Times New Roman" w:hAnsi="Times New Roman"/>
          <w:iCs/>
        </w:rPr>
        <w:t>://</w:t>
      </w:r>
      <w:r>
        <w:rPr>
          <w:rFonts w:cs="Times New Roman" w:ascii="Times New Roman" w:hAnsi="Times New Roman"/>
          <w:iCs/>
          <w:lang w:val="en-US"/>
        </w:rPr>
        <w:t>www</w:t>
      </w:r>
      <w:r>
        <w:rPr>
          <w:rFonts w:cs="Times New Roman" w:ascii="Times New Roman" w:hAnsi="Times New Roman"/>
          <w:iCs/>
        </w:rPr>
        <w:t>.</w:t>
      </w:r>
      <w:r>
        <w:rPr>
          <w:rFonts w:cs="Times New Roman" w:ascii="Times New Roman" w:hAnsi="Times New Roman"/>
          <w:iCs/>
          <w:lang w:val="en-US"/>
        </w:rPr>
        <w:t>ipu</w:t>
      </w:r>
      <w:r>
        <w:rPr>
          <w:rFonts w:cs="Times New Roman" w:ascii="Times New Roman" w:hAnsi="Times New Roman"/>
          <w:iCs/>
        </w:rPr>
        <w:t>.</w:t>
      </w:r>
      <w:r>
        <w:rPr>
          <w:rFonts w:cs="Times New Roman" w:ascii="Times New Roman" w:hAnsi="Times New Roman"/>
          <w:iCs/>
          <w:lang w:val="en-US"/>
        </w:rPr>
        <w:t>ru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admhmao.ru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</w:rPr>
        <w:t>Максимов В.И., Корноушенко Е.К. Знание - основа анализа. Банковские технологии, № 4, 1997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</w:rPr>
        <w:t>Максимов В.И., Корноушенко Е.К. Аналитические основы применения когнитивного подхода при решении слабоструктурированных задач. Труды ИПУ, вып.2, 1998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</w:rPr>
        <w:t>Максимов В.И., Качаев С.В., Корноушенко Е.К. Концептуальное моделирование и мониторинг проблемных и конфликтных ситуаций при целенаправленном развитии региона. В сб. "Современные технологии управления для администраций городов и регионов". Фонд "Проблемы управления", М. 1998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7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2:02:00Z</dcterms:created>
  <dc:creator>LAN_OS</dc:creator>
  <dc:description/>
  <cp:keywords/>
  <dc:language>en-US</dc:language>
  <cp:lastModifiedBy>SYSTEM</cp:lastModifiedBy>
  <dcterms:modified xsi:type="dcterms:W3CDTF">2011-09-07T22:02:00Z</dcterms:modified>
  <cp:revision>2</cp:revision>
  <dc:subject/>
  <dc:title/>
</cp:coreProperties>
</file>