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КИ И СЕРВИ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НАХОД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И СОЦИАЛЬНО-ПРАВОВЫ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ОТЧЕТ ПО ЛАБОРАТОРНОЙ РАБОТ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Информационный 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р. Н/ДУ-06 Л.А. Алимо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 Гаврило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О. Шморгу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.Л. Ки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ходка 2010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highlight w:val="white"/>
        </w:rPr>
        <w:t xml:space="preserve">1 </w:t>
      </w:r>
      <w:r>
        <w:rPr>
          <w:rFonts w:cs="Arial CYR"/>
          <w:sz w:val="28"/>
          <w:szCs w:val="28"/>
          <w:highlight w:val="white"/>
        </w:rPr>
        <w:t>Цели и задачи бизнеса компа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highlight w:val="white"/>
        </w:rPr>
      </w:pPr>
      <w:r>
        <w:rPr>
          <w:rFonts w:cs="Times New Roman CYR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highlight w:val="white"/>
        </w:rPr>
        <w:t xml:space="preserve">Основной целью своей деятельности </w:t>
      </w:r>
      <w:r>
        <w:rPr>
          <w:sz w:val="28"/>
          <w:highlight w:val="white"/>
        </w:rPr>
        <w:t>«</w:t>
      </w:r>
      <w:r>
        <w:rPr>
          <w:rFonts w:cs="Times New Roman CYR"/>
          <w:sz w:val="28"/>
          <w:highlight w:val="white"/>
        </w:rPr>
        <w:t>Рассвет</w:t>
      </w:r>
      <w:r>
        <w:rPr>
          <w:sz w:val="28"/>
          <w:highlight w:val="white"/>
        </w:rPr>
        <w:t xml:space="preserve">» </w:t>
      </w:r>
      <w:r>
        <w:rPr>
          <w:rFonts w:cs="Times New Roman CYR"/>
          <w:sz w:val="28"/>
          <w:highlight w:val="white"/>
        </w:rPr>
        <w:t>ставит обеспечение потребителя качественными товарами по доступным це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</w:rPr>
        <w:t xml:space="preserve">Целью торговой компании является расширение бизнеса и достижение конкурентных преимуществ перед компаниями подобного тип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Задачи: увеличение прибыли, расширение предприятия, автоматизация вс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highlight w:val="white"/>
        </w:rPr>
        <w:t xml:space="preserve">2 </w:t>
      </w:r>
      <w:r>
        <w:rPr>
          <w:rFonts w:cs="Arial CYR"/>
          <w:sz w:val="28"/>
          <w:szCs w:val="28"/>
          <w:highlight w:val="white"/>
        </w:rPr>
        <w:t>Цели автоматизации компа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highlight w:val="white"/>
        </w:rPr>
      </w:pPr>
      <w:r>
        <w:rPr>
          <w:rFonts w:cs="Times New Roman CYR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  <w:highlight w:val="white"/>
        </w:rPr>
      </w:pPr>
      <w:r>
        <w:rPr>
          <w:rFonts w:cs="Times New Roman CYR"/>
          <w:sz w:val="28"/>
          <w:highlight w:val="white"/>
        </w:rPr>
        <w:t>Для решения проблемы компании, необходимо автоматизировать систему ведения бухгалтерского и товарного учета, а так же систему по управлению персоналом. Преимущества автоматизации - сокращение персонала до минимума, реальная картина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Функции, которые необходимо автоматизировать для решения проблем компа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rFonts w:cs="Times New Roman CYR"/>
          <w:sz w:val="28"/>
        </w:rPr>
        <w:t>Бухгалтерские функции - ведение бухгалтерского учета (фиксация, сбор и обработка информации); формирование бухгалтерской отчетности; предоставление бухгалтерской отчетности в сроки и адреса, предусмотренные законодательством, учредительными докумен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sz w:val="28"/>
        </w:rPr>
        <w:t xml:space="preserve">2. </w:t>
      </w:r>
      <w:r>
        <w:rPr>
          <w:rFonts w:cs="Times New Roman CYR"/>
          <w:sz w:val="28"/>
        </w:rPr>
        <w:t xml:space="preserve">Функции по работе с персоналом – контроль соблюдения порядка документооборота; составление и корректировка штатного расписания (проекты, штатная расстановка, хранение архивов); прием на работу (учет вакансий, анкетные данные сотрудников, личные карточки, приказы); книга приказов по кадрам, формирование и регистрация текущих приказов (движение по службе, учет командировок, отпусков и пр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"/>
          <w:sz w:val="28"/>
          <w:szCs w:val="28"/>
        </w:rPr>
        <w:t>3 Способ автоматизации компа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1 Возможные способы автомат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Хаотичная автоматиз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Хаотичная автоматизация является одним из наиболее неэффективных видов инвестирования средств в развитие предприятия. Под хаотичностью процесса в данном случае понимается отсутствие стратегического плана. Как правило, при таком подходе процесс внедрения информационных технологий определяется краткосрочными локальными задачами, а не реальными потребностями бизнеса. В качестве критериев принятия решений в этих случаях могут выступать: уровень знаний и предпочтений лиц, принимающих решения, возможность купить сейчас с эксклюзивной скидкой какую-либо технику или программное обеспечение и т. 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ак правило, в результате предприятие в лучшем случае получает разрозненные прикладные системы, стоимость интеграции которых в некоторых случаях может быть сравнима с общей стоимостью комплексного решения. В худшем случае создаются незаконченные фрагменты информационной инфраструктуры и прикладных систем, которые не могут применяться в практической деятельности предприятия. При этом предприятие несет дополнительные затраты на дублирование функций, которые должна была выполнять информационная система, и обслуживание созданных незаконченных прикладных сист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втоматизация по участк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втоматизация по участкам подразумевает процесс автоматизации отдельных производственных или управленческих подразделений предприятия, объединенных по функциональному признаку. Подобный путь автоматизации выбирается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* </w:t>
      </w:r>
      <w:r>
        <w:rPr>
          <w:rFonts w:cs="Times New Roman CYR"/>
          <w:sz w:val="28"/>
        </w:rPr>
        <w:t>инвестиционные ресурсы предприятия недостаточны для решения задачи автоматизации в полном объе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* </w:t>
      </w:r>
      <w:r>
        <w:rPr>
          <w:rFonts w:cs="Times New Roman CYR"/>
          <w:sz w:val="28"/>
        </w:rPr>
        <w:t>существуют участки, где применение автоматизированных систем дает значительный экономический эффект, например за счет сокращения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* </w:t>
      </w:r>
      <w:r>
        <w:rPr>
          <w:rFonts w:cs="Times New Roman CYR"/>
          <w:sz w:val="28"/>
        </w:rPr>
        <w:t xml:space="preserve">технология производства или иные условия не позволяют обходиться без использования автоматизированных сист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аиболее часто такой подход применяется для автоматизации производственных участков. Основное средство автоматизации -- специализированные АСУ технологическим процессами. Применение принципа автоматизации предприятия по участкам для ряда предприятий -- единственно возможный способ повысить экономические показатели в условиях ограниченных инвестиционных ресурсов. Чтобы автоматизация по участкам была эффективна, необходимы стратегический и оперативный планы автоматизации. При этом стратегический план автоматизации, если выбрана стратегия автоматизации по участкам, должен периодически, не реже раза в год, пересматривать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</w:rPr>
        <w:t>Автоматизация по направлениям</w:t>
      </w:r>
      <w:r>
        <w:rPr>
          <w:rFonts w:cs="Times New Roman CYR"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втоматизация по направлениям подразумевает автоматизацию отдельных направлений деятельности предприятия, таких, как производство, сбыт, управление финансами. Подход, связанный с автоматизацией по направлениям, часто применяется при использовании систем класса MRPII, ERP, когда конечной целью работ является полная автоматизация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т автоматизации по участкам этот подход отличается следующим. Автоматизация по направлениям деятельности предполагает участие в этом процессе всех организационных подразделений, функционирование которых связано с автоматизируемым направлением. Обычно любое направление деятельности охватывает практически все подразделения предприятия. Например, процесс снабжения. В этом процессе принимают участие все подразделения: от производственных до управленческих и непосредственно сам отдел снабжения и транспортные службы. Поэтому подход, связанный с автоматизацией по направлениям, в принципе нельзя рассматривать как локальный. Его реализация связана с созданием как минимум коммуникационной инфраструктуры предприятия. В большинстве случаев автоматизация по направлениям связана с “реинжинирингом бизнес-процессов” и требует создания модели все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се сказанное выше относительно повышения эффективности при использовании подхода автоматизации по участкам остается в силе и в рассматриваемом случае. Ревизия стратегического плана автоматизации должна производиться после окончания автоматизации какого-либо направления и оценки полученных результа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олная автоматизация управления предприят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СУП как система состоит из большого количества элементов различных уровней и различного назначения. К ним относятся подсистемы, модули, блоки управления, задачи, управленческие процедуры, функции, операции и т. п. Базовые системы типа ERP, как правило, представляют собой иерархические структуры, состоящие в итоге из элементарных управленческих процедур, предназначенных для включения в АСУ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Комплексная автоматизация – это прикладное решение, решающее задачи комплексной автоматизации управления и учета для широкого круга коммерческих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 единой информационной базе ведется управленческий, бухгалтерский и налоговый учет как одной, так и нескольких организаций. Это существенно снижает трудоемкость ведения учета за счет использования общих массивов информации. Управленческий учет по предприятию может вестись в любой выбранной валюте, бухгалтерский и налоговый учет ведется в национальной валю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Регламентированная отчетность для каждой организации формируется разд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Комплексная автоматизация позволяет организовать на предприятии единую информационную систему, охватывающую основные задачи управления и уч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правление отношениями с клиентами (CRM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ценообразовани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правление денежными средствами и взаиморасчета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правление продажами, запасами и закупка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прощенный производственный уче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оперативное ресурсное планировани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икладное решение "Комплексная автоматизация" охватывает основные бизнес-процессы предприятия, обеспечивая "бесшовную" автоматизацию и создание единого информационного пространства для отображения финансово-хозяйственной деятельности всего предприятия, что позволяет оперативно оценивать эффективность работы и получать информацию для принятия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6"/>
        </w:rPr>
      </w:pPr>
      <w:r>
        <w:rPr>
          <w:rFonts w:cs="Times New Roman CYR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в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6"/>
        </w:rPr>
      </w:pPr>
      <w:r>
        <w:rPr>
          <w:rFonts w:cs="Times New Roman CYR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а данный момент в компании действует способ автоматизации по участкам. Разработанные компанией системы на данный момент не удовлетворяют предъявляемым требованиям своей функциональностью и скоростью обработки данных, поэтому необходимы расширение функциональных возможностей информационной системы компании и увеличение скорости обработк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оанализировав преимущества и недостатки всех существующих способов автоматизации, мы пришли к выводу, что для данной компании подходит комплексная автоматизац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"/>
          <w:sz w:val="28"/>
          <w:szCs w:val="28"/>
        </w:rPr>
        <w:t xml:space="preserve">4 </w:t>
      </w:r>
      <w:r>
        <w:rPr>
          <w:rFonts w:cs="Arial CYR"/>
          <w:sz w:val="28"/>
          <w:szCs w:val="28"/>
        </w:rPr>
        <w:t>Ограни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еличина инвестиций, которые компания способна сделать в развитие автоматизации-$5000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ременные ограничения- 5 лет, до 2005 г.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  <w:t>Возможные ограничения, связанные с влиянием человеческого фактора: отношение персонала компании к автоматизации; новые процедуры работы, которые могут потребоваться после автоматизации; увеличение нагрузки на персонал в первое время работы ИС; необходимость обучения персонала; прием дополнительного персонала после автоматизации; перестановки персонала после автоматизации.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  <w:t>Возможные технические ограничения: низкая скоростью обработки данных – необходимы новые технические средства (компьютера); нет единого сервера по приему, консолидации и обработки информации; все компьютеры должны поддерживать данную программу автом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290</wp:posOffset>
                </wp:positionH>
                <wp:positionV relativeFrom="paragraph">
                  <wp:posOffset>76200</wp:posOffset>
                </wp:positionV>
                <wp:extent cx="176212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альный оф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6pt;width:138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альный оф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92710</wp:posOffset>
                </wp:positionV>
                <wp:extent cx="4638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209550</wp:posOffset>
                </wp:positionV>
                <wp:extent cx="791210" cy="172085"/>
                <wp:effectExtent l="0" t="5080" r="127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16.5pt;width:62.25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290</wp:posOffset>
                </wp:positionH>
                <wp:positionV relativeFrom="paragraph">
                  <wp:posOffset>-170180</wp:posOffset>
                </wp:positionV>
                <wp:extent cx="19685" cy="12007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2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-13.4pt;width:1.45pt;height:9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3015</wp:posOffset>
                </wp:positionH>
                <wp:positionV relativeFrom="paragraph">
                  <wp:posOffset>-170180</wp:posOffset>
                </wp:positionV>
                <wp:extent cx="1270" cy="12007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-13.4pt;width:0.05pt;height:9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23825</wp:posOffset>
                </wp:positionV>
                <wp:extent cx="248285" cy="20066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9.75pt;width:19.5pt;height:15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4090</wp:posOffset>
                </wp:positionH>
                <wp:positionV relativeFrom="paragraph">
                  <wp:posOffset>161925</wp:posOffset>
                </wp:positionV>
                <wp:extent cx="29210" cy="248285"/>
                <wp:effectExtent l="29210" t="635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2.75pt;width:2.2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1395</wp:posOffset>
                </wp:positionH>
                <wp:positionV relativeFrom="paragraph">
                  <wp:posOffset>161925</wp:posOffset>
                </wp:positionV>
                <wp:extent cx="114935" cy="248285"/>
                <wp:effectExtent l="4445" t="254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5pt;margin-top:12.75pt;width:9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28575</wp:posOffset>
                </wp:positionV>
                <wp:extent cx="419735" cy="21971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2.25pt;width:33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5880</wp:posOffset>
                </wp:positionH>
                <wp:positionV relativeFrom="paragraph">
                  <wp:posOffset>28575</wp:posOffset>
                </wp:positionV>
                <wp:extent cx="1270" cy="2482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.2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3810</wp:posOffset>
                </wp:positionV>
                <wp:extent cx="1270" cy="2482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0.3pt;width:0.1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</w:t>
      </w:r>
      <w:r>
        <w:rPr>
          <w:sz w:val="20"/>
          <w:szCs w:val="20"/>
        </w:rPr>
        <w:t xml:space="preserve">Ком.де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85725</wp:posOffset>
                </wp:positionV>
                <wp:extent cx="1270" cy="5518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6.75pt;width:0.05pt;height:4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Деп.по марк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3015</wp:posOffset>
                </wp:positionH>
                <wp:positionV relativeFrom="paragraph">
                  <wp:posOffset>-142240</wp:posOffset>
                </wp:positionV>
                <wp:extent cx="1270" cy="4660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-11.2pt;width:0.05pt;height: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Деп. по ИТ Деп.по торг Фин.деп.. Деп.по лог. Деп.по перс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290</wp:posOffset>
                </wp:positionH>
                <wp:positionV relativeFrom="paragraph">
                  <wp:posOffset>53975</wp:posOffset>
                </wp:positionV>
                <wp:extent cx="46583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4.25pt;width:36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</wp:posOffset>
                </wp:positionH>
                <wp:positionV relativeFrom="paragraph">
                  <wp:posOffset>163195</wp:posOffset>
                </wp:positionV>
                <wp:extent cx="528955" cy="1158240"/>
                <wp:effectExtent l="109220" t="5080" r="3397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158120"/>
                        </a:xfrm>
                        <a:prstGeom prst="downArrow">
                          <a:avLst>
                            <a:gd name="adj1" fmla="val 50000"/>
                            <a:gd name="adj2" fmla="val 54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1.3pt;margin-top:12.85pt;width:41.6pt;height:91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6490</wp:posOffset>
                </wp:positionH>
                <wp:positionV relativeFrom="paragraph">
                  <wp:posOffset>163195</wp:posOffset>
                </wp:positionV>
                <wp:extent cx="485775" cy="1158240"/>
                <wp:effectExtent l="130810" t="5080" r="36131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8120"/>
                        </a:xfrm>
                        <a:prstGeom prst="downArrow">
                          <a:avLst>
                            <a:gd name="adj1" fmla="val 50000"/>
                            <a:gd name="adj2" fmla="val 59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12.85pt;width:38.2pt;height:91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8140</wp:posOffset>
                </wp:positionH>
                <wp:positionV relativeFrom="paragraph">
                  <wp:posOffset>163195</wp:posOffset>
                </wp:positionV>
                <wp:extent cx="447675" cy="1127760"/>
                <wp:effectExtent l="136525" t="5080" r="109474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127880"/>
                        </a:xfrm>
                        <a:prstGeom prst="downArrow">
                          <a:avLst>
                            <a:gd name="adj1" fmla="val 50000"/>
                            <a:gd name="adj2" fmla="val 62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pt;margin-top:12.85pt;width:35.2pt;height:88.7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5390</wp:posOffset>
                </wp:positionH>
                <wp:positionV relativeFrom="paragraph">
                  <wp:posOffset>163195</wp:posOffset>
                </wp:positionV>
                <wp:extent cx="1270" cy="17818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2.85pt;width:0.1pt;height:14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1340</wp:posOffset>
                </wp:positionH>
                <wp:positionV relativeFrom="paragraph">
                  <wp:posOffset>163195</wp:posOffset>
                </wp:positionV>
                <wp:extent cx="29210" cy="1715135"/>
                <wp:effectExtent l="36830" t="0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1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2.85pt;width:2.25pt;height:135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5840</wp:posOffset>
                </wp:positionH>
                <wp:positionV relativeFrom="paragraph">
                  <wp:posOffset>163195</wp:posOffset>
                </wp:positionV>
                <wp:extent cx="1270" cy="17818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85pt;width:0.1pt;height:14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9305</wp:posOffset>
                </wp:positionH>
                <wp:positionV relativeFrom="paragraph">
                  <wp:posOffset>-319405</wp:posOffset>
                </wp:positionV>
                <wp:extent cx="1299210" cy="3340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92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.15pt;margin-top:-25.2pt;width:102.2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о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94615</wp:posOffset>
                </wp:positionV>
                <wp:extent cx="975995" cy="7562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75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7.45pt;width:76.8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ragraph">
                  <wp:posOffset>94615</wp:posOffset>
                </wp:positionV>
                <wp:extent cx="942975" cy="8147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альный скл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7.45pt;width:74.2pt;height:6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альный скл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7170</wp:posOffset>
                </wp:positionH>
                <wp:positionV relativeFrom="paragraph">
                  <wp:posOffset>64135</wp:posOffset>
                </wp:positionV>
                <wp:extent cx="1116330" cy="8451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84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1pt;margin-top:5.05pt;width:87.85pt;height: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115</wp:posOffset>
                </wp:positionH>
                <wp:positionV relativeFrom="paragraph">
                  <wp:posOffset>233045</wp:posOffset>
                </wp:positionV>
                <wp:extent cx="661035" cy="10160"/>
                <wp:effectExtent l="0" t="37465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13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5pt;margin-top:18.35pt;width:52pt;height:0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7865</wp:posOffset>
                </wp:positionH>
                <wp:positionV relativeFrom="paragraph">
                  <wp:posOffset>233045</wp:posOffset>
                </wp:positionV>
                <wp:extent cx="680720" cy="127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18.35pt;width:53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2550" w:leader="none"/>
        </w:tabs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исунок 1- организационная структура компа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Функции ИТ службы компан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  <w:t xml:space="preserve">разработка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  <w:t xml:space="preserve">поддержка систем ведения бухгалтерского и товарного учет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  <w:t>поддержка работоспособности системы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autoSpaceDE w:val="false"/>
        <w:spacing w:lineRule="auto" w:line="360"/>
        <w:ind w:left="709" w:hanging="0"/>
        <w:jc w:val="both"/>
        <w:rPr>
          <w:rFonts w:cs="Times New Roman CYR"/>
          <w:sz w:val="28"/>
          <w:highlight w:val="white"/>
        </w:rPr>
      </w:pPr>
      <w:r>
        <w:rPr>
          <w:rFonts w:cs="Times New Roman CYR"/>
          <w:sz w:val="28"/>
          <w:highlight w:val="white"/>
        </w:rPr>
      </w:r>
    </w:p>
    <w:tbl>
      <w:tblPr>
        <w:tblW w:w="893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843"/>
        <w:gridCol w:w="3260"/>
        <w:gridCol w:w="1167"/>
      </w:tblGrid>
      <w:tr>
        <w:trPr>
          <w:trHeight w:val="23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именование сис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Разработчик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Автоматизируемые функ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Год установки системы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истема ведения бухгалтерского у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 xml:space="preserve">Торговая компания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Рассвет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перации по банку и кассе; взаиморасчеты с организациями; дебитором и кредиторами; расчеты по зарплате; расчеты с бюджетом; учет товаров;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</w:t>
            </w:r>
          </w:p>
        </w:tc>
      </w:tr>
      <w:tr>
        <w:trPr>
          <w:trHeight w:val="1464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истема ведения товарного у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 xml:space="preserve">Торговая компания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Рассвет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дение учета складских запасов и их движения; оформление счетов поставщикам; формирование необходимых первичных документо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исунок 2- существующие в компании И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Используемые технические средства: кассы, компьютеры (Pentium), программное обеспе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 Анализ требований к И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ИС которые необходимо внедрить: ДОМИНО 8: Торговля и </w:t>
      </w:r>
      <w:r>
        <w:rPr>
          <w:sz w:val="28"/>
        </w:rPr>
        <w:t>Управление»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истема автоматизации ДОМИНО 8: Торгов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Информационная система ДОМИНО 8: Торговля адаптирована для торговых предприятий с разным товарным ассортиментом и позволяет автоматизировать как продуктовые магазины, так и магазины одежды, обуви, товаров для дома, бытовой техники, ювелирной и книжной продукции. С помощью программного комплекса ДОМИНО 8: Торговля можно провести комплексную автоматизацию торгового предприятия. Функциональные возможности</w:t>
      </w:r>
      <w:r>
        <w:rPr>
          <w:sz w:val="28"/>
          <w:lang w:val="en-US"/>
        </w:rPr>
        <w:t> </w:t>
      </w:r>
      <w:r>
        <w:rPr>
          <w:rFonts w:cs="Times New Roman CYR"/>
          <w:sz w:val="28"/>
        </w:rPr>
        <w:t>системы автоматизации</w:t>
      </w:r>
      <w:r>
        <w:rPr>
          <w:sz w:val="28"/>
          <w:lang w:val="en-US"/>
        </w:rPr>
        <w:t> </w:t>
      </w:r>
      <w:r>
        <w:rPr>
          <w:rFonts w:cs="Times New Roman CYR"/>
          <w:sz w:val="28"/>
        </w:rPr>
        <w:t>ДОМИНО 8: Торговля позволяют аккумулировать оперативный, бухгалтерский и управленческий учет в едином информационном пространстве. При расширении бизнеса функциональные возможности системы автоматизации ДОМИНО 8: Торговля</w:t>
      </w:r>
      <w:r>
        <w:rPr>
          <w:sz w:val="28"/>
          <w:lang w:val="en-US"/>
        </w:rPr>
        <w:t> </w:t>
      </w:r>
      <w:r>
        <w:rPr>
          <w:rFonts w:cs="Times New Roman CYR"/>
          <w:sz w:val="28"/>
        </w:rPr>
        <w:t>окажутся полезными и востребованными, что позволит существенно увеличить срок полезного использования программного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Данная система выполняет следующие фун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истема автоматизации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ДОМИНО 8: Торговля включает функции управления ценами и продажи через ККМ или по безналичному расчету. Возможность установления различных цен в магазинах сети, разнообразные правила округления позволяют проводить гибкую ценовую политику; ценовые схемы и товары с постоянной ценой дают возможность проводить маркетинговые акции; потребительское кредитование позволяет увеличить продажи за счет предоставления услуг банков-партнеров; поддержка различных POS-терминалов и собственная кассовая система ДОМИНО: Касса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 xml:space="preserve">предоставляют широкий выбор оборудования. Управление ценами опирается на нормативы торговой наценки и различные механизмы расчета цен. Нормативы торговой наценки могут задаваться в целом на организацию, на поставщика или его торговую марку, на группу/подгруппу товара и на сам товар. Нормативы торговой наценки задаются соответствующими приказами. Это дает возможность не только иметь разные цены в различных магазинах сети, но и автоматизировать процесс их расч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Функция потребительского кредитования в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истеме автоматизации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ДОМИНО 8: Торговля позволяет учитывать продажи товаров с оплатой в кредит. Кредит предоставляется банком-партнером на основании разработанных банком специальных программ - акций. Каждая акция имеет индивидуальные процентные ставки, срок кредитования, наличие и размер первоначального взноса. Учитывается также комиссионное вознаграждение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функции отгрузки по безналичному расчету поддерживается несколько схем оплаты, включая "По мере реализации" и "С отсрочкой платежа". Есть несколько алгоритмов расчета цен. Ведется автоматический контроль остатка и резервирование отгружаемого товара. Исходящие счета-фактуры формируются также автоматиче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Информационная система ДОМИНО 8: Торговля содержит большое число оперативных и аналитических отчетов по запасам и ассортименту, включая, например, рейтинги (по проданному количеству, сумме, марже), потенциал продаж, скорость реализации, динамика продаж (за год по кварталам/месяцам, за 12 недель по неделям и т.д.). Есть также отчеты по реализованной наценке (заданное отклонение от норматива наценки, наценка ниже допустимого, продажа в убыток), по Gross Profit и MarkUp, продажи по менеджер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ногие отчеты позволяют перед своим формированием задать основные параметры отбора данных, группировки и сортировки информации. Это дает возможность менеджеру сфокусироваться именно на тех сведениях, которые ему необходимы для решения конкретной за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НФИН - Управление </w:t>
      </w:r>
      <w:r>
        <w:rPr>
          <w:rFonts w:cs="Times New Roman CYR"/>
          <w:sz w:val="28"/>
        </w:rPr>
        <w:t>информационная система комплексной автоматизации управления предприятием или группой предприятий различных отраслей и сфер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2"/>
        </w:rPr>
      </w:pPr>
      <w:r>
        <w:rPr>
          <w:rFonts w:cs="Times New Roman CYR"/>
          <w:sz w:val="28"/>
          <w:szCs w:val="22"/>
        </w:rPr>
        <w:t>ВОЗМОЖНОСТИ СИСТЕ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Бухгалтерский, налоговый и управленческий уче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асчет заработной пла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Управление персонал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Финансово-экономический анализ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кладской учет товаров и материальных ценносте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Управление закупками и продаж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Консолидация отчет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2"/>
        </w:rPr>
      </w:pPr>
      <w:r>
        <w:rPr>
          <w:rFonts w:cs="Times New Roman CYR"/>
          <w:sz w:val="28"/>
          <w:szCs w:val="22"/>
        </w:rPr>
        <w:t xml:space="preserve">ПРЕИМУЩЕСТВА СИСТЕМ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Единая база данных для всех программ комплекс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ысокая скорость работы програм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озможность настройки системы силами заказчи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оздание специализированных рабочих мест (АРМ) силами заказчи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Одновременная работа с большим количеством пользователей и объемом данны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оздание справочников с любыми дополнительными поля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Настройка экранов ввода, отчетов, просмотров силами заказчи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коростной ввод большого объема информации.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Легкое освоение программ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Простой и удобный интерфей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Гарантированная безопасность информации о деятельности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Модуль </w:t>
      </w:r>
      <w:r>
        <w:rPr>
          <w:sz w:val="28"/>
        </w:rPr>
        <w:t>«</w:t>
      </w:r>
      <w:r>
        <w:rPr>
          <w:rFonts w:cs="Times New Roman CYR"/>
          <w:sz w:val="28"/>
        </w:rPr>
        <w:t>Персонал</w:t>
      </w:r>
      <w:r>
        <w:rPr>
          <w:sz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Автоматизация управления персоналом компании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Данная система выполняет следующие функ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оставление и корректировка штатного расписания (проекты, штатная расстановка, хранение архивов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Прием на работу (учет вакансий, анкетные данные сотрудников, личные карточки, приказы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Книга приказов по кадрам, формирование и регистрация текущих приказов (движение по службе, учет командировок, отпусков и пр.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отивация, бенефиты, оценка и аттестация.</w:t>
      </w:r>
    </w:p>
    <w:p>
      <w:pPr>
        <w:pStyle w:val="Normal"/>
        <w:widowControl w:val="false"/>
        <w:tabs>
          <w:tab w:val="clear" w:pos="708"/>
          <w:tab w:val="left" w:pos="8318" w:leader="none"/>
        </w:tabs>
        <w:autoSpaceDE w:val="false"/>
        <w:spacing w:lineRule="auto" w:line="360"/>
        <w:ind w:firstLine="709"/>
        <w:jc w:val="both"/>
        <w:rPr>
          <w:rFonts w:cs="Calibri"/>
          <w:sz w:val="28"/>
          <w:szCs w:val="22"/>
        </w:rPr>
      </w:pPr>
      <w:r>
        <w:rPr>
          <w:rFonts w:cs="Arial CYR"/>
          <w:sz w:val="28"/>
        </w:rPr>
        <w:t>Автоматизация работы скла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В современном мире комплексная автоматизация предприятия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тановится залогом его успешной работы. Без применения компьютерных инноваций не работает уже ни одна уважающая себя компания. Высококлассная оргтехника и соответствующее программное обеспечение сегодня формируют облик серьезной фирмы и обеспечивают ее успешное функционирование. Одной из наиболее привлекательных является система «ИНФИН.онлайн». Современная ERP-система "ИНФИН.онлайн" заметно упрощает систему учета на предприятиях всех типов. Благодаря данной инновации процесс управления бизнесом полностью автоматизируется и приводится к более удобному варианту использования. Предлагаемая программа складского учета позволяет менеджеру по продажам контролировать ситуацию на складе, не покидая офисного кресла. Наличие или отсутствие какой-либо продукции мгновенно выявляется, что дает возможность незамедлительно принимать соответствующие меры. «ИНФИН.онлайн» - автоматизированная система управления складом, благодаря которой специалисты отдела снабжения в любой момент могут оценить состояние на складе и выявить наиболее актуальные на данный момент остатки. Кроме того, реализация системы складского учета дает массу привилегий работникам, связанным с постоянными перемещениями. Независимо от близости к офису, они всегда будут в курсе деловой ситуации, а значит смогут оперативно на нее повлиять. Предлагаемая программа продаж со склада полностью нивелирует такую сложность, как расстояние. Благодаря автоматизации, процесс управления бизнесом заметно прибавляет в удобстве и скорости. Сообщение между филиалами и точками реализации становится более тесным. Специалисты по кадровой политике получают возможность в любую минуту запросить нужную информацию о любом сотруднике. Управление фактически всеми процессами на предприятии при помощи ноутбука или компьютера сегодня уже не мечта, а реальность. Благодаря таким системам, как "ИНФИН.онлайн", не только оптимизируется работа внутри компании, но и упрощаются деловые переговоры. Теперь представители фирмы в любую секунду могут обратиться к самым актуальным данным. Это очень удобно при проведении встреч с инвесторами или представителями банков. Автоматизированное управление продажей товаров</w:t>
      </w:r>
      <w:r>
        <w:rPr>
          <w:sz w:val="28"/>
        </w:rPr>
        <w:t xml:space="preserve">, </w:t>
      </w:r>
      <w:r>
        <w:rPr>
          <w:rFonts w:cs="Times New Roman CYR"/>
          <w:sz w:val="28"/>
        </w:rPr>
        <w:t>с одной стороны, снимает часть нагрузки с менеджера, а с другой - позволяет за одну единицу времени совершить больший объем работы. Таким образом, при меньших физических затратах заметно увеличивается коэффициент полезного действия. А современная складская программа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делает учет товаров простым, оперативным, а главное - совершенно понят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Оперативный учет ТМ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Группы справочников для учета различных ТМ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чет в различных единицах измер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</w:rPr>
        <w:t xml:space="preserve">Экспорт, импорт данных в модуль </w:t>
      </w:r>
      <w:r>
        <w:rPr>
          <w:sz w:val="28"/>
        </w:rPr>
        <w:t>«</w:t>
      </w:r>
      <w:r>
        <w:rPr>
          <w:rFonts w:cs="Times New Roman CYR"/>
          <w:sz w:val="28"/>
        </w:rPr>
        <w:t>Бухгалтерия</w:t>
      </w:r>
      <w:r>
        <w:rPr>
          <w:sz w:val="28"/>
        </w:rPr>
        <w:t xml:space="preserve">»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2"/>
          <w:lang w:val="en-US"/>
        </w:rPr>
      </w:pPr>
      <w:r>
        <w:rPr>
          <w:rFonts w:cs="Times New Roman CYR"/>
          <w:sz w:val="28"/>
        </w:rPr>
        <w:t xml:space="preserve">Внутренние перемещ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втоматизация департамента торговл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Учет и списание товаров (по средним ценам, партиям, методам ФИФО, ЛИФО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едение учета по рабочим периодам (корректировка данных в предыдущих рабочих периодах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заиморасчеты с контрагентами в разрезе договор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</w:rPr>
        <w:t xml:space="preserve">Экспорт данных в программу </w:t>
      </w:r>
      <w:r>
        <w:rPr>
          <w:sz w:val="28"/>
        </w:rPr>
        <w:t>«</w:t>
      </w:r>
      <w:r>
        <w:rPr>
          <w:rFonts w:cs="Times New Roman CYR"/>
          <w:sz w:val="28"/>
        </w:rPr>
        <w:t>ИНФИН- Бухгалтерия</w:t>
      </w:r>
      <w:r>
        <w:rPr>
          <w:sz w:val="28"/>
        </w:rPr>
        <w:t xml:space="preserve">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История цен на основе прайс-лист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Табличный ввод данны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Аналитические отче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  <w:t>Описание классов ИС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 основе ERP-систем лежит принцип создания единого хранилища данных, содержащего всю корпоративную бизнес-информацию и обеспечивающего одновременный доступ к ней любого необходимого количества сотрудников предприятия, наделённых соответствующими полномочия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Классические ERP-системы, в отличие от так называемого </w:t>
      </w:r>
      <w:r>
        <w:rPr>
          <w:sz w:val="28"/>
        </w:rPr>
        <w:t>«</w:t>
      </w:r>
      <w:r>
        <w:rPr>
          <w:rFonts w:cs="Times New Roman CYR"/>
          <w:sz w:val="28"/>
        </w:rPr>
        <w:t>коробочного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программного обеспечения, требуют достаточно длительной настройки, для того чтобы начать ими пользоваться. Выбор ERP-системы, приобретение и внедрение, как правило, требуют тщательного планирования в рамках длительного проекта с участием партнёрской компании</w:t>
      </w:r>
      <w:r>
        <w:rPr>
          <w:sz w:val="28"/>
          <w:lang w:val="en-US"/>
        </w:rPr>
        <w:t> 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>поставщика или консультанта. Поскольку ERP-системы строятся по модульному принципу, заказчик часто приобретает не полный спектр модулей, а ограниченный их комплект. В ходе внедрения проектная команда, как правило, в течение нескольких месяцев осуществляет настройку поставляемых модулей. Применение ERP-системы позволяет использовать одну интегрированную программу вместо нескольких разрозненных. Единая система может управлять обработкой, логистикой</w:t>
      </w:r>
      <w:r>
        <w:rPr>
          <w:sz w:val="28"/>
        </w:rPr>
        <w:t xml:space="preserve">, </w:t>
      </w:r>
      <w:r>
        <w:rPr>
          <w:rFonts w:cs="Times New Roman CYR"/>
          <w:sz w:val="28"/>
        </w:rPr>
        <w:t>дистрибуцией, запасами, доставкой, выставлением счетов-фактур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и бухгалтерским учётом</w:t>
      </w:r>
      <w:r>
        <w:rPr>
          <w:sz w:val="28"/>
        </w:rPr>
        <w:t>.</w:t>
      </w:r>
      <w:r>
        <w:rPr>
          <w:rFonts w:cs="Times New Roman CYR"/>
          <w:sz w:val="28"/>
        </w:rPr>
        <w:t xml:space="preserve"> Множество проблем, связанных с функционированием ERP, возникают из-за недостаточного инвестирования в обучение персонала, а также в связи с недоработанностью политики занесения и поддержки актуальности данных в ER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MRP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 xml:space="preserve">система планирования потребностей в материалах, одна из наиболее популярных в мире логистических концепций, на основе которой разработано и функционирует большое число микрологистических систем. </w:t>
      </w:r>
      <w:r>
        <w:rPr>
          <w:sz w:val="28"/>
          <w:lang w:val="en-US"/>
        </w:rPr>
        <w:t>MRP</w:t>
      </w:r>
      <w:r>
        <w:rPr>
          <w:sz w:val="28"/>
        </w:rPr>
        <w:t>-</w:t>
      </w:r>
      <w:r>
        <w:rPr>
          <w:rFonts w:cs="Times New Roman CYR"/>
          <w:sz w:val="28"/>
        </w:rPr>
        <w:t>система применяется при работе с материалами, компонентами, полуфабрикатами и их частями, спрос на который зависит от спроса на специфическую готовую продукцию, т. е. спрос на исходные материальные ресурсы сильно зависит от спроса потребителей на конечную продукц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</w:rPr>
        <w:t>Основные проблемы, возникающие при внедрении системы MRP относятся к разработке информационного, программно-математического обеспечения расчётов и выбору комплекса вычислительной и оргтехники, т. е. те проблемы, которые являются типичными для автоматизированных систем управления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производством и технологическими процес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истема MRP позволяет определить сколько и в какие сроки необходимо произвести конечной продукции. Затем система определяет время и необходимые количества материальных ресурсов для удовлетворения потребностей производственного распис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сновные недостатки MRP-сист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значительный объём вычислений и предварительной обработки данны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озрастание логистических затрат на обработку заказов и транспортировку при стремлении фирмы ещё больше уменьшить запасы МР или перейти на работу с малыми заказами с высокой частотой их выполн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ечувствительность к кратковременным изменениям спро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большое количество отказов из-за большой размерности системы и её слож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OLAP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>технология обработки информации, включающая составление и динамическую публикацию отчётов и документов. Используется аналитиками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для быстрой обработки сложных запросов к базе данных. Служит для подготовки бизнес-отчётов по продажам, маркетингу, в целях управления. Причина использования OLAP для обработки запросов</w:t>
      </w:r>
      <w:r>
        <w:rPr>
          <w:sz w:val="28"/>
          <w:lang w:val="en-US"/>
        </w:rPr>
        <w:t> 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>это скорость. Реляционные БД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хранят сущности в отдельных таблицах, которые обычно хорошо нормализованы. Эта структура удобна для операционных БД (системы OLTP</w:t>
      </w:r>
      <w:r>
        <w:rPr>
          <w:sz w:val="28"/>
        </w:rPr>
        <w:t xml:space="preserve">), </w:t>
      </w:r>
      <w:r>
        <w:rPr>
          <w:rFonts w:cs="Times New Roman CYR"/>
          <w:sz w:val="28"/>
        </w:rPr>
        <w:t>но сложные многотабличные запросы в ней выполняются относительно медленно. OLAP делает мгновенный снимок реляционной БД и структурирует её в пространственную модель для запросов. Заявленное время обработки запросов в OLAP составляет около 0,1</w:t>
      </w:r>
      <w:r>
        <w:rPr>
          <w:sz w:val="28"/>
          <w:lang w:val="en-US"/>
        </w:rPr>
        <w:t> </w:t>
      </w:r>
      <w:r>
        <w:rPr>
          <w:sz w:val="28"/>
        </w:rPr>
        <w:t xml:space="preserve">% </w:t>
      </w:r>
      <w:r>
        <w:rPr>
          <w:rFonts w:cs="Times New Roman CYR"/>
          <w:sz w:val="28"/>
        </w:rPr>
        <w:t>от аналогичных запросов в реляционную Б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CRM</w:t>
      </w:r>
      <w:r>
        <w:rPr>
          <w:sz w:val="28"/>
        </w:rPr>
        <w:t xml:space="preserve"> — </w:t>
      </w:r>
      <w:r>
        <w:rPr>
          <w:rFonts w:cs="Times New Roman CYR"/>
          <w:sz w:val="28"/>
        </w:rPr>
        <w:t xml:space="preserve">система управления взаимодействием с клиентами 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>корпоративная информационная система, предназначенная для автоматизации CRM-стратегии компании, в частности, для повышения уровня продаж, оптимизации маркетинга и улучшения обслуживания клиентов путём сохранения информации о клиентах (контрагентах</w:t>
      </w:r>
      <w:r>
        <w:rPr>
          <w:sz w:val="28"/>
        </w:rPr>
        <w:t xml:space="preserve">) </w:t>
      </w:r>
      <w:r>
        <w:rPr>
          <w:rFonts w:cs="Times New Roman CYR"/>
          <w:sz w:val="28"/>
        </w:rPr>
        <w:t xml:space="preserve">и истории взаимоотношений с ними, установления и улучшения бизнес-процедур и последующего анализа результатов. Под термином </w:t>
      </w:r>
      <w:r>
        <w:rPr>
          <w:sz w:val="28"/>
        </w:rPr>
        <w:t>«</w:t>
      </w:r>
      <w:r>
        <w:rPr>
          <w:sz w:val="28"/>
          <w:lang w:val="en-US"/>
        </w:rPr>
        <w:t>CRM</w:t>
      </w:r>
      <w:r>
        <w:rPr>
          <w:sz w:val="28"/>
        </w:rPr>
        <w:t>-</w:t>
      </w:r>
      <w:r>
        <w:rPr>
          <w:rFonts w:cs="Times New Roman CYR"/>
          <w:sz w:val="28"/>
        </w:rPr>
        <w:t>система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понимается программный продукт (ПО</w:t>
      </w:r>
      <w:r>
        <w:rPr>
          <w:sz w:val="28"/>
        </w:rPr>
        <w:t xml:space="preserve">), </w:t>
      </w:r>
      <w:r>
        <w:rPr>
          <w:rFonts w:cs="Times New Roman CYR"/>
          <w:sz w:val="28"/>
        </w:rPr>
        <w:t xml:space="preserve">направленный на реализацию концепции CRM. Этот подход подразумевает, что при любом взаимодействии с клиентом по любому каналу, сотруднику компании доступна полная информация обо всех взаимоотношениях с этим клиентом и решение принимается на основе этой информации (информация о решении, в свою очередь, тоже сохраняется). </w:t>
      </w:r>
      <w:r>
        <w:rPr>
          <w:sz w:val="28"/>
          <w:lang w:val="en-US"/>
        </w:rPr>
        <w:t>CRM </w:t>
      </w:r>
      <w:r>
        <w:rPr>
          <w:sz w:val="28"/>
        </w:rPr>
        <w:t xml:space="preserve">— </w:t>
      </w:r>
      <w:r>
        <w:rPr>
          <w:rFonts w:cs="Times New Roman CYR"/>
          <w:sz w:val="28"/>
        </w:rPr>
        <w:t>модель взаимодействия, полагающая, что центром всей философии бизнеса является клиент, а основными направлениями деятельности являются меры по поддержке эффективного маркетинга</w:t>
      </w:r>
      <w:r>
        <w:rPr>
          <w:sz w:val="28"/>
        </w:rPr>
        <w:t xml:space="preserve">, продаж </w:t>
      </w:r>
      <w:r>
        <w:rPr>
          <w:rFonts w:cs="Times New Roman CYR"/>
          <w:sz w:val="28"/>
        </w:rPr>
        <w:t>и обслуживания клиентов. Поддержка этих бизнес-целей включает сбор, хранение и анализ информации о потребителях, поставщиках, партнёрах, а также о внутренних процессах компании. Функции для поддержки этих бизнес-целей включают продажи, маркетинг, поддержку потребителей, управление качеством, обучение и повышение квалификации сотрудников компании, найм и развитие персонала, управление мотивацией персонала. Технологии для поддержки модели CRM должны являться частью общей клиентоориентированной стратегии компании.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highlight w:val="white"/>
        </w:rPr>
        <w:t>Для данной компании подходящим классом ИС, является СRM, для повышения уровня продаж, оптимизации маркетинга и улучшения обслуживания клиентов путём сохранения информации о клиентах (контрагентах</w:t>
      </w:r>
      <w:r>
        <w:rPr>
          <w:sz w:val="28"/>
          <w:highlight w:val="white"/>
        </w:rPr>
        <w:t>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highlight w:val="white"/>
        </w:rPr>
        <w:t xml:space="preserve">6 </w:t>
      </w:r>
      <w:r>
        <w:rPr>
          <w:rFonts w:cs="Arial CYR"/>
          <w:sz w:val="28"/>
          <w:szCs w:val="28"/>
          <w:highlight w:val="white"/>
        </w:rPr>
        <w:t>Способ приобретения ИС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highlight w:val="white"/>
        </w:rPr>
      </w:pPr>
      <w:r>
        <w:rPr>
          <w:rFonts w:cs="Times New Roman CYR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>
          <w:sz w:val="28"/>
          <w:highlight w:val="white"/>
        </w:rPr>
      </w:pPr>
      <w:r>
        <w:rPr>
          <w:rFonts w:cs="Times New Roman CYR"/>
          <w:sz w:val="28"/>
          <w:highlight w:val="white"/>
        </w:rPr>
        <w:t xml:space="preserve">Стоимость покупки ИС </w:t>
      </w:r>
      <w:r>
        <w:rPr>
          <w:sz w:val="28"/>
          <w:highlight w:val="white"/>
        </w:rPr>
        <w:t>«</w:t>
      </w:r>
      <w:r>
        <w:rPr>
          <w:rFonts w:cs="Times New Roman CYR"/>
          <w:sz w:val="28"/>
          <w:highlight w:val="white"/>
        </w:rPr>
        <w:t>Инфин- Управление</w:t>
      </w:r>
      <w:r>
        <w:rPr>
          <w:sz w:val="28"/>
          <w:highlight w:val="white"/>
        </w:rPr>
        <w:t>»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>
          <w:sz w:val="28"/>
          <w:highlight w:val="white"/>
        </w:rPr>
      </w:pPr>
      <w:r>
        <w:rPr>
          <w:sz w:val="28"/>
          <w:highlight w:val="white"/>
        </w:rPr>
      </w:r>
    </w:p>
    <w:tbl>
      <w:tblPr>
        <w:tblW w:w="8936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1219"/>
        <w:gridCol w:w="888"/>
        <w:gridCol w:w="935"/>
        <w:gridCol w:w="975"/>
        <w:gridCol w:w="931"/>
        <w:gridCol w:w="976"/>
      </w:tblGrid>
      <w:tr>
        <w:trPr>
          <w:trHeight w:val="23" w:hRule="atLeast"/>
        </w:trPr>
        <w:tc>
          <w:tcPr>
            <w:tcW w:w="8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РОГРАММЫ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Ед. изм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Макси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упер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Эли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ремиум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Эксклюзив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Бухгалтери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Бухгалтерия бюджетна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Зарплат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ерсонал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ряды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Табель учета рабочего времени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сновные средств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Инвентаризаци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Инвентаризация бюджетна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ереоценка ОС бюджетна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Логистика (склад, снабжение)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иректор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Финансовые показатели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Канцеляри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ы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4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на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Автотранспор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4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на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4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на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роизводство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4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на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бъединитель данных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изайнер экономических задач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УБД Sybase Anywhere *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коп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ЫЕЗД К КЛИЕНТУ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Ед. изм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тандарт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рочно в течение 48 час.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рочно в течение 24 час.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ызов специалист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вызов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Работа I категории **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час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00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00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Работа II категории***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час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00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000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5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Работа персонального консультант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/>
                <w:sz w:val="20"/>
                <w:szCs w:val="20"/>
              </w:rPr>
              <w:t>час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000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500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Ы ОБСЛУЖИВАНИ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Ед. изм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Консультант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Абонемен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P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недрение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 обслуживания или внедрени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умма договора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 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 000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договорная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КИДКИ И НАДБАВКИ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Ед. изм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т 9 0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т 30 0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т 60 0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т 3 000 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от 5 000 0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кидка на годовое сопровождение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умма договора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%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%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0%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%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Ед. изм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после 18 час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 выходные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 праздники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за МКАД</w:t>
            </w:r>
          </w:p>
        </w:tc>
      </w:tr>
      <w:tr>
        <w:trPr>
          <w:trHeight w:val="692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адбавка при работе у клиент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Стоимость часа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х 1.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х 2.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х 2.5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х 1.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highlight w:val="white"/>
        </w:rPr>
        <w:t xml:space="preserve">Рисунок 3 - Стоимость покупки ИС </w:t>
      </w:r>
      <w:r>
        <w:rPr>
          <w:sz w:val="28"/>
          <w:highlight w:val="white"/>
        </w:rPr>
        <w:t>«</w:t>
      </w:r>
      <w:r>
        <w:rPr>
          <w:rFonts w:cs="Times New Roman CYR"/>
          <w:sz w:val="28"/>
          <w:highlight w:val="white"/>
        </w:rPr>
        <w:t>Инфин- Управление</w:t>
      </w:r>
      <w:r>
        <w:rPr>
          <w:sz w:val="28"/>
          <w:highlight w:val="white"/>
        </w:rPr>
        <w:t>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highlight w:val="white"/>
        </w:rPr>
      </w:pPr>
      <w:r>
        <w:rPr>
          <w:rFonts w:cs="Arial"/>
          <w:sz w:val="28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тапы внедрения И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64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10"/>
        <w:gridCol w:w="3915"/>
        <w:gridCol w:w="1438"/>
        <w:gridCol w:w="1559"/>
      </w:tblGrid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годы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ИС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-2001</w:t>
            </w:r>
            <w:r>
              <w:rPr>
                <w:rFonts w:cs="Times New Roman CYR"/>
                <w:sz w:val="20"/>
                <w:szCs w:val="20"/>
              </w:rPr>
              <w:t>гг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автоматизация департамента торговли и сети действующих магазинов, складов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 xml:space="preserve">Торговля,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>Склад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едущий программи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8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1-2003</w:t>
            </w:r>
            <w:r>
              <w:rPr>
                <w:rFonts w:cs="Times New Roman CYR"/>
                <w:sz w:val="20"/>
                <w:szCs w:val="20"/>
              </w:rPr>
              <w:t>гг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автоматизация департамента по персоналу и сети действующих магазинов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>Персонал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едущий программи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чальник отдела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-2004</w:t>
            </w:r>
            <w:r>
              <w:rPr>
                <w:rFonts w:cs="Times New Roman CYR"/>
                <w:sz w:val="20"/>
                <w:szCs w:val="20"/>
              </w:rPr>
              <w:t>гг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автоматизация финансового департамента и сети действующих магазинов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Домино 8: Торговл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едущий программи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чальник отдела</w:t>
            </w:r>
          </w:p>
        </w:tc>
      </w:tr>
      <w:tr>
        <w:trPr>
          <w:trHeight w:val="969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</w:t>
            </w:r>
            <w:r>
              <w:rPr>
                <w:rFonts w:cs="Times New Roman CYR"/>
                <w:sz w:val="20"/>
                <w:szCs w:val="20"/>
              </w:rPr>
              <w:t>г.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 xml:space="preserve">интеграция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 xml:space="preserve">Торговля,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 xml:space="preserve">Склад,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Инфин-управление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/>
                <w:sz w:val="20"/>
                <w:szCs w:val="20"/>
              </w:rPr>
              <w:t xml:space="preserve">Персонал, И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/>
                <w:sz w:val="20"/>
                <w:szCs w:val="20"/>
              </w:rPr>
              <w:t>Домино 8: Торговл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Ведущий программи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/>
                <w:sz w:val="20"/>
                <w:szCs w:val="20"/>
              </w:rPr>
              <w:t>Начальник отдел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исунок 5- Этапы внедрения И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65"/>
        </w:tabs>
        <w:ind w:left="15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5"/>
        </w:tabs>
        <w:ind w:left="30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5"/>
        </w:tabs>
        <w:ind w:left="37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5"/>
        </w:tabs>
        <w:ind w:left="44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5"/>
        </w:tabs>
        <w:ind w:left="51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5"/>
        </w:tabs>
        <w:ind w:left="58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5"/>
        </w:tabs>
        <w:ind w:left="660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3:00Z</dcterms:created>
  <dc:creator>Customer</dc:creator>
  <dc:description/>
  <cp:keywords/>
  <dc:language>en-US</dc:language>
  <cp:lastModifiedBy>SYSTEM</cp:lastModifiedBy>
  <dcterms:modified xsi:type="dcterms:W3CDTF">2011-09-07T22:03:00Z</dcterms:modified>
  <cp:revision>2</cp:revision>
  <dc:subject/>
  <dc:title>ФЕДЕРАЛЬНОЕ АГЕНТСТВО ПО ОБРАЗОВАНИЮ РФ</dc:title>
</cp:coreProperties>
</file>