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международного контракта. Нормативно-правовое регулирование пунктов контракт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имер международного контракта на поставку пиловочник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ая деятельность является неотъемлемой частью экономики любой страны. Традиционно приоритетным направлением внешнеэкономической деятельности считается экспорт, так как он непосредственно связан с притоком иностранного капитала в страну и получением дохода конкретным предприятием-экспортером. В последнее время значительно расширилось влияние на экономику России импортных операций как составляющей части внешнеэкономической деятельности. Так, в сфере торговли ввоз импортной продукции способствует развитию конкуренции среди отечественных товаропроизводителей и товаров импортного производства; ввоз сырья, полуфабрикатов и материалов обеспечивает интеграцию импорта в промышленное производство России; иностранные инвестиции в экономику страны осуществляются в виде поступления кредитов и займов или денежных и основных средств для развития совместны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исследования обусловлена тем, что в свете развития рыночных отношений и дальнейшей интеграции России в мировое хозяйство влияние импортных операций на российскую экономику значительно возросло. Мировой финансовый кризис 2008-2009 гг. снизил объем импортируемых в Россию товаров, как из стран дальнего зарубежья, так и из ближнего. Тем не менее, рынок «импорта» продолжает динамично развиваться. В связи с чем, возрастает необходимость более тщательного оформления международной сделки, соблюдение нормативно-правовых требований к составлению и заключению международных контр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й работы - изучить нормативно-правовое регулирование и оформление международных контр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обусловлена ее основная за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работы – международные контра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– международный контракт на поставку пиловочни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международного контракта. Нормативно-правовое регулирование пунктов контра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ий документ, являющийся основанием для поставки товара - Контракт, Соглашение или Договор со всеми дополнениями и изменениями - копия, заверенная печатью Покупателя на каждом листе, должен содержать: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дату докумен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и точные юридические названия участников ВЭД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товаре, которая совпадает с товаросопроводительными документами, сертификатами и другими документами, необходимыми для контроля вывозимых товар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в денежном выражен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 наименование валюты взаиморасче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став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оплаты за груз после поставки товара с российской стороны должны быть условия, которые влекут штрафные санкции, в случае нарушения иностранной стороной условий Соглаш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ую дату совершения последней операции по Соглашению (это наиболее поздняя из двух дат: последнего дня таможенного оформления при доставке последней партии товаров по Соглашению, либо последнего дня оплаты товара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квизитах российской стороны должно быть: наименование, местонахождение, дата государственной регистрации, код ОКПО и ИНН; реквизиты уполномоченного банка, который должен оформить Паспорт сделки, с номером текущего валютного счета через который будет производиться оплата, а так же, если валюта Соглашения не рубли РФ, банк корреспондент, через который производится оплата за това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квизитах иностранной стороны нужно указывать фирму-продавца с организационно-правовой формой, кем и когда зарегистрирована, местонахождение, банковские реквизиты, а также банк корреспондент согласно валюте Согла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выполняет следующие функции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юридически закрепляет отношения между партнерами, придает им характер обязательств, выполнение которых защищено закон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ет порядок, способы и последовательность совершения действий партне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едусматривает способы обеспечения выполнения обязательств. Надо иметь в виду, что в силу прямого указания, содержащегося в Конвенции (ст. 90), она не затрагивает действия других международных соглашений по вопросам, являющимся ее предметом регулирования, если стороны договора имеют свои коммерческие предприятия в государствах - участниках такого соглаш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постоянно следить за изменениями в действующем законодательстве по внешнеэкономической деятельности; еще до того как заключить контракт, необходимо выяснить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 ли ввоз (вывоз) товара на территорию стра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гается ли товар экспортной (импортной) пошлиной, каков размер этих пошл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падает ли товар под режим лицензирования или квотирования, каким органом выдается лицензия, каков порядок ее получения, сколько будет стоить получение лиценз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обходимо ли получение специальных разрешений на вывоз (ввоз) това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уется ли получение фитосанитарного, ветеринарного и других санитарных и экологических сертифика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имеются льготы по вывозу (ввозу) товара (освобождение от пошлин, налогов, сбор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меются ли какие-нибудь особенности в порядке осуществления платежей с предпринимателями из страны планируемого экспорта (импор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еще документы необходимы для обеспечения пропуска товара за границ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контракта и согласовании его условий с зарубежными партнерами прежде всего необходимо проверить, действуют ли в отношениях между Россией и государством, к которому принадлежит контрагент, международные договоры, устанавливающие режим торговли в отношениях между двумя государствами или группой государств (о торгово-экономическом сотрудничестве, товарообороте и платежах, платежные соглашения). Правовой режим межгосударственной торговли непосредственно влияет на уровень таможенного обложения, налогов и сборов и, следовательно, на уровень цен. Наличие договоренности о контингентах взимопоставляемых товаров создает предпосылки для получения, льгот, а по вопросам платежей предопределяет контрактные условия о расчетах, в том числе и о валюте плате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аспорт сделки, если общая сумма контракта больше 5000 долларов, оригинал (см. Приложение Б) - копия, заверенная печатью директора и главного бухгалтера (3 шт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чет-фактура, отправляемая с грузом, в данные которой должны совпадать с условиями Соглашения - оригинал, заверенный печатью директора и главного бухгалтера (6 шт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содержать следующе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дату докумен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давца, Отправителя, Покупателя и Грузополуча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згруз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и адрес таможенного поста получа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дату Соглаш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ранспор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ставки по Инкотермс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плат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груз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происхождения груз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единичной упаковки и общий вес нетто груз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за единицу измерения и общая стоимость груз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, количество грузовых мест и данные о маркиров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вод счета-фактуры (если она составлена на иностранном языке) копия, заверенная печатью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окументы, подтверждающие происхождение товара (копии, заверенные печатью организации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на изделия, сертификатов, удостоверений качества,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пии Сертификатов происхождения товара (для изделий произведенных в РФ орган выдачи Торгово-Промышленная Палата), по форме «СТ-1» (удостоверяет происхождение товаров с таможенной территории стран СНГ) или по форме «А» (удостоверяет происхождение товаров из развивающихся и наименее развитых стран, на которые распространяется национальная система преференций РФ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кументы, подтверждающие классификацию товара - код ТН ВЭД (копии, заверенные печатью организации)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казания на характеристики физического объекта - размеры, диаметры, толщины, длины и т.д. (в спецификациях, упаковочных листах и других сопроводительных документах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я на область применения и функциональные назначения (в письме, паспорте или техническом описании на изделие от изготовителя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вещества необходимы указания на химические характеристики (в копиях протоколов испытаний, письме от изготовителя о химическом составе, с химической формулой и процентным содержанием веществ, если сложное вещество или паспорте изготовителя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риборов, станков и прочих устройств необходимы указания на мощность, силу тока, давление, и т.д. (в паспортах, технических описаниях или рекламных материалах на изделие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узла, запасной части или составной части изделия необходимы указания на назначение целого и функциональное назначение части, желательна общая функциональная схема устройства с указание того места, которое в нем занимает предмет, подлежащий таможенному оформле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а товара может отражаться в указаниях на соответствие ГОСТ-ам и другим стандартам с приложениями копий данных стандарт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Документы для подтверждения таможенной стоимости, в них входит счет-фактура и спецификация на партию товаров (копии, заверенные печатью организации), а так ж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пии платежных документов с выписками из банков подтверждающие расчеты между отправителем и получателем товара, при условии предоплаты за товар оговоренной в условиях Соглаш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говоров по закупке товара на территории Росс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пии счетов-фактур, счетов-проформ, полученных организацией - собственником экспортируемых товаров от продавца товаров на территории РФ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таможенного оформления в соответствии с таможенным режимом экспорта организацией - собственником товаров, производство которых является основным предметом деятельности данной организации, вместо приходных документов предоставляется калькуляция себестоимости товара или калькуляция работ (услуг), если товар дорабатывался, с подтверждением закупки сырья, материалов (для экспортеров – производител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таможенного оформления экспорта товаров импортного производства необходимо наличие читаемой копии декларации о ввозе на территорию РФ данного товара, в режиме ИМ40 (экспорт импортных товаров без импортных деклараций, возможен только для товаров ввезенных до 1995 года, т.е. товаров до 1995 года выпуска, если это возможно идентифицировать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Документы, предъявляемые при контроле за товарами со стороны других государственных органов (кроме таможенных)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лицензия Министерства торговли РФ, если товар подлежит лицензированию, оформляется в целях осуществления государственного контроля за внешнеэкономической деятельностью в РФ и совершенствования единого механизма регулирования ВЭД на территории РФ. Выдача лицензий осуществляется Уполномоченным Министерства торговли РФ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решение органов внутренних дел при вывозе оружия невоенного назнач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решение или отказное письмо соответствующих органов, если товар может классифицироваться с двойным назначением (в силу высокой технологичности может использоваться в военных целях), например заключений Министерства обороны РФ, Министерства экономического развития и торговли РФ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решение органов Министерства сельского хозяйства при вывозе продукции растительного происхождения (Импортное карантинное разрешение) или животного происхождения (Ветеринарное разрешение на вывоз сырья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решение учреждений Министерства здравоохранения при вывозе лекарственных средст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тификат соответствия (подтверждения безопасности) оформляется в целях обеспечения правомерной защиты здоровья потребителей и охраны окружающей среды, в органах, уполномоченных Госстандартом РФ, если данный документ требуется принимающей сторо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Документы, подтверждающие уплату таможенных платеж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либо обеспечение уплаты таможенных платежей (оригиналы с банковских документов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ное поруче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на перевод, при оплате в валют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итанция, при оплате наличными деньг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окумент контроля за доставкой товара автотранспортом (ДКД, книжка МДП)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кумент контроля за доставкой (ДКД), заполняется на специальных бланках декларантом, перевозчиком или должностным лицом таможенного органа отправления и подлежит сдаче таможенному органу оформления выпуска при экспорте, служит для контроля доставки при перевозках груза между российскими таможням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нижка МДП (CARNET TIR) оформляется при перевозках грузов автомобильным транспортом между таможнями, в том числе расположенными в различных государствах, заполняется в месте отправки груза на бланке специальной формы международным перевозчиком, который несет ответственность перед таможенными органами за сохранность и доставку гру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оварно-транспортные документ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осамент (расписка капитана), при поставке груза морским транспорто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ждународная автомобильная накладная (CMR), при поставке груза автомобильным транспорто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оварно-транспортная накладная (внутрироссийская), иногда используется при перемещении товара в пределах стран СНГ вместо CM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ианакладная, при поставке груза авиационным транспорто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лезнодорожная накладная международная либо внутрироссийская, при поставке груза железнодорожным транспор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поставка осуществляется в страны СНГ автотранспортом по CMR без CARNET TIR, т.е. без опломбирования таможенными органами автотранспортного средства, можно осуществлять выпуск экспорта без заезда на таможенный склад – склад временного хранения (СВ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еобходимы дополнительные данные от перевозчика гру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р автомобиля и его прицеп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перехода границы РФ (таможню и населенный пункт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паковочный лист, должен содержать следующие сведе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р и дату докумен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давца, Отправителя, Покупателя и Грузополуча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згруз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и адрес таможенного поста получа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дату Соглаш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количество, вид упаковки, число мест, вес брутто/нетто, габариты груз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ранспортного сре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Документы на лицо декларирующее груз в таможенных органа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доверенности установленной фор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риказа о приеме на работу доверенного лиц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аспорта доверенного лиц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енность установленной формы, выдаваемая таможенному брокеру может уполномочивать в следующем: проводить регистрацию и перерегистрацию Общества, выполнять все действия, связанные с таможенным оформлением экспортных грузов Общества, в т.ч. представлять необходимые сведения, вносимые в ГТД и грузовые накладные, декларировать, отправлять и принимать грузы, оформлять сопроводительные и финансовые документы, наносить отправительские, транспортные и специальные маркировки и манипуляционные знаки на грузовые места, выполнять все действия, связанные с перевозкой грузов Общества всеми видами транспорта, осуществлять бронирование доставки грузов, проводить таможенное оформление, помещение грузов на складе, подписывать, подавать получать любые документы, уплачивать необходимые пошлины и сборы, а так же представлять декларируемый груз в других организациях связанных с таможенным оформлением груза в качестве лица обладающего полномочиями представителя Общества по нарушениям таможенных правил, в соответствии с Таможенным кодексом РФ, осуществлять иные таможенные форма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паковке и маркировк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изация - это процесс установления наиболее рациональных типов тары по размерам, форме, весу, конструктивным особенностям, общим техническим требованиям, правил ее приемки, маркировки, транспортирования и хра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стандартов на тару уменьшает потребность в материалах, топливе, повышает качество хранимых товаров, улучшает организацию труда и в конечном счете увеличивает производительность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стандартизации тары и упаковк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комплекса нормативно-технической документации, позволяющего правильно выбирать и проектировать упаковку для всего многообразия промышленной и сельскохозяйственной продукции, устанавливающего прогрессивные требования к упаковке и средствам пакет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ая унификация тары в увязке со всеми звеньями сферы ее обращения (фасовочно-упаковочным оборудованием, контейнерно-транспортной системо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совместимости с системами международных стандар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работы организаций, занимающихся стандартизацией тары и упак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ре применяются нормативные и предметные стандар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ативных стандартах определены общие технические требования к таре, ее типы, основные параметры, методы испыта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ные стандарты разработаны на тару, предназначенную для упаковки конкретных видов продукции (ящики для чая, спичек, бочки для пива и т.д.). Данные стандарты разрабатываются на основе норматив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показателей, приводимых в стандартах и имеющих важное значение для международной торговли, являются показатели качества тары: назначения, надежности, эстетические, технологичности, транспортабельност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назначения относятся исходный материал изготовления, размеры, максимальный объем затариваемого товара, физико-механические показатели, влажность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надежности определяют ремонтопригодность, долговечность и сохраняемость т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транспортабельности характеризу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кладирования, которым определяется степень использования транспортных средств и складских помещений. Измеряется отношением объема ящика в сложенном виде к габаритному объему ящика: чем выше этот коэффициент, тем эффективнее используются объем складских помещений и транспортные сре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акетирования, определяющий степень ис</w:t>
        <w:softHyphen/>
        <w:t>пользования поддона. Показывает отношение площади поддона, занятой тарой, к общей площади поддона: чем выше этот показатель, тем эффективнее используется площадь поддона, транс</w:t>
        <w:softHyphen/>
        <w:t>портных средств и складски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ы определяют порядок маркировки и клеймения тары. Маркировка, характеризующая тару, наносится изготовителем: на ящиках - в левом верхнем углу торцовой стенки; на бочках - на одном из днищ, где отсутствует маркировка товаров; на флягах и баллонах - на дни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ндартами маркировка наносится на тару несмываемой краской или выжиганием. Она должна содержать название предприятия-изготовителя или его товарный знак и обозначение стандарта или другой нормативной документации, в соответствии с которой изготовлена т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еймение применяется при маркировке мешкотары. Новые мешки для хлебопродуктов, например, клеймятся до затаривания в них продукции. Мешки, находящиеся в употреблении, подлежат клеймению на тароремонтных предприятиях после их обработки. Клеймение осуществляется несмываемой краской штампом в середине мешка на расстоянии 30-40 см от кромки горловины. В маркировке с левой стороны ставятся буквы, обозначающие наименование материалов, а затем цифры «1″, «2″, «3″, обозначающие категории качества. Категория мешка определяется по последней цифре штампа. Различают несколько видов маркировки та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ая, в которой указываются предприятие - изготовитель товара, наименование товара, его сорт и качеств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правительская, в которой указываются наименование отправителя, получателя и станции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ая грузовая, в которой указываются количество мест и масса гру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ая, в которой могут отражаться рекомендации по сохранности товара при его транспортировке и погрузочно-разгрузочных работ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, при которой на тару наносят условные рисунки (зонтик, рюмка, гир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тавку товаров в немаркированной таре в договорах могут предусматриваться штрафные сан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я (управление качеством) получила существенное распространение в практике промышленно развитых стран и международной торговле. Она включает комплекс действий, удостоверяющих, что изделие или услуга соответствуют стандарту или другой нормативно-технической документации. Внедрение сертификации упаковки позволяет повысить ее качество и играет немаловажную роль для участия страны в международной торгов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фикация тары - процесс сведения множества разнообразных по видам, конструкциям и размерам тары к небольшому числу наиболее рациональных типоразме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нификация тары производится на базе единого модуля для тары, транспортных средств, оборудования для хранения и погрузочно-разгрузочных работ. В основе этого модуля лежат размеры международного плоского обменного поддона (800×1200 мм). Данная система размеров применяется при раз</w:t>
        <w:softHyphen/>
        <w:t>работке стандартов и технических условий па тару, оборудование, расфасовочные машины и механизмы, средства транспортировки и склад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нификации тары разработан и выделен комплекс стандартов, устанавливающий ряд ее габаритов и взаимосвязь с размерами транспортных средств, складского, фасовочно-упаковочного и транспорт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международных сделок регулируется законодательством РФ: Таможенный Кодекс РФ; Федеральный закон от 8 декабря 2003 г. № 165-ФЗ «О специальных защитных, антидемпинговых и компенсационных мерах при импорте товаров»; Федеральный Закон от 8 декабря 2003 г. № 164-ФЗ «Об основах государственного регулирования внешнеторговой деятельности; Федеральный Закон от 10 декабря 2003г. № 173-ФЗ «О валютном регулировании и валютном контроле»; Федеральный Закон от 18 июля 1999 г. № 183-ФЗ «Об экспортном контроле»; Федеральный Закон 21 мая 1993 года № 5003-1 «О таможенном тарифе» и др., в действующей ред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Пример международного контракта на поставку пиловоч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должны быть указаны название, место и дата заключения договора, а также его номер, поскольку при отсутствии упоминания в договоре о применимом праве будет применяться право страны, в которой договор был заключ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заключения контракта: г. Омск Дата 15.11.2010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настоящего контрак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: (название полностью, например ЗАО - Закрытое акционерное общество «Сигма»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 контрак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контракт заключен между Покупателем и Продавцом о том, что Покупатель соглашается покупать, а Продавец соглашается продавать Товар в сроки и на условиях, заявленных ниж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ва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вна пиловочные (сосна). Код ТН ВЭД 4403203000. ГОСТ 9463-88, сорт 1,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ация Товара согласно Приложению № 1 к настоящему контрак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иче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Товара _____ куб. м ± 1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грузка Товара производится партиями. Партия Товара - один или несколько вагонов, отправляемых по одной грузовой таможенной декларации и одному инвойсу. Объем ежемесячной партии поставки согласуется сторонами в Дополнениях к настоящему контракту. (Последнее замечание необходимо для возврата НДС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р и маркировка Товара производятся по ГОСТ 2292-88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ет кубатуры производится по ГОСТ 2708-7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аков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перевозится в неупакованном виде - нава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Це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устанавливается в долларах США за 1 куб. м на условиях DAF ст. Цены на Товар приведены в Приложении №1 к настоящему контракту. Средняя цена составляет ___ долларов США за 1 куб. мет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Товара включает в себя все расходы, предусмотренные ИНКОТЕРМС-90 для условий поставки DAF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гласованию сторон цена Товара может изменяться, что будет отражаться в Дополнениях, которые будут являться неотъемлемыми частями контра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щая сумм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контракта ориентировочно составляет ____ (______) долларов С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афик и дата постав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поставляется, начиная с _______ до _________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поставки Товара считается дата, проставленная Перевозчиком в товаротранспортных документах при принятии Товара к перевоз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грузочные реквизи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и отгрузки : ___________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лучатель: _______________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грузополучателя: _____________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отправитель: _____________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я назначения: ______________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ловия опл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% стоимости отгружаемой партии Товара - платеж банковским переводом в долларах США на расчетный счет Продавца. Оплата должна быть произведена не позднее 3 дней с момента отгрузки Товара и отправления по факсу отгрузочных документов в адрес Покупателя.  Допускается полная и частичная предопл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оплата любой части контракта любой дочерней компанией или филиалом Покуп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звещение об отгрузк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тправки Товара со станции отгрузки Продавец не позднее, чем через 48 часов, обязан сообщить об этом Покупателю факсом, с указанием номера контракта, наименования Товара, количества с разбивкой по длинам, общего объема, стоимости отгрузки, даты отгрузки, номеров вагонов, номеров железнодорожных наклад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тенз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выявления недостатков по количеству и качеству товара Покупатель имеет право предъявить Продавцу претензии. Претензия предъявляется в течение 45 дней с даты поступления товара на пограничную станцию ________. Покупатель обязан направить Продавцу документы, подтверждающие обоснованность претенз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отношении количества товара - коммерческий акт, составленный железнодорожными ведомствами __________ и подтвержденный независимой экспертной организаци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качества товаров - инспекционный сертификат качества, выданный независимой экспертной организа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 обязан рассмотреть претензию в течение 15 дней, дать ответ Покупателю, в противном случае претензия считается принят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Штраф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росрочки в поставке товаров против сроков, установленных настоящим контрактом, Продавец уплачивает покупателю штраф в размере 0,5% стоимости не поставленного в срок товара за каждую начавшуюся неделю в течение первых четырех недель просрочки и 1% за каждую начавшуюся последующую неделю. Общая сумма штрафа не должна превышать 10% стоимости не поставленного в срок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Форс мажор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форс-мажорных обстоятельств, стороны не должны быть ответственными за выполнение своих обязательств по контракту, но должны уведомить другую сторону в пределах двух недель телеграммой и отправить заказной корреспонденцией свидетельство, выпущенное правительственными властями или ТПП. Если выполнение обязательства отсрочено более чем на месяц, как последствие форс-мажорных обстоятельств, то стороны должны иметь право отменить выполнение настоящего контра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Арбитраж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которые могут возникнуть из настоящего Контракта, стороны будут стремиться разрешить путем соглашения. В случае если стороны не придут к соглашению, то спор будет рассматриваться во внешнеторговой арбитражной комиссии органа - истца. Внешнеторговый арбитражный орган Покупателя - ___________, для Продавца - 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чие услов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контракт вступает в силу с момента его подпис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одна из сторон не имеет права передать свои права и обязанности по настоящему контракту третьим лицам без письменного согласия другой сторо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зменения и дополнения к настоящему контракту действительны в том случае, если они совершены в письменной форме и подтверждены обеими сторон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 составлен на русском языке в двух экземпляр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Срок действия контракта: с момента подписания до ___________, а в части взаиморасчетов - до полного исполнения сторонами своих обязатель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Юридические адреса сторон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ПОКУПАТЕЛЬ</w:t>
      </w:r>
    </w:p>
    <w:tbl>
      <w:tblPr>
        <w:tblW w:w="455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</w:tr>
      <w:tr>
        <w:trPr/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</w:tr>
      <w:tr>
        <w:trPr/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:</w:t>
            </w:r>
          </w:p>
        </w:tc>
      </w:tr>
      <w:tr>
        <w:trPr/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:SWIFT: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ВЕЦ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: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РЕКВИЗИТЫ: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АКТ ПОДПИСАЛИ:</w:t>
      </w:r>
      <w:r>
        <w:rPr/>
        <w:t xml:space="preserve"> 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: ___________________М.П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: _____________________М.П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тандартной общепринятой международной практикой является оформление внешнеторговой сделки в письменном виде (форме), то есть составление и подписание специального документа, фиксирующего условия, на которых эта сделка была заключена. Таким документом и является внешнеторговый контра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писании внешнеторгового контракта каждая из сторон - участниц сделки (Продавец и Покупатель) должна соблюдать требования собственного национального законодательства в этой области, то есть подписывать контракт по правилам, предусмотренным в законодательстве ее страны, а не пытаться копировать (повторять) действия своего партнера, который будет подписывать его, руководствуясь собственным законодательством. По этой причине наше отечественное предприятие должно подписывать контракт в соответствии с правилами, предусмотренными законодательством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международное законодательство в подавляющем большинстве случаев предполагает принцип добровольности участия в нем государств, которые по своему усмотрению могут присоединиться или не присоединиться к не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й контракт содержит пункты, которые регламентируются международным законодательст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значение имеют требования к маркировке, упаковке, срокам приемки и поставки, качеству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блюдения законодательства введены стандартизация упаковки маркировки и сертификация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Правительства РФ от 27 ноября 2006 года № 718 «О Таможенном тарифе Российской Федерации и товарной номенклатуре, применяемой при осуществлении внешнеэкономической деятельност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ельник А.П. Основы внешнеэкономической деятельности. - Киев: Издательство КНТЕУ, 2008- 450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гтярева О.И. и др. Внешнеэкономическая деятельность / О.И.Дегтярева, Т.Н.Полянова, С.В.Саркисов.- М.: Дело, 2007- 388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Синецкий Б.И. Организация и управление внешнеэкономической деятельностью. - М.: Юристъ, 2008 – 517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а Т.Н. Внешнеэкономическая деятельность. - Владивосток: Издательство «Пресс», 2007 – 189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рганизация внешнеторговых перевозок: учебник / Под ред. Проф. К.В. Холопова. - М.: Юристъ, 2009 – 605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контракту № _________ от 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Товара: Бревна пиловочные; Код ТН ВЭД 440320300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а - сосна; ГОСТ 9463-88; Сорт 1, 2; Длина 4 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тгрузки: с _________ до ____________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ция отгрузки: _________________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ставки - ДАФ __________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343"/>
        <w:gridCol w:w="277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 бревна, с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доллары СШ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е, %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и выш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 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ч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отношение бревен по диаметрам является ориентировоч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отношение бревен по диаметрам учитывается в общем объеме поставок товара и не учитывается в партии отгруз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ускается поставка бревен длиной 6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ПОДПИСАЛИ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524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: ___________________М.П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: _____________________М.П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бельник А.П. Основы внешнеэкономической деятельности. - Киев: Издательство КНТЕУ, 2008. - 135 с. С.1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гтярева О.И. и др. Внешнеэкономическая деятельность / О.И.Дегтярева, Т.Н.Полянова, С.В.Саркисов.- М.: Дело:, 2007г. - 210 с. С.21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7 ноября 2006 года № 718 «О Таможенном тарифе Российской Федерации и товарной номенклатуре, применяемой при осуществлении внешнеэкономической деятельност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6:00Z</dcterms:created>
  <dc:creator>Night@ShadoW®™</dc:creator>
  <dc:description/>
  <cp:keywords/>
  <dc:language>en-US</dc:language>
  <cp:lastModifiedBy>SYSTEM</cp:lastModifiedBy>
  <cp:lastPrinted>2010-12-23T23:12:00Z</cp:lastPrinted>
  <dcterms:modified xsi:type="dcterms:W3CDTF">2011-09-07T22:06:00Z</dcterms:modified>
  <cp:revision>2</cp:revision>
  <dc:subject/>
  <dc:title>Содержание</dc:title>
</cp:coreProperties>
</file>