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мышленного производ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исциплине «Мировая эконом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0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для Аргентины и Канады за 1990 и 1998гг.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 изменения численности насел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зменения ВВП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на душу населения и его измене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оказателя ВВП на душу населения между Аргентиной и Канадой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 Изменение численности населения в Аргентине и Кана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14935</wp:posOffset>
                </wp:positionV>
                <wp:extent cx="555498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1362"/>
                              <w:gridCol w:w="1800"/>
                              <w:gridCol w:w="1800"/>
                              <w:gridCol w:w="234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енность населения, млн чел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г. и 1990г.,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за 1990-1998гг.,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гентина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5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7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7pt;mso-wrap-distance-left:9pt;mso-wrap-distance-right:9pt;mso-wrap-distance-top:0pt;mso-wrap-distance-bottom:0pt;margin-top:9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  <w:gridCol w:w="1362"/>
                        <w:gridCol w:w="1800"/>
                        <w:gridCol w:w="1800"/>
                        <w:gridCol w:w="234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енность населения, млн чел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нош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г. и 1990г.,%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за 1990-1998гг.,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г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гентина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5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7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2605" cy="134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8" t="5146" r="4744" b="3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Изменение численности населения в 1998г.по сравнению с численностью 1990г. в Аргентине и Канаде, 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гентине высокие темпы роста на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1% (высокий уровень иммиграци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де прирост населения поменьше, чем в Аргенти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9%, но все равно высо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 Изменение валового внутреннего продукта в Аргентине и Кана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635</wp:posOffset>
                </wp:positionV>
                <wp:extent cx="5554980" cy="910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  <w:gridCol w:w="1253"/>
                              <w:gridCol w:w="126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П, млрд долл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г. и 1990г.,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за 1990-1998гг.,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г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гентин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,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7pt;mso-wrap-distance-left:9.05pt;mso-wrap-distance-right:9.05pt;mso-wrap-distance-top:0pt;mso-wrap-distance-bottom:0pt;margin-top:0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  <w:gridCol w:w="1253"/>
                        <w:gridCol w:w="126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П, млрд долл.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нош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г. и 1990г.,%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за 1990-1998гг.,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г.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гентин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7,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8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,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910" cy="1243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9" t="5122" r="4732" b="3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2. Изменение ВВП в 1998г.по сравнению с этим же показателем в 1990г.,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воды: </w:t>
      </w:r>
      <w:r>
        <w:rPr>
          <w:sz w:val="28"/>
          <w:szCs w:val="28"/>
        </w:rPr>
        <w:t>Прирост на 147,5% в Аргентине свидетельствует о продолжении наращивания экономического потенциал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ВВП в Канаде на 2,4% свидетельствует о том, что экономический потенциал не так уж и пло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3 ВВП на душу населения в Аргентине и Кана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228600</wp:posOffset>
                </wp:positionH>
                <wp:positionV relativeFrom="paragraph">
                  <wp:posOffset>114935</wp:posOffset>
                </wp:positionV>
                <wp:extent cx="5554980" cy="9245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1542"/>
                              <w:gridCol w:w="1620"/>
                              <w:gridCol w:w="1980"/>
                              <w:gridCol w:w="216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П на душу населения, долл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г. и 1990г.,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за 1990-1998гг.,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гентина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4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9,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4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4,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.8pt;mso-wrap-distance-left:9pt;mso-wrap-distance-right:9pt;mso-wrap-distance-top:0pt;mso-wrap-distance-bottom:0pt;margin-top:9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  <w:gridCol w:w="1542"/>
                        <w:gridCol w:w="1620"/>
                        <w:gridCol w:w="1980"/>
                        <w:gridCol w:w="216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П на душу населения, долл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нош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г. и 1990г.,%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за 1990-1998гг.,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г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гентина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4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89,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,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42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4,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1267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7" t="5132" r="4744" b="4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Изменение ВВП и ВВП на душу населения в 1998г. по сравнению с этими же показателями в 1990 г., 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ентина продолжает наращивать свой потенциал, прирост ВВП на душу населения составил 122,9% за 1990-1998г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ада теряет ранее созданный потенциал, сокращение ВВП на душу населения составило – 6,1%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Соотношение показателя ВВП на душу населения между Аргентиной и Канадой, %</w:t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ргентина </w:t>
              <w:noBreakHyphen/>
              <w:t xml:space="preserve"> Кан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1943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19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Соотношение изменения ВВП на душу населения между Аргентиной и Канадой, 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ду Аргентиной и Канадой разрыв по рассматриваемому показателю увеличивается, так как доля Аргентины сократилась до 21,3% ВВП Канады в 1998г. по сравнению с 50,5% в 1990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ть для Аргентины, Бразилии и США за 1996-1998гг.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ий процент изменения розничных це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 стоимости жиз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рост стоимости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5 </w:t>
      </w:r>
      <w:r>
        <w:rPr/>
        <w:t>Изменение розничных цен в Аргентине, Бразилии и США, %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34"/>
        <w:gridCol w:w="1440"/>
        <w:gridCol w:w="1800"/>
        <w:gridCol w:w="2520"/>
      </w:tblGrid>
      <w:tr>
        <w:trPr>
          <w:trHeight w:val="555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ен по сравнению с уровнем цен предыдущего года, 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зменение цен за 1996-1998гг.,%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32050" cy="22923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23015" b="35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820545" cy="26346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26527" b="1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6340</wp:posOffset>
                </wp:positionH>
                <wp:positionV relativeFrom="paragraph">
                  <wp:posOffset>2774950</wp:posOffset>
                </wp:positionV>
                <wp:extent cx="200025" cy="209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18415" tIns="368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6.5pt;mso-wrap-distance-left:9.05pt;mso-wrap-distance-right:9.05pt;mso-wrap-distance-top:0pt;mso-wrap-distance-bottom:0pt;margin-top:218.5pt;mso-position-vertical-relative:text;margin-left:94.2pt;mso-position-horizontal-relative:text">
                <v:fill opacity="0f"/>
                <v:textbox inset="0.0201388888888889in,0.0402777777777778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3315</wp:posOffset>
                </wp:positionH>
                <wp:positionV relativeFrom="paragraph">
                  <wp:posOffset>2841625</wp:posOffset>
                </wp:positionV>
                <wp:extent cx="200025" cy="209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18415" tIns="368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6.5pt;mso-wrap-distance-left:9.05pt;mso-wrap-distance-right:9.05pt;mso-wrap-distance-top:0pt;mso-wrap-distance-bottom:0pt;margin-top:223.75pt;mso-position-vertical-relative:text;margin-left:288.45pt;mso-position-horizontal-relative:text">
                <v:fill opacity="0f"/>
                <v:textbox inset="0.0201388888888889in,0.0402777777777778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69515" cy="21418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28813" b="5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8715</wp:posOffset>
                </wp:positionH>
                <wp:positionV relativeFrom="paragraph">
                  <wp:posOffset>40005</wp:posOffset>
                </wp:positionV>
                <wp:extent cx="200025" cy="20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18415" tIns="368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6.5pt;mso-wrap-distance-left:9.05pt;mso-wrap-distance-right:9.05pt;mso-wrap-distance-top:0pt;mso-wrap-distance-bottom:0pt;margin-top:3.15pt;mso-position-vertical-relative:text;margin-left:90.45pt;mso-position-horizontal-relative:text">
                <v:fill opacity="0f"/>
                <v:textbox inset="0.0201388888888889in,0.0402777777777778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 Среднегодовой прирост розничных цен в Аргентине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, Бразилии (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), в США (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), 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воды: </w:t>
      </w:r>
      <w:r>
        <w:rPr>
          <w:sz w:val="28"/>
          <w:szCs w:val="28"/>
        </w:rPr>
        <w:t>Для Аргентины в эти годы характерен узкий диапазон колебаний розничных цен, наблюдается рост инфля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зилии после периода гиперинфляции удалось уменьшить показатели инфля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в эти годы характерен узкий диапазон колебаний розничных цен, наблюдается тенденция к их снижению, т.е. инфляция остается под контролем. Уровень инфляции типичен для многих промышленно развитых ст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 </w:t>
      </w:r>
      <w:r>
        <w:rPr/>
        <w:t>Расчет индекса жизни в Аргентине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134"/>
        <w:gridCol w:w="1080"/>
        <w:gridCol w:w="1080"/>
        <w:gridCol w:w="1080"/>
      </w:tblGrid>
      <w:tr>
        <w:trPr>
          <w:trHeight w:val="2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>
          <w:trHeight w:val="5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ндекса по отношению к предыдущему году(a)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оимости жизни(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476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г.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6г. 100+0,2=100,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г. 100,2*(100+0,8)/100=101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г 101*(100+0,9)/100=101,9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7 </w:t>
      </w:r>
      <w:r>
        <w:rPr/>
        <w:t>Расчет индекса жизни в Бразилии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134"/>
        <w:gridCol w:w="1080"/>
        <w:gridCol w:w="1080"/>
        <w:gridCol w:w="1080"/>
      </w:tblGrid>
      <w:tr>
        <w:trPr>
          <w:trHeight w:val="2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>
          <w:trHeight w:val="5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ндекса по отношению к предыдущему году(a)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оимости жизни(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476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г. 10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 100+15,8=115,8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г. 115,8*(100+7,9)/100=12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г 125*(100+3,5)/100=129,4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8 </w:t>
      </w:r>
      <w:r>
        <w:rPr/>
        <w:t>Расчет индекса жизни в США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314"/>
        <w:gridCol w:w="1080"/>
        <w:gridCol w:w="1080"/>
        <w:gridCol w:w="1080"/>
      </w:tblGrid>
      <w:tr>
        <w:trPr>
          <w:trHeight w:val="2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>
          <w:trHeight w:val="5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ндекса по отношению к предыдущему году(a),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оимости жизни(I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7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г.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6г. 100+2,9=102,9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г. 102,9*(100+2,3)/100=105,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г 105,3*(100+1,6)/100=107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9 </w:t>
      </w:r>
      <w:r>
        <w:rPr/>
        <w:t>Расчет индекса жизни в Аргентине, Бразилии и США</w:t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994"/>
        <w:gridCol w:w="970"/>
        <w:gridCol w:w="968"/>
        <w:gridCol w:w="970"/>
        <w:gridCol w:w="333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 г. (баз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рост стоимости жизни в 1998г. по сравнению с 1995г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-100=1,9пунктов или 1,02 раз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/100=1,29 раз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7/100=1,07 раз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7390" cy="1819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6. Индекс стоимости жизни в Аргентине, в Бразилии и в СШ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воды: </w:t>
      </w:r>
      <w:r>
        <w:rPr>
          <w:sz w:val="28"/>
          <w:szCs w:val="28"/>
        </w:rPr>
        <w:t>В Аргентине прирост стоимости жизни за указанные годы составил 1,9 процентных пунктов или 1,02 раз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зилии рост стоимости жизни составил 1,29раза, что свидетельствует об инфляционных процессах и их последствиях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прирост стоимости жизни составил 7 процентных пунктов (107-100=7) или 1,07 раза. Такой уровень изменения стоимости жизни характерен для многих развитых ст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ть для Аргентины, Бразилии и США за 1996-1998 гг.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ий процент изменения ВВП-дефлятора цен и сравнить его с изменением розничных цен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 ВВП-дефлятора цен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П в реальном измерении, прирост реального и номинального ВВП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довой процент реального ВВ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 Изменение ВВП-дефлятора и розничных цен в Аргентине, Бразилии и США, % к уровню предыдущего года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51"/>
        <w:gridCol w:w="900"/>
        <w:gridCol w:w="900"/>
        <w:gridCol w:w="1620"/>
        <w:gridCol w:w="216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зменение за 1996-1998гг., %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-деф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х цен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ргентины в эти годы среднее ВВП-дефлятора значительно превышает изменение розничных цен, так как наблюдается рост инфля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Бразилии среднее изменение ВВП-дефлятора ниже, чем изменение розничных цен, но не намного, так как сравнительно недавно она пережила период высокой инфляции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ША изменение ВВП-дефлятора несколько ниже, чем изменение розничных цен (это характерно для многих стран, так как ВВП-дефлятор кроме розничных цен включает в себя оптовые цены и цены производителей). В целом в этот период наблюдается тенденция снижения ВВП-дефля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1 Индекс ВВП-дефлятора цен в Аргентине, Бразилии и США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15"/>
        <w:gridCol w:w="1800"/>
        <w:gridCol w:w="1620"/>
        <w:gridCol w:w="180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 (б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для аргенти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г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6г. 100+2=10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г. 102(100+2)/100=10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г. 104(100+5)/100=109,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ля Бразил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г.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6г. 100+15=11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г. 115(100+6)/100=121,9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г. 121,9(100+3)/100=125,6.</w:t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ля СШ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5г.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6г. 100+1,8=101,8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7г. 101,8(100+1,9)/100=103,7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98г. 103,7(100+1)/100=104,7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13544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965065" cy="12134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788535" cy="16840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Индекс ВВП-дефлятора цен и индекс стоимости жизни в Аргентине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, Бразилии(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) и в США(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ргентине показатели ВВП-дефлятора выше показателей стоимости жизни в связи с повышением инфля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зилии показатели ВВП-дефлятора демонстрируют стабильность, тенденции экономического рост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также как и в Бразилии показатели ВВП-дефлятора демонстрируют стабильность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2 Расчет реального ВВП в Аргентине, в Бразилии и в США (в ценах 1995 г.)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02"/>
        <w:gridCol w:w="2108"/>
        <w:gridCol w:w="2097"/>
        <w:gridCol w:w="1596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ВВ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-дефлятор цен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ВП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пес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реал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,7</w:t>
            </w:r>
          </w:p>
        </w:tc>
      </w:tr>
      <w:tr>
        <w:trPr>
          <w:trHeight w:val="267" w:hRule="atLeast"/>
        </w:trPr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реального ВВП для Аргентины (дефлятирование):</w:t>
            </w:r>
          </w:p>
        </w:tc>
      </w:tr>
      <w:tr>
        <w:trPr>
          <w:trHeight w:val="690" w:hRule="atLeast"/>
        </w:trPr>
        <w:tc>
          <w:tcPr>
            <w:tcW w:w="2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32,1:100)*100=103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88,6:102)*100=1067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71,4:104)*100=1026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30:109,2)*100=1126,4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. в Аргентине показатели реального ВВП составили 1126,4 млрд песо, а номинальный ВВП – 1230,0 млрд пес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1995 г. номинальный ВВП увеличился на 19,2 %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(1230</w:t>
      </w:r>
      <w:r>
        <w:rPr>
          <w:sz w:val="28"/>
          <w:szCs w:val="28"/>
        </w:rPr>
        <w:t>,0:1032,1)1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-100=19,2 %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ВВП – на 9,1 %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(</w:t>
      </w:r>
      <w:r>
        <w:rPr>
          <w:sz w:val="28"/>
          <w:szCs w:val="28"/>
        </w:rPr>
        <w:t>1126,4:1032,1)1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-100=9,1 %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казатели реального прироста ВВП на 52,6 % отличаются от номинальных значений: 100-(9,1*100:19,2)=52,6 %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. в Бразилии показатели реального ВВП составили 713,1 млрд реалов, а номинальный ВВП – 895,7 млрд реал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1995 г. номинальный ВВП увеличился на 38,6 %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(</w:t>
      </w:r>
      <w:r>
        <w:rPr>
          <w:sz w:val="28"/>
          <w:szCs w:val="28"/>
        </w:rPr>
        <w:t>895,7:646,2)1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-100=38,6 %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ВВП – на 10,4 %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(</w:t>
      </w:r>
      <w:r>
        <w:rPr>
          <w:sz w:val="28"/>
          <w:szCs w:val="28"/>
        </w:rPr>
        <w:t>713,1:646,2)1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-100=10,4 %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ального прироста ВВП на 73,1 % отличаются от номинальных значен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(10,4*100:38,6)=73,1 %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. в США показатели реального ВВП составили 8128,7 млрд долл., а номинальный ВВП – 8510,7 млрд дол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1995 г. номинальный ВВП увеличился на 17,1 %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(8510,7:7265,4)100]-100=17,1 %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ВВП – на 11,9 %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(8128,7:7265,4)1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-100=11,9 %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инфляции в США относительно низкие, однако показатели реального прироста ВВП на 40,4 % отличаются от номинальных значен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0-(11,9*100:17,1)=40,4 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790" cy="17037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5590" r="-7" b="14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6105" cy="13652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9317" r="-7" b="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2125" cy="15360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4090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8. Номинальный и реальный ВВП в Аргентине (а), в Бразилии (б) и в США (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3 Изменение номинального и реального ВВП в Аргентине, в Бразилии и в США, </w:t>
      </w:r>
      <w:r>
        <w:rPr/>
        <w:t xml:space="preserve"> % от уровня предыдущего года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328"/>
        <w:gridCol w:w="1133"/>
        <w:gridCol w:w="867"/>
        <w:gridCol w:w="1328"/>
        <w:gridCol w:w="1153"/>
        <w:gridCol w:w="875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ВВП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ВП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зменение за 1996-1998 гг.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8575" cy="17526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 Среднегодовое изменение номинального и реального ВВП в Аргентине, в Бразилии и в США в 1996-1998 гг., 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гентине реальное ВВП колеблется: в 1996 г. и 1997 г. он рос, но в 1998 г. упал до 0 %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зилии в эти годы реальный ВВП также колеблется: в 1997 г. он составлял 5%, а в 1998 г. упал до 0,3 %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наблюдается устойчивый рост реального ВВП. В среднем темпы роста составили 3,8 %. Реальный рост ВВП происходил опережающими темпами, т.е. в каждом году значения темпа роста опережали значения предыдуще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для Японии и Мексики за 1995, 1997 и 1998 гг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менты совокупного спроса в реальном измерении (в постоянных ценах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у ВВП в постоянных цен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ад элементов совокупного спроса в изменение реального ВВП в 1998 г. по сравнению с аналогичными показателями 1995 и 1997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4 </w:t>
      </w:r>
      <w:r>
        <w:rPr/>
        <w:t>Элементы совокупного спроса Японии в реальном измерении, тыс. млрд йен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40"/>
        <w:gridCol w:w="1101"/>
        <w:gridCol w:w="1102"/>
        <w:gridCol w:w="276"/>
        <w:gridCol w:w="828"/>
        <w:gridCol w:w="1231"/>
        <w:gridCol w:w="1232"/>
        <w:gridCol w:w="1128"/>
      </w:tblGrid>
      <w:tr>
        <w:trPr/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лементов в реальном исполнении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товаров и услу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отреб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инвестиции в основной капи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пасов (±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треб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товаров и услуг (-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3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2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ВВ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-дефля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В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3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ВП-дефлятора</w:t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ального ВВП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3719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3591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3,2:100)100=483,2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3719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0,5=99,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35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3719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(100+0,6):100=100,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3591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7:100,1)100=506,5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719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(100+0,3):100=100,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591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8,11:100,4)100=486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8070" cy="27590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. Элементы совокупного спроса в Японии в реальном измерении,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казали, что в Японии в эти годы происходило колебание всех элементов совокупного спроса в реальном измерени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жно отметить сокращение валовых инвестиций в основной капитал с 28,6 % в 1995 г. до 25,6 % в 1998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сла доля личного потребления с 60,1 в 1995 г. до 62,4 в 1998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осла доля государственного потребления с 9,8 в 1995 г. до 10,1 в 1998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 экспорт товаров и услуг с 9,4 в 1995 г. до 10,4 в 1998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ос импорт товаров и услуг с -7,9 в 1995 г. до -8,5 в 1998 г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ующим элементом в структуре ВВП является личное потреб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5 </w:t>
      </w:r>
      <w:r>
        <w:rPr/>
        <w:t>Элементы совокупного спроса Мексики в реальном измерении, млрд песо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88"/>
        <w:gridCol w:w="990"/>
        <w:gridCol w:w="1230"/>
        <w:gridCol w:w="531"/>
        <w:gridCol w:w="700"/>
        <w:gridCol w:w="269"/>
        <w:gridCol w:w="1236"/>
        <w:gridCol w:w="1241"/>
        <w:gridCol w:w="949"/>
      </w:tblGrid>
      <w:tr>
        <w:trPr/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лементов в реальном исполнении</w:t>
            </w:r>
          </w:p>
        </w:tc>
      </w:tr>
      <w:tr>
        <w:trPr/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товаров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отреб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инвестиции в основной капит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пасов (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9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треб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товаров и услуг (-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4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,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8,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6,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ВВ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-дефля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В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9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ВП-дефлятора</w:t>
            </w:r>
          </w:p>
        </w:tc>
        <w:tc>
          <w:tcPr>
            <w:tcW w:w="4395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ального ВВП</w:t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37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342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40:100)100=1840</w:t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37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+29,4=129,4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3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37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(100+17,7):100=152,3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342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87,4:152,3)100=2092,8</w:t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37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(100+13,8):100=173,3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42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91,2:173,3)100=2187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3330" cy="275780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1639" b="18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1. Элементы совокупного спроса в Мексике в реальном измерении,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ы показали, что в Мексике в эти годы происходило увеличение всех элементов совокупного спроса в реальном измер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ым большим недостатком, тормозящим развитие экономики, является падение доли валовых инвестиций с 16,1 % в 1995 г. до 9,4 % в 1998 г. Такие тенденции усиливают структурный кризис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рно за счет экспорта и импорта в Мексике реализуется до 60 % ВВ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 экспорт товаров и услуг с 30,4 в 1995 г. до 31,2 в 19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осла доля личного потребления с 67 в 1995 г. до 68,2 в 19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сла доля государственного потребления с 9,8 в 1995 г. до 10,1 в 19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ос импорт товаров и услуг с -27,7 в 1995 г. до -33,2 в 1998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лось государственное потребление с 10,4 в 1995 г. до 9,4 в 1998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ующим элементом в структуре ВВП является личное потребление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пределить для США и Польш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94 и 1997 гг. количество населения работоспособного населения (млн чел.) и доли основных групп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естественного движения населения за 1996-1998 гг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естественного прироста населения за 1996-1998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6 </w:t>
      </w:r>
      <w:r>
        <w:rPr/>
        <w:t>Структура населения США и Польши</w:t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105"/>
        <w:gridCol w:w="1247"/>
        <w:gridCol w:w="909"/>
        <w:gridCol w:w="1053"/>
      </w:tblGrid>
      <w:tr>
        <w:trPr>
          <w:trHeight w:val="321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населения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</w:tr>
      <w:tr>
        <w:trPr/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оспособное население (15 </w:t>
              <w:noBreakHyphen/>
              <w:t xml:space="preserve"> 65 лет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 (свыше 65 лет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(от 0 до 14 лет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селени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1195" cy="237617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86" t="12134" r="16197" b="15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2. Структура населения США и Польши, %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ША наблюдается абсолютное и относительное сокращение работоспособного населения (с 66 % в 1994 г. до 64,3 % в 1997 г.), связано это с увеличением населения свыше 65 лет и увеличением населения от 0 до 14 лет. Также отмечается рост рождаемости с 22 % в 1994 г. до 23,5 % в 1998 г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ьше наблюдается тенденция старения нации: отмечается сокращение доли детского населения и увеличение доли старшего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7 </w:t>
      </w:r>
      <w:r>
        <w:rPr/>
        <w:t>Показатели естественного движения населения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054"/>
        <w:gridCol w:w="878"/>
        <w:gridCol w:w="1404"/>
        <w:gridCol w:w="1231"/>
        <w:gridCol w:w="1228"/>
        <w:gridCol w:w="1054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движения (на 1000 населения)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ежегодного прироста населения, %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в этот период наблюдается стабильность показателей естественного движения населения, а высокие показатели прироста населения можно объяснить притоком иммигрантов. Ожидаемая продолжительность жизни населения высокая и составляет у мужчин и женщин соответственно 73,5 и 80,2 года, что характерно для развитых стра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ьше показатели естественного движения населения и ежегодного прироста населения не высокие. Ожидаемая продолжительность жизни средняя: у мужчин и женщин соответственно 68,4 и 77,1 год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пределить для США и Польши: динамику рабочей силы и долю безработных за 1994-1998 гг.; показатель занятости за 1994 г. и 1997 г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за 1995-1998 гг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зменения производительности труда по сравнению с предыдущим годом и среднее значение за 1996-1998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8 </w:t>
      </w:r>
      <w:r>
        <w:rPr/>
        <w:t>Структура населения США и Польш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8"/>
        <w:gridCol w:w="1364"/>
        <w:gridCol w:w="1245"/>
        <w:gridCol w:w="1653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г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, млн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, млн 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ила, млн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оспособного населения, млн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езработных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занятости, 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2270" cy="14490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1795" cy="175450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3. Безработица в Польше (а) и США (б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27336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4. Показатель занятости населения в США и в Польше,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ША показатель занятости сократился с 96,7 % в 1994 г. до 77,4 % в 1997 г. Однако уменьшилась и доля безработных с 6,1 % в 1994 г. до 4,5 % в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льше наблюдается тенденция вовлечения в экономическую деятельность работоспособного населения: показатель занятости вырос с 59,8 % в 1994 г. до 61,5 % в 1997 г. Положительные тенденции подтверждаются и сокращением в эти годы доли безработных с 14,4 % в 1994 г. до 10,5 % в 1998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9 </w:t>
      </w:r>
      <w:r>
        <w:rPr/>
        <w:t>Производительность труда в США (числитель) и в Польше (знаменатель)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00"/>
        <w:gridCol w:w="848"/>
        <w:gridCol w:w="1337"/>
        <w:gridCol w:w="962"/>
        <w:gridCol w:w="1422"/>
        <w:gridCol w:w="102"/>
        <w:gridCol w:w="216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ВП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злот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чел.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лрд долл./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тых/че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изводитель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, %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1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09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</w:tr>
      <w:tr>
        <w:trPr/>
        <w:tc>
          <w:tcPr>
            <w:tcW w:w="5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ВП-дефлятора для Польш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ального ВВП для Польши</w:t>
            </w:r>
          </w:p>
        </w:tc>
      </w:tr>
      <w:tr>
        <w:trPr/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286:100)100=286</w:t>
            </w:r>
          </w:p>
        </w:tc>
      </w:tr>
      <w:tr>
        <w:trPr/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+18,5=11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2,8:118,5)100=306,2</w:t>
            </w:r>
          </w:p>
        </w:tc>
      </w:tr>
      <w:tr>
        <w:trPr/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(100+14,7):100=1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4,1:136)100=326,5</w:t>
            </w:r>
          </w:p>
        </w:tc>
      </w:tr>
      <w:tr>
        <w:trPr/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(100+12):100=15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2,2:152,3)100=342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3185" cy="258508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Рис. 15. Изменение производительности труда в США и в Польше,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умеренно и относительно предыдущих лет низкие темпы роста производительности труда, в среднем 2,06 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ьше производительность труда в эти годы снижалась в среднем на 7,35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для стран ЕС, стран ЕАСТ, а также Бразилии и США за 1990 и 1998 гг.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доли экспорта и импорта и прирост за этот период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этих стран в мировом экспорте и импорт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тоимости экспорта между данными стра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0 </w:t>
      </w:r>
      <w:r>
        <w:rPr/>
        <w:t>Доли групп стран в мировом экспорте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654"/>
        <w:gridCol w:w="1302"/>
        <w:gridCol w:w="1302"/>
        <w:gridCol w:w="1511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– всего в ми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, СШ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6740" cy="268986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6. Доли различных групп стран в мировом экспорте,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ЕС в мировом экспорте в 1990-1998 гг. незначительно сократилас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я стран ЕАСТ тоже незначительно сократилась, а доля Бразилия, США выро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1 </w:t>
      </w:r>
      <w:r>
        <w:rPr/>
        <w:t>Изменение доли США и Бразилии в мировом экспорте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83"/>
        <w:gridCol w:w="141"/>
        <w:gridCol w:w="1106"/>
        <w:gridCol w:w="1935"/>
        <w:gridCol w:w="1280"/>
        <w:gridCol w:w="1054"/>
        <w:gridCol w:w="1054"/>
      </w:tblGrid>
      <w:tr>
        <w:trPr>
          <w:trHeight w:val="418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1998 г. к 1990 г.), %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мировом экспорте, %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ировой экспор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тоимости экспорта между Бразилией и США</w:t>
            </w:r>
          </w:p>
        </w:tc>
      </w:tr>
      <w:tr>
        <w:trPr>
          <w:trHeight w:val="55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,4:393,6)100=7,98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,1:683)100=7,48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4330" cy="22891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7. Прирост стоимости экспорта по сравнению с приростом в 1990 г.,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745" cy="17780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8. Доля США и Бразилии в мировом экспорте,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-1998 гг. в мировом экспорте возросла доля США и доля Бразил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этих стран выросла: в 1990 г. она составила 12,42 %, а в 1998 г. </w:t>
        <w:noBreakHyphen/>
        <w:t> 13,76 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стоимости экспорта для Бразилии относительно США складывалось неблагоприятно. Бразилия отставала по этому показателю в 1990 г. в 12,5 раз, а в 1998 г. </w:t>
        <w:noBreakHyphen/>
        <w:t xml:space="preserve"> в 13,4 раз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для Бразилии и США за 1990-1998 гг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личину экспортных, импортных и внешнеторговых кв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епени открытости экономик этих ст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2 </w:t>
      </w:r>
      <w:r>
        <w:rPr/>
        <w:t>Показатели мирового экспорта и экспорта, импорта, ВВП и численности населения Бразилии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1"/>
        <w:gridCol w:w="1272"/>
        <w:gridCol w:w="1272"/>
        <w:gridCol w:w="1650"/>
        <w:gridCol w:w="874"/>
        <w:gridCol w:w="127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экспорт, млрд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, млрд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, млрд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торговый оборот, млрд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, млрд дол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 че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9205" cy="291846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9. Экспорт, импорт, ВВП, внешнеторговый оборот  и численность населения Бразилии в 1990-1998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воды: </w:t>
      </w:r>
      <w:r>
        <w:rPr>
          <w:sz w:val="28"/>
          <w:szCs w:val="28"/>
        </w:rPr>
        <w:t>В Бразилии с 1990 по 1998 гг. наблюдается увеличение численности населения; ВВП увеличился в 1,8 раза; внешнеторговый оборот вырос в 2 раза; импорт увеличился в 2,56 раза, экспорт вырос в 1,6 ра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й экономике за этот период наблюдается рост экспорта в 1,6 р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3 </w:t>
      </w:r>
      <w:r>
        <w:rPr/>
        <w:t>Показатели участия Бразилии в МРТ и степени открытости экономики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37"/>
        <w:gridCol w:w="1214"/>
        <w:gridCol w:w="1521"/>
        <w:gridCol w:w="2174"/>
        <w:gridCol w:w="1580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кв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-портная кв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-торговая квот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экспорта в мировом экспорте, %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на душу населения, долл./чел.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970" cy="195072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1155" b="48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20. Экспортная квота, импортная квота, внешнеторговая квота Бразилии в 1990-1998 гг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воды: </w:t>
      </w:r>
      <w:r>
        <w:rPr>
          <w:sz w:val="28"/>
          <w:szCs w:val="28"/>
        </w:rPr>
        <w:t>В Бразилии с 1990 по 1998 гг. экспортная квота уменьшилась, а импортная и внешнеторговая – увеличилас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показатели экспорта на душу населения выросли почти на 60 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4 </w:t>
      </w:r>
      <w:r>
        <w:rPr/>
        <w:t>Показатели мирового экспорта и экспорта, импорта, ВВП и численности населения США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1"/>
        <w:gridCol w:w="1272"/>
        <w:gridCol w:w="1003"/>
        <w:gridCol w:w="1650"/>
        <w:gridCol w:w="1143"/>
        <w:gridCol w:w="127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экспорт, млрд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, млрд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, млрд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торговый оборот, млрд 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, млрд дол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 че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1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230" cy="287337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1. Экспорт, импорт, ВВП, внешнеторговый оборот  и численность населения США в 1990-1998 г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ША с 1990 по 1998 гг. наблюдается увеличение численности населения; ВВП увеличился в 1,5 раза; внешнеторговый оборот вырос в 1,8 раза; импорт увеличился в 1,8 раза, экспорт вырос в 1,7 ра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й экономике за этот период наблюдается рост экспорта в 1,6 р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5 </w:t>
      </w:r>
      <w:r>
        <w:rPr/>
        <w:t>Показатели участия США в МРТ и степени открытости экономики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37"/>
        <w:gridCol w:w="1218"/>
        <w:gridCol w:w="1525"/>
        <w:gridCol w:w="2351"/>
        <w:gridCol w:w="1583"/>
      </w:tblGrid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кв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-портная кво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-торговая квота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экспорта в мировом экспорте, %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на душу населения, долл./чел.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3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2505" cy="257683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993" r="1165" b="43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2. Экспортная квота, импортная квота, внешнеторговая квота США в 1990-1998 гг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ША с 1990 по 1998 гг. экспортная, импортная и внешнеторговая квоты увеличилис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этот период показатели экспорта на душу населения выросли на 60,3 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ая и импортная квота в США с 1990 по 1998 гг. увеличились и если учесть рост ВВП в этот период, а также структуру экспортно-импортных операций, то это подтверждает рост экономики в цел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экономике за этот период наблюдается рост экспорта в 1,6 раза, а удельный вес США в мировом экспорте увеличился в 1,1 ра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показатели экспорта на душу населения увеличились на 60 %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Определить для Ирака и СШ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достоверных запасов нефти в 1997 г. по сравнению с запасами 1990 г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Ирака и США в мировых запасах и мировой добыче за эти же го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колько лет достоверные запасы обеспечивали фактический уровень добычи в 1990 и 1997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6 </w:t>
      </w:r>
      <w:r>
        <w:rPr/>
        <w:t>Обеспеченность запасами нефти Ирака и США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92"/>
        <w:gridCol w:w="793"/>
        <w:gridCol w:w="966"/>
        <w:gridCol w:w="647"/>
        <w:gridCol w:w="744"/>
        <w:gridCol w:w="966"/>
        <w:gridCol w:w="598"/>
        <w:gridCol w:w="598"/>
        <w:gridCol w:w="967"/>
        <w:gridCol w:w="599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ерные запасы, млн т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т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мировых запасах, %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запасами, лет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мир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Ираке: в 1997 г. достоверные запасы нефти выросли на 15,6 % по сравнению с 1990 г., а добыча уменьшилась на 46,4 %. Доля в мировых запасах Ирак составил в 1990 г. и в 1997 г. 11,1 %, а в мировой добыче – 3,3 % в 1990 г. и 1,6% в 1997 г. Обеспеченность запасами нефти выросла с 127 до 274 л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ША: в 1997 г. достоверные запасы нефти уменьшились на 11 % по сравнению с 1990 г., а добыча уменьшилась на 4,5 %. В мировых запасах США составило 2,8 % в 1990 г. и 2,2 % в 1997 г., а в мировой добыче – 13,1 % в 1990 г. и 11,4 % в 1997 г. Обеспеченность запасами нефти уменьшилась с 8 до 7,6 л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97 г. достоверные мировые запасы возросли на 15,6 % по сравнению с 1990 г., а мировая добыча увеличилась на 10,3 %. Обеспеченность добычи запасами нефти возросли с 38 до 40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для Венесуэлы и СШ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достоверных запасов природного газа в 1997 г. по сравнению с запасами 1990 г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ю Венесуэлы и США в мировых запасах и мировой добыче за эти же го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лет достоверные запасы обеспечивали фактический уровень добычи в 1990 и 1997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7 </w:t>
      </w:r>
      <w:r>
        <w:rPr/>
        <w:t>Обеспеченность добычи природного газа Венесуэлы и СШ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35"/>
        <w:gridCol w:w="836"/>
        <w:gridCol w:w="1041"/>
        <w:gridCol w:w="658"/>
        <w:gridCol w:w="602"/>
        <w:gridCol w:w="1046"/>
        <w:gridCol w:w="603"/>
        <w:gridCol w:w="607"/>
        <w:gridCol w:w="844"/>
        <w:gridCol w:w="836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ерные запасы, млрд м3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м3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мировых запасах, 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запасами, лет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мир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несуэле: в 1997 г. достоверные запасы природного газа выросли на 51,4 % по сравнению с 1990 г., а добыча - выросла на 68,5 %. В мировых запасах Венесуэла составляет 2,5 % в 1990 г. и 2,8 % - в 1997 г., а в мировой добыче она составляет 1 % в 1990 г. и почти 1,5 % в 1997 г. Обеспеченность запасами природного газа упала с 145,4 до 130,7 л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ША: в 1997 г. достоверные запасы природного газа уменьшились на 10,8 % по сравнению с 1990 г., а добыча возросла на 4,5 %. В мировых запасах США составило 2,8 % в 1990 г. и 2,2 % в 1997 г., а в мировой добыче – 13,1 % в 1990 г. и 11,4 % в 1997 г. Обеспеченность запасами природного газа уменьшилась с 8 до 7,6 л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97 г. по оценке мировые запасы природного газа возросли на 34 % по сравнению с 1990 г., а мировая добыча увеличилась на 12,6 %. Обеспеченность добычи запасами природного газа возросли с 56,6 до 65 л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для Канады и Инд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достоверных запасов каменного угля в 1997 г. по сравнению с запасами 1990 г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ю Канады и Индии в мировых запасах и мировой добыче за эти же го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лет достоверные запасы обеспечивали фактический уровень добычи в 1990 и 1997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8 </w:t>
      </w:r>
      <w:r>
        <w:rPr/>
        <w:t>Обеспеченность добычи каменного угля Канады, Индии и мира в целом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97"/>
        <w:gridCol w:w="797"/>
        <w:gridCol w:w="972"/>
        <w:gridCol w:w="602"/>
        <w:gridCol w:w="748"/>
        <w:gridCol w:w="971"/>
        <w:gridCol w:w="603"/>
        <w:gridCol w:w="603"/>
        <w:gridCol w:w="789"/>
        <w:gridCol w:w="782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ерные запасы, млрд м3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м3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, %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мировых запасах, %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запасами, лет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мир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наде: в 1997 г. достоверные запасы каменного угля выросли на 27,1 % по сравнению с 1990 г., а добыча сократилась на 54 %. В мировых запасах Канада составляет 0,63 % в 1990 г. и 0,89 % - в 1997 г., а в мировой добыче – добыча Канады составила 2,6 % в 1990 г. и 1,1 % в 1997 г. Обеспеченность запасами каменного угля увеличилась с 39,4 до 109 л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ии: в 1997 г. достоверные запасы каменного угля возросли на 250,7 % по сравнению с 1990 г., а добыча возросла на 69,2 %. В мировых запасах – запасы Индии составили 3,7 % в 1990 г. и 14,3 % в 1997 г., а в мировой добыче – 5,3 % в 1990 г. и 7,9 % в 1997 г. Обеспеченность запасами каменного угля выросло с 116 до 240 л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97 г. мировые достоверные запасы каменного угля снизились на 10 % по сравнению с 1990 г., а мировая добыча увеличилась на 12,6 %. Обеспеченность добычи запасами каменного угля сократилась с 166 до 133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ссчитать для Канады и СШ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 изменения производства стали в странах в 1998 г. по сравнению с производством в 1990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и Канады и США и их общую долю в мировом производстве стали за 1990 г. и 1998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али на душу населения в Канаде и США в 1990 г. и в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зменения стали в каждой стране в 1998 г. по сравнению с производством в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9 </w:t>
      </w:r>
      <w:r>
        <w:rPr/>
        <w:t>Производства стали в Канаде и США, млн 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70"/>
        <w:gridCol w:w="973"/>
        <w:gridCol w:w="1185"/>
        <w:gridCol w:w="783"/>
        <w:gridCol w:w="910"/>
        <w:gridCol w:w="771"/>
        <w:gridCol w:w="781"/>
        <w:gridCol w:w="854"/>
        <w:gridCol w:w="816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тали, млн 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, %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мировом производстве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 чел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на душу населения, т/чел.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али в Канаде с 1990 по 1998 гг. увеличилось примерно в 3 раза. увеличилась и доля Канады в мировом производстве стали с 2,7 % в 1990 г. до 3,3 % в 1998 г. Производство стали на душу населения также выросл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али в США с 1990 по 1998 гг. увеличилось на 10 %. Увеличилась и доля США в мировом производстве стали с 11,6 % в 1990 г. до 12,5 % в 1998 г. Производство стали на душу населения также увеличилос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графику виден рост данной отрасли в Канаде и США в данный пери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ля Канады и СШ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на один автомобиль в 1990 и 1998 гг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автомобилей на 1000 жителей в этом же перио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зменения парка автомобилей в 1998 г. по сравнению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0 </w:t>
      </w:r>
      <w:r>
        <w:rPr/>
        <w:t>Насыщенность внутренних парков Канады и США легковыми автомобилям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51"/>
        <w:gridCol w:w="952"/>
        <w:gridCol w:w="1165"/>
        <w:gridCol w:w="762"/>
        <w:gridCol w:w="891"/>
        <w:gridCol w:w="750"/>
        <w:gridCol w:w="760"/>
        <w:gridCol w:w="831"/>
        <w:gridCol w:w="796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легковых автомобилей, млн ед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арка, %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 чел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 на один автомобиль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мобилей на 1000 жи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1440" cy="187579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27. Насыщенность внутренних парков  Канады и США легковыми автомобилями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по-прежнему остаются самым насыщенным рынком по сравнению с другими странами. Изменение показателя насыщенности рынка до 2,1 жителя на один автомобиль в 1998 г. по сравнению с 1,7 жителя в 1990 г., а число автомобилей с 580 до 465 на 1000 жителей указывает на незначительные закономерные колебания высокого абсолютного уровня. Почти каждый взрослый американец обеспечен автомобилем. Важно отметить, что в США происходит быстрое обновление парка автомоби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аде наблюдается быстрый процесс насыщения парка автомобилей, который увеличился в 1998 г. по сравнению с 1990 г. почти в 1,5 раза. В Канаде в 1998 г. на один автомобиль приходилось 2,4 жителя или 423 автомобиля на 1000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для Канады и СШ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имое потребление пшеницы, экспортную и импортную кв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евое потребление пше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1 Рынок пшеницы Канады (потребление, экспортная и импортная квоты)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80"/>
        <w:gridCol w:w="183"/>
        <w:gridCol w:w="912"/>
        <w:gridCol w:w="2177"/>
        <w:gridCol w:w="1384"/>
        <w:gridCol w:w="110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мые показат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млн 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, млн 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, млн 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ая квота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, млн 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ная квота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 че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на душу населения, к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,6</w:t>
            </w:r>
          </w:p>
        </w:tc>
      </w:tr>
      <w:tr>
        <w:trPr/>
        <w:tc>
          <w:tcPr>
            <w:tcW w:w="87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87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мое потребление:</w:t>
            </w:r>
          </w:p>
        </w:tc>
      </w:tr>
      <w:tr>
        <w:trPr/>
        <w:tc>
          <w:tcPr>
            <w:tcW w:w="3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г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55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-18,3+0,19=-15,01 млн т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-19,3+0,04=-16,86 млн т.</w:t>
            </w:r>
          </w:p>
        </w:tc>
      </w:tr>
      <w:tr>
        <w:trPr/>
        <w:tc>
          <w:tcPr>
            <w:tcW w:w="87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ая квота:</w:t>
            </w:r>
          </w:p>
        </w:tc>
      </w:tr>
      <w:tr>
        <w:trPr/>
        <w:tc>
          <w:tcPr>
            <w:tcW w:w="3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г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55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,3:3,1)*100=590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3:2,4)*100=804 %</w:t>
            </w:r>
          </w:p>
        </w:tc>
      </w:tr>
      <w:tr>
        <w:trPr/>
        <w:tc>
          <w:tcPr>
            <w:tcW w:w="87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ная квота:</w:t>
            </w:r>
          </w:p>
        </w:tc>
      </w:tr>
      <w:tr>
        <w:trPr/>
        <w:tc>
          <w:tcPr>
            <w:tcW w:w="32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г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5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9:3,1)*100=6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4:2,4)*100=1,7 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8080" cy="290258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8. Рынок пшеницы Кан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наде в 1990 и 1998 г. производство пшеницы сократилось на 22,5 %, а экспортная квота увеличилась на 36 %. Импорт пшеницы сократился в 1998 г. на 79 %, импортная квота уменьшилась на 72 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уктуру топливно-энергетического баланса за 1988 и 1995 гг. Европы и Северной Аме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1 </w:t>
      </w:r>
      <w:r>
        <w:rPr/>
        <w:t>Доли полезных ископаемых в структуре Европейского топливно-энергетического баланса</w:t>
      </w:r>
    </w:p>
    <w:tbl>
      <w:tblPr>
        <w:tblW w:w="43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714"/>
        <w:gridCol w:w="875"/>
        <w:gridCol w:w="2099"/>
        <w:gridCol w:w="1050"/>
      </w:tblGrid>
      <w:tr>
        <w:trPr>
          <w:trHeight w:val="388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е ископаемо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</w:tr>
      <w:tr>
        <w:trPr>
          <w:trHeight w:val="386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т условного топли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т условного топли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3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220472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5348" t="6351" r="38184" b="14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85340" cy="220599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1041" t="3241" r="38435" b="20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9. Сдвиги в структуре Европейского топливно-энергетического баланс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Европейского баланса заметно сократилась доля нефти: с 40,2 % в 1988 г. до 29,8 % в 1995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аменного угля сократилась в 1995 г. на 9,7 % по сравнению с 1988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иродного газа увеличилась с 19,1 % в 1988 г. до 33,1 % в 1995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выросла доля электроэнергии: в 1988 г. она составляла 7,4 %, а в 1995 г. – 13,5%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уктура стала типичной для большинства промышленно развитых стран и развивающихся ст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3 Доли полезных ископаемых  </w:t>
      </w:r>
      <w:r>
        <w:rPr/>
        <w:t>в структуре топливно-энергетического баланса Северной Америки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424"/>
        <w:gridCol w:w="1273"/>
        <w:gridCol w:w="2097"/>
        <w:gridCol w:w="1231"/>
      </w:tblGrid>
      <w:tr>
        <w:trPr>
          <w:trHeight w:val="341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е ископаемо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</w:tr>
      <w:tr>
        <w:trPr>
          <w:trHeight w:val="262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т условного топли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т условного топли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8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8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38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8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8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5395" cy="207899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3818" t="-12" r="31775" b="12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29155" cy="218884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9702" t="4529" r="35687" b="19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0. Сдвиги в структуре топливно-энергетического баланса Северной Америк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топливно-энергетического баланса Северной Америки заметно сократилась доля нефти: с 43,5 % в 1988 г. до 38,5 % в 1995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аменного угля сократилась в 1995 г. на 9,5 % по сравнению с 1988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иродного газа увеличилась с 25,2 % в 1988 г. до 26,8 % в 1995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выросла доля электроэнергии: в 1988 г. она составляла 5,2 %, а в 1995 г. – 11,1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едложенную товарную структуру экспорта промышленно развитых стран в 1990 и 1997 г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олю промышленно развитых стран в мировом экспорте по каждой группе товар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оварные группы, доминирующие в структуре мирового экспор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о каким товарным позициям отмечается увеличение темпов роста экспорта или снижение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4 </w:t>
      </w:r>
      <w:r>
        <w:rPr/>
        <w:t>Сдвиги в товарной структуре экспорта промышленно развитых стран в 1990 и 1997 гг.</w:t>
      </w:r>
    </w:p>
    <w:tbl>
      <w:tblPr>
        <w:tblW w:w="45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21"/>
        <w:gridCol w:w="1579"/>
        <w:gridCol w:w="1929"/>
        <w:gridCol w:w="1402"/>
      </w:tblGrid>
      <w:tr>
        <w:trPr>
          <w:trHeight w:val="388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товаров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</w:tr>
      <w:tr>
        <w:trPr>
          <w:trHeight w:val="38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8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все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4565" cy="267652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1. Товарная структура экспорта промышленно развитых стран в 1990 и 1997 гг.: 1 – продовольствие, напитки и изделия из табака; 2 – сырьевые материалы (за исключением топлива); 3 – минеральное топливо, сопутствующие материалы; 4 – животные и растительные масла, жиры; 5 – химические товары; 6 – готовые изделия; 7 – машины и оборудование; 8,9 – прочие готовые товары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ими в структуре экспорта промышленно развитых стран являлись следующие группы: машины и оборудование и готовые изделия. В сумме в 1990 г. они составляли 69,6 %, а в 1997 г. – 70,5 % стоимости экспорта промышленно развитых стра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90-1997 гг. несколько возросла доля химических товаров, прочих готовых това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 экспорта продовольственных товаров и сырьевых материалов за этот период несколько сократился до 7,6 % и 3,9 % соответственно. Сократился и экспорт минерального топлива и сопутствующих това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ую роль в экспорте промышленно развитых стран играли животные и растительные масла, жиры (0,3 % в 1990 г. и 0,3 в 1997 г.); группы прочих готовых изделий (2,6 % в 1990 г. и 0,3 в 1997 г.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суперфосфата в Южную Корею и Таиланд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цент изменения валютных курсов в августе 1998 г. по сравнению с курсом в декабре 1997 г. и в мае 1999 г. по сравнению с курсом в августе 1998 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экспортные и импортные цены в национальной и иностранной валюте в августе 1998 г. и мае 1999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ть процент изменения экспортных и импортных цен в августе 1998 г. по сравнению с ценами в декабре 1997 г. и в мае 1999 г. по сравнению с ценами в августе 1998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положение экспортеров и импортеров в связи с изменением курсов валют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5 </w:t>
      </w:r>
      <w:r>
        <w:rPr/>
        <w:t>Положения экспортеров и импортеров при резких изменениях валютных курсов</w:t>
      </w:r>
    </w:p>
    <w:tbl>
      <w:tblPr>
        <w:tblW w:w="45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753"/>
        <w:gridCol w:w="1532"/>
        <w:gridCol w:w="1450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1997 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1998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1999 г.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курс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ны за дол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 за дол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мирового рынка на суперфосфат, долл. за тонн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ные цены на суперфосфат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Южной Кореи, вон за тон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иланде, баты за тонн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291909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32. Цены мирового рынка на суперфосфат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кабря 1997 г. по август 1998 г. курс южнокорейской валюты вырос почти на 27,3 % (с 1695 вон за доллар до 1331,8 вон за доллар), а курс таиландской валюты вырос почти на 12,6 % (с 47,25 баты за доллар до 41,96 баты за доллар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вгуста 1998 г. по май 1999 г. курс южнокорейской валюты вырос почти на 12,3 % (с 1331,8 вон за доллар до 1186 вон за доллар), а курс таиландской валюты вырос почти на 13,1 % (с 41,96 баты за доллар до 37,1 баты за доллар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цены мирового рынка на суперфосфат (статья импорта для Южной Кореи и Таиланда) были нестабиль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алютного роста южнокорейской валюты и таиландской валюты были таковы: в Республике Корея и в Таиланде цены на импортный суперфосфат снизились на 30,9 % и на 22,5 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девальвации рубля в России в январе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36 </w:t>
      </w:r>
      <w:r>
        <w:rPr/>
        <w:t>Последствия девальвации рубля в России в январе 2007 г.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00"/>
        <w:gridCol w:w="1234"/>
        <w:gridCol w:w="1234"/>
        <w:gridCol w:w="1099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1998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курс, руб. за дол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ь (2-комнатная квартира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(панадол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 за упаковк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за упаков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в бюджетной сфер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е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/ме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енс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е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/ме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альвация рубля в августе 1998 г. нарушила сложившиеся ценовые пропорции. После резкого падения рубля валютный курс в 1998-2005 гг. продолжал уменьшаться, но относительно умеренными темпами. С 2006 г. курс рубля стал повышаться (декабрь 2005г. – 28,8 руб. за долл., декабрь 2006г. – 26,2 руб. за долл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недвижимости после девальвации началось падение цен в долларах, однако, в пересчете на рубли цены на недвижимость значительно возросл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медикаменты несмотря на стабильность в долларах, выро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аботная плата в бюджетной сфере и средняя пенсия после девальвации резко обесценились после пересчета в доллары, но затем происходило повышение заработной платы и средней пенсии и в рублях и в доллар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ля Канады, Великобритании и Инд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ввезенных и вывезенных иностранных инвестиций на душу населения за 1995 и 1998 г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ю ввезенных и вывезенных иностранных инвестиций в % от ВВП за 1995 и 1998 г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накопленных и ввезенных, и вывезенных иностранных инвестиций с 1994 по 1998 г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накопленных ввезенных, и вывезенных иностранных инвестиций с 1994 по 1998 г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37 </w:t>
      </w:r>
      <w:r>
        <w:rPr/>
        <w:t>Иностранные инвестиции в экономике Канады, Великобритании, Индии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П, млрд дол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. че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3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инвестици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ВВ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инвестиции на душу населения, дол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езенные из страны инвестиции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дол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ВВ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ные иностранные инвестици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-1998 гг., млрд дол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ные вывезенные иностранные инвестици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-1998 гг., млрд дол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 иностранные инвестиции на душ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ия, дол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ные вывезенные иностранные инвестици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ушу населения, дол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0145" cy="14674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33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3. Иностранные инвестиции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6185" cy="266192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2612" b="1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4. Иностранные инвестиции на душу на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. в расчете на душу населения ввезенные иностранные инвестиции увеличились в Канаде на 73,5 %, в Великобритании на 210,6 %, а в Индии не изменились (2,3 долл. на душу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личина накопленных инвестиций в Канаде составила 54,92 млрд долл. Эта сумма деленная на численность населения показывает величину накопленных ввезенных инвестиций на душу населения в 1998г. составила 1813,1 долл/чел., в Великобритании величина накопленных инвестиций составила 155,4 млрд долл., а накопленные ввезенные инвестиции на душу населения – 2650 долл/чел. В Индии самые низкие показатели из представленных стран: накопленные инвестиции – 11,15 млрд долл., а накопленные ввезенные инвестиции на душу населения – 11,5 долл/че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с 1994г. вывезенные в 1998 г. из Канады инвестиции составили 82,15 млрд долл., что на 27,23 млрд долл. больше, чем поступило в эту страну иностранных инвестиций. На душу населения в 1998г. в Канаде было вывезено 2712,1 долл. накопленных инвестиций (на 899 долл. больше, чем получено). В Великобритании накопленные с 1994г. вывезенные в 1998 г. инвестиции составили 292,02 млрд долл., что на 136,62 млрд долл. больше, чем поступило в эту страну иностранных инвестиций. На душу населения в 1998г. в Великобритании было вывезено 4979 долл. накопленных инвестиций (на 2329 долл. больше, чем получен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значения ввезенных и вывезенных инвестиций велики, но в инвестиционном процессе они играют вспомогательную роль: в процентах от ВВП ввезенные в 1995г. инвестиции Канады составляли 1,7 %, в 1998г. – 2,8 %, а вывезенные – 2,1 % и 4,5 % соответственно. В Великобритании в процентах от ВВП ввезенные в 1995 г. инвестиции составили 1,8 %, а в 1998г. – 4,7 %, а вывезенные – 4 % и 8,5 % соответственно. В Индии в процентах от ВВП ввезенные в 1995 г. инвестиции составили 0,6 %, такой же показатель и в 199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для Аргентин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 внешнего долга от ВВП в 1990 и 1998 гг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латежей по обслуживанию внешнего долга от стоимости экспорта в эти же годы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8 Внешний долг, его обслуживание, ВВП и стоимость экспорта в Аргентин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888"/>
        <w:gridCol w:w="1888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олг, млрд дол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3</w:t>
            </w:r>
          </w:p>
        </w:tc>
      </w:tr>
      <w:tr>
        <w:trPr/>
        <w:tc>
          <w:tcPr>
            <w:tcW w:w="4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, млрд долл.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ешнего долга, млрд долл.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4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, млрд долл.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4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олг, % от ВВП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ешнего долга, % от экспорт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249745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5291" t="-7" r="2570" b="19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71750" cy="293624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0734" t="-7" r="457" b="4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  <w:tab/>
        <w:tab/>
        <w:tab/>
        <w:tab/>
        <w:tab/>
        <w:tab/>
        <w:t>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35. Внешний долг </w:t>
      </w:r>
      <w:r>
        <w:rPr>
          <w:i/>
          <w:iCs/>
          <w:sz w:val="28"/>
          <w:szCs w:val="28"/>
        </w:rPr>
        <w:t>(а)</w:t>
      </w:r>
      <w:r>
        <w:rPr>
          <w:sz w:val="28"/>
          <w:szCs w:val="28"/>
        </w:rPr>
        <w:t xml:space="preserve"> и обслуживание его </w:t>
      </w:r>
      <w:r>
        <w:rPr>
          <w:i/>
          <w:iCs/>
          <w:sz w:val="28"/>
          <w:szCs w:val="28"/>
        </w:rPr>
        <w:t>(б)</w:t>
      </w:r>
      <w:r>
        <w:rPr>
          <w:sz w:val="28"/>
          <w:szCs w:val="28"/>
        </w:rPr>
        <w:t xml:space="preserve"> в Аргент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ргентине 1998 г. размер внешнего долга возрос в 2,2 раза по сравнению с 19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и составил 136,93 млрд долл., соответственно платежи по его обслуживанию увеличились почти в 4 раза – до 19,5 млрд долл. В процентном выражении от ВВП доля внешнего долга Аргентины несколько сократилась (до 7,2 % в 1998г. по сравнению с 8,8 % в 1990 г.). Внешний долг Аргентины вырос, но увеличился экономический потенциал страны, значит, бремя долга стало легч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служивание внешнего долга в 1998 г. потребовало бы 77,4 % стоимости экспорта Аргентины, а в 1990 г. – 39,9 %. Страна не может использовать всю выручку от экспорта на обслуживание внешнего долга, поэтому Аргентина вынуждена вести переговоры со странами-кредиторами, международными финансовыми организациями и банками по поводу выплат процентов и списания старых долгов.</w:t>
      </w:r>
    </w:p>
    <w:sectPr>
      <w:footerReference w:type="default" r:id="rId43"/>
      <w:footerReference w:type="first" r:id="rId4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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Е"/>
    <w:basedOn w:val="Normal"/>
    <w:qFormat/>
    <w:pPr>
      <w:ind w:firstLine="709"/>
      <w:jc w:val="both"/>
    </w:pPr>
    <w:rPr/>
  </w:style>
  <w:style w:type="paragraph" w:styleId="Headtext">
    <w:name w:val="headtext"/>
    <w:basedOn w:val="Normal"/>
    <w:qFormat/>
    <w:pPr>
      <w:spacing w:before="280" w:after="280"/>
      <w:ind w:right="300" w:hanging="0"/>
    </w:pPr>
    <w:rPr>
      <w:color w:val="FF99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7:00Z</dcterms:created>
  <dc:creator>Лёша и Лена</dc:creator>
  <dc:description/>
  <cp:keywords/>
  <dc:language>en-US</dc:language>
  <cp:lastModifiedBy>SYSTEM</cp:lastModifiedBy>
  <dcterms:modified xsi:type="dcterms:W3CDTF">2011-09-07T22:07:00Z</dcterms:modified>
  <cp:revision>2</cp:revision>
  <dc:subject/>
  <dc:title>Страна</dc:title>
</cp:coreProperties>
</file>