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финансового состояния предприятия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54"/>
        <w:gridCol w:w="1050"/>
        <w:gridCol w:w="1214"/>
        <w:gridCol w:w="1134"/>
        <w:gridCol w:w="780"/>
      </w:tblGrid>
      <w:tr>
        <w:trPr>
          <w:trHeight w:val="2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период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, %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прироста (снижения)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. показател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продаж, тыс. д. е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,6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63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бестоимость продаж, тыс. д. е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5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51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от продаж, тыс д.е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,7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78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сумма доходов, тыс. д. е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8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84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сумма расходов, тыс. д. е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,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,2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76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производственных фондов, тыс. д. е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6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7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оборотных средств, тыс. д. е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5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50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е затрат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81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67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7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,28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доходов и расходо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,79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69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,6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2,31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ность труда, тыс. д. е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,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,3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,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,38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оотдач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33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22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97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оборотных средст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,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62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,2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26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ость продаж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19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33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,4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4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7"/>
        <w:gridCol w:w="4153"/>
        <w:gridCol w:w="1048"/>
      </w:tblGrid>
      <w:tr>
        <w:trPr>
          <w:trHeight w:val="23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себестоимости продаж в выручке от продаж составил: в базовом период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1%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отчетном период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%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и от продаж в выручке от продаж составил: в базовом период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9%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отчетном период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3%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бщей суммы расходов в общей сумме доходов составил: в базовом период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9%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отчетном период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9%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коэффициентов:</w:t>
      </w:r>
    </w:p>
    <w:p>
      <w:pPr>
        <w:pStyle w:val="Normal"/>
        <w:tabs>
          <w:tab w:val="clear" w:pos="708"/>
          <w:tab w:val="left" w:pos="3433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Удельные затраты = </w:t>
      </w:r>
      <w:r>
        <w:rPr>
          <w:sz w:val="28"/>
          <w:szCs w:val="28"/>
          <w:u w:val="single"/>
        </w:rPr>
        <w:t>Себестоимость продаж</w:t>
      </w:r>
      <w:r>
        <w:rPr>
          <w:sz w:val="28"/>
          <w:szCs w:val="28"/>
        </w:rPr>
        <w:t xml:space="preserve"> * 100 % Выручка от продаж</w:t>
      </w:r>
    </w:p>
    <w:p>
      <w:pPr>
        <w:pStyle w:val="Normal"/>
        <w:tabs>
          <w:tab w:val="clear" w:pos="708"/>
          <w:tab w:val="left" w:pos="5567" w:leader="none"/>
        </w:tabs>
        <w:ind w:firstLine="709"/>
        <w:rPr/>
      </w:pPr>
      <w:r>
        <w:rPr>
          <w:sz w:val="28"/>
          <w:szCs w:val="28"/>
        </w:rPr>
        <w:t xml:space="preserve">2. Соотношение доходов и расходов = </w:t>
      </w:r>
      <w:r>
        <w:rPr>
          <w:sz w:val="28"/>
          <w:szCs w:val="28"/>
          <w:u w:val="single"/>
        </w:rPr>
        <w:t>Общая сумма расходов</w:t>
      </w:r>
      <w:r>
        <w:rPr>
          <w:sz w:val="28"/>
          <w:szCs w:val="28"/>
        </w:rPr>
        <w:t xml:space="preserve"> * 100 % Общая сумма доходов</w:t>
      </w:r>
    </w:p>
    <w:p>
      <w:pPr>
        <w:pStyle w:val="Normal"/>
        <w:tabs>
          <w:tab w:val="clear" w:pos="708"/>
          <w:tab w:val="left" w:pos="4551" w:leader="none"/>
        </w:tabs>
        <w:ind w:firstLine="709"/>
        <w:rPr/>
      </w:pPr>
      <w:r>
        <w:rPr>
          <w:sz w:val="28"/>
          <w:szCs w:val="28"/>
        </w:rPr>
        <w:t xml:space="preserve">3. Производительность труда = </w:t>
      </w:r>
      <w:r>
        <w:rPr>
          <w:sz w:val="28"/>
          <w:szCs w:val="28"/>
          <w:u w:val="single"/>
        </w:rPr>
        <w:t>Выручка от продаж</w:t>
        <w:tab/>
      </w:r>
      <w:r>
        <w:rPr>
          <w:sz w:val="28"/>
          <w:szCs w:val="28"/>
        </w:rPr>
        <w:t xml:space="preserve"> Среднеспис. числ. работников</w:t>
      </w:r>
    </w:p>
    <w:p>
      <w:pPr>
        <w:pStyle w:val="Normal"/>
        <w:tabs>
          <w:tab w:val="clear" w:pos="708"/>
          <w:tab w:val="left" w:pos="29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Фондоотдача = </w:t>
      </w:r>
      <w:r>
        <w:rPr>
          <w:sz w:val="28"/>
          <w:szCs w:val="28"/>
          <w:u w:val="single"/>
        </w:rPr>
        <w:t>Выручка от продаж</w:t>
        <w:tab/>
        <w:t xml:space="preserve"> </w:t>
      </w:r>
      <w:r>
        <w:rPr>
          <w:sz w:val="28"/>
          <w:szCs w:val="28"/>
        </w:rPr>
        <w:t>* 100 % Стоимость производственных фондов</w:t>
      </w:r>
    </w:p>
    <w:p>
      <w:pPr>
        <w:pStyle w:val="Normal"/>
        <w:tabs>
          <w:tab w:val="clear" w:pos="708"/>
          <w:tab w:val="left" w:pos="5786" w:leader="none"/>
        </w:tabs>
        <w:ind w:firstLine="709"/>
        <w:rPr/>
      </w:pPr>
      <w:r>
        <w:rPr>
          <w:sz w:val="28"/>
          <w:szCs w:val="28"/>
        </w:rPr>
        <w:t xml:space="preserve">5. Оборачиваемость оборотных средств = </w:t>
      </w:r>
      <w:r>
        <w:rPr>
          <w:sz w:val="28"/>
          <w:szCs w:val="28"/>
          <w:u w:val="single"/>
        </w:rPr>
        <w:t>Выручка от продаж</w:t>
      </w:r>
      <w:r>
        <w:rPr>
          <w:sz w:val="28"/>
          <w:szCs w:val="28"/>
        </w:rPr>
        <w:t xml:space="preserve"> *100% Стоимость обор. средств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/>
      </w:pPr>
      <w:r>
        <w:rPr>
          <w:sz w:val="28"/>
          <w:szCs w:val="28"/>
        </w:rPr>
        <w:t xml:space="preserve">6. Рентабельность продаж = </w:t>
      </w:r>
      <w:r>
        <w:rPr>
          <w:sz w:val="28"/>
          <w:szCs w:val="28"/>
          <w:u w:val="single"/>
        </w:rPr>
        <w:t>Прибыль (убыток) от продаж</w:t>
      </w:r>
      <w:r>
        <w:rPr>
          <w:sz w:val="28"/>
          <w:szCs w:val="28"/>
        </w:rPr>
        <w:t xml:space="preserve"> * 100 % Выручка от продаж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уем полученные результаты: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Отношение удельных затрат в отчетном периоде к базовому составляет 80,72 %. Произошло снижение удельных затрат на 19,28 %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Отношение соотношения доходов и расходов в отчетном периоде к базовому составляет 87,69 %. Произошло снижение на 12,31 %, т. е. общая сумма расходов в общей сумма доходов уменьшилась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Отношение производительности труда в отчетном периоде к базовому составляет 159,38 %. Производительность труда увеличилась на 59,38 %, что в абсолютной величине составляет 55,88 тыс. д. е. на чел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 Отношение фондоотдачи в отчетном периоде к базовому составляет 136,97 %. Фондоотдача увеличилась на 36,97 %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 Отношение оборачиваемости оборотных средств в отчетном периоде к базовому составляет 127,26 %. Оборачиваемость оборотных средств увеличилась на 27,26 %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. Отношение рентабельности продаж в отчетном периоде к базовому составляет 126,42 %. Рентабельность продаж увеличилась на 26,42 %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вышеперечисленных коэффициентов можно сказать следующее: удельные затраты и доля общей суммы расходов в общей сумме доходов уменьшились, что является положительным фактором. Производительность труда, фондоотдача, оборачиваемость оборотных средств и рентабельность возросли, что также свидетельствует о финансовой устойчивости и развитии предприятия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/>
      </w:pPr>
      <w:r>
        <w:rPr>
          <w:sz w:val="28"/>
          <w:szCs w:val="28"/>
        </w:rPr>
        <w:t>7. Выручка от продаж в отчетном периоде по сравнению с базовым выросла на 40,63 %, что составляет 1300,00 тыс. д. е. Себестоимость продаж в отчетном периоде по сравнению с базовым так же возросла на 13,51 %, что составляет 250,00 тыс. д. е. Но удельный вес себестоимости продаж в выручке от продаж в отчетном периоде по сравнению с базовым снизился на 11,15 %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. Прибыль от продаж в отчетном периоде по сравнению с базовым выросла на 77,78 %, что составляет 1050,00 тыс. д. е. Удельный вес прибыли от продаж в выручке от продаж в отчетном периоде по сравнению с базовым вырос на 11,15 %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9. Общая сумма доходов в отчетном периоде по сравнению с базовым выросла на 36,84 %, что составляет 1400,00 тыс. д. е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0. Общая сумма расходов в отчетном периоде по сравнению с базовым увеличилась на 20,00 %, что составляет 500,00 тыс. д. е., но удельный вес общей суммы расходов в общей сумме доходов в отчетном периоде по сравнению с базовым снизился на 8,10 %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1. Среднесписочная численность работников в отчетном периоде по сравнению с базовым снизилась на 11,76 %, что составляет 4 человека, но выручка от продаж при этом не снизилась, т. к. возросла производительность труда на 59,38 %, что составляет 55,88 тыс. д. е. на чел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2. Стоимость производственных фондов и стоимость оборотных средств в отчетном периоде по сравнению с базовым так же выросла соответственно на 2,67% и 10,50 %, что составляет 400,00 тыс. д. е. и 210,00 тыс. д. е.</w:t>
      </w:r>
    </w:p>
    <w:p>
      <w:pPr>
        <w:pStyle w:val="Normal"/>
        <w:tabs>
          <w:tab w:val="clear" w:pos="708"/>
          <w:tab w:val="left" w:pos="4307" w:leader="none"/>
        </w:tabs>
        <w:ind w:firstLine="709"/>
        <w:rPr/>
      </w:pPr>
      <w:r>
        <w:rPr>
          <w:sz w:val="28"/>
          <w:szCs w:val="28"/>
        </w:rPr>
        <w:t xml:space="preserve">На основании вышеизложенного можно сделать вывод, что предприятие успешно развивается, находит пути снижения себестоимости (за счет снижения среднесписочной численности работников и роста производительности труда) и в общем имеет устойчивое финансовое состояние. 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7:00Z</dcterms:created>
  <dc:creator>FF&amp;Co</dc:creator>
  <dc:description/>
  <cp:keywords/>
  <dc:language>en-US</dc:language>
  <cp:lastModifiedBy>SYSTEM</cp:lastModifiedBy>
  <cp:lastPrinted>2007-11-16T15:58:00Z</cp:lastPrinted>
  <dcterms:modified xsi:type="dcterms:W3CDTF">2011-09-07T22:07:00Z</dcterms:modified>
  <cp:revision>2</cp:revision>
  <dc:subject/>
  <dc:title>Анализ финансового состояния предприятия</dc:title>
</cp:coreProperties>
</file>