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jc w:val="both"/>
        <w:rPr/>
      </w:pPr>
      <w:r>
        <w:rPr>
          <w:rFonts w:cs="Times New Roman" w:ascii="Times New Roman" w:hAnsi="Times New Roman"/>
          <w:sz w:val="28"/>
          <w:szCs w:val="28"/>
        </w:rPr>
        <w:t>Глава 1. Теоретические и организационные основы учета и контроля расчетов с дебиторами и кредиторами</w:t>
      </w:r>
    </w:p>
    <w:p>
      <w:pPr>
        <w:pStyle w:val="Normal"/>
        <w:spacing w:lineRule="auto" w:line="360"/>
        <w:jc w:val="both"/>
        <w:rPr/>
      </w:pPr>
      <w:r>
        <w:rPr>
          <w:rFonts w:cs="Times New Roman" w:ascii="Times New Roman" w:hAnsi="Times New Roman"/>
          <w:sz w:val="28"/>
          <w:szCs w:val="28"/>
        </w:rPr>
        <w:t>1.1 Понятие дебиторской задолженности</w:t>
      </w:r>
    </w:p>
    <w:p>
      <w:pPr>
        <w:pStyle w:val="Normal"/>
        <w:spacing w:lineRule="auto" w:line="360"/>
        <w:jc w:val="both"/>
        <w:rPr/>
      </w:pPr>
      <w:r>
        <w:rPr>
          <w:rFonts w:cs="Times New Roman" w:ascii="Times New Roman" w:hAnsi="Times New Roman"/>
          <w:sz w:val="28"/>
          <w:szCs w:val="28"/>
        </w:rPr>
        <w:t>1.2 Понятие кредиторской задолженности</w:t>
      </w:r>
    </w:p>
    <w:p>
      <w:pPr>
        <w:pStyle w:val="Normal"/>
        <w:spacing w:lineRule="auto" w:line="360"/>
        <w:jc w:val="both"/>
        <w:rPr/>
      </w:pPr>
      <w:r>
        <w:rPr>
          <w:rFonts w:cs="Times New Roman" w:ascii="Times New Roman" w:hAnsi="Times New Roman"/>
          <w:sz w:val="28"/>
          <w:szCs w:val="28"/>
        </w:rPr>
        <w:t>Глава 2. Организация учета дебиторской и кредиторской задолженности на примере ООО «Сервис Стр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Расчеты с поставщиками и подрядчи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Расчеты с покупателями и заказчи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Расчеты с бюджетом и внебюджетными фонд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3. Расчеты с персоналом организации на примере ООО «Сервис Стр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Расчеты с персоналом по оплате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Расчеты с подотчетными лиц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Расчеты по прочим операц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ия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постоянно ведут расчеты с поставщиками за приобретенные у них основные средства, сырье, материалы и другие товарно - материальные ценности и оказанные услуги; с покупателями – за купленные ими товары; с заказчиками – за выполненные работы и оказанные услуги.</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нестабильной рыночной экономики риск неоплаты или несвоевременной оплаты счетов увеличивается, это приводит к появлению дебиторской и кредиторской задолженности. Часть этой задолженности в процессе финансово – хозяйственной деятельности неизбежна и должна находится в рамках допустимых значений. </w:t>
      </w:r>
    </w:p>
    <w:p>
      <w:pPr>
        <w:pStyle w:val="Normal"/>
        <w:spacing w:lineRule="auto" w:line="360"/>
        <w:ind w:firstLine="709"/>
        <w:jc w:val="both"/>
        <w:rPr/>
      </w:pPr>
      <w:r>
        <w:rPr>
          <w:rFonts w:cs="Times New Roman" w:ascii="Times New Roman" w:hAnsi="Times New Roman"/>
          <w:sz w:val="28"/>
          <w:szCs w:val="28"/>
        </w:rPr>
        <w:t>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Развитие рыночных отношений повышает ответственность и самостоятельность предприятий в выработке и принятии управленческих решений по обеспечении эффективности расчетов с дебиторами и кредиторами. Увеличение или снижение дебиторской и кредиторской задолженности приводят к изменению финансового положения предприятия. Так, например, значительное превышение дебиторской задолженности над кредиторской может привести к так называемому техническому банкротству. Это связано со значительным отвлечением средств предприятия из оборота и невозможностью гасить вовремя задолженность перед кредиторами. На основании этого необходимо проводить мониторинг и анализ состояния расчетов.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w:t>
      </w:r>
    </w:p>
    <w:p>
      <w:pPr>
        <w:pStyle w:val="Style19"/>
        <w:spacing w:lineRule="auto" w:line="360" w:before="0" w:after="0"/>
        <w:ind w:firstLine="709"/>
        <w:jc w:val="both"/>
        <w:rPr>
          <w:sz w:val="28"/>
          <w:szCs w:val="28"/>
        </w:rPr>
      </w:pPr>
      <w:r>
        <w:rPr>
          <w:sz w:val="28"/>
          <w:szCs w:val="28"/>
        </w:rPr>
        <w:t>Дебиторская и кредиторская задолженность - неизбежное следствие существующей в настоящее время системы расчетов между юридическими и физическими лицами. Основной задачей бухгалтерского финансового учета является подготовка данных для принятия управленческих решений. Без учета состояния расчетов с дебиторами и кредиторами любое принятое решение не только не будет полноценным, но и может быть ошибочным.</w:t>
      </w:r>
    </w:p>
    <w:p>
      <w:pPr>
        <w:pStyle w:val="Style19"/>
        <w:spacing w:lineRule="auto" w:line="360" w:before="0" w:after="0"/>
        <w:ind w:firstLine="709"/>
        <w:jc w:val="both"/>
        <w:rPr>
          <w:sz w:val="28"/>
          <w:szCs w:val="28"/>
        </w:rPr>
      </w:pPr>
      <w:r>
        <w:rPr>
          <w:sz w:val="28"/>
          <w:szCs w:val="28"/>
        </w:rPr>
        <w:t xml:space="preserve">В последние время из-за ряда объективных и субъективных факторов усложнились порядок учета и отображения в отчетности дебиторской задолженности. Более сложным стало налогообложение операций, связанных с учетом дебиторской задолженности. </w:t>
      </w:r>
    </w:p>
    <w:p>
      <w:pPr>
        <w:pStyle w:val="Heading3"/>
        <w:spacing w:lineRule="auto" w:line="360" w:before="0" w:after="0"/>
        <w:ind w:firstLine="709"/>
        <w:jc w:val="both"/>
        <w:rPr>
          <w:b w:val="false"/>
          <w:b w:val="false"/>
          <w:sz w:val="28"/>
          <w:szCs w:val="28"/>
        </w:rPr>
      </w:pPr>
      <w:r>
        <w:rPr>
          <w:b w:val="false"/>
          <w:sz w:val="28"/>
          <w:szCs w:val="28"/>
        </w:rPr>
        <w:t>Рассмотрению вышеперечисленных проблем и вопросов в связи с их важностью и актуальностью будет посвящена выпускная квалификационная работа.</w:t>
      </w:r>
    </w:p>
    <w:p>
      <w:pPr>
        <w:pStyle w:val="Heading3"/>
        <w:spacing w:lineRule="auto" w:line="360" w:before="0" w:after="0"/>
        <w:ind w:firstLine="709"/>
        <w:jc w:val="both"/>
        <w:rPr>
          <w:b w:val="false"/>
          <w:b w:val="false"/>
          <w:sz w:val="28"/>
          <w:szCs w:val="28"/>
        </w:rPr>
      </w:pPr>
      <w:r>
        <w:rPr>
          <w:b w:val="false"/>
          <w:sz w:val="28"/>
          <w:szCs w:val="28"/>
        </w:rPr>
        <w:t>Актуальность темы дипломной работы обоснована тем, что динамика изменения дебиторской и кредиторской задолженности, их состав, структура и качество, а так же интенсивность их увеличения или уменьшения оказывают большое влияние на оборачиваемость капитала, вложенного в текущие активы, а, следовательно, на финансовое состояни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выпускной квалификационной работы является изучение особенностей организации учета дебиторской и кредиторской задолженности на предприятии в соответствии с законодательством Российской Фед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ставленной цели, можно сформулировать следующие задач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особенности учета дебиторской и кредиторской задолж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обенности организации контроля за дебиторской и кредиторской задолж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ить причины образования дебиторской и кредиторской задолженности;</w:t>
      </w:r>
    </w:p>
    <w:p>
      <w:pPr>
        <w:pStyle w:val="Normal"/>
        <w:spacing w:lineRule="auto" w:line="360"/>
        <w:ind w:firstLine="709"/>
        <w:jc w:val="both"/>
        <w:rPr/>
      </w:pPr>
      <w:r>
        <w:rPr>
          <w:rFonts w:cs="Times New Roman" w:ascii="Times New Roman" w:hAnsi="Times New Roman"/>
          <w:sz w:val="28"/>
          <w:szCs w:val="28"/>
        </w:rPr>
        <w:t>- провести анализ и дать рекомендации по снижению уровня дебиторской и кредиторской задолженности.</w:t>
      </w:r>
    </w:p>
    <w:p>
      <w:pPr>
        <w:pStyle w:val="Normal"/>
        <w:spacing w:lineRule="auto" w:line="360"/>
        <w:ind w:firstLine="709"/>
        <w:jc w:val="both"/>
        <w:rPr/>
      </w:pPr>
      <w:r>
        <w:rPr>
          <w:rFonts w:cs="Times New Roman" w:ascii="Times New Roman" w:hAnsi="Times New Roman"/>
          <w:sz w:val="28"/>
          <w:szCs w:val="28"/>
        </w:rPr>
        <w:t>Поставленные цель и задачи определили логику и структуру исследования, которое состоит из введения, трех глав, заключения, списка использованной литературы и приложений.</w:t>
      </w:r>
    </w:p>
    <w:p>
      <w:pPr>
        <w:pStyle w:val="Normal"/>
        <w:spacing w:lineRule="auto" w:line="360"/>
        <w:ind w:firstLine="709"/>
        <w:jc w:val="both"/>
        <w:rPr/>
      </w:pPr>
      <w:r>
        <w:rPr>
          <w:rFonts w:cs="Times New Roman" w:ascii="Times New Roman" w:hAnsi="Times New Roman"/>
          <w:sz w:val="28"/>
          <w:szCs w:val="28"/>
        </w:rPr>
        <w:t>Объектом исследования выпускной квалификационной работы является ремонтно-строительная организация ООО «Сервис Строй».</w:t>
      </w:r>
    </w:p>
    <w:p>
      <w:pPr>
        <w:pStyle w:val="HTML1"/>
        <w:spacing w:lineRule="auto" w:line="360"/>
        <w:ind w:firstLine="709"/>
        <w:jc w:val="both"/>
        <w:rPr/>
      </w:pPr>
      <w:r>
        <w:rPr>
          <w:rFonts w:cs="Times New Roman" w:ascii="Times New Roman" w:hAnsi="Times New Roman"/>
          <w:sz w:val="28"/>
          <w:szCs w:val="28"/>
        </w:rPr>
        <w:t>Общество с ограниченной ответственностью «Сервис Строй» зарегистрировано Инспекцией Министерства Российской Федерацией по налогам и сборам по Гусь-Хрустальному району Владимирской области 29 ноября 2007 года, за основным государственным регистрационным номером 1073304001540, ИНН 3304015830, КПП 330401001. Юридический адрес предприятия: 601507, Владимирская область, город Гусь-Хрустальный, ул. Калинина, д.35 (Приложение 1 Свидетель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сфера деятельности – строительство зданий и сооружений, кровельные работы, техническое обслуживание и ремонт строительных конструкций и инженерных систем, производство отделочных работ, продажа строительных материалов (Приложение 2 Устав 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енно, ООО «Сервис Строй» осуществляет предпринимательскую деятельность в сфере строительства и ремонта (как капитальный, так и текущий) жилых и нежилых помещений. Строительная деятельность осуществляется в соответствии с лицензией, выданной Федеральным агентством по строительству и жилищно-коммунальному хозяйству с наличием необходимых сертификатов (Приложение 3 Лицензия). </w:t>
      </w:r>
    </w:p>
    <w:p>
      <w:pPr>
        <w:pStyle w:val="HTML1"/>
        <w:spacing w:lineRule="auto" w:line="360"/>
        <w:ind w:firstLine="709"/>
        <w:jc w:val="both"/>
        <w:rPr/>
      </w:pPr>
      <w:r>
        <w:rPr>
          <w:rFonts w:cs="Times New Roman" w:ascii="Times New Roman" w:hAnsi="Times New Roman"/>
          <w:sz w:val="28"/>
          <w:szCs w:val="28"/>
        </w:rPr>
        <w:t xml:space="preserve">В соответствии с Федеральным законом №209-ФЗ «О развитии малого и среднего предпринимательства в Российской Федерации» от 24 июля 2007 года ООО «Сервис Строй» попадает под критерий малого предприятия. В качестве системы налогообложения была избрана упрощенная система с объектом налогообложения «Доходы» по ставке 15%. Уставный капитал общества составляет 10 000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ОО «Сервис Строй» заключает договора подряда через тендеры, аукционы или непосредственно с потенциальным заказчиком. Производство строительно-монтажных работ выполняется на базе мобильных строительных площадок, эффективными передвижными средствами малой механизации и грузоподъемными механизмами для изготовления необходимых строительных изделий, конструкций. </w:t>
      </w:r>
    </w:p>
    <w:p>
      <w:pPr>
        <w:pStyle w:val="Normal"/>
        <w:spacing w:lineRule="auto" w:line="360"/>
        <w:ind w:firstLine="709"/>
        <w:jc w:val="both"/>
        <w:rPr/>
      </w:pPr>
      <w:r>
        <w:rPr>
          <w:rFonts w:cs="Times New Roman" w:ascii="Times New Roman" w:hAnsi="Times New Roman"/>
          <w:sz w:val="28"/>
          <w:szCs w:val="28"/>
        </w:rPr>
        <w:t xml:space="preserve">ООО «Сервис Строй» имеет широкий круг покупателей и заказчиков среди юридических лиц, государственных учреждений и населения. В 2009 году ООО «Сервис Строй» осуществляло работы по капитальному ремонту мягкой кровли здания цеха на ООО «Научно-исследовательский институт стекла». Проводились работы по капитальному ремонту спортивного комплекса «Атлант», текущие ремонты муниципальных учреждений города Гусь-Хрустальный (детские сады и школы) и Гусь – Хрустального района. </w:t>
      </w:r>
    </w:p>
    <w:p>
      <w:pPr>
        <w:pStyle w:val="Style20"/>
        <w:ind w:firstLine="709"/>
        <w:rPr/>
      </w:pPr>
      <w:r>
        <w:rPr/>
        <w:t>Для привлечения большего круга клиентов ООО «Сервис Строй» размещает рекламу в СМИ города: газеты «Афиша», «Гусевские вести», «Центральный регион» (Приложение №4 Реклама для СМИ), осуществляется рассылка рекламных листовок через почту (Приложение №5 Реклама для населения), разработан свой сайт в интернете (Приложение №6 Реклама сайта). Основными клиентами общества являются организации и население г. Гусь-Хрустальный и района. Учитывая специфику основного вида деятельности, к каждому клиенту осуществляется индивидуальный подход исходя из его требований и располагаемой суммой денежных средств. Так же разработаны расценки на строительные и отделочные работы (Приложение №7 Прайс-лист).</w:t>
      </w:r>
    </w:p>
    <w:p>
      <w:pPr>
        <w:pStyle w:val="Normal"/>
        <w:spacing w:lineRule="auto" w:line="360"/>
        <w:ind w:firstLine="709"/>
        <w:jc w:val="both"/>
        <w:rPr/>
      </w:pPr>
      <w:r>
        <w:rPr>
          <w:rFonts w:cs="Times New Roman" w:ascii="Times New Roman" w:hAnsi="Times New Roman"/>
          <w:sz w:val="28"/>
          <w:szCs w:val="28"/>
        </w:rPr>
        <w:t>Расчеты с клиентами осуществляются как в безналичной, так и в наличной форме. Для постоянных клиентов и клиентов, работающих на договорной основе, допускается рассрочка платежа, действует гибкая система скидок.</w:t>
      </w:r>
      <w:r>
        <w:rPr>
          <w:rFonts w:cs="Times New Roman" w:ascii="Times New Roman" w:hAnsi="Times New Roman"/>
          <w:iCs/>
          <w:sz w:val="28"/>
          <w:szCs w:val="28"/>
        </w:rPr>
        <w:t xml:space="preserve">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ак видно из перечня у общества разнообразные виды деятельности, а соответственно происходит постоянный оборот Дт и Кт задолженности. Состояние Дт и Кт задолженности оказывает существенное влияние на финансовое состояние общества. </w:t>
      </w:r>
    </w:p>
    <w:p>
      <w:pPr>
        <w:pStyle w:val="Style20"/>
        <w:ind w:firstLine="709"/>
        <w:rPr/>
      </w:pPr>
      <w:r>
        <w:rPr/>
        <w:t>Организационная структура ООО «Сервис Строй» представляет собой координацию всех служб и отделов, делегирование полномочий от одного звена к другому. Директор опирается на своих помощников, каждый из которых непосредственно подчиняется директору и отвечает за эффективную работу порученной им сферы деятельности предприятия, имея в своем подчинении определенное подразделение (Приложение №8 Кадровая структура). Средняя численность работников предприятия за 2009 год составила 23 человек</w:t>
      </w:r>
      <w:r>
        <w:rPr>
          <w:lang w:val="en-US"/>
        </w:rPr>
        <w:t>f</w:t>
      </w:r>
      <w:r>
        <w:rPr/>
        <w:t>. Штат предприятия состоит из генерального директора, заместителя генерального директора, главного бухгалтера, кассира, главного инженера, 3 инженеров по надзору, 2 мастеров, 10 рабочих-строителей, 1 электрика, 1 сантехника, 1 водителя (Приложение №9 Штатное расписание).</w:t>
      </w:r>
    </w:p>
    <w:p>
      <w:pPr>
        <w:pStyle w:val="Style20"/>
        <w:ind w:firstLine="709"/>
        <w:rPr/>
      </w:pPr>
      <w:r>
        <w:rPr/>
        <w:t>На предприятии применяется повременно-премиальная система оплата труда для аппарата управления и сдельно-премиальная система для рабочих.</w:t>
      </w:r>
    </w:p>
    <w:p>
      <w:pPr>
        <w:pStyle w:val="Style20"/>
        <w:ind w:firstLine="709"/>
        <w:rPr/>
      </w:pPr>
      <w:r>
        <w:rPr/>
        <w:t>Базой для расчета сдельно премиальной заработной платы служит объем полученной выручки. Для аппарата управления к заработной плате установлены надбавки в зависимости от числа новых привлеченных клиентов (выполненных зака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бухгалтерская отчетность ООО «Сервис Строй». За период исследования взят 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информации для написания выпускной квалификационной работы послужили нормативные и законодательные акты, специальная литература и информация по бухгалтерскому учету ООО «Сервис Строй».</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pPr>
      <w:r>
        <w:rPr>
          <w:rFonts w:cs="Times New Roman" w:ascii="Times New Roman" w:hAnsi="Times New Roman"/>
          <w:b/>
          <w:sz w:val="28"/>
          <w:szCs w:val="28"/>
        </w:rPr>
        <w:t>Глава 1. Теоретические и организационные основы учета и контроля расчетов с дебиторами и кредитор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Понятие дебиторской задолжен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sz w:val="28"/>
          <w:szCs w:val="28"/>
        </w:rPr>
      </w:pPr>
      <w:r>
        <w:rPr>
          <w:sz w:val="28"/>
          <w:szCs w:val="28"/>
        </w:rPr>
        <w:t xml:space="preserve">В широком смысле дебиторская задолженность охватывает все расчеты предприятий-поставщиков с предприятиями-покупателями (заказчиками) и является предпосылкой кредиторской задолженности, но иногда она не является таковой. Например, в случаях, когда предприятие-покупатель оплачивает товар в день его получения, дебиторская задолженность для предприятия-поставщика не завершается образованием кредиторской задолженности у покупа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иторская задолженность - это сумма долга, причитающаяся предприятию от других юридических лиц или гражд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 сумма долгов, причитающихся предприятию, от юридических или физических лиц в итоге хозяйственных взаимоотношений с ними. Обычно долги образуются от продаж в кредит.</w:t>
      </w:r>
    </w:p>
    <w:p>
      <w:pPr>
        <w:pStyle w:val="Normal"/>
        <w:spacing w:lineRule="auto" w:line="360"/>
        <w:ind w:firstLine="709"/>
        <w:jc w:val="both"/>
        <w:rPr/>
      </w:pPr>
      <w:r>
        <w:rPr>
          <w:rFonts w:cs="Times New Roman" w:ascii="Times New Roman" w:hAnsi="Times New Roman"/>
          <w:sz w:val="28"/>
          <w:szCs w:val="28"/>
          <w:lang w:eastAsia="ru-RU"/>
        </w:rPr>
        <w:t>Согласно статье 128 Гражданского кодекса Российской Федерации (далее ГК РФ):</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овательно, право на получение дебиторской задолженности является имущественным правом, а сама дебиторская задолженность является частью имущества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егодня практически ни один субъект хозяйственной деятельности не существует без дебиторской задолженности, так как ее образование и существование объясняется простыми объективными причин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для организации-должника - это возможность использования дополнительных, причем бесплатных, оборо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ля организации-кредитора - это расширение рынка сбыта товаров, работ, услуг.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образованию дебиторской задолженности влечет наличие договорных отношений между контрагентами, когда момент перехода права собственности на товары (работы, услуги) и их оплата не совпадают по времен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ства, составляющие дебиторскую задолженность организации, отвлекаются из участия в хозяйственном обороте, что, конечно же, не является плюсом для финансового состояния организации. Рост дебиторской задолженности может привести к финансовому краху хозяйствующего субъекта, поэтому бухгалтерская служба организации должна организовать надлежащий контроль над состоянием дебиторской задолженности, что позволит обеспечить своевременное взыскание средств составляющих дебиторскую задолженность. </w:t>
      </w:r>
    </w:p>
    <w:p>
      <w:pPr>
        <w:pStyle w:val="Normal"/>
        <w:spacing w:lineRule="auto" w:line="360"/>
        <w:ind w:firstLine="709"/>
        <w:jc w:val="both"/>
        <w:rPr/>
      </w:pPr>
      <w:r>
        <w:rPr>
          <w:rFonts w:cs="Times New Roman" w:ascii="Times New Roman" w:hAnsi="Times New Roman"/>
          <w:sz w:val="28"/>
          <w:szCs w:val="28"/>
          <w:lang w:eastAsia="ru-RU"/>
        </w:rPr>
        <w:t xml:space="preserve">Условием обеспечения финансовой устойчивости организации является превышение суммы дебиторской задолженности над суммой кредиторской задолженност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биторская задолженность представляет собой имущественные требования организации к юридическим и физическим лицам, которые являются ее должникам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биторскую задолженность можно рассматривать в трех смыслах: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как средство погашения кредиторской задолженности; </w:t>
      </w:r>
    </w:p>
    <w:p>
      <w:pPr>
        <w:pStyle w:val="Normal"/>
        <w:spacing w:lineRule="auto" w:line="360"/>
        <w:ind w:firstLine="709"/>
        <w:jc w:val="both"/>
        <w:rPr/>
      </w:pPr>
      <w:r>
        <w:rPr>
          <w:rFonts w:cs="Times New Roman" w:ascii="Times New Roman" w:hAnsi="Times New Roman"/>
          <w:sz w:val="28"/>
          <w:szCs w:val="28"/>
          <w:lang w:eastAsia="ru-RU"/>
        </w:rPr>
        <w:t xml:space="preserve">во-вторых, как часть продукции, проданной покупателям, но еще не оплаченной;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ретьих, как один из элементов оборотных активов, финансируемых за счет собственных либо заемных средств.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ротный капитал компании слагается из следующих составляющих: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енежных средств предприят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ебиторской задолженности предприятия;</w:t>
      </w:r>
    </w:p>
    <w:p>
      <w:pPr>
        <w:pStyle w:val="Normal"/>
        <w:spacing w:lineRule="auto" w:line="360"/>
        <w:ind w:firstLine="709"/>
        <w:jc w:val="both"/>
        <w:rPr/>
      </w:pPr>
      <w:r>
        <w:rPr>
          <w:rFonts w:cs="Times New Roman" w:ascii="Times New Roman" w:hAnsi="Times New Roman"/>
          <w:sz w:val="28"/>
          <w:szCs w:val="28"/>
          <w:lang w:eastAsia="ru-RU"/>
        </w:rPr>
        <w:t xml:space="preserve">- материально-производственных запасов предприятия;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завершенного производств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сходов будущих периодов.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овательно, дебиторская задолженность - это часть оборотного капитала организаци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жник, дебитор (от лат. debitum - долг, обязанность) - одна из сторон гражданско-правового обязательства имущественной связи между двумя или более лицами. </w:t>
      </w:r>
    </w:p>
    <w:p>
      <w:pPr>
        <w:pStyle w:val="Normal"/>
        <w:spacing w:lineRule="auto" w:line="360"/>
        <w:ind w:firstLine="709"/>
        <w:jc w:val="both"/>
        <w:rPr>
          <w:rFonts w:ascii="Times New Roman" w:hAnsi="Times New Roman" w:cs="Times New Roman"/>
          <w:color w:val="333377"/>
          <w:sz w:val="28"/>
          <w:szCs w:val="28"/>
          <w:lang w:eastAsia="ru-RU"/>
        </w:rPr>
      </w:pPr>
      <w:r>
        <w:rPr>
          <w:rFonts w:cs="Times New Roman" w:ascii="Times New Roman" w:hAnsi="Times New Roman"/>
          <w:sz w:val="28"/>
          <w:szCs w:val="28"/>
          <w:lang w:eastAsia="ru-RU"/>
        </w:rPr>
        <w:t>Обращение взыскания на дебиторскую задолженность (имущественные права) должника предусмотрено Постановлением Правительства РФ от 27.05.1998 N 516 и Временной инструкцией, утвержденной Приказом Минюста России от 03.07.1998 N 76 (далее - Временная инструкция).</w:t>
      </w:r>
      <w:r>
        <w:rPr>
          <w:rFonts w:cs="Times New Roman" w:ascii="Times New Roman" w:hAnsi="Times New Roman"/>
          <w:color w:val="333377"/>
          <w:sz w:val="28"/>
          <w:szCs w:val="28"/>
          <w:lang w:eastAsia="ru-RU"/>
        </w:rPr>
        <w:t xml:space="preserve">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жду тем практика показывает, что в настоящее время ряд вопросов нуждается в законодательном урегулировании. В частности, назрела необходимость изменения понятия «дебиторская задолженность»: целесообразно рассматривать ее не только как денежное, но и как имущественное гражданско-правовое обязательство в целом.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йствительно, гражданское право Российской Федерации не оперирует таким понятием, как дебиторская задолженность, а пользуется понятиями «права требования», «имущественные права» (к последним относятся, в частности, и права требования должника к своим контрагентам за поставленные товары, выполненные работы, оказанные услуги и т.д.)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 же время законодательство об исполнительном производстве предполагает, что эти права требования уже возникли и нашли свое отражение в бухгалтерском учете организации-должника как дебиторская задолженность ее контрагентов. </w:t>
      </w:r>
    </w:p>
    <w:p>
      <w:pPr>
        <w:pStyle w:val="Normal"/>
        <w:spacing w:lineRule="auto" w:line="360"/>
        <w:ind w:firstLine="709"/>
        <w:jc w:val="both"/>
        <w:rPr>
          <w:rFonts w:ascii="Times New Roman" w:hAnsi="Times New Roman" w:cs="Times New Roman"/>
          <w:color w:val="333377"/>
          <w:sz w:val="28"/>
          <w:szCs w:val="28"/>
          <w:lang w:eastAsia="ru-RU"/>
        </w:rPr>
      </w:pPr>
      <w:r>
        <w:rPr>
          <w:rFonts w:cs="Times New Roman" w:ascii="Times New Roman" w:hAnsi="Times New Roman"/>
          <w:sz w:val="28"/>
          <w:szCs w:val="28"/>
          <w:lang w:eastAsia="ru-RU"/>
        </w:rPr>
        <w:t>Таким образом, употребляемые нормативными актами об исполнительном производстве и ГК РФ понятия «дебиторская задолженность» и «права требования» являются своеобразными синонимами, хотя в строгом смысле слова аналогами быть не могут, так как относятся к различным сферам общественной жизни.</w:t>
      </w:r>
      <w:r>
        <w:rPr>
          <w:rFonts w:cs="Times New Roman" w:ascii="Times New Roman" w:hAnsi="Times New Roman"/>
          <w:color w:val="333377"/>
          <w:sz w:val="28"/>
          <w:szCs w:val="28"/>
          <w:lang w:eastAsia="ru-RU"/>
        </w:rPr>
        <w:t xml:space="preserve">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такое «несовпадение» терминов влечет некоторые проблемы юридического свойства, и прежде всего при оформлении перехода прав требования по дебиторской задолженности к покупателю.</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ории гражданского права правом требования именуется принадлежащее управомоченной в обязательстве стороне субъективное право.</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авторы справедливо отмечают, что права требования сами по себе не могут быть товаром, поскольку под товаром гражданским законодательством понимается овеществленный предмет материального мира (п. 1 ст. 454 ГК РФ). Также права требования не являются услугами, поскольку в ГК РФ (п. 1 ст. 779) под услугой понимается совершение определенных действии или осуществление определенной деятельности по поручению какого-либо лица. И уж совершенно ясно, что права требования, отраженные в бухгалтерском учете организации как дебиторская задолженность ее контрагентов, не являются работой, выполняемой по заданию одной стороны и приводящей опять же к вполне материальным вещественным результата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договора купли-продажи имущественных прав, что предполагается указанными выше нормативными правовыми актами, с точки зрения современного российского гражданского права является не совсем корректным, поскольку, во-первых, объектом купли-продажи, согласно п. 1 ст. 454 ГК РФ, является вещь (товар), во-вторых, договор купли-продажи опосредует переход права собственности на объект договора на возмездной основ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такая сделка в целом не противоречит общим положениям действующего гражданского законодательства, так как фактически является соглашением, опосредующим передачу на возмездной основе имущественных прав или прав требования, но не может рассматриваться как договор купли-продажи в строгом смысле слов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ем изложенному является Постановление Президиума ВАС РФ от 29.12.1998 N 1676/98: законодатель, регламентируя возможность передачи прав (требований) по сделке, не определил вид договора, по которому эта передача происходит. Поэтому договор купли-продажи может служить основанием передачи прав (требован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анном случае имеет место возмездная цессия. Следовательно, передача права (требования) по договору купли-продажи не противоречит ст. 386 в целом и параграфу 1 главы 24 ГК РФ.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ое практическое значение в оптимизации правового регулирования исполнительного производства имеет определение порядка и субъектов проведения экономико-правового анализа при обращении взыскания на дебиторскую задолженность.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специалисты предлагают проводить экономико-правовую экспертизу путем привлечения эксперта в порядке ст. 41 Федерального закона от 21.07.1997 N 119-ФЗ "Об исполнительном производстве", справедливо отмечая, что самостоятельно судебный пристав-исполнитель определить ликвидность и объективно оценить дебиторскую задолженность не способен, так как не обладает достаточными экономическими и юридическими знаниям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им мнением можно согласиться - необходимость проведения юридического и экономического анализа деятельности должника бесспорна. Однако нельзя не отметить наличие проблемы субъекта проведения такой экспертизы, поскольку он обязан не только обладать юридическими знаниями, но и соответствовать требованиям, предъявляемым к специалисту законодательством об оценочной деятельности. Поэтому, без надлежащего закрепления в законодательстве требований, предъявляемых к этим лицам, проведение такой экспертизы сомнительно. Это касается прежде всего юридической силы результата экспертизы - заключения эксперта, которое должно выступать в качестве доказательства при оспаривании действий судебного пристава-исполнителя в суд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в рамках ныне действующего правового поля навыками проведения экономико-правового анализа дебиторской задолженности должен обладать никто иной, как судебный пристав-исполнитель.</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объектом такого анализа являются правоустанавливающие и правоподтверждающие документы.</w:t>
      </w:r>
    </w:p>
    <w:p>
      <w:pPr>
        <w:pStyle w:val="Normal"/>
        <w:spacing w:lineRule="auto" w:line="360"/>
        <w:ind w:firstLine="709"/>
        <w:jc w:val="both"/>
        <w:rPr/>
      </w:pPr>
      <w:r>
        <w:rPr>
          <w:rFonts w:cs="Times New Roman" w:ascii="Times New Roman" w:hAnsi="Times New Roman"/>
          <w:bCs/>
          <w:sz w:val="28"/>
          <w:szCs w:val="28"/>
          <w:lang w:eastAsia="ru-RU"/>
        </w:rPr>
        <w:t>К правоустанавливающим документам относятся:</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 xml:space="preserve">- учредительные документы организации-должника и организации-дебитора (устав, учредительный договор, решение (протокол) учредителей); </w:t>
      </w:r>
    </w:p>
    <w:p>
      <w:pPr>
        <w:pStyle w:val="Normal"/>
        <w:spacing w:lineRule="auto" w:line="360"/>
        <w:ind w:firstLine="709"/>
        <w:jc w:val="both"/>
        <w:rPr/>
      </w:pPr>
      <w:r>
        <w:rPr>
          <w:rFonts w:cs="Times New Roman" w:ascii="Times New Roman" w:hAnsi="Times New Roman"/>
          <w:sz w:val="28"/>
          <w:szCs w:val="28"/>
          <w:lang w:eastAsia="ru-RU"/>
        </w:rPr>
        <w:t xml:space="preserve">- трудовые договоры с генеральным директором и главным бухгалтером организации-должника, приказы по личному составу, доверенности; </w:t>
      </w:r>
    </w:p>
    <w:p>
      <w:pPr>
        <w:pStyle w:val="Normal"/>
        <w:spacing w:lineRule="auto" w:line="360"/>
        <w:ind w:firstLine="709"/>
        <w:jc w:val="both"/>
        <w:rPr/>
      </w:pPr>
      <w:r>
        <w:rPr>
          <w:rFonts w:cs="Times New Roman" w:ascii="Times New Roman" w:hAnsi="Times New Roman"/>
          <w:sz w:val="28"/>
          <w:szCs w:val="28"/>
          <w:lang w:eastAsia="ru-RU"/>
        </w:rPr>
        <w:t xml:space="preserve">- учетная политика, иные локальные документы организации-должника;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говоры (протоколы разногласий, дополнительные соглашения), подтверждающие наличие дебиторской задолженности. </w:t>
      </w:r>
    </w:p>
    <w:p>
      <w:pPr>
        <w:pStyle w:val="Normal"/>
        <w:spacing w:lineRule="auto" w:line="360"/>
        <w:ind w:firstLine="709"/>
        <w:jc w:val="both"/>
        <w:rPr/>
      </w:pPr>
      <w:r>
        <w:rPr>
          <w:rFonts w:cs="Times New Roman" w:ascii="Times New Roman" w:hAnsi="Times New Roman"/>
          <w:bCs/>
          <w:sz w:val="28"/>
          <w:szCs w:val="28"/>
          <w:lang w:eastAsia="ru-RU"/>
        </w:rPr>
        <w:t>К правоподтверждающим документам относятся:</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 xml:space="preserve">- бухгалтерский баланс организации-должника на последнюю отчетную дату (форма №1) (Приложение №10 Бухгалтерский баланс); </w:t>
      </w:r>
    </w:p>
    <w:p>
      <w:pPr>
        <w:pStyle w:val="Normal"/>
        <w:spacing w:lineRule="auto" w:line="360"/>
        <w:ind w:firstLine="709"/>
        <w:jc w:val="both"/>
        <w:rPr/>
      </w:pPr>
      <w:r>
        <w:rPr>
          <w:rFonts w:cs="Times New Roman" w:ascii="Times New Roman" w:hAnsi="Times New Roman"/>
          <w:sz w:val="28"/>
          <w:szCs w:val="28"/>
          <w:lang w:eastAsia="ru-RU"/>
        </w:rPr>
        <w:t xml:space="preserve">- отчет о прибылях и убытках (форма №2); </w:t>
      </w:r>
    </w:p>
    <w:p>
      <w:pPr>
        <w:pStyle w:val="Normal"/>
        <w:spacing w:lineRule="auto" w:line="360"/>
        <w:ind w:firstLine="709"/>
        <w:jc w:val="both"/>
        <w:rPr/>
      </w:pPr>
      <w:r>
        <w:rPr>
          <w:rFonts w:cs="Times New Roman" w:ascii="Times New Roman" w:hAnsi="Times New Roman"/>
          <w:sz w:val="28"/>
          <w:szCs w:val="28"/>
          <w:lang w:eastAsia="ru-RU"/>
        </w:rPr>
        <w:t xml:space="preserve">- расшифровка кредиторской и дебиторской задолженности с указанием адресов кредиторов и должников в Приложении к бухгалтерскому балансу «Дебиторская и кредиторская задолженность» (форма №5) (далее - форма №5); </w:t>
      </w:r>
    </w:p>
    <w:p>
      <w:pPr>
        <w:pStyle w:val="Normal"/>
        <w:spacing w:lineRule="auto" w:line="360"/>
        <w:ind w:firstLine="709"/>
        <w:jc w:val="both"/>
        <w:rPr/>
      </w:pPr>
      <w:r>
        <w:rPr>
          <w:rFonts w:cs="Times New Roman" w:ascii="Times New Roman" w:hAnsi="Times New Roman"/>
          <w:sz w:val="28"/>
          <w:szCs w:val="28"/>
          <w:lang w:eastAsia="ru-RU"/>
        </w:rPr>
        <w:t xml:space="preserve">- акты сверок с дебиторами и кредиторами должника; </w:t>
      </w:r>
    </w:p>
    <w:p>
      <w:pPr>
        <w:pStyle w:val="Normal"/>
        <w:spacing w:lineRule="auto" w:line="360"/>
        <w:ind w:firstLine="709"/>
        <w:jc w:val="both"/>
        <w:rPr/>
      </w:pPr>
      <w:r>
        <w:rPr>
          <w:rFonts w:cs="Times New Roman" w:ascii="Times New Roman" w:hAnsi="Times New Roman"/>
          <w:sz w:val="28"/>
          <w:szCs w:val="28"/>
          <w:lang w:eastAsia="ru-RU"/>
        </w:rPr>
        <w:t xml:space="preserve">- платежные документы; </w:t>
      </w:r>
    </w:p>
    <w:p>
      <w:pPr>
        <w:pStyle w:val="Normal"/>
        <w:spacing w:lineRule="auto" w:line="360"/>
        <w:ind w:firstLine="709"/>
        <w:jc w:val="both"/>
        <w:rPr/>
      </w:pPr>
      <w:r>
        <w:rPr>
          <w:rFonts w:cs="Times New Roman" w:ascii="Times New Roman" w:hAnsi="Times New Roman"/>
          <w:sz w:val="28"/>
          <w:szCs w:val="28"/>
          <w:lang w:eastAsia="ru-RU"/>
        </w:rPr>
        <w:t xml:space="preserve">- выписка из реестра акционеров;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ереписка организации-должника.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5 представляется всеми организациями, являющимися юридическими лицами по законодательству Российской Федерации (кроме бюджетных и кредитных).</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иметь в виду, что за период, прошедший с момента составления соответствующей формы отчетности до момента вынесения постановления об обращении взыскания на имущество предприятия, в структуре дебиторской задолженности могли произойти изменения.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при наличии в активе бухгалтерского баланса данных по перечисленным счетам (даже если отсутствует форма №5) можно судить о наличии дебиторской задолженности в имущественном комплексе предприятия.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ив список дебиторов, необходимо запросить у организации-должника все необходимые документы, удостоверяющие возникновение конкретных прав и обязанностей по дебиторской задолженности и подтверждающие размер задолженности по соответствующему обязательству, включая акты сверки задолженности по суммам основного долга и начисленные штрафные санкци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ми, подтверждающими дебиторскую задолженность, могут быть также судебные акты, исполнительные документы, договоры, счета-фактуры, акты, накладные, свидетельствующие об отгрузке товаров, выполнении работ, оказании услуг, платежные документы, деловая переписка и другие документы по усмотрению судебного пристава-исполнител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ми словами, необходимо собрать все документы о финансовом взаимоотношении сторон договор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ебный пристав-исполнитель в случае отсутствия или недостаточности документов, подтверждающих дебиторскую задолженность, согласно главе 2 Временной инструкции вправе направить запросы дебиторам должника, обязывающие их провести сверку задолженности и представить копии соответствующих документов.</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lang w:eastAsia="ru-RU"/>
        </w:rPr>
        <w:t>При проведении правового анализа дебиторской задолженности судебный пристав-исполнитель должен проверить, действительно ли такая задолженность существует и возможно ли ее взыскание через суд при обычных условиях. При этом важно учесть, что существует понятие безнадежных долгов, т.е. не реальных для взыскания (ст. 266 НК РФ).</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Большое значение имеют отбор потенциальных покупателей и определение условий оплаты</w:t>
      </w:r>
      <w:r>
        <w:rPr>
          <w:rFonts w:cs="Times New Roman" w:ascii="Times New Roman" w:hAnsi="Times New Roman"/>
          <w:bCs/>
          <w:iCs/>
          <w:sz w:val="28"/>
          <w:szCs w:val="28"/>
        </w:rPr>
        <w:t xml:space="preserve"> </w:t>
      </w:r>
      <w:r>
        <w:rPr>
          <w:rFonts w:cs="Times New Roman" w:ascii="Times New Roman" w:hAnsi="Times New Roman"/>
          <w:iCs/>
          <w:sz w:val="28"/>
          <w:szCs w:val="28"/>
        </w:rPr>
        <w:t>товаров,</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предусматриваемых в контрактах. Отбор осуществляется с помощью неформальных критериев: </w:t>
      </w:r>
      <w:r>
        <w:rPr>
          <w:rFonts w:cs="Times New Roman" w:ascii="Times New Roman" w:hAnsi="Times New Roman"/>
          <w:sz w:val="28"/>
          <w:szCs w:val="28"/>
        </w:rPr>
        <w:t>соблюдение платежной дисциплины в прошлом, прогнозные финансовые возможности покупателя по оплате запрашиваемого</w:t>
      </w:r>
      <w:r>
        <w:rPr>
          <w:rFonts w:cs="Times New Roman" w:ascii="Times New Roman" w:hAnsi="Times New Roman"/>
          <w:bCs/>
          <w:sz w:val="28"/>
          <w:szCs w:val="28"/>
        </w:rPr>
        <w:t xml:space="preserve"> </w:t>
      </w:r>
      <w:r>
        <w:rPr>
          <w:rFonts w:cs="Times New Roman" w:ascii="Times New Roman" w:hAnsi="Times New Roman"/>
          <w:sz w:val="28"/>
          <w:szCs w:val="28"/>
        </w:rPr>
        <w:t>им объема товаров, уровень текущей платежеспособности и так далее.</w:t>
      </w:r>
    </w:p>
    <w:p>
      <w:pPr>
        <w:pStyle w:val="Normal"/>
        <w:spacing w:lineRule="auto" w:line="360"/>
        <w:ind w:firstLine="709"/>
        <w:jc w:val="both"/>
        <w:rPr/>
      </w:pPr>
      <w:r>
        <w:rPr>
          <w:rFonts w:cs="Times New Roman" w:ascii="Times New Roman" w:hAnsi="Times New Roman"/>
          <w:sz w:val="28"/>
          <w:szCs w:val="28"/>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может быть представлена следующими статьями: дебиторская задолженность по основной деятельности и дебиторская задолженность по прочим опера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нах с развитой рыночной экономикой дебиторская задолжен</w:t>
        <w:softHyphen/>
        <w:t>ность учитывается в балансе по чистой стоимости реализации, т. е. ис</w:t>
        <w:softHyphen/>
        <w:t>ходит из той суммы денежных средств, которая предположительно должна быть получена при погашении этой задолженности.</w:t>
      </w:r>
    </w:p>
    <w:p>
      <w:pPr>
        <w:pStyle w:val="Normal"/>
        <w:spacing w:lineRule="auto" w:line="360"/>
        <w:ind w:firstLine="709"/>
        <w:jc w:val="both"/>
        <w:rPr/>
      </w:pPr>
      <w:r>
        <w:rPr>
          <w:rFonts w:cs="Times New Roman" w:ascii="Times New Roman" w:hAnsi="Times New Roman"/>
          <w:sz w:val="28"/>
          <w:szCs w:val="28"/>
        </w:rPr>
        <w:t>На практике нередко возникают ситуации, когда задолженность предприятий по договорным обязательствам погашается несвоевременно, либо не погашается совсем. В таких случаях следует учитывать положение ГК РФ, которое устанавливает общий срок исковой давности в три года. Отсчет срока исковой давности начинается не с момента возникновения задолженности, а с момента просрочки долга, который определяется исходя из условий договора. В случае, когда в договоре срок исполнения обязательств должником не оговорен, руководствуются общими правилами гражданского законодательства. Дебиторская задолженность может быть прекращена исполнением обязательства, в том числе зачетом, может быть продана, а также списана как нереальная для взыск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является имущественным правом, т.е. правом на получение определенной денежной суммы (товара, услуги и т.п.) с должника. Данный вид задолженности отражается в бухгалтерской отчетности в составе активов организации.</w:t>
      </w:r>
    </w:p>
    <w:p>
      <w:pPr>
        <w:pStyle w:val="Normal"/>
        <w:tabs>
          <w:tab w:val="clear" w:pos="708"/>
          <w:tab w:val="left" w:pos="6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дебиторская задолженность отражается по дебету счетов:</w:t>
      </w:r>
    </w:p>
    <w:p>
      <w:pPr>
        <w:pStyle w:val="Normal"/>
        <w:tabs>
          <w:tab w:val="clear" w:pos="708"/>
          <w:tab w:val="left" w:pos="6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60 «Расчеты с поставщиками и подрядчиками» (если организацией выдан аванс в счет поставки);</w:t>
      </w:r>
    </w:p>
    <w:p>
      <w:pPr>
        <w:pStyle w:val="Normal"/>
        <w:tabs>
          <w:tab w:val="clear" w:pos="708"/>
          <w:tab w:val="left" w:pos="6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62 «Расчеты с покупателями и заказчиками» (в случае поставки товаров, работ, услуг в счет последующей оплаты);</w:t>
      </w:r>
    </w:p>
    <w:p>
      <w:pPr>
        <w:pStyle w:val="Normal"/>
        <w:tabs>
          <w:tab w:val="clear" w:pos="708"/>
          <w:tab w:val="left" w:pos="6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68 «Расчеты по налогам и сборам» (в случае переплаты в бюджет);</w:t>
      </w:r>
    </w:p>
    <w:p>
      <w:pPr>
        <w:pStyle w:val="Normal"/>
        <w:tabs>
          <w:tab w:val="clear" w:pos="708"/>
          <w:tab w:val="left" w:pos="6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69 «Расчеты по социальному страхованию и обеспечению» (в случае переплаты при расчетах по социальному страхованию, пенсионному обеспечению, обязательному медицинскому страхованию работников организации);</w:t>
      </w:r>
    </w:p>
    <w:p>
      <w:pPr>
        <w:pStyle w:val="Normal"/>
        <w:tabs>
          <w:tab w:val="clear" w:pos="708"/>
          <w:tab w:val="left" w:pos="6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70 «Расчеты с персоналом по оплате труда» (при удержании с работника определенных сумм в пользу организации);</w:t>
      </w:r>
    </w:p>
    <w:p>
      <w:pPr>
        <w:pStyle w:val="Normal"/>
        <w:tabs>
          <w:tab w:val="clear" w:pos="708"/>
          <w:tab w:val="left" w:pos="6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71 «Расчеты с подотчетными лицами» (в случае невозврата подотчетным лицом выданных ему денежных средств);</w:t>
      </w:r>
    </w:p>
    <w:p>
      <w:pPr>
        <w:pStyle w:val="Normal"/>
        <w:tabs>
          <w:tab w:val="clear" w:pos="708"/>
          <w:tab w:val="left" w:pos="6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73 «Расчеты с персоналом по прочим операциям» (при наличии задолженности работников по предоставленным займам, возмещению материального ущерба и т.п.);</w:t>
      </w:r>
    </w:p>
    <w:p>
      <w:pPr>
        <w:pStyle w:val="Normal"/>
        <w:tabs>
          <w:tab w:val="clear" w:pos="708"/>
          <w:tab w:val="left" w:pos="6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75 «Расчеты с учредителями» (при наличии задолженности учредителей по вкладам в уставный, складочный капитал);</w:t>
      </w:r>
    </w:p>
    <w:p>
      <w:pPr>
        <w:pStyle w:val="Normal"/>
        <w:tabs>
          <w:tab w:val="clear" w:pos="708"/>
          <w:tab w:val="left" w:pos="6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76 «Расчеты с разными дебиторами и кредиторами» (в случае наличия задолженностей по возмещению ущерба по страховому случаю; расчетов по претензиям в пользу организации; расчетов по причитающимся дивидендам и др.).</w:t>
      </w:r>
    </w:p>
    <w:p>
      <w:pPr>
        <w:pStyle w:val="Normal"/>
        <w:tabs>
          <w:tab w:val="clear" w:pos="708"/>
          <w:tab w:val="left" w:pos="6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штрафов, пени, неустоек до их получения отражаются в бухгалтерском балансе в составе дебиторской задолженности. Дебиторская задолженность, не погашенная своевременно и не обеспеченная соответствующими гарантиями, признается сомнительной.</w:t>
      </w:r>
    </w:p>
    <w:p>
      <w:pPr>
        <w:pStyle w:val="Normal"/>
        <w:tabs>
          <w:tab w:val="clear" w:pos="708"/>
          <w:tab w:val="left" w:pos="6150" w:leader="none"/>
        </w:tabs>
        <w:spacing w:lineRule="auto" w:line="360"/>
        <w:ind w:firstLine="709"/>
        <w:jc w:val="both"/>
        <w:rPr/>
      </w:pPr>
      <w:r>
        <w:rPr>
          <w:rFonts w:cs="Times New Roman" w:ascii="Times New Roman" w:hAnsi="Times New Roman"/>
          <w:sz w:val="28"/>
          <w:szCs w:val="28"/>
        </w:rPr>
        <w:t>Безнадежными долгами (долгами, нереальными к взысканию) признаются долги перед организацией:</w:t>
      </w:r>
    </w:p>
    <w:p>
      <w:pPr>
        <w:pStyle w:val="Normal"/>
        <w:tabs>
          <w:tab w:val="clear" w:pos="708"/>
          <w:tab w:val="left" w:pos="6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которым истек установленный срок исковой давности;</w:t>
      </w:r>
    </w:p>
    <w:p>
      <w:pPr>
        <w:pStyle w:val="Normal"/>
        <w:tabs>
          <w:tab w:val="clear" w:pos="708"/>
          <w:tab w:val="left" w:pos="6150" w:leader="none"/>
        </w:tabs>
        <w:spacing w:lineRule="auto" w:line="360"/>
        <w:ind w:firstLine="709"/>
        <w:jc w:val="both"/>
        <w:rPr/>
      </w:pPr>
      <w:r>
        <w:rPr>
          <w:rFonts w:cs="Times New Roman" w:ascii="Times New Roman" w:hAnsi="Times New Roman"/>
          <w:sz w:val="28"/>
          <w:szCs w:val="28"/>
        </w:rPr>
        <w:t>2)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tabs>
          <w:tab w:val="clear" w:pos="708"/>
          <w:tab w:val="left" w:pos="6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которой истек срок исковой давности, и другие долги, нереальные для взыскания, подлежат списанию. Для проведения списания организации необходимо провести инвентаризацию дебиторской задолженности. Далее на основании данных инвентаризации, письменного обоснования и приказа руководителей организации каждое отдельное обязательство, нереальное к взысканию, погашается за счет резервов сомнительных долгов. Если резерв не создавался, суммы дебиторской задолженности, по которым истек срок исковой давности, и другие долги, нереальные для взыскания, включаются в расходы организаци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шении вопросов об обращении взыскания на дебиторскую задолженность одним из важных моментов является правильное исчисление сроков исковой давност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ст. 195 ГК РФ исковая давность - это период, в течение которого можно предъявить иск должнику из-за того, что он не выполнил свои обязательства по договору (например, не оплатил приобретенную продукцию).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исковой давности может быть разным в зависимости от вида дебиторской задолженности. Общий срок исковой давности составляет 3 года (ст. 196 ГК РФ).</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истечение срока исковой давности не всегда совпадает с истечением 3 календарных лет. Для отдельных видов требований законом могут устанавливаться специальные сроки исковой давности, более короткие или более длительные по сравнению с общим (ст. 197 ГК РФ).</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пределении даты начала течения срока исковой давности надо учитывать, что исковая давность исчисляется не с момента возникновения задолженности, а с момента, когда налогоплательщик узнал или должен был узнать о нарушении своего права (ст. 200 ГК РФ). Отсчет срока начинается после того, как прошел период, установленный договором для исполнения обязательства.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исковой давности может приостанавливаться и прерываться. В ст. 203 ГК РФ установлено, что срок исковой давности может прерываться, а после перерыва отсчитываться заново.</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рыв течения срока исковой давности означает, что время, истекшее до перерыва, утрачивает свое значение. Срок исковой давности начинается заново со дня перерыва. Время, истекшее до перерыва, в новый срок не засчитывается. </w:t>
      </w:r>
    </w:p>
    <w:p>
      <w:pPr>
        <w:pStyle w:val="Normal"/>
        <w:spacing w:lineRule="auto" w:line="360"/>
        <w:ind w:firstLine="709"/>
        <w:jc w:val="both"/>
        <w:rPr/>
      </w:pPr>
      <w:r>
        <w:rPr>
          <w:rFonts w:cs="Times New Roman" w:ascii="Times New Roman" w:hAnsi="Times New Roman"/>
          <w:bCs/>
          <w:sz w:val="28"/>
          <w:szCs w:val="28"/>
          <w:lang w:eastAsia="ru-RU"/>
        </w:rPr>
        <w:t>По закону два обстоятельства способны прервать исковую давность:</w:t>
      </w:r>
      <w:r>
        <w:rPr>
          <w:rFonts w:cs="Times New Roman" w:ascii="Times New Roman" w:hAnsi="Times New Roman"/>
          <w:sz w:val="28"/>
          <w:szCs w:val="28"/>
          <w:lang w:eastAsia="ru-RU"/>
        </w:rPr>
        <w:t xml:space="preserve"> - предъявление иска в установленном порядке, когда кредитор обращается с иском в суд (однако если суд оставляет иск без рассмотрения, то срок исковой давности по нему не прерывается);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вершение обязанным лицом действий, свидетельствующих о признании долга (в тех случаях, когда должник признает долг). </w:t>
      </w:r>
    </w:p>
    <w:p>
      <w:pPr>
        <w:pStyle w:val="Normal"/>
        <w:spacing w:lineRule="auto" w:line="360"/>
        <w:ind w:firstLine="709"/>
        <w:jc w:val="both"/>
        <w:rPr/>
      </w:pPr>
      <w:r>
        <w:rPr>
          <w:rFonts w:cs="Times New Roman" w:ascii="Times New Roman" w:hAnsi="Times New Roman"/>
          <w:bCs/>
          <w:sz w:val="28"/>
          <w:szCs w:val="28"/>
          <w:lang w:eastAsia="ru-RU"/>
        </w:rPr>
        <w:t>Действиями должника, свидетельствующими о признании своего долга, могут быть:</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 xml:space="preserve">- частичная оплата задолженности; </w:t>
      </w:r>
    </w:p>
    <w:p>
      <w:pPr>
        <w:pStyle w:val="Normal"/>
        <w:spacing w:lineRule="auto" w:line="360"/>
        <w:ind w:firstLine="709"/>
        <w:jc w:val="both"/>
        <w:rPr/>
      </w:pPr>
      <w:r>
        <w:rPr>
          <w:rFonts w:cs="Times New Roman" w:ascii="Times New Roman" w:hAnsi="Times New Roman"/>
          <w:sz w:val="28"/>
          <w:szCs w:val="28"/>
          <w:lang w:eastAsia="ru-RU"/>
        </w:rPr>
        <w:t xml:space="preserve">- уплата процентов за просрочку платежа; </w:t>
      </w:r>
    </w:p>
    <w:p>
      <w:pPr>
        <w:pStyle w:val="Normal"/>
        <w:spacing w:lineRule="auto" w:line="360"/>
        <w:ind w:firstLine="709"/>
        <w:jc w:val="both"/>
        <w:rPr/>
      </w:pPr>
      <w:r>
        <w:rPr>
          <w:rFonts w:cs="Times New Roman" w:ascii="Times New Roman" w:hAnsi="Times New Roman"/>
          <w:sz w:val="28"/>
          <w:szCs w:val="28"/>
          <w:lang w:eastAsia="ru-RU"/>
        </w:rPr>
        <w:t xml:space="preserve">- обращение к кредитору с просьбой об отсрочке платежа; </w:t>
      </w:r>
    </w:p>
    <w:p>
      <w:pPr>
        <w:pStyle w:val="Normal"/>
        <w:spacing w:lineRule="auto" w:line="360"/>
        <w:ind w:firstLine="709"/>
        <w:jc w:val="both"/>
        <w:rPr/>
      </w:pPr>
      <w:r>
        <w:rPr>
          <w:rFonts w:cs="Times New Roman" w:ascii="Times New Roman" w:hAnsi="Times New Roman"/>
          <w:sz w:val="28"/>
          <w:szCs w:val="28"/>
          <w:lang w:eastAsia="ru-RU"/>
        </w:rPr>
        <w:t xml:space="preserve">- подписание акта сверки задолженности, т.е. письменное подтверждение; - признания наличия задолженности; </w:t>
      </w:r>
    </w:p>
    <w:p>
      <w:pPr>
        <w:pStyle w:val="Normal"/>
        <w:spacing w:lineRule="auto" w:line="360"/>
        <w:ind w:firstLine="709"/>
        <w:jc w:val="both"/>
        <w:rPr/>
      </w:pPr>
      <w:r>
        <w:rPr>
          <w:rFonts w:cs="Times New Roman" w:ascii="Times New Roman" w:hAnsi="Times New Roman"/>
          <w:sz w:val="28"/>
          <w:szCs w:val="28"/>
          <w:lang w:eastAsia="ru-RU"/>
        </w:rPr>
        <w:t xml:space="preserve">- заявление о зачете взаимных требований; </w:t>
      </w:r>
    </w:p>
    <w:p>
      <w:pPr>
        <w:pStyle w:val="Normal"/>
        <w:spacing w:lineRule="auto" w:line="360"/>
        <w:ind w:firstLine="709"/>
        <w:jc w:val="both"/>
        <w:rPr/>
      </w:pPr>
      <w:r>
        <w:rPr>
          <w:rFonts w:cs="Times New Roman" w:ascii="Times New Roman" w:hAnsi="Times New Roman"/>
          <w:sz w:val="28"/>
          <w:szCs w:val="28"/>
          <w:lang w:eastAsia="ru-RU"/>
        </w:rPr>
        <w:t xml:space="preserve">- соглашение о реструктуризации долга и т.п.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рок исковой давности прерывается каждый раз, как только обязанное лицо совершило указанные действия, и без какого-либо ограниче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срок исковой давности можно продлевать на неопределенный период. Для этого нужно, чтобы должник хотя бы раз в 3 года признавал свой долг.</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становление срока исковой давности означает, что его течение не происходит на отрезке времени, когда по предусмотренным законом обстоятельствам защиту прав осуществить невозможно.</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таких обстоятельств содержится в ст. 202 ГК РФ: непреодолимая сила; нахождение ответчика в составе вооруженных сил, переведенных на военное положение; отсрочка (мораторий) в исполнении гражданско-правового обязательства, установленная на основании закона Правительством РФ; приостановление действия закона или иного правового акта, регулирующего соответствующие отноше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тупая к экономическому анализу дебиторской задолженности, прежде всего нужно проверить расчеты с дебиторами и выяснить, правильно ли отражена дебиторская задолженность в баланс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ухгалтерском балансе (форма №1) дебиторская задолженность отражается в разделе 2 актива баланса, в строках 230 и 240. </w:t>
      </w:r>
    </w:p>
    <w:p>
      <w:pPr>
        <w:pStyle w:val="Normal"/>
        <w:spacing w:lineRule="auto" w:line="360"/>
        <w:ind w:firstLine="709"/>
        <w:jc w:val="both"/>
        <w:rPr/>
      </w:pPr>
      <w:r>
        <w:rPr>
          <w:rFonts w:cs="Times New Roman" w:ascii="Times New Roman" w:hAnsi="Times New Roman"/>
          <w:bCs/>
          <w:sz w:val="28"/>
          <w:szCs w:val="28"/>
          <w:lang w:eastAsia="ru-RU"/>
        </w:rPr>
        <w:t>В зависимости от срока наступления платежа дебиторская задолженность делится на два вида:</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 xml:space="preserve">- долгосрочная - подлежащая погашению более чем через 12 месяцев после отчетной даты;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раткосрочная (текущая) - со сроком погашения в течение 12 месяцев после отчетной даты.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дебиторской задолженности является одним из основных факторов, указывающих на ее ликвидность.</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раньше наступает срок платежа, тем выше ценность задолженности и вероятность ее реализации.</w:t>
      </w:r>
    </w:p>
    <w:p>
      <w:pPr>
        <w:pStyle w:val="Normal"/>
        <w:spacing w:lineRule="auto" w:line="360"/>
        <w:ind w:firstLine="709"/>
        <w:jc w:val="both"/>
        <w:rPr/>
      </w:pPr>
      <w:r>
        <w:rPr>
          <w:rFonts w:cs="Times New Roman" w:ascii="Times New Roman" w:hAnsi="Times New Roman"/>
          <w:sz w:val="28"/>
          <w:szCs w:val="28"/>
          <w:lang w:eastAsia="ru-RU"/>
        </w:rPr>
        <w:t xml:space="preserve">Внутренняя структура каждого вида задолженности практически одинакова. </w:t>
      </w:r>
      <w:r>
        <w:rPr>
          <w:rFonts w:cs="Times New Roman" w:ascii="Times New Roman" w:hAnsi="Times New Roman"/>
          <w:bCs/>
          <w:sz w:val="28"/>
          <w:szCs w:val="28"/>
          <w:lang w:eastAsia="ru-RU"/>
        </w:rPr>
        <w:t>Ее составляет задолженность перед предприятием:</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 xml:space="preserve">- покупателей и заказчиков; </w:t>
      </w:r>
    </w:p>
    <w:p>
      <w:pPr>
        <w:pStyle w:val="Normal"/>
        <w:spacing w:lineRule="auto" w:line="360"/>
        <w:ind w:firstLine="709"/>
        <w:jc w:val="both"/>
        <w:rPr/>
      </w:pPr>
      <w:r>
        <w:rPr>
          <w:rFonts w:cs="Times New Roman" w:ascii="Times New Roman" w:hAnsi="Times New Roman"/>
          <w:sz w:val="28"/>
          <w:szCs w:val="28"/>
          <w:lang w:eastAsia="ru-RU"/>
        </w:rPr>
        <w:t xml:space="preserve">по выданным авансам; </w:t>
      </w:r>
    </w:p>
    <w:p>
      <w:pPr>
        <w:pStyle w:val="Normal"/>
        <w:spacing w:lineRule="auto" w:line="360"/>
        <w:ind w:firstLine="709"/>
        <w:jc w:val="both"/>
        <w:rPr/>
      </w:pPr>
      <w:r>
        <w:rPr>
          <w:rFonts w:cs="Times New Roman" w:ascii="Times New Roman" w:hAnsi="Times New Roman"/>
          <w:sz w:val="28"/>
          <w:szCs w:val="28"/>
          <w:lang w:eastAsia="ru-RU"/>
        </w:rPr>
        <w:t xml:space="preserve">- прочих дебиторов (по неоплаченным векселям, дочерних и зависимых обществ, участников (учредителей) по взносам в уставный капитал).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Расчеты с покупателями и заказчиками» формы №5 отражается суммарная задолженность покупателей и заказчиков на отчетную дату в соответствии с условиями договоров за проданные им товары, выполненные работы и оказанные услуги. Данный вид дебиторской задолженности представляет собой задолженность покупателя по оплате поставленных товаров, выполненных работ или оказанных услуг и возникает в результате того, что между моментом отгрузки товаров, выполнения работ или оказания услуг и моментом получения оплаты (денежных средств) может пройти значительное время.</w:t>
      </w:r>
    </w:p>
    <w:p>
      <w:pPr>
        <w:pStyle w:val="Normal"/>
        <w:spacing w:lineRule="auto" w:line="360"/>
        <w:ind w:firstLine="709"/>
        <w:jc w:val="both"/>
        <w:rPr/>
      </w:pPr>
      <w:r>
        <w:rPr>
          <w:rFonts w:cs="Times New Roman" w:ascii="Times New Roman" w:hAnsi="Times New Roman"/>
          <w:bCs/>
          <w:sz w:val="28"/>
          <w:szCs w:val="28"/>
          <w:lang w:eastAsia="ru-RU"/>
        </w:rPr>
        <w:t>При анализе этой дебиторской задолженности необходимо обратить внимание на следующее:</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 xml:space="preserve">- имеются ли договоры на поставку продукции (выполнение работ, оказание услуг) и правильно ли они оформлены; </w:t>
      </w:r>
    </w:p>
    <w:p>
      <w:pPr>
        <w:pStyle w:val="Normal"/>
        <w:spacing w:lineRule="auto" w:line="360"/>
        <w:ind w:firstLine="709"/>
        <w:jc w:val="both"/>
        <w:rPr/>
      </w:pPr>
      <w:r>
        <w:rPr>
          <w:rFonts w:cs="Times New Roman" w:ascii="Times New Roman" w:hAnsi="Times New Roman"/>
          <w:sz w:val="28"/>
          <w:szCs w:val="28"/>
          <w:lang w:eastAsia="ru-RU"/>
        </w:rPr>
        <w:t xml:space="preserve">- правильно ли оформлены суммы, полученные за отгруженные товарно-материальные ценност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ильно ли списана дебиторская задолженность на себестоимость продукции (работ, услуг) и дебиторская задолженность с истекшим сроком исковой давност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биторская задолженность, по которой срок исковой давности истек, списывается по решению руководителя предприятия и относится на счет средств резерва по сомнительным долга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Авансы выданные» формы №5 указывается сумма выплаченных другим организациям и гражданам авансов по предстоящим расчетам в соответствии с условиями договоров. Данный вид дебиторской задолженности образуется, как правило, в результате частичной или полной предоплаты за какие-либо товары или услуги. Соответственно эта задолженность будет покрываться не денежными средствами, а товарами, работами или услугами - в зависимости от того, за что был выплачен аванс.</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Прочие дебиторы» формы №5 указываются: дочерние и зависимые общества; участники (учредители) по взносам в уставный капитал; переплаты по налогам, сборам и прочим платежам в бюджет и государственные внебюджетные фонды; задолженность работников организации по предоставленным им займам за счет средств этой организации, по возмещению материального ущерба организации и т.п.</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вид задолженности объединяет самые разные суммы, которые в большинстве своем представляют собой долгосрочные финансовые вложения и не отличаются высокой ликвидностью.</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состояния дебиторской задолженности следует начинать с анализа материалов инвентаризации расчетов с дебиторам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расчетов с покупателями, подотчетными лицами, работниками предприятия и другими дебиторами заключается в выявлении по соответствующим документам остатков и тщательной проверке обоснованности сумм, числящихся на счетах. Устанавливаются причины образования дебиторской задолженности, давность ее возникновения, реальность получения (т.е. имеются ли акты сверки расчетов либо письма, в которых дебиторы признают свою задолженность); выясняется, не пропущены ли сроки исковой давности и какие меры принимаются для взыскания задолженности.  Проводятся встречные проверки в торговых и снабженческих организациях.  В ходе анализа проверяются все акты инвентаризации: анализируются наименования проинвентаризированных счетов и суммы дебиторской задолженности, безнадежные долги, дебиторская задолженность, по которой истекли сроки исковой давности.</w:t>
      </w:r>
    </w:p>
    <w:p>
      <w:pPr>
        <w:pStyle w:val="Normal"/>
        <w:spacing w:lineRule="auto" w:line="360"/>
        <w:ind w:firstLine="709"/>
        <w:jc w:val="both"/>
        <w:rPr/>
      </w:pPr>
      <w:r>
        <w:rPr>
          <w:rFonts w:cs="Times New Roman" w:ascii="Times New Roman" w:hAnsi="Times New Roman"/>
          <w:bCs/>
          <w:sz w:val="28"/>
          <w:szCs w:val="28"/>
          <w:lang w:eastAsia="ru-RU"/>
        </w:rPr>
        <w:t>В соответствии с действующим законодательством предприятия обязаны инвентаризировать дебиторскую задолженность:</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 xml:space="preserve">- с налоговым органом - не менее одного раза в квартал; </w:t>
      </w:r>
    </w:p>
    <w:p>
      <w:pPr>
        <w:pStyle w:val="Normal"/>
        <w:spacing w:lineRule="auto" w:line="360"/>
        <w:ind w:firstLine="709"/>
        <w:jc w:val="both"/>
        <w:rPr/>
      </w:pPr>
      <w:r>
        <w:rPr>
          <w:rFonts w:cs="Times New Roman" w:ascii="Times New Roman" w:hAnsi="Times New Roman"/>
          <w:sz w:val="28"/>
          <w:szCs w:val="28"/>
          <w:lang w:eastAsia="ru-RU"/>
        </w:rPr>
        <w:t xml:space="preserve">- с дочерними предприятиями и обслуживающими производственными хозяйствами, выделенными в отдельный баланс, с учредителями предприятия - на 1-е число месяца, следующего за отчетным кварталом;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 дебиторами - не реже 2 раз в год.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результатов экономико-правового анализа. Установив достоверность дебиторской задолженности, проанализировав данные, отраженные в балансе предприятия, состав и структуру дебиторской задолженности, судебный пристав-исполнитель должен в присутствии понятых и с участием представителя должника (желательно руководителя и главного бухгалтера) составить акт проверки наличия дебиторской задолженности, распределить дебиторскую задолженность по срокам образования и определить качество и ликвидность этой задолженност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 ареста дебиторской задолженности составляется отдельным документом в установленном поряд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Понятие кредиторской задол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ской называют задолженность данного предприятия другим предприятиям, работникам и лицам, которые называются кредиторами. Для отражения расчетов с кредиторами предназначены счета расчетов.</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имущества предприятия как имущественного комплекса входят все виды имущества, предназначенные для его деятельности, включая его долги (ч. 2 п. 2 ст. 132 ГК). В другой правовой норме - ст. 128 ГК - при перечислении объектов гражданских прав долги, или кредиторская задолженность, не названы в числе других видов имущества, к которым отнесены вещи, включая деньги и ценные бумаги, иное имущество, в том числе имущественные права. Это явная несогласованность в законодательстве. Если в числе объектов гражданских прав названы имущественные права, то следовало бы указать и корреспондирующие им имущественные обязанности, или, более конкретно, кредиторскую задолженность.</w:t>
      </w:r>
    </w:p>
    <w:p>
      <w:pPr>
        <w:pStyle w:val="Normal"/>
        <w:spacing w:lineRule="auto" w:line="360"/>
        <w:ind w:firstLine="709"/>
        <w:jc w:val="both"/>
        <w:rPr/>
      </w:pPr>
      <w:r>
        <w:rPr>
          <w:rFonts w:cs="Times New Roman" w:ascii="Times New Roman" w:hAnsi="Times New Roman"/>
          <w:sz w:val="28"/>
          <w:szCs w:val="28"/>
          <w:lang w:eastAsia="ru-RU"/>
        </w:rPr>
        <w:t>Экономическая сущность кредиторской задолженности состоит в том, что это не только часть имущества организации, как правило денежные средства, но и товарно-материальные ценности, например, в обязательствах по товарному кредиту (ст. 822 ГК). Как правовая категория кредиторская задолженность - особая часть имущества организации, являющаяся предметом обязательственных правоотношений между организацией и ее кредиторами. Организация владеет и пользуется кредиторской задолженностью, но она обязана вернуть или выплатить данную часть имущества кредиторам, которые имеют права требования на нее. Данная часть имущества суть долги организации, чужое имущество, чужие денежные средства, находящиеся во владении организации-должника. Таким образом, кредиторская задолженность имеет двойственную юридическую природу: как часть имущества она принадлежит организации на праве владения или даже праве собственности относительно полученных заимообразно денег или вещей, определенных родовыми признаками; как объект обязательственных правоотношений - это долги организации перед кредиторами, то есть лицами, управомоченными на истребование или взыскание от организации указанной части имуществ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отмеченных признаков кредиторскую задолженность можно было бы определить как часть имущества организации, являющуюся предметом возникших из различных правовых оснований долговых обязательств организации - дебитора (должника) перед управомоченными лицами - кредиторами, подлежащую бухгалтерскому учету и отражению в балансе в качестве долгов организации - балансодержател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ошение понятий имущества, собственного капитала и кредиторской задолженности. Имущественное и финансовое положение организации отражается в ряде экономико-правовых понятий, имеющих количественное стоимостное выражение. Наиболее широкое из них по объему - понятие имущества, охватывающее все, что числится на балансе организации, включая кредиторскую задолженность. Указанный смысл имеет понятие имущества, если его употребляют в правовых нормах без каких-либо оговорок. Например, согласно общему правилу «юридические лица, кроме финансируемых собственником учреждений, отвечают по своим обязательствам всем принадлежащим им имуществом» (п. 1 ст. 56 ГК). Здесь имеется в виду имущество организации, включая кредиторскую задолженность. Отсюда следует, что ответственность организации реализуется путем обращения взыскания на все ее имущество, числящееся на балансе, без отделения кредиторской задолженност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удовлетворения требований кредиторов при ликвидации юридического лица, признании его несостоятельным (банкротом), а также в тех случаях, когда при реорганизации юридического лица его кредиторы требуют прекращения или досрочного исполнения обязательства, должником по которому является это юридическое лицо, и возмещения убытков, будет все имущество организаци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висимости от прав других лиц в составе имущества организации можно выделить две различные части: собственный капитал и кредиторскую задолженность. Собственный капитал - часть имущества организации, на которую не имеют каких-либо прав никакие другие лица. В смысловом значении собственного капитала в ряде правовых норм используют понятие чистых активов, с которым связывается определенная величина уставного капитала хозяйственного общества, который не может быть меньше стоимости чистых активов (п. 4 ст. 90 и п. 4 ст. 99 ГК), иначе гарантии интересов кредиторов общества станут нереальными. Величину собственного капитала или чистых активов определяют путем уменьшения общей балансовой стоимости имущества организации на сумму кредиторской задолженност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разъяснил Центробанк, «чистые активы - это активы, свободные от обязательств, что соответствует понятию собственных средств (капитала) применительно к кредитной организации». В данном случае понятие обязательств использовано как синоним понятия кредиторская задолженность. Такой же смысл, на наш взгляд, имеет понятие обязательства в п. 2 ст. 1 Федерального закона «О бухгалтерском учете», где перечислены объекты бухгалтерского учета: имущество организаций, их обязательства и хозяйственные операции, осуществляемые организациями в процессе их деятельност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требление термина «обязательства» для обозначения объектов бухгалтерского учета вряд ли можно признать удачным, поскольку оно не соответствует общепринятому понятию обязательства, издавна сложившемуся в гражданском праве и означающему относительные имущественные отношения по поводу передачи вещей, выполнения работ, оказания услуг и осуществления платежей. В Законе «О бухгалтерском учете» имеются в виду не вообще обязательства, а долговые обязательства организации. Поэтому более корректным было бы использование понятия кредиторской задолженности в сочетании с понятием собственного капитала (собственных средств), или чистых активов.</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во-первых, кредиторская задолженность входит в состав имущества организации; во-вторых, имущество организации за вычетом кредиторской задолженности является ее собственным капиталом, или чистыми активами; в-третьих, объектом взыскания со стороны кредиторов будет все имущество организации, включая кредиторскую задолженность.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кредитор по наступлении сроков исполнения обязательства не обращается к организации - дебитору с требованием о выплате долгов, кредиторская задолженность остается в распоряжении дебитора и он может либо вернуть кредитору долги по собственной инициативе, либо использовать невостребованные средства в составе своего имущества. Невозврат долга влечет за собой применение к должнику определенных имущественных санкций: взыскание неустойки, предусмотренной договором; штрафов, установленных законом; процентов за пользование чужими денежными средствами вследствие их неправомерного удержания, уклонения от их возврата, иной просрочки в их уплате. Кредиторы могут взыскать с дебитора и убытки, причиненные им несвоевременным возвратом или невозвратом долгов: по общему правилу убытки возмещаются в части, не покрытой неустойкой или процентами, взыскиваемыми за пользование чужими денежными средствами. Невозврат долгов может привести к возбуждению в арбитражном суде дела о несостоятельности (банкротстве) организации - дебитор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разветвленную структуру нормативных и договорных санкций, их суммарный эффект может быть меньше той экономической выгоды, которую рассчитывает получить организация - дебитор вследствие использования чужих денежных средств. Например, по договору на изготовление и поставку сложного серийного оборудования заказчик перечисляет исполнителю аванс по подписании договора, а затем производит предварительную оплату двух - трех первых этапов работ. Данная схема расчетов по договору позволяет организации - исполнителю временно использовать полученные от заказчика финансовые ресурсы на другие цели, «прокручивать» их, например, на рынке ценных бумаг. Если при этом сроки изготовления и сдачи объекта сдвинутся и исполнителю придется заплатить неустойку, а может быть, и вернуть заказчику полученные от него авансы, суммы санкций будут погашены исполнителем - должником за счет прибыли, полученной от использования чужих финансовых ресурсов.</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практика подтверждена многочисленными судебными спорами о взыскании кредиторской задолженности. Одним из стимулов к добровольному возвращению долгов служит плата за пользование чужими денежными средствами. Между тем законодатель, приравняв размеры платы к учетной ставке банковского процента на день предъявления иска (п. 1 ст. 395 ГК), значительно ослабил стимулирующее воздействие этой санкции. Следовало бы установить размер платы за пользование чужими денежными средствами равным двукратной учетной ставке банковского процента. Тогда воздействие санкции на неисправных дебиторов было бы более ощутимым и стимулировало бы их к добровольному погашению долгов.</w:t>
      </w:r>
    </w:p>
    <w:p>
      <w:pPr>
        <w:pStyle w:val="TextBody"/>
        <w:widowControl/>
        <w:spacing w:lineRule="auto" w:line="360" w:before="0" w:after="0"/>
        <w:ind w:firstLine="709"/>
        <w:jc w:val="both"/>
        <w:rPr>
          <w:sz w:val="28"/>
          <w:szCs w:val="28"/>
          <w:lang w:eastAsia="ru-RU"/>
        </w:rPr>
      </w:pPr>
      <w:r>
        <w:rPr>
          <w:sz w:val="28"/>
          <w:szCs w:val="28"/>
          <w:lang w:eastAsia="ru-RU"/>
        </w:rPr>
        <w:t xml:space="preserve">Любые долговые обязательства организация - дебитор может исполнить в добровольном порядке. Самый элементарный и наиболее распространенный путь для этого - перечисление суммы долга на банковский счет кредитора. Если реквизиты банковского счета кредитора неизвестны и узнать их невозможно, должник, как установлено в ст. 327 ГК, вправе внести причитающиеся с него деньги или ценные бумаги в депозит нотариуса, а в случаях, предусмотренных законом, в депозит суда. Внесение денежной суммы или ценных бумаг в депозит нотариуса или суда станет исполнением обязательства и, следовательно, погашением кредиторской задолженности. </w:t>
      </w:r>
    </w:p>
    <w:p>
      <w:pPr>
        <w:pStyle w:val="TextBody"/>
        <w:widowControl/>
        <w:spacing w:lineRule="auto" w:line="360" w:before="0" w:after="0"/>
        <w:ind w:firstLine="709"/>
        <w:jc w:val="both"/>
        <w:rPr>
          <w:iCs/>
          <w:sz w:val="28"/>
          <w:szCs w:val="28"/>
        </w:rPr>
      </w:pPr>
      <w:r>
        <w:rPr>
          <w:iCs/>
          <w:sz w:val="28"/>
          <w:szCs w:val="28"/>
        </w:rPr>
        <w:t>Кредиторская задолженность делится на краткосрочную или долгосрочную кредиторскую задолженность.</w:t>
      </w:r>
    </w:p>
    <w:p>
      <w:pPr>
        <w:pStyle w:val="TextBody"/>
        <w:widowControl/>
        <w:spacing w:lineRule="auto" w:line="360" w:before="0" w:after="0"/>
        <w:ind w:firstLine="709"/>
        <w:jc w:val="both"/>
        <w:rPr>
          <w:iCs/>
          <w:sz w:val="28"/>
          <w:szCs w:val="28"/>
        </w:rPr>
      </w:pPr>
      <w:r>
        <w:rPr>
          <w:iCs/>
          <w:sz w:val="28"/>
          <w:szCs w:val="28"/>
        </w:rPr>
        <w:t>К долгосрочной задолженности относятся:</w:t>
      </w:r>
    </w:p>
    <w:p>
      <w:pPr>
        <w:pStyle w:val="TextBody"/>
        <w:widowControl/>
        <w:spacing w:lineRule="auto" w:line="360" w:before="0" w:after="0"/>
        <w:ind w:firstLine="709"/>
        <w:jc w:val="both"/>
        <w:rPr>
          <w:iCs/>
          <w:sz w:val="28"/>
          <w:szCs w:val="28"/>
        </w:rPr>
      </w:pPr>
      <w:r>
        <w:rPr>
          <w:iCs/>
          <w:sz w:val="28"/>
          <w:szCs w:val="28"/>
        </w:rPr>
        <w:t>- долгосрочные кредиты банка, используемые для капитальных вложений на длительный срок;</w:t>
      </w:r>
    </w:p>
    <w:p>
      <w:pPr>
        <w:pStyle w:val="TextBody"/>
        <w:widowControl/>
        <w:spacing w:lineRule="auto" w:line="360" w:before="0" w:after="0"/>
        <w:ind w:firstLine="709"/>
        <w:jc w:val="both"/>
        <w:rPr>
          <w:iCs/>
          <w:sz w:val="28"/>
          <w:szCs w:val="28"/>
        </w:rPr>
      </w:pPr>
      <w:r>
        <w:rPr>
          <w:iCs/>
          <w:sz w:val="28"/>
          <w:szCs w:val="28"/>
        </w:rPr>
        <w:t>- долгосрочные займы, отражающие долгосрочные кредиты (кроме банковских) и другие привлечённые средства на срок более одного года.</w:t>
      </w:r>
    </w:p>
    <w:p>
      <w:pPr>
        <w:pStyle w:val="TextBody"/>
        <w:widowControl/>
        <w:spacing w:lineRule="auto" w:line="360" w:before="0" w:after="0"/>
        <w:ind w:firstLine="709"/>
        <w:jc w:val="both"/>
        <w:rPr>
          <w:iCs/>
          <w:sz w:val="28"/>
          <w:szCs w:val="28"/>
        </w:rPr>
      </w:pPr>
      <w:r>
        <w:rPr>
          <w:iCs/>
          <w:sz w:val="28"/>
          <w:szCs w:val="28"/>
        </w:rPr>
        <w:t>К краткосрочной задолженности относятся:</w:t>
      </w:r>
    </w:p>
    <w:p>
      <w:pPr>
        <w:pStyle w:val="TextBody"/>
        <w:widowControl/>
        <w:spacing w:lineRule="auto" w:line="360" w:before="0" w:after="0"/>
        <w:ind w:firstLine="709"/>
        <w:jc w:val="both"/>
        <w:rPr>
          <w:iCs/>
          <w:sz w:val="28"/>
          <w:szCs w:val="28"/>
        </w:rPr>
      </w:pPr>
      <w:r>
        <w:rPr>
          <w:iCs/>
          <w:sz w:val="28"/>
          <w:szCs w:val="28"/>
        </w:rPr>
        <w:t>- обязательства, которые покрываются оборотными средствами или погашаются в результате образования новых краткосрочных обязательств. Эти обязательства погашаются в течение сравнительно короткого периода времени (в течение года). Краткосрочные обязательства приводятся в балансе либо по их ткущей цене, либо по цене на дату погашения долг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х случаях, когда организация - дебитор не принимает никаких мер по добровольному возврату долгов, у кредиторов остается возможность принудительного взыскания, которое в зависимости от характера кредиторской задолженности осуществляется одним из двух способов: </w:t>
      </w:r>
    </w:p>
    <w:p>
      <w:pPr>
        <w:pStyle w:val="Normal"/>
        <w:spacing w:lineRule="auto" w:line="360"/>
        <w:ind w:firstLine="709"/>
        <w:jc w:val="both"/>
        <w:rPr/>
      </w:pPr>
      <w:r>
        <w:rPr>
          <w:rFonts w:cs="Times New Roman" w:ascii="Times New Roman" w:hAnsi="Times New Roman"/>
          <w:sz w:val="28"/>
          <w:szCs w:val="28"/>
          <w:lang w:eastAsia="ru-RU"/>
        </w:rPr>
        <w:t>- в судебном порядк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 внесудебном порядк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м кредиторской задолженности охватываются долговые обязательства организации - дебитора, имеющие различное происхождение, а следовательно, различные юридическую природу и правовой режим, что, собственно говоря, обусловливает практическую необходимость использования согласованного на уровне закона понятийного аппарата. Поскольку кредиторская задолженность служит одним из источников средств, находящихся в распоряжении организации - дебитора, ее показывают в пассиве баланса. Учет кредиторской задолженности ведется, естественно, по каждому кредитору отдельно («расчеты с кредиторами» или просто «кредиторы»), а в обобщающих показателях отражают общую сумму кредиторской задолженности и дают ее, разбивая на восемь групп.</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ействующим правилам в пояснениях к бухгалтерскому балансу и отчету о финансовых результатах в числе других дополнительных данных указывают сведения «о наличии на начало и конец отчетного периода отдельных видов кредиторской задолженности».</w:t>
      </w:r>
    </w:p>
    <w:p>
      <w:pPr>
        <w:pStyle w:val="Normal"/>
        <w:spacing w:lineRule="auto" w:line="360"/>
        <w:ind w:firstLine="709"/>
        <w:jc w:val="both"/>
        <w:rPr/>
      </w:pPr>
      <w:r>
        <w:rPr>
          <w:rFonts w:cs="Times New Roman" w:ascii="Times New Roman" w:hAnsi="Times New Roman"/>
          <w:bCs/>
          <w:sz w:val="28"/>
          <w:szCs w:val="28"/>
          <w:lang w:eastAsia="ru-RU"/>
        </w:rPr>
        <w:t>В состав кредиторской задолженности входят показатели по следующим позициям:</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 xml:space="preserve">- Поставщики и подрядчики; </w:t>
      </w:r>
    </w:p>
    <w:p>
      <w:pPr>
        <w:pStyle w:val="Normal"/>
        <w:spacing w:lineRule="auto" w:line="360"/>
        <w:ind w:firstLine="709"/>
        <w:jc w:val="both"/>
        <w:rPr/>
      </w:pPr>
      <w:r>
        <w:rPr>
          <w:rFonts w:cs="Times New Roman" w:ascii="Times New Roman" w:hAnsi="Times New Roman"/>
          <w:sz w:val="28"/>
          <w:szCs w:val="28"/>
          <w:lang w:eastAsia="ru-RU"/>
        </w:rPr>
        <w:t xml:space="preserve">- Векселя к уплате; </w:t>
      </w:r>
    </w:p>
    <w:p>
      <w:pPr>
        <w:pStyle w:val="Normal"/>
        <w:spacing w:lineRule="auto" w:line="360"/>
        <w:ind w:firstLine="709"/>
        <w:jc w:val="both"/>
        <w:rPr/>
      </w:pPr>
      <w:r>
        <w:rPr>
          <w:rFonts w:cs="Times New Roman" w:ascii="Times New Roman" w:hAnsi="Times New Roman"/>
          <w:sz w:val="28"/>
          <w:szCs w:val="28"/>
          <w:lang w:eastAsia="ru-RU"/>
        </w:rPr>
        <w:t xml:space="preserve">- Задолженность перед дочерними и зависимыми обществами; </w:t>
      </w:r>
    </w:p>
    <w:p>
      <w:pPr>
        <w:pStyle w:val="Normal"/>
        <w:spacing w:lineRule="auto" w:line="360"/>
        <w:ind w:firstLine="709"/>
        <w:jc w:val="both"/>
        <w:rPr/>
      </w:pPr>
      <w:r>
        <w:rPr>
          <w:rFonts w:cs="Times New Roman" w:ascii="Times New Roman" w:hAnsi="Times New Roman"/>
          <w:sz w:val="28"/>
          <w:szCs w:val="28"/>
          <w:lang w:eastAsia="ru-RU"/>
        </w:rPr>
        <w:t xml:space="preserve">- Задолженность перед персоналом организации; </w:t>
      </w:r>
    </w:p>
    <w:p>
      <w:pPr>
        <w:pStyle w:val="Normal"/>
        <w:spacing w:lineRule="auto" w:line="360"/>
        <w:ind w:firstLine="709"/>
        <w:jc w:val="both"/>
        <w:rPr/>
      </w:pPr>
      <w:r>
        <w:rPr>
          <w:rFonts w:cs="Times New Roman" w:ascii="Times New Roman" w:hAnsi="Times New Roman"/>
          <w:sz w:val="28"/>
          <w:szCs w:val="28"/>
          <w:lang w:eastAsia="ru-RU"/>
        </w:rPr>
        <w:t xml:space="preserve">- Задолженность перед бюджетом и социальными фондами; </w:t>
      </w:r>
    </w:p>
    <w:p>
      <w:pPr>
        <w:pStyle w:val="Normal"/>
        <w:spacing w:lineRule="auto" w:line="360"/>
        <w:ind w:firstLine="709"/>
        <w:jc w:val="both"/>
        <w:rPr/>
      </w:pPr>
      <w:r>
        <w:rPr>
          <w:rFonts w:cs="Times New Roman" w:ascii="Times New Roman" w:hAnsi="Times New Roman"/>
          <w:sz w:val="28"/>
          <w:szCs w:val="28"/>
          <w:lang w:eastAsia="ru-RU"/>
        </w:rPr>
        <w:t xml:space="preserve">- Задолженность участникам (учредителям) по выплате доходов; </w:t>
      </w:r>
    </w:p>
    <w:p>
      <w:pPr>
        <w:pStyle w:val="Normal"/>
        <w:spacing w:lineRule="auto" w:line="360"/>
        <w:ind w:firstLine="709"/>
        <w:jc w:val="both"/>
        <w:rPr/>
      </w:pPr>
      <w:r>
        <w:rPr>
          <w:rFonts w:cs="Times New Roman" w:ascii="Times New Roman" w:hAnsi="Times New Roman"/>
          <w:sz w:val="28"/>
          <w:szCs w:val="28"/>
          <w:lang w:eastAsia="ru-RU"/>
        </w:rPr>
        <w:t xml:space="preserve">- Авансы полученные;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чие кредиторы.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юридической природы и правового режима указанные позиции могут быть сведены к трем группа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 это задолженность организации перед бюджетом и социальными фондами. Задолженность перед бюджетом - это, прежде всего, недоимки, то есть не уплаченные своевременно налоги; начисленные налоговыми органами финансовые санкции; задолженность по платежам, приравненным с точки зрения их обязательности к налоговым, например, по платежам в дорожные фонды, таможенным сборам и иным видам платежей, поступающих непосредственно на казначейские счета в федеральный, региональный или местный бюджет (например, платежи по государственной пошлине зачисляют в федеральный бюджет на счета федерального казначейства). К этой же группе относится задолженность по обязательным платежам во внебюджетные финансовые фонды.</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группа - задолженность организации перед ее персоналом: долги по выплатам работникам заработной платы, компенсациям, платежам в порядке возмещения вреда, причиненного здоровью работника или вследствие смерти работника на производств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я группа - задолженность перед партнерами и контрагентами по договорным и корпоративным обязательствам: долги по платежам поставщикам за поставленные товары, подрядчикам - за выполненные работы по возврату полученных, но неотработанных авансов, оплата векселей. Здесь же задолженность организации перед участниками (учредителями) по выплате им доходов (дивидендов) и задолженность холдинга или фирмы - учредителя перед дочерними обществами по оплате вкладов в уставный капитал, по компенсации убытков, причиненных дочернему обществу по вине основного общества. Долги третьей группы довольно разнообразны, поэтому далеко не все их виды указаны в Положении по бухгалтерскому учету (они охвачены одним отвлеченным термином – «Прочие кредиторы»).</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ыскание кредиторской задолженности во внесудебном порядке. По общему правилу задолженность организаций (юридических лиц) по обязательным платежам в бюджет и внебюджетные финансовые фонды взыскивается с организаций - дебиторов во внесудебном (бесспорном) порядке. Сама юридическая природа этих платежей - их обязательность - обусловливает бесспорность и оперативность взыскания задолженности по ним путем оформления уполномоченными органами инкассовых поручений и выставления их на счета организаций - дебиторов и обслуживающие последних коммерческие банки. Инкассовые поручения налоговых, таможенных и иных уполномоченных органов имеют в соответствии с действующим законодательством юридическую силу исполнительных документов и потому согласно ч. 3 ст. 27 Федерального закона «О банках и банковской деятельности» обязательны для исполнения коммерческими банками. </w:t>
        <w:br/>
        <w:t xml:space="preserve"> Наличие кредиторской задолженности по налоговым платежам влечет за собой применение к налогоплательщику - дебитору финансовых санкций, предусмотренных ст. 13 Закона "Об основах налоговой системы в Российской Федерации": в частности, взыскание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едусматриваются также и иные штрафные санкци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едиторская задолженность по налогам и иным обязательным платежам, как уже отмечалось выше, - часть имущества организации - дебитора, на которую другие лица - кредиторы имеют права требования. Поэтому взыскание недоимок по налогам и другим обязательным платежам во внесудебном (бесспорном) порядке есть средство защиты интересов государства в бюджетной сфере. Финансовые санкции взыскиваются сверх суммы кредиторской задолженности, источником их выплаты являются чистые активы (собственный капитал) организации - дебитора. Предоставление уполномоченным органам права взыскивать с организаций - должников финансовые санкции в бесспорном порядке нарушает правовое равновесие в имущественных отношениях, не соответствует конституционным гарантиям защиты частной собственности. Конституционный Суд РФ пришел к выводу, что бесспорный порядок взыскания штрафов в случае несогласия налогоплательщика с решением органа налоговой полиции превышает конституционно допустимое ограничение права, закрепленного в ч. 3 ст. 35 Конституции РФ: никто не может быть лишен своего имущества иначе как по решению суда. Следовало бы распространить данный вывод, во-первых, на все виды финансовых санкций, включая и пеню за просрочку уплаты налогов и других обязательных платежей, и, во-вторых, на санкции, применяемые к организациям - дебиторам и другими уполномоченными органам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 правового режима кредиторской задолженности по налоговым и приравненным к ним платежам состоит в том, что по действующему законодательству ее нельзя погасить какими-либо давностными сроками. Установленные в Гражданском кодексе РФ правила об исковой давности не применяются к этим отношениям, поскольку налоговые и родственные им по юридической природе отношения организаций с внебюджетными финансовыми фондами являются не гражданско - правовыми, а административно - правовыми. В Законе «Об основах налоговой системы в Российской Федерации» и других специальных нормативно - правовых актах отсутствуют правовые нормы, которые ограничивали бы взыскание недоимок и финансовых санкций какими-либо давностными срокам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шеизложенное означает, что выявленные за какое угодно прошлое время недоимки должны быть погашены, а наряду с ними должны быть уплачены финансовые санкции, начисленные по выявленным недоимкам или иным налоговым нарушения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актике это приводит к тому, что налоговые инспекции при проведении документарных проверок, как правило, поднимают документы за прошлые годы и выискивают в них возможные нарушения. При этом не имеет значения, что отчетность за прошлые годы принималась самой же налоговой инспекцией без претензий, а хозяйственная деятельность организации - дебитора подвергалась и, даже неоднократно, документарным контрольным проверкам.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ыскиваемые за прошлые годы недоимки и штрафные санкции выплачиваются за счет прибылей текущего года либо за счет резервных фондов, что вносит дисбаланс в работу организации - плательщика, расстраивает его финансы, подрывает устойчивость и стабильность. На наш взгляд, взыскание недоимок независимо от срока давности противоречит закономерностям экономического развит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ивная предпринимательская деятельность требует стабильности, равновесия, устойчивости. Поэтому следовало бы ввести правила о давностных сроках, ограничивающих возможность принудительного взыскания недоимок и связанных с ними штрафных санкц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аналогии с правилами об исковой давности в гражданском праве было бы целесообразно установить трехгодичный срок давности для отнесения к текущей кредиторской задолженности недоимок, не уплаченных за предшествующие годы. Недоимки, не выявленные в течение трех лет со дня принятия налоговой инспекцией годового отчетного баланса юридического лица или годовой декларации о доходах гражданина - индивидуального предпринимателя, надо считать погашенными; по истечении трех лет их нельзя включать в состав кредиторской задолженност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отив, недоимки, выявленные в пределах трех лет со дня принятия налоговой инспекцией годового отчетного баланса, следует указывать в балансе организации с даты утверждения акта налоговой проверки начальником районной налоговой инспекции или его заместителем.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авности для отнесения к текущей кредиторской задолженности недоимок, не уплаченных за предшествующее время, должен быть одинаковым как для индивидуальных предпринимателей, так и для юридических лиц и равен трем года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спорный порядок взыскания задолженности организаций по обязательным платежам должен быть сохранен. Установление же срока давности для отнесения недоимок с кредиторской задолженности уравновесит права уполномоченных на бесспорное списание органов, с одной стороны, и права организаций - дебиторов, с другой стороны. Выражаясь бухгалтерским языком, можно сказать, что следует сохранить определенный баланс сил в том правовом поле, в котором находятся относительно друг друга управомоченные взыскатели и обязанные должник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ги организаций, вытекающие из трудовых и гражданских правоотношений, взыскиваются по общему правилу в судебном порядке. Взыскание задолженности производится на основании выдаваемых судами исполнительных листов или судебных приказов. Экономические и правовые последствия реализации исполнительных листов и судебных приказов такие же, как и при взыскании долгов в бесспорном порядке. После того, как взыскиваемая сумма долга списывается с расчетного счета организации - должника или при отсутствии денежных средств изымаются материальные ценности, кредиторская задолженность считается погашенной в размере списанной суммы или стоимости изъятия имущества. Соответствующие проводки отражаются в балансе организаци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же кредиторы не взыскивают долги и сама организация - дебитор не возвращает их в добровольном порядке, кредиторская задолженность продолжает числиться на балансе после того, как наступил срок исполнения долговых обязательств. Период, в течение которого кредиторская задолженность должна учитываться организацией - дебитором и отражаться на балансе, равен сроку исковой давности - трем годам. Согласно п. 68 Положения о бухгалтерском учете и отчетности в РФ, утвержденного Приказом Министерства финансов РФ от 26 декабря 1994 года N 170 (далее - Положение), суммы кредиторской и депонентской задолженности, по которым исковая давность истекла, подлежат отнесению на финансовые результаты у коммерческой организации или на увеличение финансирования (фондов) у бюджетной организаци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юда следует, что по истечении трех лет со дня наступления срока исполнения конкретного долгового обязательства организация - дебитор должна уменьшить общую сумму кредиторской задолженности на сумму долга, по которому истекла исковая давность, и одновременно увеличить прибыль на эту сумму. Налог на прибыль надо рассчитывать с учетом той суммы кредиторской задолженности, по которой истекла исковая давность и на которую увеличен размер прибыли организации - дебитора в текущем квартале.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тя в п. 68 Положения не указано, какие виды кредиторской и депонентской задолженности имеются в виду, речь, несомненно, идет о долгах, вытекающих из гражданско - правовых отношений, поскольку недоимки по налогам и другим обязательным платежам, как уже отмечалось ранее, не погашаются давностными сроками: нет никакого смысла переносить те же самые недоимки из одного платежного периода в другой, они в любом случае присоединяются к налоговым выплатам любого текущего периода.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мыслу п. 68 Положения невостребованные в течение срока исковой давности долги переходят в состав собственного капитала организации - дебитора, а ее обязательства перед кредитором в части задавненных долгов прекращаются. В данном аспекте указанное правило не стыкуется с общими положениями обязательственного права: истечение срока исковой давности не служит основанием для прекращения обязательств, не препятствует ни рассмотрению судом иска о взыскании задавненного долга (п. 1 ст. 199 ГК), ни добровольному возврату долга (ст. 206 ГК). Кроме того, течение срока исковой давности может быть приостановлено (ст. 202 ГК) или прервано (ст. 203 ГК), а в тех случаях, когда в качестве истца выступает гражданин, - восстановлено при наличии уважительных причин (ст. 205 ГК). Разумеется, непредъявление кредитором требования о погашении задолженности, пусть даже в течение длительного срока, нельзя квалифицировать как прощение долга и основание прекращения обязательства (ст. 415 ГК).</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шеуказанные правила не исключают ситуации, при которой сумма задавненного долга будет взыскана по решению суда после того, как организация - дебитор зачислит ее в прибыль и уплатит налоги. В подобном случае взыскание задавненного долга приведет к убыткам в составе имущества организации - дебитора и его можно расценить как определенное негативное последствие невозврата долга в добровольном порядк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ение правила об отнесении задавненных сумм кредиторской задолженности на финансовые результаты деятельности организации требует от организации - дебитора точного установления начального момента течения срока исковой давности. Общие правила определения этого момента содержит ст. 200 ГК. В договорных обязательствах, опосредующих предпринимательскую деятельность, предусматривают сроки исполнения взаимных обязательств. Окончание срока исполнения есть одновременно начало течения исковой давности (п. 2 ст. 200 ГК).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рганизация - дебитор определит начало течения исковой давности по какому-либо долгу не в соответствии с условиями договора, заключенного в свое время с контрагентом - кредитором, несвоевременно зачислит сумму задавненного долга в прибыль текущего периода и, следовательно, не заплатит налог в этой части прибыли, она подвергается риску применения финансовых санкций, предусмотренных ст. 13 Закона РФ «Об основах налоговой системы в Российской Федераци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ой режим кредиторской задолженности не зависит в принципе от того, из каких правоотношений она возникла - внутренних или внешнеторговых. Хотя продолжительность срока исковой давности может быть не три года, а иная. Так, Конвенцией об исковой давности в международной купле - продаже товаров установлен срок исковой давности в четыре года. Поскольку Российская Федерация - участник Конвенции, если организация - дебитор имеет кредиторскую задолженность перед иностранным лицом, государство которого также является участником Конвенции, данную кредиторскую задолженность можно отнести на финансовые результаты деятельности организации - дебитора не через три, а через четыре года со дня начала течения срока исковой давност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Образование или увеличение задолженности перед кредиторами отражается по кредиту счетов расчетов с кредиторами, эти счета являются пассивными:</w:t>
      </w:r>
    </w:p>
    <w:p>
      <w:pPr>
        <w:pStyle w:val="Normal"/>
        <w:numPr>
          <w:ilvl w:val="0"/>
          <w:numId w:val="2"/>
        </w:numPr>
        <w:spacing w:lineRule="auto" w:line="360"/>
        <w:ind w:left="0" w:firstLine="709"/>
        <w:jc w:val="both"/>
        <w:rPr/>
      </w:pPr>
      <w:r>
        <w:rPr>
          <w:rFonts w:cs="Times New Roman" w:ascii="Times New Roman" w:hAnsi="Times New Roman"/>
          <w:sz w:val="28"/>
          <w:szCs w:val="28"/>
        </w:rPr>
        <w:t>60 «Расчеты с поставщиками и подрядчиками» (задолженность по которым возникла за поступившие материальные ценности, выполненные работы и оказанные услуг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8 «Расчеты по налогам и сборам» (задолженность предприятия по всем видам платежей в бюджет, включая подоходный налог с работников);</w:t>
      </w:r>
    </w:p>
    <w:p>
      <w:pPr>
        <w:pStyle w:val="Normal"/>
        <w:numPr>
          <w:ilvl w:val="0"/>
          <w:numId w:val="2"/>
        </w:numPr>
        <w:spacing w:lineRule="auto" w:line="360"/>
        <w:ind w:left="0" w:firstLine="709"/>
        <w:jc w:val="both"/>
        <w:rPr/>
      </w:pPr>
      <w:r>
        <w:rPr>
          <w:rFonts w:cs="Times New Roman" w:ascii="Times New Roman" w:hAnsi="Times New Roman"/>
          <w:sz w:val="28"/>
          <w:szCs w:val="28"/>
        </w:rPr>
        <w:t>69 «Расчеты по социальному страхованию и обеспечению» (задолженность предприятия по отчислениям на государственное социальное страхование, пенсионное обеспечение и медицинское страховани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0 «Расчеты с персоналом по оплате труда» (задолженность по начисленной, но еще не выплаченной заработной плате работникам предприят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1 «Расчеты с подотчетными лицам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3 «Расчеты с персоналом по прочим операциям»;</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6 «Расчеты с разными дебиторами и кредиторами» (действующим Планом счетов допускается возможность использования для учета расчетов с поставщикам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79 «Внутрихозяйственные расчеты», являются активно-пассивны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ы с кредиторами осуществляются в денежной форме безналичной или посредством наличных денег. Безналичные расчеты ведутся путем перечисления денежных средств со счета плательщика на счет получателя с помощью различных банковских операций, замещающих наличные деньги в обороте. Перечисления производятся посредством записей, которые показывают уменьшение денежных средств плательщика на его счете в банке и соответственно увеличение остатка денежных средств на счете получателя. Посредником при расчетах выступают банки. Расчеты с работниками предприятия в погашение задолженности по заработной плате, премиям, пособиям, а также по подотчетным суммам осуществляются посредством наличных денег. В кассу наличные деньги поступают в основном с расчетного сч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кредиторская задолженность отражается по видам в суммах, вытекающих из бухгалтерских записей и признаваемых ею правильными.</w:t>
      </w:r>
    </w:p>
    <w:p>
      <w:pPr>
        <w:pStyle w:val="Normal"/>
        <w:spacing w:lineRule="auto" w:line="360"/>
        <w:ind w:firstLine="709"/>
        <w:jc w:val="both"/>
        <w:rPr/>
      </w:pPr>
      <w:r>
        <w:rPr>
          <w:rFonts w:cs="Times New Roman" w:ascii="Times New Roman" w:hAnsi="Times New Roman"/>
          <w:sz w:val="28"/>
          <w:szCs w:val="28"/>
        </w:rPr>
        <w:t>Отражаемые в бухгалтерской отчетности суммы по расчетам с бюджетом, поставщиками должны быть согласованы с соответствующими организациями и тождественны. Оставление на бухгалтерском балансе неурегулированных сумм по этим расчетам не допуск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достоверности данных бухгалтерского учета и бухгалтерской отчетности организации обязаны проводить инвентаризацию кредиторской задолженности, в ходе которой проверяется и документально подтверждается ее наличие, состояние и оценка. Проведение инвентаризации обязательно перед составлением годовой бухгалтерской отчетности. </w:t>
      </w:r>
    </w:p>
    <w:p>
      <w:pPr>
        <w:pStyle w:val="Normal"/>
        <w:spacing w:lineRule="auto" w:line="360"/>
        <w:ind w:firstLine="709"/>
        <w:jc w:val="both"/>
        <w:rPr/>
      </w:pPr>
      <w:r>
        <w:rPr>
          <w:rFonts w:cs="Times New Roman" w:ascii="Times New Roman" w:hAnsi="Times New Roman"/>
          <w:sz w:val="28"/>
          <w:szCs w:val="28"/>
        </w:rPr>
        <w:t>По истечении срока исковой давности кредиторская задолженность подлежит списанию. Общий срок исковой давности установлен в три года (ГК РФ). Для отдельных видов требований законом могут быть установлены специальные сроки исковой давности, сокращенные или более длительные по сравнению с общим сро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исковой давности начинает исчисляться с момента, когда у кредитора возникает право предъявить требование об исполнении обяз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по которой срок исковой давности истек, списывае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w:t>
      </w:r>
    </w:p>
    <w:p>
      <w:pPr>
        <w:pStyle w:val="Normal"/>
        <w:spacing w:lineRule="auto" w:line="360"/>
        <w:ind w:firstLine="709"/>
        <w:jc w:val="both"/>
        <w:rPr/>
      </w:pPr>
      <w:r>
        <w:rPr>
          <w:rFonts w:cs="Times New Roman" w:ascii="Times New Roman" w:hAnsi="Times New Roman"/>
          <w:sz w:val="28"/>
          <w:szCs w:val="28"/>
        </w:rPr>
        <w:t>Все возникающие у предприятия расчеты можно разделить на внутренние и внешние. Предприятие в результате своей хозяйственной деятельности вступает в хозяйственные связи с другими юридическими и физическими лицами. Возникают расчеты с поставщиками и подрядчиками, расчеты с бюджетом, а также расчеты с прочими кредиторами - все они и образуют понятие «внешние расче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ешним расчетам относ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ы с поставщиками и подрядчиками (сч.60, сч.7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ы по налогам и сборам (сч.6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ы по единому социальному налогу (сч.6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ансы полученные (сч.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ы с прочими кредиторами.</w:t>
      </w:r>
    </w:p>
    <w:p>
      <w:pPr>
        <w:pStyle w:val="Normal"/>
        <w:spacing w:lineRule="auto" w:line="360"/>
        <w:ind w:firstLine="709"/>
        <w:jc w:val="both"/>
        <w:rPr/>
      </w:pPr>
      <w:r>
        <w:rPr>
          <w:rFonts w:cs="Times New Roman" w:ascii="Times New Roman" w:hAnsi="Times New Roman"/>
          <w:sz w:val="28"/>
          <w:szCs w:val="28"/>
        </w:rPr>
        <w:t>Внешними считаются расчеты, остающиеся в сводном балансе соответствующего уровня управления. Но у предприятия возникают также взаимоотношения с персоналом, выполняющим производственные задания, и другими физическими лицами – возникают внутренние расче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утренним расчетам можно отне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ы с персоналом по оплате труда (сч.7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ы с подотчетными лицами (сч.7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ы с персоналом по прочим операциям (сч.7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b/>
          <w:sz w:val="28"/>
          <w:szCs w:val="28"/>
        </w:rPr>
        <w:t>Глава 2. Организация учета дебиторской и кредиторской задолженности на примере ООО «Сервис Стро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2.1 Расчеты с поставщиками и подрядчик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й сумме кредиторской задолженности занимают долговые обязательства перед поставщиками за полученные товарно-материальные ценности и услуги. К поставщикам и подрядчикам относятся организации, поставляющие сырье и другие товарно-материальные ценности (в данном случае это поставщики различных строительных материалов для ремо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жение задолженности перед поставщиками и подрядчиками производиться только на основании соответствующим образом оформленных документов в соответствии с их датирова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осуществления своей коммерческой деятельности ООО «Сервис Строй» в процессе своей работы постоянно пользуется услугами поставщиков. С поставщиками (юридическими лицами) заключаются договора на поставку товара, устанавливающие взаимоотношение сторон (покупателя – ООО «Сервис Строй» и различных поставщиков). Каждый договор имеет свои особенности и индивидуальный подход. Рассмотрим договор поставки продукции№23/04 от 11 марта 2009 года на примере ООО «Жилищник» </w:t>
      </w:r>
      <w:r>
        <w:rPr>
          <w:rFonts w:cs="Times New Roman" w:ascii="Times New Roman" w:hAnsi="Times New Roman"/>
          <w:sz w:val="28"/>
          <w:szCs w:val="28"/>
        </w:rPr>
        <w:t>(Приложение №11 Договор поставки товара)</w:t>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говор поставки состоит из 11 разде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чество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ловия поставки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Цена и порядок расчетов;</w:t>
      </w:r>
    </w:p>
    <w:p>
      <w:pPr>
        <w:pStyle w:val="Normal"/>
        <w:spacing w:lineRule="auto" w:line="360"/>
        <w:ind w:firstLine="709"/>
        <w:jc w:val="both"/>
        <w:rPr/>
      </w:pPr>
      <w:r>
        <w:rPr>
          <w:rFonts w:cs="Times New Roman" w:ascii="Times New Roman" w:hAnsi="Times New Roman"/>
          <w:sz w:val="28"/>
          <w:szCs w:val="28"/>
        </w:rPr>
        <w:t>5. Порядок приемки товара, прет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ветственность стор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зрешение сп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рок действия и порядок расторжения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Форс-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Заключительные по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Юридические адреса и реквизиты сторон.</w:t>
      </w:r>
    </w:p>
    <w:p>
      <w:pPr>
        <w:pStyle w:val="Normal"/>
        <w:spacing w:lineRule="auto" w:line="360"/>
        <w:ind w:firstLine="709"/>
        <w:jc w:val="both"/>
        <w:rPr/>
      </w:pPr>
      <w:r>
        <w:rPr>
          <w:rFonts w:cs="Times New Roman" w:ascii="Times New Roman" w:hAnsi="Times New Roman"/>
          <w:sz w:val="28"/>
          <w:szCs w:val="28"/>
        </w:rPr>
        <w:t>В соответствии с договором поставки (Приложение №11 Договор поставки товара) ООО «Сервис Строй» обязуется принять товар, переданный ему поставщиком и уплатить за него соответствующую денежную сум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с поставщиками и подрядчиками осуществляется после отгрузки ими материалов, выполнения работ, оказания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ражения в бухгалтерском учете ну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момент оприходования товара на бала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ести оценку приобретенного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никновение права собственности на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фиксировать факт погашения задолженности по догов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расчетах с поставщиками и подрядчиками в условиях ООО «Сервис Строй» предназначен счет 60 «Расчеты с поставщиками и подрядчиками». Он активно-пассивный, т.е. по Дт 60 отражается долг перед ООО «Сервис Строй» другой организации, а по Кт 60 – долг ООО «Сервис Строй» перед поставщиком. Дт 60 отражается в активе баланса, а Кт 60 – в пассиве баланса. Сальдо по кредиту счета показывает нашу задолженность перед поставщиками, а сальдо по дебету – авансовый платеж поставщику или недопоставку товаров, услуг. Счет 60 кредитуют на стоимость фактически поступивших товарно-материальных ценностей, принятых работ, потребленных услуг в корреспонденции со счетами учета этих ценностей или соответствующих затрат. Счет 60 дебетуют на суммы оплаты счетов (в корреспонденции со счетами учета денежных средств), на суммы зачетов по предварительно выданным авансам (в корреспонденции со счетом 60 субсчетом 2 «Авансы выданные»). К этому счету открываются следующие субсчета:</w:t>
      </w:r>
    </w:p>
    <w:p>
      <w:pPr>
        <w:pStyle w:val="3f3f3f3f3f3f3f3f3f3f3f3f3f3f3f3f3f3f3f3f3f3f2"/>
        <w:widowControl/>
        <w:spacing w:lineRule="auto" w:line="360" w:before="0" w:after="0"/>
        <w:ind w:left="0" w:firstLine="709"/>
        <w:jc w:val="both"/>
        <w:rPr>
          <w:sz w:val="28"/>
          <w:szCs w:val="28"/>
        </w:rPr>
      </w:pPr>
      <w:r>
        <w:rPr>
          <w:sz w:val="28"/>
          <w:szCs w:val="28"/>
        </w:rPr>
        <w:t>60.1 – Расчеты с поставщиками</w:t>
      </w:r>
    </w:p>
    <w:p>
      <w:pPr>
        <w:pStyle w:val="TextBodyIndent"/>
        <w:widowControl/>
        <w:spacing w:lineRule="auto" w:line="360" w:before="0" w:after="0"/>
        <w:ind w:left="0" w:firstLine="709"/>
        <w:jc w:val="both"/>
        <w:rPr>
          <w:sz w:val="28"/>
          <w:szCs w:val="28"/>
        </w:rPr>
      </w:pPr>
      <w:r>
        <w:rPr>
          <w:sz w:val="28"/>
          <w:szCs w:val="28"/>
        </w:rPr>
        <w:t>60.2 – Авансы выданные</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оценки товарно-материальных ценностей в аналити</w:t>
        <w:softHyphen/>
        <w:t>ческом учете счет 60 «Расчеты с поставщиками и подрядчиками» в син</w:t>
        <w:softHyphen/>
        <w:t>тетическом учете кредитуется согласно расчетным документам постав</w:t>
        <w:softHyphen/>
        <w:t>щика в пределах сумм акцепта. Когда счет поставщика был акцептован и оплачен до поступления груза, а при приемке на склад поступивших то</w:t>
        <w:softHyphen/>
        <w:t>варно-материальных ценностей обнаружилась их недостача сверх норм естественной убыли против отфактурованного количества, а также, если при проверке счета поставщика (после того, как счет был акцептован) было обнаружено несоответствие цен, обусловленных договором, а также арифметические ошибки, счет 60 «Расчеты с по</w:t>
        <w:softHyphen/>
        <w:t>ставщиками и подрядчиками» кредитуется на соответствующую сумму в корреспонденции со счетом 76 «Расчеты с разными кредиторами и деби</w:t>
        <w:softHyphen/>
        <w:t>торами» (субсчет «Расчеты по претенз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ДС включается поставщиками в счета на оплату и отражается у покупателя по дебету счета 19 «Налог на добавленную стоимость по приобретенным ценностям» и кредиту счета 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Построение аналитического учета обеспечивает возможность получения необходимых данных по:</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щикам по акцептованным и другим расчетным документам, срок оплаты которых не наступ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щикам по неоплаченным в срок расчетным документам; поставщикам по неотфактурованным поставк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условиями поставки, договорами купли-продажи и инструкциями о порядке приемки товаров по количеству, качеству и комплектности. При закупке товара или его приемке необходимо следить за наличием сертификата соответствия на закупаемый товар.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ООО «Сервис Строй» применяется общие правила перехода права собственности на материалы (при покупке материалов на незначительную сумму).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имер №1.</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ОО «Сервис Строй» приобретает набор инструментов на сумму 2 360 руб. (в т.ч. НДС). Инструменты приобретаются на условиях, предусматривающих безналичный расчет.</w:t>
      </w:r>
    </w:p>
    <w:p>
      <w:pPr>
        <w:pStyle w:val="Normal"/>
        <w:spacing w:lineRule="auto" w:line="360"/>
        <w:ind w:firstLine="709"/>
        <w:jc w:val="both"/>
        <w:rPr/>
      </w:pPr>
      <w:r>
        <w:rPr>
          <w:rFonts w:cs="Times New Roman" w:ascii="Times New Roman" w:hAnsi="Times New Roman"/>
          <w:iCs/>
          <w:sz w:val="28"/>
          <w:szCs w:val="28"/>
        </w:rPr>
        <w:t>Дт 10 Кт 60 - 2 000,1 руб.</w:t>
      </w:r>
    </w:p>
    <w:p>
      <w:pPr>
        <w:pStyle w:val="Normal"/>
        <w:spacing w:lineRule="auto" w:line="360"/>
        <w:ind w:firstLine="709"/>
        <w:jc w:val="both"/>
        <w:rPr/>
      </w:pPr>
      <w:r>
        <w:rPr>
          <w:rFonts w:cs="Times New Roman" w:ascii="Times New Roman" w:hAnsi="Times New Roman"/>
          <w:iCs/>
          <w:sz w:val="28"/>
          <w:szCs w:val="28"/>
        </w:rPr>
        <w:t xml:space="preserve">Дт 19 Кт 60 - 359,9 руб. </w:t>
      </w:r>
    </w:p>
    <w:p>
      <w:pPr>
        <w:pStyle w:val="Normal"/>
        <w:spacing w:lineRule="auto" w:line="360"/>
        <w:ind w:firstLine="709"/>
        <w:jc w:val="both"/>
        <w:rPr/>
      </w:pPr>
      <w:r>
        <w:rPr>
          <w:rFonts w:cs="Times New Roman" w:ascii="Times New Roman" w:hAnsi="Times New Roman"/>
          <w:iCs/>
          <w:sz w:val="28"/>
          <w:szCs w:val="28"/>
        </w:rPr>
        <w:t>Дт 60 Кт 51 - 2 360,0 руб.</w:t>
      </w:r>
    </w:p>
    <w:p>
      <w:pPr>
        <w:pStyle w:val="Normal"/>
        <w:spacing w:lineRule="auto" w:line="360"/>
        <w:ind w:firstLine="709"/>
        <w:jc w:val="both"/>
        <w:rPr/>
      </w:pPr>
      <w:r>
        <w:rPr>
          <w:rFonts w:cs="Times New Roman" w:ascii="Times New Roman" w:hAnsi="Times New Roman"/>
          <w:iCs/>
          <w:sz w:val="28"/>
          <w:szCs w:val="28"/>
        </w:rPr>
        <w:t>Дт 68 Кт 19 - 359,9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с поставщиками и подрядчиками осуществляются после отгрузки ими товарно-материальных ценностей, выполнения работ, оказания услуг либо одновременно с ним с согласия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чета передачи готовой продукции из производства в места хранения в качестве первичного документа применяется накладная на передачу готовой продукции в места хранения.</w:t>
      </w:r>
      <w:r>
        <w:rPr>
          <w:rFonts w:cs="Times New Roman" w:ascii="Times New Roman" w:hAnsi="Times New Roman"/>
          <w:sz w:val="28"/>
          <w:szCs w:val="28"/>
        </w:rPr>
        <w:t xml:space="preserve"> Накладная по форме ТОРГ-12 в торговой организации может выступать как приходным, так и расходным товарным документом, должна выписываться материально ответственным лицом при оформлении отпуска товаров со склада.</w:t>
      </w:r>
      <w:r>
        <w:rPr>
          <w:rFonts w:cs="Times New Roman" w:ascii="Times New Roman" w:hAnsi="Times New Roman"/>
          <w:color w:val="000000"/>
          <w:sz w:val="28"/>
          <w:szCs w:val="28"/>
        </w:rPr>
        <w:t xml:space="preserve"> Накладная составляется в двух экземплярах материально ответственным лицом структурного подразделения, сдающего готовую продукцию. Один экземпляр служит сдающему структурному подразделению основанием для списания продукции, а второй – принимающему складу для оприходования продукции. Накладная подписывается материально ответственными лицами сдатчика и получателя и сдается в бухгалтерию для учета движения продукции.</w:t>
      </w:r>
    </w:p>
    <w:p>
      <w:pPr>
        <w:pStyle w:val="Normal"/>
        <w:spacing w:lineRule="auto" w:line="360"/>
        <w:ind w:firstLine="709"/>
        <w:jc w:val="both"/>
        <w:rPr/>
      </w:pPr>
      <w:r>
        <w:rPr>
          <w:rFonts w:cs="Times New Roman" w:ascii="Times New Roman" w:hAnsi="Times New Roman"/>
          <w:sz w:val="28"/>
          <w:szCs w:val="28"/>
        </w:rPr>
        <w:t xml:space="preserve">В ООО «Сервис Строй» выпиской первичных документов занимаются сотрудники бухгалтерии с использованием программы «1С: Торговля, склад».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Накладная подписывается материально-ответственными лицами, сдавшими и принявшими товар, и заверяется печатями организаций поставщика и получателя.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о-транспортную накладную выписывают при доставке товаров автомобильным транспорт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2.</w:t>
      </w:r>
    </w:p>
    <w:p>
      <w:pPr>
        <w:pStyle w:val="Normal"/>
        <w:spacing w:lineRule="auto" w:line="360"/>
        <w:ind w:firstLine="709"/>
        <w:jc w:val="both"/>
        <w:rPr/>
      </w:pPr>
      <w:r>
        <w:rPr>
          <w:rFonts w:cs="Times New Roman" w:ascii="Times New Roman" w:hAnsi="Times New Roman"/>
          <w:sz w:val="28"/>
          <w:szCs w:val="28"/>
        </w:rPr>
        <w:t>В ООО «Сервис Строй» поступил товар (металл на крышу) от ООО «Стройкомплектснаб» по товарной накладной №204 от 15.07.2009 года. В товарной накладной указаны наименования товара, количество, цена, сумма без учета НДС, ставка НДС, сумма НДС, сумма с учетом НДС. Итого поступил товар на сумму 167 350,67 руб. (в том числе НДС на сумму 25528,67 руб.). Товарная накладная поступила в ООО «Сервис Строй» с печатью ООО «Стройкомплектснаб». Чтобы подтвердить получение товаров, ООО «Сервис Строй» на товарную накладную поставило свою печать, и материально-ответственное лицо заверило своей подписью получение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ет-фактура является основным первичным документом, служащим основанием для расчета НДС. В счете-фактуре указаны: </w:t>
      </w:r>
    </w:p>
    <w:p>
      <w:pPr>
        <w:pStyle w:val="3f3f3f3f3f3f3f3f3f3f3f3f3f3f3f3f3f3f3f3f3f3f2"/>
        <w:widowControl/>
        <w:spacing w:lineRule="auto" w:line="360" w:before="0" w:after="0"/>
        <w:ind w:left="0" w:firstLine="709"/>
        <w:jc w:val="both"/>
        <w:rPr>
          <w:sz w:val="28"/>
          <w:szCs w:val="28"/>
        </w:rPr>
      </w:pPr>
      <w:r>
        <w:rPr>
          <w:sz w:val="28"/>
          <w:szCs w:val="28"/>
        </w:rPr>
        <w:t>- порядковый номер и дата выписки;</w:t>
      </w:r>
    </w:p>
    <w:p>
      <w:pPr>
        <w:pStyle w:val="3f3f3f3f3f3f3f3f3f3f3f3f3f3f3f3f3f3f3f3f3f3f2"/>
        <w:widowControl/>
        <w:spacing w:lineRule="auto" w:line="360" w:before="0" w:after="0"/>
        <w:ind w:left="0" w:firstLine="709"/>
        <w:jc w:val="both"/>
        <w:rPr>
          <w:sz w:val="28"/>
          <w:szCs w:val="28"/>
        </w:rPr>
      </w:pPr>
      <w:r>
        <w:rPr>
          <w:sz w:val="28"/>
          <w:szCs w:val="28"/>
        </w:rPr>
        <w:t xml:space="preserve">- наименование, адрес, ИНН налогоплательщика и покупателя; </w:t>
      </w:r>
    </w:p>
    <w:p>
      <w:pPr>
        <w:pStyle w:val="3f3f3f3f3f3f3f3f3f3f3f3f3f3f3f3f3f3f3f3f3f3f2"/>
        <w:widowControl/>
        <w:spacing w:lineRule="auto" w:line="360" w:before="0" w:after="0"/>
        <w:ind w:left="0" w:firstLine="709"/>
        <w:jc w:val="both"/>
        <w:rPr>
          <w:sz w:val="28"/>
          <w:szCs w:val="28"/>
        </w:rPr>
      </w:pPr>
      <w:r>
        <w:rPr>
          <w:sz w:val="28"/>
          <w:szCs w:val="28"/>
        </w:rPr>
        <w:t xml:space="preserve">- количество и наименование поставляемого товара; </w:t>
      </w:r>
    </w:p>
    <w:p>
      <w:pPr>
        <w:pStyle w:val="3f3f3f3f3f3f3f3f3f3f3f3f3f3f3f3f3f3f3f3f3f3f2"/>
        <w:widowControl/>
        <w:spacing w:lineRule="auto" w:line="360" w:before="0" w:after="0"/>
        <w:ind w:left="0" w:firstLine="709"/>
        <w:jc w:val="both"/>
        <w:rPr>
          <w:sz w:val="28"/>
          <w:szCs w:val="28"/>
        </w:rPr>
      </w:pPr>
      <w:r>
        <w:rPr>
          <w:sz w:val="28"/>
          <w:szCs w:val="28"/>
        </w:rPr>
        <w:t xml:space="preserve">- цена; </w:t>
      </w:r>
    </w:p>
    <w:p>
      <w:pPr>
        <w:pStyle w:val="3f3f3f3f3f3f3f3f3f3f3f3f3f3f3f3f3f3f3f3f3f3f2"/>
        <w:widowControl/>
        <w:spacing w:lineRule="auto" w:line="360" w:before="0" w:after="0"/>
        <w:ind w:left="0" w:firstLine="709"/>
        <w:jc w:val="both"/>
        <w:rPr>
          <w:sz w:val="28"/>
          <w:szCs w:val="28"/>
        </w:rPr>
      </w:pPr>
      <w:r>
        <w:rPr>
          <w:sz w:val="28"/>
          <w:szCs w:val="28"/>
        </w:rPr>
        <w:t xml:space="preserve">- налоговая ставка; </w:t>
      </w:r>
    </w:p>
    <w:p>
      <w:pPr>
        <w:pStyle w:val="3f3f3f3f3f3f3f3f3f3f3f3f3f3f3f3f3f3f3f3f3f3f2"/>
        <w:widowControl/>
        <w:spacing w:lineRule="auto" w:line="360" w:before="0" w:after="0"/>
        <w:ind w:left="0" w:firstLine="709"/>
        <w:jc w:val="both"/>
        <w:rPr>
          <w:sz w:val="28"/>
          <w:szCs w:val="28"/>
        </w:rPr>
      </w:pPr>
      <w:r>
        <w:rPr>
          <w:sz w:val="28"/>
          <w:szCs w:val="28"/>
        </w:rPr>
        <w:t>- страна происхождения;</w:t>
      </w:r>
    </w:p>
    <w:p>
      <w:pPr>
        <w:pStyle w:val="3f3f3f3f3f3f3f3f3f3f3f3f3f3f3f3f3f3f3f3f3f3f2"/>
        <w:widowControl/>
        <w:spacing w:lineRule="auto" w:line="360" w:before="0" w:after="0"/>
        <w:ind w:left="0" w:firstLine="709"/>
        <w:jc w:val="both"/>
        <w:rPr/>
      </w:pPr>
      <w:r>
        <w:rPr>
          <w:sz w:val="28"/>
          <w:szCs w:val="28"/>
        </w:rPr>
        <w:t xml:space="preserve">- номер грузовой таможенной декларации. </w:t>
      </w:r>
    </w:p>
    <w:p>
      <w:pPr>
        <w:pStyle w:val="3f3f3f3f3f3f3f3f3f3f3f3f3f3f3f3f3f3f3f3f3f3f2"/>
        <w:widowControl/>
        <w:spacing w:lineRule="auto" w:line="360" w:before="0" w:after="0"/>
        <w:ind w:left="0" w:firstLine="709"/>
        <w:jc w:val="both"/>
        <w:rPr>
          <w:sz w:val="28"/>
          <w:szCs w:val="28"/>
        </w:rPr>
      </w:pPr>
      <w:r>
        <w:rPr>
          <w:sz w:val="28"/>
          <w:szCs w:val="28"/>
        </w:rPr>
        <w:t>Счет-фактура составляется в двух экземплярах. Первый экземпляр передается покупателю, второй остается у организации продавшей этот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ета-фактуры, товарные накладные составляются с помощью программы «1С: Бухгалтерия. Торговля, склад». В случае изменения форм документов программист компании вносит изменения в конфигурац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е товаров подтверждается печатью организации-покупателя на сопроводительном документе: товарно-транспортной накладной, товарной накладной. Так же допускается отсутствии печати, при условии приложения к документам довер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оваром от ООО «Стройкомплектснаб» в ООО «Сервис Строй» была выписана счет-фактура на сумму 167 350,67 руб. (в том числе НДС на сумму 25528,07 руб.), которая соответственно равна сумме в вышеуказанной товарной наклад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латы поступающих товаров может быть использован счет, содержание которого аналогично счету-фактуре. Счет выписывается поставщиком на поставляемую партию товара и является основанием для оплаты товара. Необходимо отметить, что счет не имеет унифицированной формы и служит только для оплаты. Он не подтверждает факт получения товара и на основе счете не составляются никакие бухгалтерские проводки. </w:t>
      </w:r>
    </w:p>
    <w:p>
      <w:pPr>
        <w:pStyle w:val="TextBodyIndent"/>
        <w:widowControl/>
        <w:spacing w:lineRule="auto" w:line="360" w:before="0" w:after="0"/>
        <w:ind w:left="0" w:firstLine="709"/>
        <w:jc w:val="both"/>
        <w:rPr>
          <w:sz w:val="28"/>
          <w:szCs w:val="28"/>
        </w:rPr>
      </w:pPr>
      <w:r>
        <w:rPr>
          <w:sz w:val="28"/>
          <w:szCs w:val="28"/>
        </w:rPr>
        <w:t>Пример №4.</w:t>
      </w:r>
    </w:p>
    <w:p>
      <w:pPr>
        <w:pStyle w:val="TextBodyIndent"/>
        <w:widowControl/>
        <w:spacing w:lineRule="auto" w:line="360" w:before="0" w:after="0"/>
        <w:ind w:left="0" w:firstLine="709"/>
        <w:jc w:val="both"/>
        <w:rPr/>
      </w:pPr>
      <w:r>
        <w:rPr>
          <w:sz w:val="28"/>
          <w:szCs w:val="28"/>
        </w:rPr>
        <w:t>15 июля 2009г. был выставлен счет №56 от ООО «Сервис Строй» в ООО «Стройкомплектснаб» на оплату поставленного товара на сумму 167 350,67 руб.</w:t>
      </w:r>
    </w:p>
    <w:p>
      <w:pPr>
        <w:pStyle w:val="Normal"/>
        <w:spacing w:lineRule="auto" w:line="360"/>
        <w:ind w:firstLine="709"/>
        <w:jc w:val="both"/>
        <w:rPr/>
      </w:pPr>
      <w:r>
        <w:rPr>
          <w:rFonts w:cs="Times New Roman" w:ascii="Times New Roman" w:hAnsi="Times New Roman"/>
          <w:sz w:val="28"/>
          <w:szCs w:val="28"/>
        </w:rPr>
        <w:t>Отражение задолженности перед поставщиком производится только на основании соответствующим образом оформленных документов. Основанием для принятия на учет кредиторской задолженности перед поставщиками являются расчетные документы и документы, свидетельствующие о факте свершения сд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ные ценности поставляются к покупателю самовывозом (доставка осуществляется представителем ООО «Сервис Строй» самостоя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0 кредитуется на стоимость принимаемых к учету товарно-материальных ценностей со счетами учета затрат: Дт 07; 08; 10; 15; 20; 41; 44 Кт 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ммы НДС, подлежащие уплате поставщикам и подрядчикам, делается провод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счета 19 «Налог на добавленную стоимость по приобретенным ценностям» кредит счета 60.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условиях ООО «Сервис Строй» счет 60 дебетуется на сумму по обязательствам, включая предварительную оплату (авансы). После исполнения обязательств по договору производится зачет ранее выданного аванса Дт 60 Кт 60/авансы выданы (это практикуется при покупке материалов на большую сумму).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мер №5.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ОО «Сервис Строй» заключило договор поставки, по которому приобретает партию кирпича на сумму 1 350 000 руб. (в т.ч. НДС). По договору предусмотрена 100% предоплат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т 51 Кт 60/авансы выданы – 1 144 125,0 руб.</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т 10 Кт 60 – 1 144 125,0 руб.</w:t>
      </w:r>
    </w:p>
    <w:p>
      <w:pPr>
        <w:pStyle w:val="Normal"/>
        <w:spacing w:lineRule="auto" w:line="360"/>
        <w:ind w:firstLine="709"/>
        <w:jc w:val="both"/>
        <w:rPr/>
      </w:pPr>
      <w:r>
        <w:rPr>
          <w:rFonts w:cs="Times New Roman" w:ascii="Times New Roman" w:hAnsi="Times New Roman"/>
          <w:iCs/>
          <w:sz w:val="28"/>
          <w:szCs w:val="28"/>
        </w:rPr>
        <w:t>Дт 19 Кт 60 - 205 875,0 руб.</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т 68 Кт 19 - 205 875,0 руб.</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т 60 Кт 60/авансы выданы - 1350 000,0 руб</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ind w:firstLine="709"/>
        <w:jc w:val="both"/>
        <w:rPr/>
      </w:pPr>
      <w:r>
        <w:rPr>
          <w:rFonts w:cs="Times New Roman" w:ascii="Times New Roman" w:hAnsi="Times New Roman"/>
          <w:b/>
          <w:sz w:val="28"/>
          <w:szCs w:val="28"/>
        </w:rPr>
        <w:t>2.2 Расчеты с покупателями и заказчик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и и заказчики – это юридические лица и физические лица, потребляющие оказываемые им услуги и выполненные работы. Для обобщения информации о расчетах за работы и услуги, оказываемые ООО «Сервис Строй» предназначен счет 62 «Расчеты с покупателями и заказчиками». Он дебетуется со счетом 90, 91 на сумму, предъявленную в расчетном документе за выполненную раб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четах с покупателями и заказчиками применяется как наличная, так и безналичная форма расчетов. Расчеты наличными производятся в пределах 60 000 руб. по одной сделке (мелкий ремонт у заказчиков – физических лиц). В безналичном порядке расчеты проводятся только через банки и другие кредитные организации (различные сделки с заказчиками – юридическими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е денежных средств в оплату по договору подряда отражается по дебету учета денежных средств в корреспонденции со счетом 6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кая организация расчетов с покупателями и заказчика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с покупателями и заказчиками производятся на основании договора подряда (Приложение №12 договор подряда) и акта выполненных работ (Приложение №13 Акт выполненных работ) платежными поручениями, платежными требованиями-поручениями или в виде товарообменных операций (Приложение №12 договор подря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покупателем заключаются договор подряда, устанавливающие взаимоотношение сторон (подрядчика – ООО «Сервис Строй» и различных заказчиков). Рассмотрим договор подряда №03-11/2009 от 16 ноября 2009 года с ООО «Рени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говор подряда состоит из 12 разделов:</w:t>
      </w:r>
    </w:p>
    <w:p>
      <w:pPr>
        <w:pStyle w:val="Normal"/>
        <w:autoSpaceDE w:val="false"/>
        <w:spacing w:lineRule="auto" w:line="360"/>
        <w:ind w:firstLine="709"/>
        <w:jc w:val="both"/>
        <w:rPr/>
      </w:pPr>
      <w:r>
        <w:rPr>
          <w:rFonts w:cs="Times New Roman" w:ascii="Times New Roman" w:hAnsi="Times New Roman"/>
          <w:color w:val="000000"/>
          <w:sz w:val="28"/>
          <w:szCs w:val="28"/>
        </w:rPr>
        <w:t>1. Предмет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имость и оплата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язанности и права Подрядч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язанности и права Заказч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роки выполнения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стоятельства непреодолимой си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емка 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Гарантии по объе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Имущественная ответственность стор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Порядок расторжения договора;</w:t>
      </w:r>
    </w:p>
    <w:p>
      <w:pPr>
        <w:pStyle w:val="Normal"/>
        <w:spacing w:lineRule="auto" w:line="360"/>
        <w:ind w:firstLine="709"/>
        <w:jc w:val="both"/>
        <w:rPr/>
      </w:pPr>
      <w:r>
        <w:rPr>
          <w:rFonts w:cs="Times New Roman" w:ascii="Times New Roman" w:hAnsi="Times New Roman"/>
          <w:sz w:val="28"/>
          <w:szCs w:val="28"/>
        </w:rPr>
        <w:t>11. Юридические адреса, платежные реквизиты сторон.</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ак же договором подряда ООО «Сервис Строй» предусмотрена предоплата за выполнение строительно-монтажных работ. Это позволяет в какой-то мере получить для себя так называемый гарант дальнейшей оплаты за выполненную работу и приобрести стимул выполнения работ в лучшем виде.</w:t>
      </w:r>
    </w:p>
    <w:p>
      <w:pPr>
        <w:pStyle w:val="Normal"/>
        <w:snapToGrid w:val="false"/>
        <w:spacing w:lineRule="auto" w:line="360"/>
        <w:ind w:firstLine="709"/>
        <w:jc w:val="both"/>
        <w:rPr/>
      </w:pPr>
      <w:r>
        <w:rPr>
          <w:rFonts w:cs="Times New Roman" w:ascii="Times New Roman" w:hAnsi="Times New Roman"/>
          <w:iCs/>
          <w:sz w:val="28"/>
          <w:szCs w:val="28"/>
        </w:rPr>
        <w:t>Рассмотрим это на примере.</w:t>
      </w:r>
    </w:p>
    <w:p>
      <w:pPr>
        <w:pStyle w:val="Normal"/>
        <w:snapToGrid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имер №6.</w:t>
      </w:r>
    </w:p>
    <w:p>
      <w:pPr>
        <w:pStyle w:val="Normal"/>
        <w:snapToGrid w:val="false"/>
        <w:spacing w:lineRule="auto" w:line="360"/>
        <w:ind w:firstLine="709"/>
        <w:jc w:val="both"/>
        <w:rPr/>
      </w:pPr>
      <w:r>
        <w:rPr>
          <w:rFonts w:cs="Times New Roman" w:ascii="Times New Roman" w:hAnsi="Times New Roman"/>
          <w:iCs/>
          <w:sz w:val="28"/>
          <w:szCs w:val="28"/>
        </w:rPr>
        <w:t xml:space="preserve">ООО «Сервис Строй» заключило договор с ООО «Реникс» договор подряда на ремонт офисного помещения на сумму 147 500 руб. 08.04.2008г. ООО «Сервис Строй» получило на расчетный счет аванс от ООО «Реникс» в размере 118 000 руб. он был получен в счет </w:t>
      </w:r>
      <w:r>
        <w:rPr>
          <w:rFonts w:cs="Times New Roman" w:ascii="Times New Roman" w:hAnsi="Times New Roman"/>
          <w:sz w:val="28"/>
          <w:szCs w:val="28"/>
        </w:rPr>
        <w:t>оплаты ремонт офисного помещения в размере 80% от суммы договора. Ремонт был выполнен в срок по договору. В бухгалтерии делают следующие записи:</w:t>
      </w:r>
    </w:p>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62/авансы выданы – 118 000,0 руб.</w:t>
      </w:r>
    </w:p>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2 Кт 90/1 – 147 500,0 руб.</w:t>
      </w:r>
    </w:p>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8 Кт 62/авансы выданы – 17 995,0 руб</w:t>
      </w:r>
    </w:p>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2/авансы выданы Кт 62 – 118 000,0 руб.</w:t>
      </w:r>
    </w:p>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 62 – 29 5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асчеты между ООО «Сервис Строй» и предприятиями по оплате товаров (работ, услуг) оформляются соответствующими докумен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договор подряда, составленный в двух экземпля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акт приемки объекта, который составляется тоже в двух экземпля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с физическими лицами ООО «Сервис Строй» выдает заказчику при расчетах приходный кассовый ордер и квитанцию к приходному кассовому ордеру, которая является его частью, заполняются одновременно и подписываются главным бухгалтером. Квитанция приходного ордера выдается только после получения денег от заказчика. При работе с юридическими лицами бухгалтерия ООО «Сервис Строй» выставляет счет на оплату.</w:t>
      </w:r>
    </w:p>
    <w:p>
      <w:pPr>
        <w:pStyle w:val="3f3f3f3f3f3f3f3f3f3f3f3f3f3"/>
        <w:widowControl/>
        <w:spacing w:lineRule="auto" w:line="360" w:before="0" w:after="0"/>
        <w:ind w:firstLine="709"/>
        <w:jc w:val="both"/>
        <w:rPr>
          <w:bCs/>
          <w:sz w:val="28"/>
          <w:szCs w:val="28"/>
        </w:rPr>
      </w:pPr>
      <w:r>
        <w:rPr>
          <w:bCs/>
          <w:sz w:val="28"/>
          <w:szCs w:val="28"/>
        </w:rPr>
        <w:t>Пример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Супер Сервис» расплачивается за ремонт кровли офисного здания с ООО «Сервис Строй» за безналичный расчет по договору подряда №39-05/2009 от 25.05.2009г. Общая стоимость работы составляет 35 000 руб.</w:t>
      </w:r>
    </w:p>
    <w:p>
      <w:pPr>
        <w:pStyle w:val="3f3f3f3f3f3f3f3f3f3f3f3f3f3"/>
        <w:widowControl/>
        <w:spacing w:lineRule="auto" w:line="360" w:before="0" w:after="0"/>
        <w:ind w:firstLine="709"/>
        <w:jc w:val="both"/>
        <w:rPr/>
      </w:pPr>
      <w:r>
        <w:rPr>
          <w:sz w:val="28"/>
          <w:szCs w:val="28"/>
        </w:rPr>
        <w:t>25.06.2009 г. ООО «Сервис Строй» закончило ремонт ООО «Супер Сервис» в срок, акт был подписан, претензий со стороны заказчика тоже не имеется.</w:t>
      </w:r>
    </w:p>
    <w:p>
      <w:pPr>
        <w:pStyle w:val="3f3f3f3f3f3f3f3f3f3f3f3f3f3"/>
        <w:widowControl/>
        <w:spacing w:lineRule="auto" w:line="360" w:before="0" w:after="0"/>
        <w:ind w:firstLine="709"/>
        <w:jc w:val="both"/>
        <w:rPr/>
      </w:pPr>
      <w:r>
        <w:rPr>
          <w:sz w:val="28"/>
          <w:szCs w:val="28"/>
        </w:rPr>
        <w:t xml:space="preserve">ООО «Супер Сервис» была переведена на счет ООО «Сервис Строй» предоплата на сумму Главный бухгалтер ООО «Сервис Строй» выставляет счет на оплату на оставшуюся сумму. </w:t>
      </w:r>
    </w:p>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ии делают следующие записи:</w:t>
      </w:r>
    </w:p>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62/авансы выданы – 10 000,0 руб. (сумма предоплаты)</w:t>
      </w:r>
    </w:p>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2 Кт 90/1 – 35 000,0 руб. (общая сумма)</w:t>
      </w:r>
    </w:p>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2/авансы выданы Кт 62 – 10 000,0 руб. (сумма предоплаты)</w:t>
      </w:r>
    </w:p>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 62 – 25 000,0 руб. (остаток)</w:t>
      </w:r>
    </w:p>
    <w:p>
      <w:pPr>
        <w:pStyle w:val="Normal"/>
        <w:spacing w:lineRule="auto" w:line="360"/>
        <w:ind w:firstLine="709"/>
        <w:jc w:val="both"/>
        <w:rPr/>
      </w:pPr>
      <w:r>
        <w:rPr>
          <w:rFonts w:cs="Times New Roman" w:ascii="Times New Roman" w:hAnsi="Times New Roman"/>
          <w:sz w:val="28"/>
          <w:szCs w:val="28"/>
        </w:rPr>
        <w:t>Учет расчетов с покупателями и заказчиками в ООО «Сервис Строй» ведется на счете 62 "Расчеты с покупателями и заказ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На счете 62 также отражаются суммы полученных авансов и предварительной оплаты. Их учет ведется обособленно на отдельном субсчете "Расчеты по полученным авансам" счета 62. Аналитический учет должен быть организован по каждому полученному аван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62 "Расчеты с покупателями и заказчиками" вед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каждому предъявленному покупателям (заказчикам) сче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расчетах плановыми платежами - по каждому покупателю и заказч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ие аналитического учета обеспечивает возможность получения необходимых данных п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упателям и заказчикам по расчетным документам, срок оплаты которых не наступ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упателям и заказчикам по неоплаченным в срок расчетным документам.</w:t>
      </w:r>
    </w:p>
    <w:p>
      <w:pPr>
        <w:pStyle w:val="Normal"/>
        <w:spacing w:lineRule="auto" w:line="360"/>
        <w:ind w:firstLine="709"/>
        <w:jc w:val="both"/>
        <w:rPr/>
      </w:pPr>
      <w:r>
        <w:rPr>
          <w:rFonts w:cs="Times New Roman" w:ascii="Times New Roman" w:hAnsi="Times New Roman"/>
          <w:sz w:val="28"/>
          <w:szCs w:val="28"/>
        </w:rPr>
        <w:t>Суммы полученных авансов, а также полученной оплаты при частичной готовности продукции отражаются по кредиту счета 62/2 «Расчеты по авансам полученным» в корреспонденции со счетами учета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полученных авансов и полученной оплаты по частичной готовности продукции и работ, зачтенные при предъявлении покупателям (заказчикам) счетов за поставленные изделия полной готовности, материалы и выполненные работы, отражаются по дебету счета 62/2 «Расчеты по авансам полученным» и кредиту счета 62 «Расчеты с покупателями и заказ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7.03.2009 года на расчетный счет ООО «Сервис Строй» поступил аванс от ООО «Опытный стекольный завод» для закупки материала в сумме 20 000 руб.</w:t>
      </w:r>
    </w:p>
    <w:p>
      <w:pPr>
        <w:pStyle w:val="Normal"/>
        <w:spacing w:lineRule="auto" w:line="360"/>
        <w:ind w:firstLine="709"/>
        <w:jc w:val="both"/>
        <w:rPr/>
      </w:pPr>
      <w:r>
        <w:rPr>
          <w:rFonts w:cs="Times New Roman" w:ascii="Times New Roman" w:hAnsi="Times New Roman"/>
          <w:sz w:val="28"/>
          <w:szCs w:val="28"/>
        </w:rPr>
        <w:t>10.03.2009 года ООО «Сервис Строй» осуществило поставку материала по накладной №169 от 10.03.2009 на сумму 40 000 руб. и счет – фактуре №181 от 10.03.07.г.</w:t>
      </w:r>
    </w:p>
    <w:p>
      <w:pPr>
        <w:pStyle w:val="Normal"/>
        <w:spacing w:lineRule="auto" w:line="360"/>
        <w:ind w:firstLine="709"/>
        <w:jc w:val="both"/>
        <w:rPr/>
      </w:pPr>
      <w:r>
        <w:rPr>
          <w:rFonts w:cs="Times New Roman" w:ascii="Times New Roman" w:hAnsi="Times New Roman"/>
          <w:sz w:val="28"/>
          <w:szCs w:val="28"/>
        </w:rPr>
        <w:t>11.03.2009 года от ООО «Опытный стекольный завод» поступили денежные средства в окончательный расчет по платежному поручению №381 от 11.03.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ском учете отражены следующие провод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468" w:type="dxa"/>
        <w:jc w:val="left"/>
        <w:tblInd w:w="-118" w:type="dxa"/>
        <w:tblLayout w:type="fixed"/>
        <w:tblCellMar>
          <w:top w:w="0" w:type="dxa"/>
          <w:left w:w="108" w:type="dxa"/>
          <w:bottom w:w="0" w:type="dxa"/>
          <w:right w:w="108" w:type="dxa"/>
        </w:tblCellMar>
      </w:tblPr>
      <w:tblGrid>
        <w:gridCol w:w="6340"/>
        <w:gridCol w:w="1067"/>
        <w:gridCol w:w="924"/>
        <w:gridCol w:w="1137"/>
      </w:tblGrid>
      <w:tr>
        <w:trPr>
          <w:trHeight w:val="950" w:hRule="atLeast"/>
        </w:trPr>
        <w:tc>
          <w:tcPr>
            <w:tcW w:w="634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Содержание хозяйственной операции</w:t>
            </w:r>
          </w:p>
        </w:tc>
        <w:tc>
          <w:tcPr>
            <w:tcW w:w="1067"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Сумма</w:t>
            </w:r>
          </w:p>
        </w:tc>
        <w:tc>
          <w:tcPr>
            <w:tcW w:w="924"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Деб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Кредит</w:t>
            </w:r>
          </w:p>
        </w:tc>
      </w:tr>
      <w:tr>
        <w:trPr>
          <w:trHeight w:val="517" w:hRule="atLeast"/>
        </w:trPr>
        <w:tc>
          <w:tcPr>
            <w:tcW w:w="6340" w:type="dxa"/>
            <w:tcBorders>
              <w:top w:val="single" w:sz="4" w:space="0" w:color="000000"/>
              <w:left w:val="single" w:sz="4" w:space="0" w:color="000000"/>
              <w:bottom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Получен аванс от заказчика для закупки материала</w:t>
            </w:r>
          </w:p>
        </w:tc>
        <w:tc>
          <w:tcPr>
            <w:tcW w:w="1067"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20 000</w:t>
            </w:r>
          </w:p>
        </w:tc>
        <w:tc>
          <w:tcPr>
            <w:tcW w:w="924" w:type="dxa"/>
            <w:tcBorders>
              <w:top w:val="single" w:sz="4" w:space="0" w:color="000000"/>
              <w:left w:val="single" w:sz="4" w:space="0" w:color="000000"/>
              <w:bottom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62/2</w:t>
            </w:r>
          </w:p>
        </w:tc>
      </w:tr>
      <w:tr>
        <w:trPr>
          <w:trHeight w:val="467" w:hRule="atLeast"/>
        </w:trPr>
        <w:tc>
          <w:tcPr>
            <w:tcW w:w="634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pPr>
            <w:r>
              <w:rPr>
                <w:sz w:val="20"/>
                <w:szCs w:val="20"/>
              </w:rPr>
              <w:t>2. Произведен зачет аванса</w:t>
            </w:r>
          </w:p>
        </w:tc>
        <w:tc>
          <w:tcPr>
            <w:tcW w:w="1067"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20 000</w:t>
            </w:r>
          </w:p>
        </w:tc>
        <w:tc>
          <w:tcPr>
            <w:tcW w:w="924"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pPr>
            <w:r>
              <w:rPr>
                <w:iCs/>
                <w:sz w:val="20"/>
                <w:szCs w:val="20"/>
              </w:rPr>
              <w:t>62/2</w:t>
            </w:r>
          </w:p>
        </w:tc>
      </w:tr>
      <w:tr>
        <w:trPr>
          <w:trHeight w:val="894" w:hRule="atLeast"/>
        </w:trPr>
        <w:tc>
          <w:tcPr>
            <w:tcW w:w="634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pPr>
            <w:r>
              <w:rPr>
                <w:sz w:val="20"/>
                <w:szCs w:val="20"/>
              </w:rPr>
              <w:t>3. Поступление денежных средств от покупателя в окончательный расчет</w:t>
            </w:r>
          </w:p>
        </w:tc>
        <w:tc>
          <w:tcPr>
            <w:tcW w:w="1067"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20 000</w:t>
            </w:r>
          </w:p>
        </w:tc>
        <w:tc>
          <w:tcPr>
            <w:tcW w:w="924"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6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покупателям расчетные документы.</w:t>
      </w:r>
    </w:p>
    <w:p>
      <w:pPr>
        <w:pStyle w:val="Normal"/>
        <w:spacing w:lineRule="auto" w:line="360"/>
        <w:ind w:firstLine="709"/>
        <w:jc w:val="both"/>
        <w:rPr/>
      </w:pPr>
      <w:r>
        <w:rPr>
          <w:rFonts w:cs="Times New Roman" w:ascii="Times New Roman" w:hAnsi="Times New Roman"/>
          <w:sz w:val="28"/>
          <w:szCs w:val="28"/>
        </w:rPr>
        <w:t>Пример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4.03.2009 года на расчетный счет ООО «Сервис Строй» были перечислены денежные средства от ООО «Кристалл» в сумме 2 885 руб. за косметический ремонт кабинета в офисе после двух дневной просрочки платежа. Бухгалтер сделал следующие за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w:t>
      </w:r>
    </w:p>
    <w:tbl>
      <w:tblPr>
        <w:tblW w:w="9468" w:type="dxa"/>
        <w:jc w:val="left"/>
        <w:tblInd w:w="-118" w:type="dxa"/>
        <w:tblLayout w:type="fixed"/>
        <w:tblCellMar>
          <w:top w:w="0" w:type="dxa"/>
          <w:left w:w="108" w:type="dxa"/>
          <w:bottom w:w="0" w:type="dxa"/>
          <w:right w:w="108" w:type="dxa"/>
        </w:tblCellMar>
      </w:tblPr>
      <w:tblGrid>
        <w:gridCol w:w="4950"/>
        <w:gridCol w:w="1502"/>
        <w:gridCol w:w="1502"/>
        <w:gridCol w:w="1514"/>
      </w:tblGrid>
      <w:tr>
        <w:trPr>
          <w:trHeight w:val="950"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Содержание хозяйственной операции</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Сумма</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Дебе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Кредит</w:t>
            </w:r>
          </w:p>
        </w:tc>
      </w:tr>
      <w:tr>
        <w:trPr>
          <w:trHeight w:val="517"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pPr>
            <w:r>
              <w:rPr>
                <w:iCs/>
                <w:sz w:val="20"/>
                <w:szCs w:val="20"/>
              </w:rPr>
              <w:t>1. Отражена задолженность покупателя за выполненные работы.</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2 885</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pPr>
            <w:r>
              <w:rPr>
                <w:iCs/>
                <w:sz w:val="20"/>
                <w:szCs w:val="20"/>
              </w:rPr>
              <w:t>6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pPr>
            <w:r>
              <w:rPr>
                <w:iCs/>
                <w:sz w:val="20"/>
                <w:szCs w:val="20"/>
              </w:rPr>
              <w:t>90/1</w:t>
            </w:r>
          </w:p>
        </w:tc>
      </w:tr>
      <w:tr>
        <w:trPr>
          <w:trHeight w:val="894"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2. Перечислено на расчетный счет в погашение задолженности.</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2 885</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5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pPr>
            <w:r>
              <w:rPr>
                <w:iCs/>
                <w:sz w:val="20"/>
                <w:szCs w:val="20"/>
              </w:rPr>
              <w:t>62/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3 Расчеты с бюджетом и внебюджетными фонд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с бюджетом производится в результате начисления и перечисления налогов, сборов и иных платежей, которые уплачиваются предприятиями и физическими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ОО «Сервис Строй» ведет расчеты с бюджетом в результате начисления и перечисления налогов, сборов и иных платежей. Для обобщения информации о расчетах с бюджетом по налогам и сборам предназначен счет 68 «Расчеты по налогам и сбор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8 кредитуется на суммы, причитающиеся по налоговым декларациям по взносу в бюджет (в корреспонденции со счетом 99 – на сумму налога на прибыль, со счетом 70 – на сумму НДФ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68 отражаются суммы, фактически перечисленные в бюджет, а также НДС, списанные со счета 19 «Налог на добавленную стоимость по приобретенным ценнос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едиту 68 отражаются суммы начисленных налогов, подлежащих к уплате в бюдж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ждого налога, который уплачивается в бюджет, в учете ООО «Сервис Строй» открываются суб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8/1 – «Расчеты по налогам на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8/2 – «Расчеты по Н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8/3 – «Расчеты по налогам на имущ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8/4 – «Расчеты по НДФ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налогов в бюджет отражается проводкой Дт 68 Кт 51 на сумму нал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орядка расчетов с бюджетом, то можно выделить следующие виды нало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года делают за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99/условный расход (доход) по налогу на прибыль Кт 68 – начислен условный расход по налогу на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8 Кт 99/ условный расход (доход) по налогу на прибыль – начислен условный доход по налогу на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8 Кт 51 – перечислен налог в бюдж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при поступлении от поставщика материальных ценностей учитывается Дт 19 Кт 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начисляется к уплате в бюджет в день реализации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90 Кт 68/расчеты по НДС – начислен НДС, причитающийся к получению от заказч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бухгалтерские проводки по счету 68 «Расчеты по налогам и сбо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3. Бухгалтерские проводки по счету 68 «Расчеты по налогам и сборам»</w:t>
      </w:r>
    </w:p>
    <w:tbl>
      <w:tblPr>
        <w:tblW w:w="9606" w:type="dxa"/>
        <w:jc w:val="left"/>
        <w:tblInd w:w="-113" w:type="dxa"/>
        <w:tblLayout w:type="fixed"/>
        <w:tblCellMar>
          <w:top w:w="0" w:type="dxa"/>
          <w:left w:w="108" w:type="dxa"/>
          <w:bottom w:w="0" w:type="dxa"/>
          <w:right w:w="108" w:type="dxa"/>
        </w:tblCellMar>
      </w:tblPr>
      <w:tblGrid>
        <w:gridCol w:w="6948"/>
        <w:gridCol w:w="1504"/>
        <w:gridCol w:w="1154"/>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Содержание операции</w:t>
            </w:r>
          </w:p>
        </w:tc>
        <w:tc>
          <w:tcPr>
            <w:tcW w:w="150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Дт</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Кт</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1. начислен налог на имущество</w:t>
            </w:r>
          </w:p>
        </w:tc>
        <w:tc>
          <w:tcPr>
            <w:tcW w:w="150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91/2</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6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2. уплачен налог на имущество</w:t>
            </w:r>
          </w:p>
        </w:tc>
        <w:tc>
          <w:tcPr>
            <w:tcW w:w="150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68</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5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3. уплачен транспортный налог</w:t>
            </w:r>
          </w:p>
        </w:tc>
        <w:tc>
          <w:tcPr>
            <w:tcW w:w="150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68</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5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4. начислены региональные лицензионные сборы</w:t>
            </w:r>
          </w:p>
        </w:tc>
        <w:tc>
          <w:tcPr>
            <w:tcW w:w="150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91/2</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6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5. удержан НДФЛ</w:t>
            </w:r>
          </w:p>
        </w:tc>
        <w:tc>
          <w:tcPr>
            <w:tcW w:w="150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70</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6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6. перечислен НДФЛ</w:t>
            </w:r>
          </w:p>
        </w:tc>
        <w:tc>
          <w:tcPr>
            <w:tcW w:w="150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68</w:t>
            </w:r>
          </w:p>
        </w:tc>
        <w:tc>
          <w:tcPr>
            <w:tcW w:w="115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5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ходные данны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 месяц на расчетный счет ООО «Сервис Строй» получило денег за всякие услуги </w:t>
      </w:r>
      <w:r>
        <w:rPr>
          <w:rFonts w:cs="Times New Roman" w:ascii="Times New Roman" w:hAnsi="Times New Roman"/>
          <w:bCs/>
          <w:color w:val="000000"/>
          <w:sz w:val="28"/>
          <w:szCs w:val="28"/>
        </w:rPr>
        <w:t>100 000</w:t>
      </w:r>
      <w:r>
        <w:rPr>
          <w:rFonts w:cs="Times New Roman" w:ascii="Times New Roman" w:hAnsi="Times New Roman"/>
          <w:color w:val="000000"/>
          <w:sz w:val="28"/>
          <w:szCs w:val="28"/>
        </w:rPr>
        <w:t xml:space="preserve"> руб.</w:t>
      </w:r>
    </w:p>
    <w:p>
      <w:pPr>
        <w:pStyle w:val="Normal"/>
        <w:spacing w:lineRule="auto" w:line="360"/>
        <w:ind w:firstLine="709"/>
        <w:jc w:val="both"/>
        <w:rPr/>
      </w:pPr>
      <w:r>
        <w:rPr>
          <w:rFonts w:cs="Times New Roman" w:ascii="Times New Roman" w:hAnsi="Times New Roman"/>
          <w:color w:val="000000"/>
          <w:sz w:val="28"/>
          <w:szCs w:val="28"/>
        </w:rPr>
        <w:t xml:space="preserve">- зарплата пусть будет </w:t>
      </w:r>
      <w:r>
        <w:rPr>
          <w:rFonts w:cs="Times New Roman" w:ascii="Times New Roman" w:hAnsi="Times New Roman"/>
          <w:bCs/>
          <w:color w:val="000000"/>
          <w:sz w:val="28"/>
          <w:szCs w:val="28"/>
        </w:rPr>
        <w:t>20 000</w:t>
      </w:r>
      <w:r>
        <w:rPr>
          <w:rFonts w:cs="Times New Roman" w:ascii="Times New Roman" w:hAnsi="Times New Roman"/>
          <w:color w:val="000000"/>
          <w:sz w:val="28"/>
          <w:szCs w:val="28"/>
        </w:rPr>
        <w:t xml:space="preserve"> руб.</w:t>
      </w:r>
    </w:p>
    <w:p>
      <w:pPr>
        <w:pStyle w:val="Normal"/>
        <w:spacing w:lineRule="auto" w:line="360"/>
        <w:ind w:firstLine="709"/>
        <w:jc w:val="both"/>
        <w:rPr/>
      </w:pPr>
      <w:r>
        <w:rPr>
          <w:rFonts w:cs="Times New Roman" w:ascii="Times New Roman" w:hAnsi="Times New Roman"/>
          <w:color w:val="000000"/>
          <w:sz w:val="28"/>
          <w:szCs w:val="28"/>
        </w:rPr>
        <w:t xml:space="preserve">- различные расходы (платежи за телефон, аренду, интернет и т.п.) – </w:t>
      </w:r>
      <w:r>
        <w:rPr>
          <w:rFonts w:cs="Times New Roman" w:ascii="Times New Roman" w:hAnsi="Times New Roman"/>
          <w:bCs/>
          <w:color w:val="000000"/>
          <w:sz w:val="28"/>
          <w:szCs w:val="28"/>
        </w:rPr>
        <w:t>30 000</w:t>
      </w:r>
      <w:r>
        <w:rPr>
          <w:rFonts w:cs="Times New Roman" w:ascii="Times New Roman" w:hAnsi="Times New Roman"/>
          <w:color w:val="000000"/>
          <w:sz w:val="28"/>
          <w:szCs w:val="28"/>
        </w:rPr>
        <w:t xml:space="preserve">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Расчет налог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доходы физических лиц (НДФЛ) 20 000 * 13% = </w:t>
      </w:r>
      <w:r>
        <w:rPr>
          <w:rFonts w:cs="Times New Roman" w:ascii="Times New Roman" w:hAnsi="Times New Roman"/>
          <w:bCs/>
          <w:color w:val="000000"/>
          <w:sz w:val="28"/>
          <w:szCs w:val="28"/>
        </w:rPr>
        <w:t>2 600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 в Пенсионный фонд (ПФ) 20 000 * 14% = </w:t>
      </w:r>
      <w:r>
        <w:rPr>
          <w:rFonts w:cs="Times New Roman" w:ascii="Times New Roman" w:hAnsi="Times New Roman"/>
          <w:bCs/>
          <w:color w:val="000000"/>
          <w:sz w:val="28"/>
          <w:szCs w:val="28"/>
        </w:rPr>
        <w:t>2 800 руб.</w:t>
      </w:r>
    </w:p>
    <w:p>
      <w:pPr>
        <w:pStyle w:val="Normal"/>
        <w:spacing w:lineRule="auto" w:line="360"/>
        <w:ind w:firstLine="709"/>
        <w:jc w:val="both"/>
        <w:rPr/>
      </w:pPr>
      <w:r>
        <w:rPr>
          <w:rFonts w:cs="Times New Roman" w:ascii="Times New Roman" w:hAnsi="Times New Roman"/>
          <w:color w:val="000000"/>
          <w:sz w:val="28"/>
          <w:szCs w:val="28"/>
        </w:rPr>
        <w:t xml:space="preserve">Платеж в Фонд социального страхования (ФСС) (на травматизм) 20 000 * 0,2% = </w:t>
      </w:r>
      <w:r>
        <w:rPr>
          <w:rFonts w:cs="Times New Roman" w:ascii="Times New Roman" w:hAnsi="Times New Roman"/>
          <w:bCs/>
          <w:color w:val="000000"/>
          <w:sz w:val="28"/>
          <w:szCs w:val="28"/>
        </w:rPr>
        <w:t>40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ый налог: 100 000 * 6% = 6 000 руб. </w:t>
      </w:r>
    </w:p>
    <w:p>
      <w:pPr>
        <w:pStyle w:val="Normal"/>
        <w:spacing w:lineRule="auto" w:line="360"/>
        <w:ind w:firstLine="709"/>
        <w:jc w:val="both"/>
        <w:rPr/>
      </w:pPr>
      <w:r>
        <w:rPr>
          <w:rFonts w:cs="Times New Roman" w:ascii="Times New Roman" w:hAnsi="Times New Roman"/>
          <w:color w:val="000000"/>
          <w:sz w:val="28"/>
          <w:szCs w:val="28"/>
        </w:rPr>
        <w:t xml:space="preserve">Однако, по закону из этой суммы мы можем вычесть отчисления в ПФ (но не больше половины от суммы единого налога, т.е. не больше 3 000, но у нас все равно меньше), т.е. 6 000 – 2 800 = </w:t>
      </w:r>
      <w:r>
        <w:rPr>
          <w:rFonts w:cs="Times New Roman" w:ascii="Times New Roman" w:hAnsi="Times New Roman"/>
          <w:bCs/>
          <w:color w:val="000000"/>
          <w:sz w:val="28"/>
          <w:szCs w:val="28"/>
        </w:rPr>
        <w:t>3 200 руб.</w:t>
      </w:r>
    </w:p>
    <w:p>
      <w:pPr>
        <w:pStyle w:val="Normal"/>
        <w:spacing w:lineRule="auto" w:line="360"/>
        <w:ind w:firstLine="709"/>
        <w:jc w:val="both"/>
        <w:rPr/>
      </w:pPr>
      <w:r>
        <w:rPr>
          <w:rFonts w:cs="Times New Roman" w:ascii="Times New Roman" w:hAnsi="Times New Roman"/>
          <w:color w:val="000000"/>
          <w:sz w:val="28"/>
          <w:szCs w:val="28"/>
        </w:rPr>
        <w:t xml:space="preserve">Итого ООО «Сервис Строй» заплатит налогов: 2 600 + 2 800 + 40 + 3 200 = </w:t>
      </w:r>
      <w:r>
        <w:rPr>
          <w:rFonts w:cs="Times New Roman" w:ascii="Times New Roman" w:hAnsi="Times New Roman"/>
          <w:bCs/>
          <w:color w:val="000000"/>
          <w:sz w:val="28"/>
          <w:szCs w:val="28"/>
        </w:rPr>
        <w:t>8 640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рплату: 20 000 – 2 600 = </w:t>
      </w:r>
      <w:r>
        <w:rPr>
          <w:rFonts w:cs="Times New Roman" w:ascii="Times New Roman" w:hAnsi="Times New Roman"/>
          <w:bCs/>
          <w:color w:val="000000"/>
          <w:sz w:val="28"/>
          <w:szCs w:val="28"/>
        </w:rPr>
        <w:t>17 400 руб.</w:t>
      </w:r>
    </w:p>
    <w:p>
      <w:pPr>
        <w:pStyle w:val="Normal"/>
        <w:spacing w:lineRule="auto" w:line="360"/>
        <w:ind w:firstLine="709"/>
        <w:jc w:val="both"/>
        <w:rPr/>
      </w:pPr>
      <w:r>
        <w:rPr>
          <w:rFonts w:cs="Times New Roman" w:ascii="Times New Roman" w:hAnsi="Times New Roman"/>
          <w:color w:val="000000"/>
          <w:sz w:val="28"/>
          <w:szCs w:val="28"/>
        </w:rPr>
        <w:t xml:space="preserve">После этих маневров на счету: 100 000 – 30 000 – 8640 – 17 400 = </w:t>
      </w:r>
      <w:r>
        <w:rPr>
          <w:rFonts w:cs="Times New Roman" w:ascii="Times New Roman" w:hAnsi="Times New Roman"/>
          <w:bCs/>
          <w:color w:val="000000"/>
          <w:sz w:val="28"/>
          <w:szCs w:val="28"/>
        </w:rPr>
        <w:t>43 960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что-то вроде прибыли, однако просто так положить в карман ее нельзя, ее нужно снять как дивиденды, заплатив при этом НДФЛ в размере 9%.</w:t>
      </w:r>
    </w:p>
    <w:p>
      <w:pPr>
        <w:pStyle w:val="Normal"/>
        <w:spacing w:lineRule="auto" w:line="360"/>
        <w:ind w:firstLine="709"/>
        <w:jc w:val="both"/>
        <w:rPr/>
      </w:pPr>
      <w:r>
        <w:rPr>
          <w:rFonts w:cs="Times New Roman" w:ascii="Times New Roman" w:hAnsi="Times New Roman"/>
          <w:color w:val="000000"/>
          <w:sz w:val="28"/>
          <w:szCs w:val="28"/>
        </w:rPr>
        <w:t xml:space="preserve">НДФЛ с дивидендов: 43 960 * 9% = </w:t>
      </w:r>
      <w:r>
        <w:rPr>
          <w:rFonts w:cs="Times New Roman" w:ascii="Times New Roman" w:hAnsi="Times New Roman"/>
          <w:bCs/>
          <w:color w:val="000000"/>
          <w:sz w:val="28"/>
          <w:szCs w:val="28"/>
        </w:rPr>
        <w:t>3 956 руб.</w:t>
      </w:r>
    </w:p>
    <w:p>
      <w:pPr>
        <w:pStyle w:val="Normal"/>
        <w:spacing w:lineRule="auto" w:line="360"/>
        <w:ind w:firstLine="709"/>
        <w:jc w:val="both"/>
        <w:rPr/>
      </w:pPr>
      <w:r>
        <w:rPr>
          <w:rFonts w:cs="Times New Roman" w:ascii="Times New Roman" w:hAnsi="Times New Roman"/>
          <w:color w:val="000000"/>
          <w:sz w:val="28"/>
          <w:szCs w:val="28"/>
        </w:rPr>
        <w:t xml:space="preserve">Итого в карман (в котором уже лежит зарплата 17 400) добавим 43 960 - 3 956 = </w:t>
      </w:r>
      <w:r>
        <w:rPr>
          <w:rFonts w:cs="Times New Roman" w:ascii="Times New Roman" w:hAnsi="Times New Roman"/>
          <w:bCs/>
          <w:color w:val="000000"/>
          <w:sz w:val="28"/>
          <w:szCs w:val="28"/>
        </w:rPr>
        <w:t>40 004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тоге полученные 100 000 разделились таким образом: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и: 12 596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ные расходы: 30 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В кармане: 57 404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ждого налога, который уплачивается в бюджет, в учете ООО «Сервис Строй» открывается субсчет. К счету 68 открыты следующие субсчета:68.1 «Расчеты по налогам на прибыль»;68.2 «Расчеты по НДС»;68.3 «Расчеты по налогам на имущество»;68.4 «Расчеты по налогу на доходы физ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ведется в Главной книге в обобщенном виде, а аналитический учет – в учетных регистрах по видам нало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е проводки по счету 68 «Расчеты по налогам и сбо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4.</w:t>
      </w:r>
    </w:p>
    <w:tbl>
      <w:tblPr>
        <w:tblW w:w="9044" w:type="dxa"/>
        <w:jc w:val="left"/>
        <w:tblInd w:w="-118" w:type="dxa"/>
        <w:tblLayout w:type="fixed"/>
        <w:tblCellMar>
          <w:top w:w="0" w:type="dxa"/>
          <w:left w:w="108" w:type="dxa"/>
          <w:bottom w:w="0" w:type="dxa"/>
          <w:right w:w="108" w:type="dxa"/>
        </w:tblCellMar>
      </w:tblPr>
      <w:tblGrid>
        <w:gridCol w:w="5870"/>
        <w:gridCol w:w="1267"/>
        <w:gridCol w:w="1907"/>
      </w:tblGrid>
      <w:tr>
        <w:trPr>
          <w:trHeight w:val="490" w:hRule="atLeast"/>
        </w:trPr>
        <w:tc>
          <w:tcPr>
            <w:tcW w:w="5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ор. Счета</w:t>
            </w:r>
          </w:p>
        </w:tc>
      </w:tr>
      <w:tr>
        <w:trPr>
          <w:trHeight w:val="147" w:hRule="atLeast"/>
        </w:trPr>
        <w:tc>
          <w:tcPr>
            <w:tcW w:w="5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ебе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редит</w:t>
            </w:r>
          </w:p>
        </w:tc>
      </w:tr>
      <w:tr>
        <w:trPr>
          <w:trHeight w:val="475" w:hRule="atLeast"/>
        </w:trPr>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Уплачен транспортный налог</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1</w:t>
            </w:r>
          </w:p>
        </w:tc>
      </w:tr>
      <w:tr>
        <w:trPr>
          <w:trHeight w:val="505" w:hRule="atLeast"/>
        </w:trPr>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 Удержан налог на доходы физических лиц с сумм оплаты труда</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8</w:t>
            </w:r>
          </w:p>
        </w:tc>
      </w:tr>
      <w:tr>
        <w:trPr>
          <w:trHeight w:val="375" w:hRule="atLeast"/>
        </w:trPr>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 Перечислен налог на доходы физических лиц</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ый социальный налог уплачивается как во внебюджетные фонды, так и в федеральный бюдж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внебюджетных фондов (расчеты по отчислениям на государственное социальное страхование, пенсионное обеспечение и медицинское страхование персонала предприятия, а также в фонд занятости) в ООО «Сервис Строй» используется счет 69 «Расчеты по социальному страхованию и обеспеч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му в ООО «Сервис Строй» открыты следующие суб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9.1 Расчеты по социальному страх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9.2 Расчеты по пенсионному обеспеч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9.3 Расчеты по обязательному медицинскому страх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69.1 «Расчеты по социальному страхованию» учитываются расчеты по социальному страхованию работников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69.2 «Расчеты по пенсионному обеспечению» учитываются расчеты по пенсионному обеспечению работников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ООО «Сервис Строй» начислена заработная плата за март в сумме 350 000 руб. Произведены отчисления в фонд социального страхования и обесп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tbl>
      <w:tblPr>
        <w:tblW w:w="9468" w:type="dxa"/>
        <w:jc w:val="left"/>
        <w:tblInd w:w="-118" w:type="dxa"/>
        <w:tblLayout w:type="fixed"/>
        <w:tblCellMar>
          <w:top w:w="0" w:type="dxa"/>
          <w:left w:w="108" w:type="dxa"/>
          <w:bottom w:w="0" w:type="dxa"/>
          <w:right w:w="108" w:type="dxa"/>
        </w:tblCellMar>
      </w:tblPr>
      <w:tblGrid>
        <w:gridCol w:w="4950"/>
        <w:gridCol w:w="1502"/>
        <w:gridCol w:w="1502"/>
        <w:gridCol w:w="1514"/>
      </w:tblGrid>
      <w:tr>
        <w:trPr>
          <w:trHeight w:val="950"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Содержание хозяйственной операции</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Сумма</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Дебе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Кредит</w:t>
            </w:r>
          </w:p>
        </w:tc>
      </w:tr>
      <w:tr>
        <w:trPr>
          <w:trHeight w:val="517"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1.Начислена заработная плата работникам.</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350 000</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70</w:t>
            </w:r>
          </w:p>
        </w:tc>
      </w:tr>
      <w:tr>
        <w:trPr>
          <w:trHeight w:val="441"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2. Произведены отчисления (3,2%).</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11 200</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69.1</w:t>
            </w:r>
          </w:p>
        </w:tc>
      </w:tr>
      <w:tr>
        <w:trPr>
          <w:trHeight w:val="354"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3. Произведены отчисления в пенсионный фонд (20%).</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70 000</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69.2</w:t>
            </w:r>
          </w:p>
        </w:tc>
      </w:tr>
      <w:tr>
        <w:trPr>
          <w:trHeight w:val="529"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4. Произведены отчисления в фонд обязательного медицинского страхования.(2,8%)</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9 800</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69.3</w:t>
            </w:r>
          </w:p>
        </w:tc>
      </w:tr>
      <w:tr>
        <w:trPr>
          <w:trHeight w:val="529"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5. Перечисление денежных средств в фонд социального страхования</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11 200</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69.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51</w:t>
            </w:r>
          </w:p>
        </w:tc>
      </w:tr>
      <w:tr>
        <w:trPr>
          <w:trHeight w:val="529"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6. Перечисление денежных средств в пенсионный фонд</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70 000</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69.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51</w:t>
            </w:r>
          </w:p>
        </w:tc>
      </w:tr>
      <w:tr>
        <w:trPr>
          <w:trHeight w:val="529"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 xml:space="preserve">7. Перечисление денежных средств в фонд обязательного медицинского страхования. </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9 800</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69.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5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9</w:t>
      </w:r>
    </w:p>
    <w:p>
      <w:pPr>
        <w:pStyle w:val="Normal"/>
        <w:spacing w:lineRule="auto" w:line="360"/>
        <w:ind w:firstLine="709"/>
        <w:jc w:val="both"/>
        <w:rPr/>
      </w:pPr>
      <w:r>
        <w:rPr>
          <w:rFonts w:cs="Times New Roman" w:ascii="Times New Roman" w:hAnsi="Times New Roman"/>
          <w:sz w:val="28"/>
          <w:szCs w:val="28"/>
        </w:rPr>
        <w:t>Сумма среднедневного заработка Максимовича А. В. - 525,90 руб. (11 000 x 12 мес. / 251 дн.) не превышает максимальный размер пособия по временной нетрудоспособности, который в соответствии с п. 2 ст. 8 Федерального закона N 202-ФЗ не может превышать за полный календарный месяц 12 480 руб. (12 480 руб. / 19 дн. = 656,84 руб.).</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tbl>
      <w:tblPr>
        <w:tblW w:w="9432" w:type="dxa"/>
        <w:jc w:val="left"/>
        <w:tblInd w:w="-82" w:type="dxa"/>
        <w:tblLayout w:type="fixed"/>
        <w:tblCellMar>
          <w:top w:w="0" w:type="dxa"/>
          <w:left w:w="70" w:type="dxa"/>
          <w:bottom w:w="0" w:type="dxa"/>
          <w:right w:w="70" w:type="dxa"/>
        </w:tblCellMar>
      </w:tblPr>
      <w:tblGrid>
        <w:gridCol w:w="3187"/>
        <w:gridCol w:w="1014"/>
        <w:gridCol w:w="1013"/>
        <w:gridCol w:w="1304"/>
        <w:gridCol w:w="2914"/>
      </w:tblGrid>
      <w:tr>
        <w:trPr>
          <w:trHeight w:val="360" w:hRule="atLeast"/>
          <w:cantSplit w:val="true"/>
        </w:trPr>
        <w:tc>
          <w:tcPr>
            <w:tcW w:w="3187"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Содержание операций</w:t>
            </w:r>
          </w:p>
        </w:tc>
        <w:tc>
          <w:tcPr>
            <w:tcW w:w="1014"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Дебет </w:t>
            </w:r>
          </w:p>
          <w:p>
            <w:pPr>
              <w:pStyle w:val="ConsPlusCell"/>
              <w:widowControl/>
              <w:spacing w:lineRule="auto" w:line="360"/>
              <w:rPr>
                <w:rFonts w:ascii="Times New Roman" w:hAnsi="Times New Roman" w:cs="Times New Roman"/>
              </w:rPr>
            </w:pPr>
            <w:r>
              <w:rPr>
                <w:rFonts w:cs="Times New Roman" w:ascii="Times New Roman" w:hAnsi="Times New Roman"/>
              </w:rPr>
              <w:t>счета</w:t>
            </w:r>
          </w:p>
        </w:tc>
        <w:tc>
          <w:tcPr>
            <w:tcW w:w="1013"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Кредит</w:t>
            </w:r>
          </w:p>
          <w:p>
            <w:pPr>
              <w:pStyle w:val="ConsPlusCell"/>
              <w:widowControl/>
              <w:spacing w:lineRule="auto" w:line="360"/>
              <w:rPr>
                <w:rFonts w:ascii="Times New Roman" w:hAnsi="Times New Roman" w:cs="Times New Roman"/>
              </w:rPr>
            </w:pPr>
            <w:r>
              <w:rPr>
                <w:rFonts w:cs="Times New Roman" w:ascii="Times New Roman" w:hAnsi="Times New Roman"/>
              </w:rPr>
              <w:t>счета</w:t>
            </w:r>
          </w:p>
        </w:tc>
        <w:tc>
          <w:tcPr>
            <w:tcW w:w="1304"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Сумма, </w:t>
            </w:r>
          </w:p>
          <w:p>
            <w:pPr>
              <w:pStyle w:val="ConsPlusCell"/>
              <w:widowControl/>
              <w:spacing w:lineRule="auto" w:line="360"/>
              <w:rPr>
                <w:rFonts w:ascii="Times New Roman" w:hAnsi="Times New Roman" w:cs="Times New Roman"/>
              </w:rPr>
            </w:pPr>
            <w:r>
              <w:rPr>
                <w:rFonts w:cs="Times New Roman" w:ascii="Times New Roman" w:hAnsi="Times New Roman"/>
              </w:rPr>
              <w:t>руб.</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Первичный </w:t>
            </w:r>
          </w:p>
          <w:p>
            <w:pPr>
              <w:pStyle w:val="ConsPlusCell"/>
              <w:widowControl/>
              <w:spacing w:lineRule="auto" w:line="360"/>
              <w:rPr>
                <w:rFonts w:ascii="Times New Roman" w:hAnsi="Times New Roman" w:cs="Times New Roman"/>
              </w:rPr>
            </w:pPr>
            <w:r>
              <w:rPr>
                <w:rFonts w:cs="Times New Roman" w:ascii="Times New Roman" w:hAnsi="Times New Roman"/>
              </w:rPr>
              <w:t>документ</w:t>
            </w:r>
          </w:p>
        </w:tc>
      </w:tr>
      <w:tr>
        <w:trPr>
          <w:trHeight w:val="840" w:hRule="atLeast"/>
          <w:cantSplit w:val="true"/>
        </w:trPr>
        <w:tc>
          <w:tcPr>
            <w:tcW w:w="3187"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Начислено пособие по </w:t>
            </w:r>
          </w:p>
          <w:p>
            <w:pPr>
              <w:pStyle w:val="ConsPlusCell"/>
              <w:widowControl/>
              <w:spacing w:lineRule="auto" w:line="360"/>
              <w:rPr>
                <w:rFonts w:ascii="Times New Roman" w:hAnsi="Times New Roman" w:cs="Times New Roman"/>
              </w:rPr>
            </w:pPr>
            <w:r>
              <w:rPr>
                <w:rFonts w:cs="Times New Roman" w:ascii="Times New Roman" w:hAnsi="Times New Roman"/>
              </w:rPr>
              <w:t xml:space="preserve">временной </w:t>
            </w:r>
          </w:p>
          <w:p>
            <w:pPr>
              <w:pStyle w:val="ConsPlusCell"/>
              <w:widowControl/>
              <w:spacing w:lineRule="auto" w:line="360"/>
              <w:rPr>
                <w:rFonts w:ascii="Times New Roman" w:hAnsi="Times New Roman" w:cs="Times New Roman"/>
              </w:rPr>
            </w:pPr>
            <w:r>
              <w:rPr>
                <w:rFonts w:cs="Times New Roman" w:ascii="Times New Roman" w:hAnsi="Times New Roman"/>
              </w:rPr>
              <w:t xml:space="preserve">нетрудоспособности, </w:t>
            </w:r>
          </w:p>
          <w:p>
            <w:pPr>
              <w:pStyle w:val="ConsPlusCell"/>
              <w:widowControl/>
              <w:spacing w:lineRule="auto" w:line="360"/>
              <w:rPr>
                <w:rFonts w:ascii="Times New Roman" w:hAnsi="Times New Roman" w:cs="Times New Roman"/>
              </w:rPr>
            </w:pPr>
            <w:r>
              <w:rPr>
                <w:rFonts w:cs="Times New Roman" w:ascii="Times New Roman" w:hAnsi="Times New Roman"/>
              </w:rPr>
              <w:t>выплачиваемое за счет</w:t>
            </w:r>
          </w:p>
          <w:p>
            <w:pPr>
              <w:pStyle w:val="ConsPlusCell"/>
              <w:widowControl/>
              <w:spacing w:lineRule="auto" w:line="360"/>
              <w:rPr>
                <w:rFonts w:ascii="Times New Roman" w:hAnsi="Times New Roman" w:cs="Times New Roman"/>
              </w:rPr>
            </w:pPr>
            <w:r>
              <w:rPr>
                <w:rFonts w:cs="Times New Roman" w:ascii="Times New Roman" w:hAnsi="Times New Roman"/>
              </w:rPr>
              <w:t xml:space="preserve">средств работодателя </w:t>
            </w:r>
          </w:p>
          <w:p>
            <w:pPr>
              <w:pStyle w:val="ConsPlusCell"/>
              <w:widowControl/>
              <w:spacing w:lineRule="auto" w:line="360"/>
              <w:rPr>
                <w:rFonts w:ascii="Times New Roman" w:hAnsi="Times New Roman" w:cs="Times New Roman"/>
              </w:rPr>
            </w:pPr>
            <w:r>
              <w:rPr>
                <w:rFonts w:cs="Times New Roman" w:ascii="Times New Roman" w:hAnsi="Times New Roman"/>
              </w:rPr>
              <w:t>525,9 x 80% x 2 дн.</w:t>
            </w:r>
          </w:p>
        </w:tc>
        <w:tc>
          <w:tcPr>
            <w:tcW w:w="1014" w:type="dxa"/>
            <w:tcBorders>
              <w:top w:val="single" w:sz="4" w:space="0" w:color="000000"/>
              <w:left w:val="single" w:sz="4" w:space="0" w:color="000000"/>
              <w:bottom w:val="single" w:sz="4"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p>
            <w:pPr>
              <w:pStyle w:val="ConsPlusCell"/>
              <w:widowControl/>
              <w:spacing w:lineRule="auto" w:line="360"/>
              <w:rPr>
                <w:rFonts w:ascii="Times New Roman" w:hAnsi="Times New Roman" w:cs="Times New Roman"/>
              </w:rPr>
            </w:pPr>
            <w:r>
              <w:rPr>
                <w:rFonts w:cs="Times New Roman" w:ascii="Times New Roman" w:hAnsi="Times New Roman"/>
              </w:rPr>
              <w:t xml:space="preserve">20 </w:t>
            </w:r>
          </w:p>
          <w:p>
            <w:pPr>
              <w:pStyle w:val="ConsPlusCell"/>
              <w:widowControl/>
              <w:spacing w:lineRule="auto" w:line="360"/>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70</w:t>
            </w:r>
          </w:p>
        </w:tc>
        <w:tc>
          <w:tcPr>
            <w:tcW w:w="1304"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841,4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Листок </w:t>
            </w:r>
          </w:p>
          <w:p>
            <w:pPr>
              <w:pStyle w:val="ConsPlusCell"/>
              <w:widowControl/>
              <w:spacing w:lineRule="auto" w:line="360"/>
              <w:rPr>
                <w:rFonts w:ascii="Times New Roman" w:hAnsi="Times New Roman" w:cs="Times New Roman"/>
              </w:rPr>
            </w:pPr>
            <w:r>
              <w:rPr>
                <w:rFonts w:cs="Times New Roman" w:ascii="Times New Roman" w:hAnsi="Times New Roman"/>
              </w:rPr>
              <w:t>нетрудоспособности,</w:t>
            </w:r>
          </w:p>
          <w:p>
            <w:pPr>
              <w:pStyle w:val="ConsPlusCell"/>
              <w:widowControl/>
              <w:spacing w:lineRule="auto" w:line="360"/>
              <w:rPr>
                <w:rFonts w:ascii="Times New Roman" w:hAnsi="Times New Roman" w:cs="Times New Roman"/>
              </w:rPr>
            </w:pPr>
            <w:r>
              <w:rPr>
                <w:rFonts w:cs="Times New Roman" w:ascii="Times New Roman" w:hAnsi="Times New Roman"/>
              </w:rPr>
              <w:t xml:space="preserve">Расчетно-платежная </w:t>
            </w:r>
          </w:p>
          <w:p>
            <w:pPr>
              <w:pStyle w:val="ConsPlusCell"/>
              <w:widowControl/>
              <w:spacing w:lineRule="auto" w:line="360"/>
              <w:rPr>
                <w:rFonts w:ascii="Times New Roman" w:hAnsi="Times New Roman" w:cs="Times New Roman"/>
              </w:rPr>
            </w:pPr>
            <w:r>
              <w:rPr>
                <w:rFonts w:cs="Times New Roman" w:ascii="Times New Roman" w:hAnsi="Times New Roman"/>
              </w:rPr>
              <w:t>ведомость</w:t>
            </w:r>
          </w:p>
        </w:tc>
      </w:tr>
      <w:tr>
        <w:trPr>
          <w:trHeight w:val="840" w:hRule="atLeast"/>
          <w:cantSplit w:val="true"/>
        </w:trPr>
        <w:tc>
          <w:tcPr>
            <w:tcW w:w="3187"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Начислено пособие по </w:t>
            </w:r>
          </w:p>
          <w:p>
            <w:pPr>
              <w:pStyle w:val="ConsPlusCell"/>
              <w:widowControl/>
              <w:spacing w:lineRule="auto" w:line="360"/>
              <w:rPr>
                <w:rFonts w:ascii="Times New Roman" w:hAnsi="Times New Roman" w:cs="Times New Roman"/>
              </w:rPr>
            </w:pPr>
            <w:r>
              <w:rPr>
                <w:rFonts w:cs="Times New Roman" w:ascii="Times New Roman" w:hAnsi="Times New Roman"/>
              </w:rPr>
              <w:t xml:space="preserve">временной </w:t>
            </w:r>
          </w:p>
          <w:p>
            <w:pPr>
              <w:pStyle w:val="ConsPlusCell"/>
              <w:widowControl/>
              <w:spacing w:lineRule="auto" w:line="360"/>
              <w:rPr>
                <w:rFonts w:ascii="Times New Roman" w:hAnsi="Times New Roman" w:cs="Times New Roman"/>
              </w:rPr>
            </w:pPr>
            <w:r>
              <w:rPr>
                <w:rFonts w:cs="Times New Roman" w:ascii="Times New Roman" w:hAnsi="Times New Roman"/>
              </w:rPr>
              <w:t xml:space="preserve">нетрудоспособности, </w:t>
            </w:r>
          </w:p>
          <w:p>
            <w:pPr>
              <w:pStyle w:val="ConsPlusCell"/>
              <w:widowControl/>
              <w:spacing w:lineRule="auto" w:line="360"/>
              <w:rPr>
                <w:rFonts w:ascii="Times New Roman" w:hAnsi="Times New Roman" w:cs="Times New Roman"/>
              </w:rPr>
            </w:pPr>
            <w:r>
              <w:rPr>
                <w:rFonts w:cs="Times New Roman" w:ascii="Times New Roman" w:hAnsi="Times New Roman"/>
              </w:rPr>
              <w:t xml:space="preserve">выплачиваемое за </w:t>
            </w:r>
          </w:p>
          <w:p>
            <w:pPr>
              <w:pStyle w:val="ConsPlusCell"/>
              <w:widowControl/>
              <w:spacing w:lineRule="auto" w:line="360"/>
              <w:rPr>
                <w:rFonts w:ascii="Times New Roman" w:hAnsi="Times New Roman" w:cs="Times New Roman"/>
              </w:rPr>
            </w:pPr>
            <w:r>
              <w:rPr>
                <w:rFonts w:cs="Times New Roman" w:ascii="Times New Roman" w:hAnsi="Times New Roman"/>
              </w:rPr>
              <w:t xml:space="preserve">счет средств ФСС РФ </w:t>
            </w:r>
          </w:p>
          <w:p>
            <w:pPr>
              <w:pStyle w:val="ConsPlusCell"/>
              <w:widowControl/>
              <w:spacing w:lineRule="auto" w:line="360"/>
              <w:rPr>
                <w:rFonts w:ascii="Times New Roman" w:hAnsi="Times New Roman" w:cs="Times New Roman"/>
              </w:rPr>
            </w:pPr>
            <w:r>
              <w:rPr>
                <w:rFonts w:cs="Times New Roman" w:ascii="Times New Roman" w:hAnsi="Times New Roman"/>
              </w:rPr>
              <w:t>525,9 x 80% x 8 дн.</w:t>
            </w:r>
          </w:p>
        </w:tc>
        <w:tc>
          <w:tcPr>
            <w:tcW w:w="1014"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9-1</w:t>
            </w:r>
          </w:p>
        </w:tc>
        <w:tc>
          <w:tcPr>
            <w:tcW w:w="1013"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70</w:t>
            </w:r>
          </w:p>
        </w:tc>
        <w:tc>
          <w:tcPr>
            <w:tcW w:w="1304"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365,7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Листок </w:t>
            </w:r>
          </w:p>
          <w:p>
            <w:pPr>
              <w:pStyle w:val="ConsPlusCell"/>
              <w:widowControl/>
              <w:spacing w:lineRule="auto" w:line="360"/>
              <w:rPr>
                <w:rFonts w:ascii="Times New Roman" w:hAnsi="Times New Roman" w:cs="Times New Roman"/>
              </w:rPr>
            </w:pPr>
            <w:r>
              <w:rPr>
                <w:rFonts w:cs="Times New Roman" w:ascii="Times New Roman" w:hAnsi="Times New Roman"/>
              </w:rPr>
              <w:t>нетрудоспособности,</w:t>
            </w:r>
          </w:p>
          <w:p>
            <w:pPr>
              <w:pStyle w:val="ConsPlusCell"/>
              <w:widowControl/>
              <w:spacing w:lineRule="auto" w:line="360"/>
              <w:rPr>
                <w:rFonts w:ascii="Times New Roman" w:hAnsi="Times New Roman" w:cs="Times New Roman"/>
              </w:rPr>
            </w:pPr>
            <w:r>
              <w:rPr>
                <w:rFonts w:cs="Times New Roman" w:ascii="Times New Roman" w:hAnsi="Times New Roman"/>
              </w:rPr>
              <w:t xml:space="preserve">Расчетно-платежная </w:t>
            </w:r>
          </w:p>
          <w:p>
            <w:pPr>
              <w:pStyle w:val="ConsPlusCell"/>
              <w:widowControl/>
              <w:spacing w:lineRule="auto" w:line="360"/>
              <w:rPr>
                <w:rFonts w:ascii="Times New Roman" w:hAnsi="Times New Roman" w:cs="Times New Roman"/>
              </w:rPr>
            </w:pPr>
            <w:r>
              <w:rPr>
                <w:rFonts w:cs="Times New Roman" w:ascii="Times New Roman" w:hAnsi="Times New Roman"/>
              </w:rPr>
              <w:t>ведомость</w:t>
            </w:r>
          </w:p>
        </w:tc>
      </w:tr>
      <w:tr>
        <w:trPr>
          <w:trHeight w:val="360" w:hRule="atLeast"/>
          <w:cantSplit w:val="true"/>
        </w:trPr>
        <w:tc>
          <w:tcPr>
            <w:tcW w:w="3187"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Удержан НДФЛ </w:t>
            </w:r>
          </w:p>
          <w:p>
            <w:pPr>
              <w:pStyle w:val="ConsPlusCell"/>
              <w:widowControl/>
              <w:spacing w:lineRule="auto" w:line="360"/>
              <w:rPr>
                <w:rFonts w:ascii="Times New Roman" w:hAnsi="Times New Roman" w:cs="Times New Roman"/>
              </w:rPr>
            </w:pPr>
            <w:r>
              <w:rPr>
                <w:rFonts w:cs="Times New Roman" w:ascii="Times New Roman" w:hAnsi="Times New Roman"/>
              </w:rPr>
              <w:t>(3365,76 x 13%)</w:t>
            </w:r>
          </w:p>
        </w:tc>
        <w:tc>
          <w:tcPr>
            <w:tcW w:w="1014"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70</w:t>
            </w:r>
          </w:p>
        </w:tc>
        <w:tc>
          <w:tcPr>
            <w:tcW w:w="1013"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8</w:t>
            </w:r>
          </w:p>
        </w:tc>
        <w:tc>
          <w:tcPr>
            <w:tcW w:w="1304"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437,5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Налоговая карточка</w:t>
            </w:r>
          </w:p>
        </w:tc>
      </w:tr>
      <w:tr>
        <w:trPr>
          <w:trHeight w:val="720" w:hRule="atLeast"/>
          <w:cantSplit w:val="true"/>
        </w:trPr>
        <w:tc>
          <w:tcPr>
            <w:tcW w:w="3187"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Выплачено пособие по </w:t>
            </w:r>
          </w:p>
          <w:p>
            <w:pPr>
              <w:pStyle w:val="ConsPlusCell"/>
              <w:widowControl/>
              <w:spacing w:lineRule="auto" w:line="360"/>
              <w:rPr>
                <w:rFonts w:ascii="Times New Roman" w:hAnsi="Times New Roman" w:cs="Times New Roman"/>
              </w:rPr>
            </w:pPr>
            <w:r>
              <w:rPr>
                <w:rFonts w:cs="Times New Roman" w:ascii="Times New Roman" w:hAnsi="Times New Roman"/>
              </w:rPr>
              <w:t xml:space="preserve">временной </w:t>
            </w:r>
          </w:p>
          <w:p>
            <w:pPr>
              <w:pStyle w:val="ConsPlusCell"/>
              <w:widowControl/>
              <w:spacing w:lineRule="auto" w:line="360"/>
              <w:rPr>
                <w:rFonts w:ascii="Times New Roman" w:hAnsi="Times New Roman" w:cs="Times New Roman"/>
              </w:rPr>
            </w:pPr>
            <w:r>
              <w:rPr>
                <w:rFonts w:cs="Times New Roman" w:ascii="Times New Roman" w:hAnsi="Times New Roman"/>
              </w:rPr>
              <w:t xml:space="preserve">нетрудоспособности </w:t>
            </w:r>
          </w:p>
          <w:p>
            <w:pPr>
              <w:pStyle w:val="ConsPlusCell"/>
              <w:widowControl/>
              <w:spacing w:lineRule="auto" w:line="360"/>
              <w:rPr>
                <w:rFonts w:ascii="Times New Roman" w:hAnsi="Times New Roman" w:cs="Times New Roman"/>
              </w:rPr>
            </w:pPr>
            <w:r>
              <w:rPr>
                <w:rFonts w:cs="Times New Roman" w:ascii="Times New Roman" w:hAnsi="Times New Roman"/>
              </w:rPr>
              <w:t xml:space="preserve">(841,44 + 3365,76 – </w:t>
            </w:r>
          </w:p>
          <w:p>
            <w:pPr>
              <w:pStyle w:val="ConsPlusCell"/>
              <w:widowControl/>
              <w:spacing w:lineRule="auto" w:line="360"/>
              <w:rPr>
                <w:rFonts w:ascii="Times New Roman" w:hAnsi="Times New Roman" w:cs="Times New Roman"/>
              </w:rPr>
            </w:pPr>
            <w:r>
              <w:rPr>
                <w:rFonts w:cs="Times New Roman" w:ascii="Times New Roman" w:hAnsi="Times New Roman"/>
              </w:rPr>
              <w:t>437,55)</w:t>
            </w:r>
          </w:p>
        </w:tc>
        <w:tc>
          <w:tcPr>
            <w:tcW w:w="1014"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70</w:t>
            </w:r>
          </w:p>
        </w:tc>
        <w:tc>
          <w:tcPr>
            <w:tcW w:w="1013"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50</w:t>
            </w:r>
          </w:p>
        </w:tc>
        <w:tc>
          <w:tcPr>
            <w:tcW w:w="1304" w:type="dxa"/>
            <w:tcBorders>
              <w:top w:val="single" w:sz="4" w:space="0" w:color="000000"/>
              <w:left w:val="single" w:sz="4" w:space="0" w:color="000000"/>
              <w:bottom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769,6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Расчетно-платежная </w:t>
            </w:r>
          </w:p>
          <w:p>
            <w:pPr>
              <w:pStyle w:val="ConsPlusCell"/>
              <w:widowControl/>
              <w:spacing w:lineRule="auto" w:line="360"/>
              <w:rPr>
                <w:rFonts w:ascii="Times New Roman" w:hAnsi="Times New Roman" w:cs="Times New Roman"/>
              </w:rPr>
            </w:pPr>
            <w:r>
              <w:rPr>
                <w:rFonts w:cs="Times New Roman" w:ascii="Times New Roman" w:hAnsi="Times New Roman"/>
              </w:rPr>
              <w:t>ведомость</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b/>
          <w:sz w:val="28"/>
          <w:szCs w:val="28"/>
        </w:rPr>
        <w:t>Глава 3. Расчеты с персоналом организации на примере ООО «Сервис Стро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3.1  Расчеты с персоналом по оплате тру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платой труда (заработной платой) принято понимать вознаграждение, установленное работнику за выполнение трудовых обязанностей. Оплата труда каждого работника определяется работодателем в зависимости от количества и качества выполняемой работы и максимальным пределом не ограничивается.</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заработной платы всех штатных работников ООО «Сервис Строй» указана в штатном расписании организации (Приложение №9 Штатное расписание), приказе о приеме на работу (Приложение №14 Приказ о приеме на работу) и трудовом договоре, заключенном с каждым работником (Приложение №15 Трудовой догов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расчетов с работниками по заработной плате осуществляется на счете 70 «Расчеты с персоналом по оплате труда». Он пассивный и в балансе отражается в 5 разделе «Краткосрочные обязательства» по статье «Краткосрочная задолженность перед персоналом организации», где учитываются начисленные, но невыплаченные суммы оплаты труда.</w:t>
      </w:r>
    </w:p>
    <w:p>
      <w:pPr>
        <w:pStyle w:val="Normal"/>
        <w:spacing w:lineRule="auto" w:line="360"/>
        <w:ind w:firstLine="709"/>
        <w:jc w:val="both"/>
        <w:rPr/>
      </w:pPr>
      <w:r>
        <w:rPr>
          <w:rFonts w:cs="Times New Roman" w:ascii="Times New Roman" w:hAnsi="Times New Roman"/>
          <w:sz w:val="28"/>
          <w:szCs w:val="28"/>
        </w:rPr>
        <w:t>По кредиту 70 отражают начисления по оплате труда, премий, пособий за счет отчислений на государственное социальное страхование, пенсий и других аналогичных сумм.</w:t>
      </w:r>
    </w:p>
    <w:p>
      <w:pPr>
        <w:pStyle w:val="Normal"/>
        <w:spacing w:lineRule="auto" w:line="360"/>
        <w:ind w:firstLine="709"/>
        <w:jc w:val="both"/>
        <w:rPr/>
      </w:pPr>
      <w:r>
        <w:rPr>
          <w:rFonts w:cs="Times New Roman" w:ascii="Times New Roman" w:hAnsi="Times New Roman"/>
          <w:sz w:val="28"/>
          <w:szCs w:val="28"/>
        </w:rPr>
        <w:t>По дебету 70 отражают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кредиторскую задолженность предприятия перед рабочими и служащими по заработной плате и другим указанным выплатам.</w:t>
      </w:r>
    </w:p>
    <w:p>
      <w:pPr>
        <w:pStyle w:val="Normal"/>
        <w:spacing w:lineRule="auto" w:line="360"/>
        <w:ind w:firstLine="709"/>
        <w:jc w:val="both"/>
        <w:rPr/>
      </w:pPr>
      <w:r>
        <w:rPr>
          <w:rFonts w:cs="Times New Roman" w:ascii="Times New Roman" w:hAnsi="Times New Roman"/>
          <w:sz w:val="28"/>
          <w:szCs w:val="28"/>
        </w:rPr>
        <w:t>Счет 70 «Расчеты с персоналом по оплате труда» субсчетов не имеет. Синтетический учет ведется в Главной книге в обобщенном виде и в денежном выражении, а аналитический учет ведется на карточках или в расчетно-платежных ведомостях (графы «Сальдо на начало» и «Сальдо на конец периода») за ООО «Сервис Строй» и за работ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водки по счету 70, применяемые ООО «Сервис Стр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1. Бухгалтерские проводки  </w:t>
      </w:r>
      <w:r>
        <w:rPr/>
        <w:t>по сч. 70 «Расчеты с персоналом по оплате труда»</w:t>
      </w:r>
    </w:p>
    <w:tbl>
      <w:tblPr>
        <w:tblW w:w="9129" w:type="dxa"/>
        <w:jc w:val="left"/>
        <w:tblInd w:w="-113" w:type="dxa"/>
        <w:tblLayout w:type="fixed"/>
        <w:tblCellMar>
          <w:top w:w="0" w:type="dxa"/>
          <w:left w:w="108" w:type="dxa"/>
          <w:bottom w:w="0" w:type="dxa"/>
          <w:right w:w="108" w:type="dxa"/>
        </w:tblCellMar>
      </w:tblPr>
      <w:tblGrid>
        <w:gridCol w:w="6717"/>
        <w:gridCol w:w="1225"/>
        <w:gridCol w:w="1187"/>
      </w:tblGrid>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т</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поступили денежные средства в кассу для выдачи з/п работникам предприят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 начислена з/п работника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0</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 удержан налог на доходы физических ли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4. выплачена з/п из кассы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 депонирована невыданная з/п</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6/4</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 выдана депонированная з/п из касс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6/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 удержаны алименты из з/п</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6</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 остаток невыданной з/п возвращен на р/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ассмотрим это на примере: ООО «Сервис Строй» выдает заработную плату из кассы организации по расчетной ведомости. Общая сумма заработной платы составляет 100 000 руб.2 работника организации не явились в этот день в кассу. Сумма невыплаченной заработной платы была депонирован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т 50 Кт 51 20 000,0</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т 20 Кт 70 20 000,0</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т 70 Кт 50 2 600</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т 70 Кт 50 15 000,0</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т 70 Кт 50 2 400,0</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т 76/4 Кт 50 2 4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общения информации о расчетах по операциям с дебиторами и кредиторами, не отраженных на счетах 60-75 предназначен счет 76 «Расчеты с разными кредиторами и дебитор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счете осуществляется учет расчетов с разными организациями, предприятиями, учреждениями по некоммерческим операциям; по имущественному и личному страхованию, по претензиям; по суммам, удержанным из оплаты труда работников в пользу других организаций на основании исполнительных документов, постановлений судов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76 «Расчеты с разными дебиторами и кредиторами» открываются следующие суб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1 Расчеты по имущественному и личному страх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2 Расчеты по претенз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3 Расчеты по причитающимся дивидендам и другим дохо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4 Расчеты по депонированным сум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бсчету 76.4 «Расчеты по депонированным суммам» отражается движение депонированных сумм оплаты труда и других выплат. Сальдо по этому субсчету показывает задолженностью предприятия своим сотрудниками по не полученной ими заработной плате. По дебету субсчета 76.4 «Расчеты по депонированным суммам» суммы депонированной заработной платы, выданной в отчетном месяце, а по кредиту – суммы неполученной в отчетном месяце заработной 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работная плата не выплачена в течении установленного срока (трех рабочих дней) кассир долж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ить штамп или сделать отметку «Депонировано» в платежной ведо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ить реестр депонированных су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лать в конце ведомости надпись о фактически выплаченных и подлежащих депонированию суммах, сверить их с общим итогом по ведомости и скрепить надписью своей подпи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исать в кассовую книгу, фактически выплаченную сум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онированные суммы заработной платы на следующий день после срока хранения сдаются в банк, и на сданные суммы оформляется расходный кассовый ордер. При закрытии платежной ведомости суммы невыплаченной заработной платы отражаются в учете записью по дебету счета 70 «Расчеты с персоналом по оплате труда» и кредиту субсчета 76-2 «расчеты с депон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ов исковой давности невостребованные суммы депонированной оплаты труда списываются на счет 91 «Прочие доходы и расходы» на основании данных проведенной инвентаризации и приказа руководителя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должна делается следующая за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 субсчет «Расчеты по депонированным сум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91 – списаны депонированные суммы по истечении срока исковой да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расчетов с работниками по депонированной заработной плате ведется в реестре по форме № РТ-11 или в книге учета депонированной заработной платы (ф. №-а) по каждой невостребованной су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разными дебиторами и кредиторами в рамках группы взаимосвязанных организаций, о деятельности которой составляется сводная бухгалтерская отчетность, ведется на счете 76 обособл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анов В. И. в день выдачи заработной платы находился в командировке. В срок не выданную заработную плату бухгалтер сдал на расчетный счет ООО «Сервис Строй». По возвращению из командировки Степанову В. И. была выдана заработная пла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tbl>
      <w:tblPr>
        <w:tblW w:w="9468" w:type="dxa"/>
        <w:jc w:val="left"/>
        <w:tblInd w:w="-118" w:type="dxa"/>
        <w:tblLayout w:type="fixed"/>
        <w:tblCellMar>
          <w:top w:w="0" w:type="dxa"/>
          <w:left w:w="108" w:type="dxa"/>
          <w:bottom w:w="0" w:type="dxa"/>
          <w:right w:w="108" w:type="dxa"/>
        </w:tblCellMar>
      </w:tblPr>
      <w:tblGrid>
        <w:gridCol w:w="4950"/>
        <w:gridCol w:w="1502"/>
        <w:gridCol w:w="1502"/>
        <w:gridCol w:w="1514"/>
      </w:tblGrid>
      <w:tr>
        <w:trPr>
          <w:trHeight w:val="950"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Содержание хозяйственной операции</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Сумма</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Дебе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Кредит</w:t>
            </w:r>
          </w:p>
        </w:tc>
      </w:tr>
      <w:tr>
        <w:trPr>
          <w:trHeight w:val="517"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sz w:val="20"/>
                <w:szCs w:val="20"/>
              </w:rPr>
            </w:pPr>
            <w:r>
              <w:rPr>
                <w:sz w:val="20"/>
                <w:szCs w:val="20"/>
              </w:rPr>
              <w:t xml:space="preserve">1.Дапонирована заработная плата </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8 345</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7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76</w:t>
            </w:r>
          </w:p>
        </w:tc>
      </w:tr>
      <w:tr>
        <w:trPr>
          <w:trHeight w:val="441"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sz w:val="20"/>
                <w:szCs w:val="20"/>
              </w:rPr>
            </w:pPr>
            <w:r>
              <w:rPr>
                <w:sz w:val="20"/>
                <w:szCs w:val="20"/>
              </w:rPr>
              <w:t>2.Сдана на расчетный счет депонированная заработная плата</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8 345</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5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50</w:t>
            </w:r>
          </w:p>
        </w:tc>
      </w:tr>
      <w:tr>
        <w:trPr>
          <w:trHeight w:val="354"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sz w:val="20"/>
                <w:szCs w:val="20"/>
              </w:rPr>
            </w:pPr>
            <w:r>
              <w:rPr>
                <w:sz w:val="20"/>
                <w:szCs w:val="20"/>
              </w:rPr>
              <w:t>3. Получены деньги в кассу</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8 345</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51</w:t>
            </w:r>
          </w:p>
        </w:tc>
      </w:tr>
      <w:tr>
        <w:trPr>
          <w:trHeight w:val="529" w:hRule="atLeast"/>
        </w:trPr>
        <w:tc>
          <w:tcPr>
            <w:tcW w:w="4950"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sz w:val="20"/>
                <w:szCs w:val="20"/>
              </w:rPr>
            </w:pPr>
            <w:r>
              <w:rPr>
                <w:sz w:val="20"/>
                <w:szCs w:val="20"/>
              </w:rPr>
              <w:t>4. Выдана заработная плата депоненту</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8 345</w:t>
            </w:r>
          </w:p>
        </w:tc>
        <w:tc>
          <w:tcPr>
            <w:tcW w:w="1502" w:type="dxa"/>
            <w:tcBorders>
              <w:top w:val="single" w:sz="4" w:space="0" w:color="000000"/>
              <w:left w:val="single" w:sz="4" w:space="0" w:color="000000"/>
              <w:bottom w:val="single" w:sz="4" w:space="0" w:color="000000"/>
            </w:tcBorders>
            <w:vAlign w:val="center"/>
          </w:tcPr>
          <w:p>
            <w:pPr>
              <w:pStyle w:val="TextBody"/>
              <w:widowControl/>
              <w:spacing w:lineRule="auto" w:line="360" w:before="0" w:after="0"/>
              <w:rPr>
                <w:iCs/>
                <w:sz w:val="20"/>
                <w:szCs w:val="20"/>
              </w:rPr>
            </w:pPr>
            <w:r>
              <w:rPr>
                <w:iCs/>
                <w:sz w:val="20"/>
                <w:szCs w:val="20"/>
              </w:rPr>
              <w:t>7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rPr>
                <w:iCs/>
                <w:sz w:val="20"/>
                <w:szCs w:val="20"/>
              </w:rPr>
            </w:pPr>
            <w:r>
              <w:rPr>
                <w:iCs/>
                <w:sz w:val="20"/>
                <w:szCs w:val="20"/>
              </w:rPr>
              <w:t>5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3.2 Расчеты с подотчетными лиц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финансово-хозяйственной деятельности у ООО «Сервис Строй» возникает потребность в испрользовании наличных денежных средств для осуществления расчетов с работниками по командировкам, по выдаче им средств для представительских целей, для покупки строительного материала в других организациях, а так же на иные хозяйственные нужды. При этом работник, получающий денежные средства на конкретные нужды, для бухгалтерского учета называется подотчетным лицом. Прежде чем направить работника в командировку, составляется приказ (распоряжение) о направлении работника в командиро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расчетов с подотчетными лицами ведется на счете 71, который так и называется «Расчет с подотчетными лицами». Он активно-пассивный и предназначен для обобщения информации о расчетах с работниками по суммам, выданным им под отчет на административно-хозяйственные и операционные расходы. По подотчетным суммам у предприятия возникают расчетные взаимоотношения с работни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овое сальдо по счету 71 отражает сумму задолженности подотчетных лиц предприятию, а кредитовое сальдо - сумму невозмещенного перерасх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выдать работнику из кассы наличные денежные средства под отчет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андировачны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зяйственно-операционные ну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окупку каких-либо материальных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даче денежных средств под отчет организация обяз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сумму подотчетных средств и срок, на который она выд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ить от подотчетного лица отчет о расходах не позднее 3 рабочих дней по истечении срока, на который выдана сум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ать денежные средства под отчет при условии, что он в полном объеме отчитался за свой предыдущий ава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ретить передачу подотчетных денежных средств от одного работника друг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орреспонденцию счетов по учету расчетов по командиров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3. Бухгалтерские проводки  </w:t>
      </w:r>
      <w:r>
        <w:rPr/>
        <w:t>по сч. 71 «Расчеты с подотчетными лицами»</w:t>
      </w:r>
    </w:p>
    <w:tbl>
      <w:tblPr>
        <w:tblW w:w="9185" w:type="dxa"/>
        <w:jc w:val="left"/>
        <w:tblInd w:w="-113" w:type="dxa"/>
        <w:tblLayout w:type="fixed"/>
        <w:tblCellMar>
          <w:top w:w="0" w:type="dxa"/>
          <w:left w:w="108" w:type="dxa"/>
          <w:bottom w:w="0" w:type="dxa"/>
          <w:right w:w="108" w:type="dxa"/>
        </w:tblCellMar>
      </w:tblPr>
      <w:tblGrid>
        <w:gridCol w:w="6610"/>
        <w:gridCol w:w="1228"/>
        <w:gridCol w:w="1347"/>
      </w:tblGrid>
      <w:tr>
        <w:trPr/>
        <w:tc>
          <w:tcPr>
            <w:tcW w:w="66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Содержание операции</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Дт</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Кт</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1. выданы из кассы работнику денежные средства на командировку</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71</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50/1</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2. отражены расходы на проезд</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10</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71</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3. начислены суточные в пределах установленных норм</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10</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71</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4. отражены расходы на проживание</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10</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71</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5. оприходованы приобретенные материалы</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10</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71</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6. отражен НДС</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19</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71</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7. возвращен в кассу остаток неиспользованных денежных средств</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50/1</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71</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8. зачтен НДС</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68</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19</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9. удержана задолженность по подотчетным суммам из з/п</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70</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iCs/>
                <w:sz w:val="20"/>
                <w:szCs w:val="20"/>
              </w:rPr>
            </w:pPr>
            <w:r>
              <w:rPr>
                <w:iCs/>
                <w:sz w:val="20"/>
                <w:szCs w:val="20"/>
              </w:rPr>
              <w:t>71</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о на примере: работнику выдали подотчет 10 000 для покупки материала, в том числе НДС. Работник приобрел необходимый материал, остаток неиспользованной суммы сдал в кас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1 Кт 50 10 0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10 Кт 71 6 5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19 Кт 71 99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50/1 Кт 71 3 500,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8 Кт 19 99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 подотчет выдаются по расходным кассовым ордерам и должны расходоваться строго по назначению. № КО-2 «Расходный кассовый ордер» – применяется для оформления выдачи наличных денег из кассы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02.08. г. Сапоговой И. Р. были выданы из кассы денежные средства под отчет на основании расходного кассового ордера № 32 от 02.02.08.г. на сумму 1 5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лученным денежным средствам подотчетные лица должны составить авансовый отчет с приложением оправдательных документов (товарные чеки за купленный товар, проездные документы) и предоставить их бухгалте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03.02.08 Сапоговой И. Р. Был составлен и сдан в бухгалтерию авансовый отчет с приложенными че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товарно-материальных ценностей, основанием для последующего списания с подотчетного лица израсходованной суммы служа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ные чеки - документы установленной формы, выписываемые продавцом магазина в подтверждение покупки отобранного покупателем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чета-фа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о-закупочные а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кладные на отпуск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ы выполненных работ, оказанных услуг, с учетом кассовых чеков или корешков приходных ордеров, подтверждающих наличие данного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ки погашаются одновременно с выдачей товара (оказанием услуг) с помощью штампов или путем надрыва в установленных мес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а ООО «Сервис Строй» обращают внимание на заполнение товарного чека, в котором должны быть указаны наименования приобретенных товаров, их цена, количество и сум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ссовый чек фиксирует факт оплаты, а товарный чек является своеобразной накладной, отражающей получение подотчетным лицом оплаченных товаров. При отсутствии товарного чека акт, составленный представителями организации удостоверяющий факт приобретения товарно-материальных ценностей за наличный расчет, выполняет функции товарного ч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03.03.08г Сапоговой И. Р. К авансовому отчету, в подтверждение расходов, был приложен товарный чек №545 от 02.03.09.г. на сумму 1 500 ру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и (формы № М-2 и № М-2а) применяются для оформления лица выступать в качестве доверенного лица ООО «Сервис Строй» при получении материальных ценностей, отпускаемых поставщиком по наряду, счету, договору, заказу, соглаш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в одном экземпляре оформляет бухгалтерия ООО «Сервис строй». Отрывная часть доверенности выдается под расписку работнику предприятия, уполномоченному на получение товарно-материальных ценностей, а корешок доверенности остается в бухгалтери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и подписываются руководителем ООО «Сервис Строй». Право подписи доверенностей оформляется приказом в тех случаях, когда оно предоставлено лицам, уполномоченным на то руководством и главным бухгалтером ООО «Сервис Стр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02.08.г. Сапоговой И. Р. выступило в качестве доверенного лица ООО «Сервис Строй» при получении материальных ценностей, отпускаемых поставщиком по заказу.</w:t>
      </w:r>
    </w:p>
    <w:p>
      <w:pPr>
        <w:pStyle w:val="Normal"/>
        <w:spacing w:lineRule="auto" w:line="360"/>
        <w:ind w:firstLine="709"/>
        <w:jc w:val="both"/>
        <w:rPr/>
      </w:pPr>
      <w:r>
        <w:rPr>
          <w:rFonts w:cs="Times New Roman" w:ascii="Times New Roman" w:hAnsi="Times New Roman"/>
          <w:sz w:val="28"/>
          <w:szCs w:val="28"/>
        </w:rPr>
        <w:t>Учет расчетов с подотчетными лицами ООО «Сервис Строй» ведет на счете 71 «Учет расчетов с подотчетными лицами». Счет активно-пассивный. По дебету отражается получение авансов или возмещение расходов по авансовому отчету (потрачено больше, чем получено). По кредиту отражается расход аванса и возврат неиспользованных сумм в кассу. Сальдо может быть дебетовым и кредитовым. Если дебетовое - задолженность работника перед организацией, если кредитовое - наобор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3.3 Расчеты по прочим операция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х учет расчетов с работниками организации, кроме расчетов по оплате труда и расчетов по подотчетным суммам, осуществляется на главном счете 73 «Расчеты с персоналом по прочим опера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счет по отношению к балансу является активным. По дебету счета учитывается остаток и увеличение дебиторской задолженности или уменьшение кредиторской задолженности или уменьшение дебиторской задолженности. </w:t>
      </w:r>
    </w:p>
    <w:p>
      <w:pPr>
        <w:pStyle w:val="Style19"/>
        <w:suppressAutoHyphens w:val="true"/>
        <w:spacing w:lineRule="auto" w:line="360" w:before="0" w:after="0"/>
        <w:ind w:firstLine="709"/>
        <w:jc w:val="both"/>
        <w:rPr>
          <w:sz w:val="28"/>
          <w:szCs w:val="28"/>
        </w:rPr>
      </w:pPr>
      <w:r>
        <w:rPr>
          <w:sz w:val="28"/>
          <w:szCs w:val="28"/>
        </w:rPr>
        <w:t>В балансе счет 73 находит свое отражение во 2 разделе актива (дебиторская задолженность) и в 5 разделе пассива (кредиторская задолженность) баланса по статьям соответственно «Прочие дебиторы» и «Прочие кредиторы».</w:t>
      </w:r>
    </w:p>
    <w:p>
      <w:pPr>
        <w:pStyle w:val="Style19"/>
        <w:suppressAutoHyphens w:val="true"/>
        <w:spacing w:lineRule="auto" w:line="360" w:before="0" w:after="0"/>
        <w:ind w:firstLine="709"/>
        <w:jc w:val="both"/>
        <w:rPr>
          <w:sz w:val="28"/>
          <w:szCs w:val="28"/>
        </w:rPr>
      </w:pPr>
      <w:r>
        <w:rPr>
          <w:sz w:val="28"/>
          <w:szCs w:val="28"/>
        </w:rPr>
        <w:t>К этому счету могут быть открыты следующие субсчет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четы по предоставленным займам";</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Расчеты по возмещению материального ущерба" и др.</w:t>
      </w:r>
    </w:p>
    <w:p>
      <w:pPr>
        <w:pStyle w:val="Style19"/>
        <w:suppressAutoHyphens w:val="true"/>
        <w:spacing w:lineRule="auto" w:line="360" w:before="0" w:after="0"/>
        <w:ind w:firstLine="709"/>
        <w:jc w:val="both"/>
        <w:rPr/>
      </w:pPr>
      <w:r>
        <w:rPr>
          <w:iCs/>
          <w:sz w:val="28"/>
          <w:szCs w:val="28"/>
        </w:rPr>
        <w:t xml:space="preserve">На субсчете 73-1 </w:t>
      </w:r>
      <w:r>
        <w:rPr>
          <w:sz w:val="28"/>
          <w:szCs w:val="28"/>
        </w:rPr>
        <w:t>"Расчеты по предоставленным займам" учитывают расчеты с работниками по предоставленным им займам (на индивидуальное жилищное строительство, приобретение садового домика и др.).</w:t>
      </w:r>
    </w:p>
    <w:p>
      <w:pPr>
        <w:pStyle w:val="Style19"/>
        <w:suppressAutoHyphens w:val="true"/>
        <w:spacing w:lineRule="auto" w:line="360" w:before="0" w:after="0"/>
        <w:ind w:firstLine="709"/>
        <w:jc w:val="both"/>
        <w:rPr>
          <w:sz w:val="28"/>
          <w:szCs w:val="28"/>
        </w:rPr>
      </w:pPr>
      <w:r>
        <w:rPr>
          <w:sz w:val="28"/>
          <w:szCs w:val="28"/>
        </w:rPr>
        <w:t>Сумму предоставленного работнику займа отражают по дебету счета 73-1 с кредита счетов учета денежных средств (50, 51 и др.).</w:t>
      </w:r>
    </w:p>
    <w:p>
      <w:pPr>
        <w:pStyle w:val="Style19"/>
        <w:suppressAutoHyphens w:val="true"/>
        <w:spacing w:lineRule="auto" w:line="360" w:before="0" w:after="0"/>
        <w:ind w:firstLine="709"/>
        <w:jc w:val="both"/>
        <w:rPr>
          <w:sz w:val="28"/>
          <w:szCs w:val="28"/>
        </w:rPr>
      </w:pPr>
      <w:r>
        <w:rPr>
          <w:sz w:val="28"/>
          <w:szCs w:val="28"/>
        </w:rPr>
        <w:t>При погашении займа кредитуют счет 73 и дебетуют счета учета денежных средств (50, 51 и др.) или счет 70 в зависимости от принятого порядка платежа.</w:t>
      </w:r>
    </w:p>
    <w:p>
      <w:pPr>
        <w:pStyle w:val="Style19"/>
        <w:suppressAutoHyphens w:val="true"/>
        <w:spacing w:lineRule="auto" w:line="360" w:before="0" w:after="0"/>
        <w:ind w:firstLine="709"/>
        <w:jc w:val="both"/>
        <w:rPr>
          <w:sz w:val="28"/>
          <w:szCs w:val="28"/>
        </w:rPr>
      </w:pPr>
      <w:r>
        <w:rPr>
          <w:sz w:val="28"/>
          <w:szCs w:val="28"/>
        </w:rPr>
        <w:t>При невозвращении работником выданного ему займа задолженность списывается с кредита субсчета 73-1 в дебет счета 91 "Прочие доходы и расходы".</w:t>
      </w:r>
    </w:p>
    <w:p>
      <w:pPr>
        <w:pStyle w:val="Style19"/>
        <w:suppressAutoHyphens w:val="true"/>
        <w:spacing w:lineRule="auto" w:line="360" w:before="0" w:after="0"/>
        <w:ind w:firstLine="709"/>
        <w:jc w:val="both"/>
        <w:rPr>
          <w:sz w:val="28"/>
          <w:szCs w:val="28"/>
        </w:rPr>
      </w:pPr>
      <w:r>
        <w:rPr>
          <w:sz w:val="28"/>
          <w:szCs w:val="28"/>
        </w:rPr>
        <w:t>В соответствии со ст. 807 ГК РФ по договору займа (приложение № 11)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Той же статьей предусмотрено, что договор займа считается заключенным с момента передачи денег или других вещей. Правовое значение данного положения состоит в том, что заемщик не может принудить заимодавца к выдаче займа, поскольку обещание о его предоставлении юридической силы не имеет.</w:t>
      </w:r>
    </w:p>
    <w:p>
      <w:pPr>
        <w:pStyle w:val="Style19"/>
        <w:suppressAutoHyphens w:val="true"/>
        <w:spacing w:lineRule="auto" w:line="360" w:before="0" w:after="0"/>
        <w:ind w:firstLine="709"/>
        <w:jc w:val="both"/>
        <w:rPr>
          <w:sz w:val="28"/>
          <w:szCs w:val="28"/>
        </w:rPr>
      </w:pPr>
      <w:r>
        <w:rPr>
          <w:sz w:val="28"/>
          <w:szCs w:val="28"/>
        </w:rPr>
        <w:t>Согласно ст. 808 ГК РФ договор займа между предприятием и работником должен быть заключен в простой письменной форме. Простая письменная форма договор займа может считаться соблюденной, если заемщиком в подтверждение договора займа и его условий представлена расписка, удостоверяющая передачу заимодавцем денежных средств заемщику. Несоблюдение письменной формы договора займа не является основанием для признания такого договора незаключенным. В данном случае будет действовать п. 1 ст. 162 ГК РФ, которым предусмотрено, что несоблюдение простой письменной формы договора лишает стороны права ссылаться на свидетельские показания в подтверждение его заключения и его условий, но не лишает их права приводить письменные доказательства (например, переписка, подтверждающая факт займа, документы о переводе заимодавцем денежных средств заемщику).</w:t>
      </w:r>
    </w:p>
    <w:p>
      <w:pPr>
        <w:pStyle w:val="Style19"/>
        <w:suppressAutoHyphens w:val="true"/>
        <w:spacing w:lineRule="auto" w:line="360" w:before="0" w:after="0"/>
        <w:ind w:firstLine="709"/>
        <w:jc w:val="both"/>
        <w:rPr>
          <w:sz w:val="28"/>
          <w:szCs w:val="28"/>
        </w:rPr>
      </w:pPr>
      <w:r>
        <w:rPr>
          <w:sz w:val="28"/>
          <w:szCs w:val="28"/>
        </w:rPr>
        <w:t>Сторонами договора займа могут быть любые лица, как юридические, так и физические.</w:t>
      </w:r>
    </w:p>
    <w:p>
      <w:pPr>
        <w:pStyle w:val="Style19"/>
        <w:suppressAutoHyphens w:val="true"/>
        <w:spacing w:lineRule="auto" w:line="360" w:before="0" w:after="0"/>
        <w:ind w:firstLine="709"/>
        <w:jc w:val="both"/>
        <w:rPr>
          <w:sz w:val="28"/>
          <w:szCs w:val="28"/>
        </w:rPr>
      </w:pPr>
      <w:r>
        <w:rPr>
          <w:sz w:val="28"/>
          <w:szCs w:val="28"/>
        </w:rPr>
        <w:t>Срок и порядок возврата суммы займа определяется сторонами в договоре. Однако если срок возврата договором не установлен либо определен моментом востребования, сумма займа должна быть возвращена в течение 30 дней со дня предъявления заимодавцем соответствующего требования. Сумма займа может быть возвращена досрочно, если иное не предусмотрено договором займа.</w:t>
      </w:r>
    </w:p>
    <w:p>
      <w:pPr>
        <w:pStyle w:val="Style19"/>
        <w:suppressAutoHyphens w:val="true"/>
        <w:spacing w:lineRule="auto" w:line="360" w:before="0" w:after="0"/>
        <w:ind w:firstLine="709"/>
        <w:jc w:val="both"/>
        <w:rPr/>
      </w:pPr>
      <w:r>
        <w:rPr>
          <w:iCs/>
          <w:sz w:val="28"/>
          <w:szCs w:val="28"/>
        </w:rPr>
        <w:t xml:space="preserve">На субсчете 73-2 </w:t>
      </w:r>
      <w:r>
        <w:rPr>
          <w:sz w:val="28"/>
          <w:szCs w:val="28"/>
        </w:rPr>
        <w:t>"Расчеты по возмещению материального ущерба" учитывают расчеты по возмещению материального ущерба - причиненного работником организации в результате хищений и недостач товарно-материальных ценностей, брака, а также по возмещению других видов ущерба.</w:t>
      </w:r>
    </w:p>
    <w:p>
      <w:pPr>
        <w:pStyle w:val="Style19"/>
        <w:suppressAutoHyphens w:val="true"/>
        <w:spacing w:lineRule="auto" w:line="360" w:before="0" w:after="0"/>
        <w:ind w:firstLine="709"/>
        <w:jc w:val="both"/>
        <w:rPr>
          <w:sz w:val="28"/>
          <w:szCs w:val="28"/>
        </w:rPr>
      </w:pPr>
      <w:r>
        <w:rPr>
          <w:bCs/>
          <w:sz w:val="28"/>
          <w:szCs w:val="28"/>
          <w:lang w:eastAsia="en-US"/>
        </w:rPr>
        <w:t>В силу положений ст. 233 ТК РФ материальная ответственность наступает за ущерб, причиненный работником в результате его виновного противоправного поведения (действий или бездействия), и исключается (ст. 239 ТК РФ) в случаях причинения ущерба вследствие:</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непреодолимой силы (чрезвычайное и непредотвратимое при данных условиях событие, например стихийное бедствие, пожар);</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нормального хозяйственного риска;</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крайней необходимости или необходимой обороны;</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неисполнения работодателем обязанности по обеспечению надлежащих условий для хранения имущества, вверенного работнику.</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ормальным хозяйственным риском на практике считается риск, при котором совершенное действие соответствует современным знаниям и опыту, а цель не может быть достигнута средствами, не связанными с риском. При этом возможность вредных последствий вероятна, но не очевидна, меры для предотвращения ущерба приняты, а объектом риска являются материальные ценности, но не жизнь и здоровье работника. Как правило, нормальный хозяйственный риск связан с внедрением в производство новых технологий и изобретений.</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чинение вреда вследствие крайней необходимости представляет собой негативные последстви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обходимая оборона - это причинение вреда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к следует из ст. 238 ТК РФ, работник обязан возместить работодателю лишь причиненный ему прямой действительный ущерб, под которым понимается реальное уменьшение наличного имущества работодателя или ухудшение его состояния, а также необходимость понести лишние затраты на приобретение или восстановление имущества (например, недостача и порча товарно-материальных ценностей, расходы на ремонт поврежденного имущества) либо на возмещение ущерба, причиненного работником третьим лицам. Причем ущерб возмещается работником независимо от его привлечения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рудовым кодексом РФ установлена полная и ограниченная материальная ответственность работника. При ограниченной работник несет ответственность в размере, ограниченном суммой своего среднемесячного заработка (ст. 241 ТК РФ). При полной он обязан возместить весь причиненный работодателю действительный ущерб. Согласно ст. 243 ТК РФ такая ответственность может возлагаться на работника в предусмотренных ТК РФ или другими федеральными законами случаях, а также:</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при недостаче ценностей, вверенных работнику на основании специального письменного договора или полученных им по разовому документу;</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умышленном причинении ущерба;</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причинении ущерба в состоянии алкогольного, наркотического или иного токсического опьянения либо в результате преступных действий работника, установленных приговором суда;</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причинении ущерба в результате административного проступка, если таковой установлен соответствующим государственным органом;</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разглашении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причинении ущерба в свободное от исполнения трудовых обязанностей время.</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ботники в возрасте до 18 лет несут полную материальную ответственность лишь за умышленное причинение ущерба, а также за ущерб, причиненный в состоянии алкогольного, наркотического или токсического опьянения, либо в результате совершения преступления или административного проступка (ст. 242 ТК РФ).</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письменные договоры о полной индивидуальной или коллективной (бригадной) ответственности могут быть заключены с работниками, достигшими возраста 18 лет и непосредственно обслуживающими либо использующими денежные и товарные ценности или иное имущество.</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уководитель организации не только несет полную материальную ответственность за прямой действительный ущерб, причиненный организации, но и в случаях, предусмотренных федеральным законом, возмещает упущенную в результате его виновных действий выгоду, расчет суммы которой осуществляется в соответствии с гражданским законодательством (ст. 277 ТК РФ). Дополнительные случаи полной материальной ответственности заместителя руководителя организации и главного бухгалтера могут быть предусмотрены в трудовом догово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удержаний из заработной платы являются – алименты, которые удерживаются на основании исполнительных документов (соглашении, решением суда по исполнительным листам, зая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емейным кодексом алименты на содержание несовершеннолетних детей устанавливаются в твердой денежной сумме или в размере: на 1 ребенка – ¼, на 2 детей – 1/3, на 3 детей и более 505 заработка (дохода), но не менее суммы, установленной законодательством. На содержание нуждающихся в помощи родителей, супругов, других лиц алименты устанавливаются в твердой денежной су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ии алименты учитываются на счете 76/5 «Учет расчетов по исполнительным документам». По кредиту отражаются суммы удержания из заработной платы, а по дебету отражаются суммы по исполнительным документам перечисленные с расчетного счета или выданные из ка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10</w:t>
      </w:r>
    </w:p>
    <w:p>
      <w:pPr>
        <w:pStyle w:val="Normal"/>
        <w:spacing w:lineRule="auto" w:line="360"/>
        <w:ind w:firstLine="709"/>
        <w:jc w:val="both"/>
        <w:rPr/>
      </w:pPr>
      <w:r>
        <w:rPr>
          <w:rFonts w:cs="Times New Roman" w:ascii="Times New Roman" w:hAnsi="Times New Roman"/>
          <w:sz w:val="28"/>
          <w:szCs w:val="28"/>
        </w:rPr>
        <w:t>Работнику предприятия Жгунову Р. Е. начислено 14 000 руб., в том чис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клад - 12 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оянные доплаты и надбавки - 4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жемесячная премия - 16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заработной платы работника удерживаются су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а на доходы физ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лиментов на содержание одного несовершеннолетнего ребенка, проживающего отдельно от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возвращенных подотчетных сумм (на начало месяца остаток невзысканной суммы составляет 5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ржания за месяц должны быть произведены в следующе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 на доходы - 1690 руб. ((14 000 руб. - 400 руб. - 600 руб.) x 13%), где 400 руб. - стандартный налоговый вычет на самого работника; 600 руб. - стандартный налоговый вычет на несовершеннолетнего ребенка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лименты - 4103 руб. 33 коп. ((14 000 руб. - 1690 руб.) x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держания невозвращенных подотчетных сумм - 5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тражаются следующие прово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tbl>
      <w:tblPr>
        <w:tblW w:w="9355" w:type="dxa"/>
        <w:jc w:val="left"/>
        <w:tblInd w:w="-5" w:type="dxa"/>
        <w:tblLayout w:type="fixed"/>
        <w:tblCellMar>
          <w:top w:w="0" w:type="dxa"/>
          <w:left w:w="70" w:type="dxa"/>
          <w:bottom w:w="0" w:type="dxa"/>
          <w:right w:w="70" w:type="dxa"/>
        </w:tblCellMar>
      </w:tblPr>
      <w:tblGrid>
        <w:gridCol w:w="3160"/>
        <w:gridCol w:w="1006"/>
        <w:gridCol w:w="1006"/>
        <w:gridCol w:w="1724"/>
        <w:gridCol w:w="2459"/>
      </w:tblGrid>
      <w:tr>
        <w:trPr>
          <w:trHeight w:val="360" w:hRule="atLeast"/>
          <w:cantSplit w:val="true"/>
        </w:trPr>
        <w:tc>
          <w:tcPr>
            <w:tcW w:w="3160"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1006"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ебет </w:t>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pPr>
            <w:r>
              <w:rPr>
                <w:rFonts w:cs="Times New Roman" w:ascii="Times New Roman" w:hAnsi="Times New Roman"/>
              </w:rPr>
              <w:t>Кре – дит</w:t>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Сумма, ру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ервичный </w:t>
            </w:r>
          </w:p>
          <w:p>
            <w:pPr>
              <w:pStyle w:val="ConsPlusNormal"/>
              <w:widowControl/>
              <w:spacing w:lineRule="auto" w:line="360"/>
              <w:ind w:hanging="0"/>
              <w:rPr>
                <w:rFonts w:ascii="Times New Roman" w:hAnsi="Times New Roman" w:cs="Times New Roman"/>
              </w:rPr>
            </w:pPr>
            <w:r>
              <w:rPr>
                <w:rFonts w:cs="Times New Roman" w:ascii="Times New Roman" w:hAnsi="Times New Roman"/>
              </w:rPr>
              <w:t>документ</w:t>
            </w:r>
          </w:p>
        </w:tc>
      </w:tr>
      <w:tr>
        <w:trPr>
          <w:trHeight w:val="960" w:hRule="atLeast"/>
          <w:cantSplit w:val="true"/>
        </w:trPr>
        <w:tc>
          <w:tcPr>
            <w:tcW w:w="3160"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ачислена заработная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лата </w:t>
            </w:r>
          </w:p>
        </w:tc>
        <w:tc>
          <w:tcPr>
            <w:tcW w:w="1006" w:type="dxa"/>
            <w:tcBorders>
              <w:top w:val="single" w:sz="4" w:space="0" w:color="000000"/>
              <w:left w:val="single" w:sz="4" w:space="0" w:color="000000"/>
              <w:bottom w:val="single" w:sz="4" w:space="0" w:color="000000"/>
            </w:tcBorders>
            <w:vAlign w:val="center"/>
          </w:tcPr>
          <w:p>
            <w:pPr>
              <w:pStyle w:val="ConsPlusNormal"/>
              <w:widowControl/>
              <w:snapToGrid w:val="false"/>
              <w:spacing w:lineRule="auto" w:line="360"/>
              <w:ind w:hanging="0"/>
              <w:rPr>
                <w:rFonts w:ascii="Times New Roman" w:hAnsi="Times New Roman" w:cs="Times New Roman"/>
                <w:lang w:val="en-US"/>
              </w:rPr>
            </w:pPr>
            <w:r>
              <w:rPr>
                <w:rFonts w:cs="Times New Roman" w:ascii="Times New Roman" w:hAnsi="Times New Roman"/>
                <w:lang w:val="en-US"/>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0 </w:t>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70</w:t>
            </w:r>
          </w:p>
        </w:tc>
        <w:tc>
          <w:tcPr>
            <w:tcW w:w="1724"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14 00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Табель учета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рабочего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времени,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риказы на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выплату премии,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оплаты и </w:t>
            </w:r>
          </w:p>
          <w:p>
            <w:pPr>
              <w:pStyle w:val="ConsPlusNormal"/>
              <w:widowControl/>
              <w:spacing w:lineRule="auto" w:line="360"/>
              <w:ind w:hanging="0"/>
              <w:rPr>
                <w:rFonts w:ascii="Times New Roman" w:hAnsi="Times New Roman" w:cs="Times New Roman"/>
              </w:rPr>
            </w:pPr>
            <w:r>
              <w:rPr>
                <w:rFonts w:cs="Times New Roman" w:ascii="Times New Roman" w:hAnsi="Times New Roman"/>
              </w:rPr>
              <w:t>надбавки</w:t>
            </w:r>
          </w:p>
        </w:tc>
      </w:tr>
      <w:tr>
        <w:trPr>
          <w:trHeight w:val="360" w:hRule="atLeast"/>
          <w:cantSplit w:val="true"/>
        </w:trPr>
        <w:tc>
          <w:tcPr>
            <w:tcW w:w="3160"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Удержан налог на </w:t>
            </w:r>
          </w:p>
          <w:p>
            <w:pPr>
              <w:pStyle w:val="ConsPlusNormal"/>
              <w:widowControl/>
              <w:spacing w:lineRule="auto" w:line="360"/>
              <w:ind w:hanging="0"/>
              <w:rPr>
                <w:rFonts w:ascii="Times New Roman" w:hAnsi="Times New Roman" w:cs="Times New Roman"/>
              </w:rPr>
            </w:pPr>
            <w:r>
              <w:rPr>
                <w:rFonts w:cs="Times New Roman" w:ascii="Times New Roman" w:hAnsi="Times New Roman"/>
              </w:rPr>
              <w:t>доходы физических лиц</w:t>
            </w:r>
          </w:p>
        </w:tc>
        <w:tc>
          <w:tcPr>
            <w:tcW w:w="1006"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70</w:t>
            </w:r>
          </w:p>
        </w:tc>
        <w:tc>
          <w:tcPr>
            <w:tcW w:w="1006"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68</w:t>
            </w:r>
          </w:p>
        </w:tc>
        <w:tc>
          <w:tcPr>
            <w:tcW w:w="1724"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1 69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алоговая </w:t>
            </w:r>
          </w:p>
          <w:p>
            <w:pPr>
              <w:pStyle w:val="ConsPlusNormal"/>
              <w:widowControl/>
              <w:spacing w:lineRule="auto" w:line="360"/>
              <w:ind w:hanging="0"/>
              <w:rPr>
                <w:rFonts w:ascii="Times New Roman" w:hAnsi="Times New Roman" w:cs="Times New Roman"/>
              </w:rPr>
            </w:pPr>
            <w:r>
              <w:rPr>
                <w:rFonts w:cs="Times New Roman" w:ascii="Times New Roman" w:hAnsi="Times New Roman"/>
              </w:rPr>
              <w:t>карточка</w:t>
            </w:r>
          </w:p>
        </w:tc>
      </w:tr>
      <w:tr>
        <w:trPr>
          <w:trHeight w:val="360" w:hRule="atLeast"/>
          <w:cantSplit w:val="true"/>
        </w:trPr>
        <w:tc>
          <w:tcPr>
            <w:tcW w:w="3160"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Удержаны алименты </w:t>
            </w:r>
          </w:p>
        </w:tc>
        <w:tc>
          <w:tcPr>
            <w:tcW w:w="1006"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70</w:t>
            </w:r>
          </w:p>
        </w:tc>
        <w:tc>
          <w:tcPr>
            <w:tcW w:w="1006"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76.5</w:t>
            </w:r>
          </w:p>
        </w:tc>
        <w:tc>
          <w:tcPr>
            <w:tcW w:w="1724"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4 103,3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Исполнительный </w:t>
            </w:r>
          </w:p>
          <w:p>
            <w:pPr>
              <w:pStyle w:val="ConsPlusNormal"/>
              <w:widowControl/>
              <w:spacing w:lineRule="auto" w:line="360"/>
              <w:ind w:hanging="0"/>
              <w:rPr>
                <w:rFonts w:ascii="Times New Roman" w:hAnsi="Times New Roman" w:cs="Times New Roman"/>
              </w:rPr>
            </w:pPr>
            <w:r>
              <w:rPr>
                <w:rFonts w:cs="Times New Roman" w:ascii="Times New Roman" w:hAnsi="Times New Roman"/>
              </w:rPr>
              <w:t>лист</w:t>
            </w:r>
          </w:p>
        </w:tc>
      </w:tr>
      <w:tr>
        <w:trPr>
          <w:trHeight w:val="480" w:hRule="atLeast"/>
          <w:cantSplit w:val="true"/>
        </w:trPr>
        <w:tc>
          <w:tcPr>
            <w:tcW w:w="3160"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Удержаны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евозвращенные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одотчетные суммы </w:t>
            </w:r>
          </w:p>
        </w:tc>
        <w:tc>
          <w:tcPr>
            <w:tcW w:w="1006"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70</w:t>
            </w:r>
          </w:p>
        </w:tc>
        <w:tc>
          <w:tcPr>
            <w:tcW w:w="1006"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71</w:t>
            </w:r>
          </w:p>
        </w:tc>
        <w:tc>
          <w:tcPr>
            <w:tcW w:w="1724"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50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Авансовые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отчеты, Приказ </w:t>
            </w:r>
          </w:p>
          <w:p>
            <w:pPr>
              <w:pStyle w:val="ConsPlusNormal"/>
              <w:widowControl/>
              <w:spacing w:lineRule="auto" w:line="360"/>
              <w:ind w:hanging="0"/>
              <w:rPr>
                <w:rFonts w:ascii="Times New Roman" w:hAnsi="Times New Roman" w:cs="Times New Roman"/>
              </w:rPr>
            </w:pPr>
            <w:r>
              <w:rPr>
                <w:rFonts w:cs="Times New Roman" w:ascii="Times New Roman" w:hAnsi="Times New Roman"/>
              </w:rPr>
              <w:t>администрации</w:t>
            </w:r>
          </w:p>
        </w:tc>
      </w:tr>
      <w:tr>
        <w:trPr>
          <w:trHeight w:val="600" w:hRule="atLeast"/>
          <w:cantSplit w:val="true"/>
        </w:trPr>
        <w:tc>
          <w:tcPr>
            <w:tcW w:w="3160"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Выдана заработная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лата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4 000 - 1690 –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4103,33 - 500) </w:t>
            </w:r>
          </w:p>
        </w:tc>
        <w:tc>
          <w:tcPr>
            <w:tcW w:w="1006"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70</w:t>
            </w:r>
          </w:p>
        </w:tc>
        <w:tc>
          <w:tcPr>
            <w:tcW w:w="1006"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50</w:t>
            </w:r>
          </w:p>
        </w:tc>
        <w:tc>
          <w:tcPr>
            <w:tcW w:w="1724" w:type="dxa"/>
            <w:tcBorders>
              <w:top w:val="single" w:sz="4" w:space="0" w:color="000000"/>
              <w:left w:val="single" w:sz="4" w:space="0" w:color="000000"/>
              <w:bottom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7 706,6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Расчетно-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латежная </w:t>
            </w:r>
          </w:p>
          <w:p>
            <w:pPr>
              <w:pStyle w:val="ConsPlusNormal"/>
              <w:widowControl/>
              <w:spacing w:lineRule="auto" w:line="360"/>
              <w:ind w:hanging="0"/>
              <w:rPr>
                <w:rFonts w:ascii="Times New Roman" w:hAnsi="Times New Roman" w:cs="Times New Roman"/>
              </w:rPr>
            </w:pPr>
            <w:r>
              <w:rPr>
                <w:rFonts w:cs="Times New Roman" w:ascii="Times New Roman" w:hAnsi="Times New Roman"/>
              </w:rPr>
              <w:t>ведомость</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ой литературы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1. Гражданский кодекс Российской Федерации: Части первая, вторая, третья и четверт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Налоговый кодекс Российской Федерации. Части первая и втор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Трудовой кодекс Российской Феде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Федеральный закон «О бухгалтерском учете» от 21.11.96 №129-ФЗ. Принят Государственной думой 23.02.96г. </w:t>
      </w:r>
    </w:p>
    <w:p>
      <w:pPr>
        <w:pStyle w:val="HTML1"/>
        <w:spacing w:lineRule="auto" w:line="360"/>
        <w:jc w:val="both"/>
        <w:rPr/>
      </w:pPr>
      <w:r>
        <w:rPr>
          <w:rFonts w:cs="Times New Roman" w:ascii="Times New Roman" w:hAnsi="Times New Roman"/>
          <w:bCs/>
          <w:sz w:val="28"/>
          <w:szCs w:val="28"/>
        </w:rPr>
        <w:t xml:space="preserve">5. Положение </w:t>
      </w:r>
      <w:r>
        <w:rPr>
          <w:rFonts w:cs="Times New Roman" w:ascii="Times New Roman" w:hAnsi="Times New Roman"/>
          <w:bCs/>
          <w:color w:val="000000"/>
          <w:sz w:val="28"/>
          <w:szCs w:val="28"/>
        </w:rPr>
        <w:t>по ведению бухгалтерского учета и бухгалтерской отчетности в Российской Федерации, утв. приказом Минфина РФ от 29 июля 1998 г. N 34н (в ред. от 26 марта 2007 г.)</w:t>
      </w:r>
    </w:p>
    <w:p>
      <w:pPr>
        <w:pStyle w:val="Footnot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Типовые рекомендации по организации бухгалтерского учета для субъектов малого предпринимательства, утвержденные приказом Минфина России от 21 декабря 1998 г. № 64н.</w:t>
      </w:r>
    </w:p>
    <w:p>
      <w:pPr>
        <w:pStyle w:val="Footnot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Письмо Минфина РФ от 12.02.02 №3-01-01/11-71 «О порядке установления лимита остатка кассы и оформления разрешения на расходование наличных денег из выручки».</w:t>
      </w:r>
    </w:p>
    <w:p>
      <w:pPr>
        <w:pStyle w:val="HTML1"/>
        <w:spacing w:lineRule="auto" w:line="360"/>
        <w:jc w:val="both"/>
        <w:rPr/>
      </w:pPr>
      <w:r>
        <w:rPr>
          <w:rFonts w:cs="Times New Roman" w:ascii="Times New Roman" w:hAnsi="Times New Roman"/>
          <w:color w:val="000000"/>
          <w:sz w:val="28"/>
          <w:szCs w:val="28"/>
        </w:rPr>
        <w:t>8. Положение по бухгалтерскому учету</w:t>
      </w:r>
      <w:r>
        <w:rPr>
          <w:rFonts w:cs="Times New Roman" w:ascii="Times New Roman" w:hAnsi="Times New Roman"/>
          <w:sz w:val="28"/>
          <w:szCs w:val="28"/>
        </w:rPr>
        <w:t xml:space="preserve"> «Учетная политика организации» (ПБУ 1/2008), утв. приказом Минфина России от 6 октября 2008 г. № 106н.</w:t>
      </w:r>
    </w:p>
    <w:p>
      <w:pPr>
        <w:pStyle w:val="HTML1"/>
        <w:spacing w:lineRule="auto" w:line="360"/>
        <w:jc w:val="both"/>
        <w:rPr/>
      </w:pPr>
      <w:r>
        <w:rPr>
          <w:rFonts w:cs="Times New Roman" w:ascii="Times New Roman" w:hAnsi="Times New Roman"/>
          <w:sz w:val="28"/>
          <w:szCs w:val="28"/>
        </w:rPr>
        <w:t xml:space="preserve">9. Положение по бухгалтерскому учету «Бухгалтерская отчетность организации» (ПБУ 4/99), утв. приказом Минфина России от 6 июля 1999 г. № 43н.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0. Положение по бухгалтерскому учету «Учет расходов по займам и кредитам» (ПБУ 15/2008), утвержденное приказом Минфина России от 6 октября 2008 г. №107н.</w:t>
      </w:r>
    </w:p>
    <w:p>
      <w:pPr>
        <w:pStyle w:val="Normal"/>
        <w:spacing w:lineRule="auto" w:line="360"/>
        <w:jc w:val="both"/>
        <w:rPr/>
      </w:pPr>
      <w:r>
        <w:rPr>
          <w:rFonts w:cs="Times New Roman" w:ascii="Times New Roman" w:hAnsi="Times New Roman"/>
          <w:bCs/>
          <w:sz w:val="28"/>
          <w:szCs w:val="28"/>
        </w:rPr>
        <w:t>11. План счетов бухгалтерского учета финансово-хозяйственной деятельности организаций, ут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риказом</w:t>
      </w:r>
      <w:r>
        <w:rPr>
          <w:rFonts w:cs="Times New Roman" w:ascii="Times New Roman" w:hAnsi="Times New Roman"/>
          <w:bCs/>
          <w:color w:val="000000"/>
          <w:sz w:val="28"/>
          <w:szCs w:val="28"/>
        </w:rPr>
        <w:t xml:space="preserve"> Минфина</w:t>
      </w:r>
      <w:r>
        <w:rPr>
          <w:rFonts w:cs="Times New Roman" w:ascii="Times New Roman" w:hAnsi="Times New Roman"/>
          <w:bCs/>
          <w:sz w:val="28"/>
          <w:szCs w:val="28"/>
        </w:rPr>
        <w:t xml:space="preserve"> РФ от 31 октября 2000 г. N 94н (в ред. от 18 сентября 2006 г.)</w:t>
      </w:r>
    </w:p>
    <w:p>
      <w:pPr>
        <w:pStyle w:val="Footnote"/>
        <w:spacing w:lineRule="auto" w:line="360"/>
        <w:jc w:val="both"/>
        <w:rPr/>
      </w:pPr>
      <w:r>
        <w:rPr>
          <w:rFonts w:cs="Times New Roman" w:ascii="Times New Roman" w:hAnsi="Times New Roman"/>
          <w:sz w:val="28"/>
          <w:szCs w:val="28"/>
        </w:rPr>
        <w:t xml:space="preserve">12. Инструкция по применению Плана счетов бухгалтерского учета, утв. Приказом Минфина РФ </w:t>
      </w:r>
      <w:r>
        <w:rPr>
          <w:rFonts w:cs="Times New Roman" w:ascii="Times New Roman" w:hAnsi="Times New Roman"/>
          <w:color w:val="000000"/>
          <w:sz w:val="28"/>
          <w:szCs w:val="28"/>
        </w:rPr>
        <w:t>от 31.10.2000 № 94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Бабаев Ю.А. Бухгалтерский учет. - М.: ТК Велби, Проспект, 2008. – 384с.</w:t>
      </w:r>
    </w:p>
    <w:p>
      <w:pPr>
        <w:pStyle w:val="Normal"/>
        <w:spacing w:lineRule="auto" w:line="360"/>
        <w:jc w:val="both"/>
        <w:rPr/>
      </w:pPr>
      <w:r>
        <w:rPr>
          <w:rFonts w:cs="Times New Roman" w:ascii="Times New Roman" w:hAnsi="Times New Roman"/>
          <w:bCs/>
          <w:sz w:val="28"/>
          <w:szCs w:val="28"/>
        </w:rPr>
        <w:t>14. Вайтман Е.В. «</w:t>
      </w:r>
      <w:r>
        <w:rPr>
          <w:rFonts w:cs="Times New Roman" w:ascii="Times New Roman" w:hAnsi="Times New Roman"/>
          <w:sz w:val="28"/>
          <w:szCs w:val="28"/>
        </w:rPr>
        <w:t>Выдаем деньги под отчет» // Российский налоговый курьер. – 2008. – №22.</w:t>
      </w:r>
    </w:p>
    <w:p>
      <w:pPr>
        <w:pStyle w:val="Normal"/>
        <w:spacing w:lineRule="auto" w:line="360"/>
        <w:jc w:val="both"/>
        <w:rPr/>
      </w:pPr>
      <w:r>
        <w:rPr>
          <w:rFonts w:cs="Times New Roman" w:ascii="Times New Roman" w:hAnsi="Times New Roman"/>
          <w:sz w:val="28"/>
          <w:szCs w:val="28"/>
        </w:rPr>
        <w:t>15. Гусева Т.М., Шеина Т.Н. Бухгалтерский учет для практиков. 2000 тестов и ответов. – М.: ТК Велби, Проспект, 2008. – 280с.</w:t>
      </w:r>
    </w:p>
    <w:p>
      <w:pPr>
        <w:pStyle w:val="Normal"/>
        <w:spacing w:lineRule="auto" w:line="360"/>
        <w:jc w:val="both"/>
        <w:rPr/>
      </w:pPr>
      <w:r>
        <w:rPr>
          <w:rFonts w:cs="Times New Roman" w:ascii="Times New Roman" w:hAnsi="Times New Roman"/>
          <w:sz w:val="28"/>
          <w:szCs w:val="28"/>
        </w:rPr>
        <w:t>16. Клокова Н.В. Практический комментарий к плану счетов бухгалтерского учета. – М.: РОСБУХ, ГроссМедиа, 2009. – 336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Маркина </w:t>
      </w:r>
      <w:r>
        <w:rPr>
          <w:rFonts w:cs="Times New Roman" w:ascii="Times New Roman" w:hAnsi="Times New Roman"/>
          <w:bCs/>
          <w:sz w:val="28"/>
          <w:szCs w:val="28"/>
        </w:rPr>
        <w:t xml:space="preserve">М.А. </w:t>
      </w:r>
      <w:r>
        <w:rPr>
          <w:rFonts w:cs="Times New Roman" w:ascii="Times New Roman" w:hAnsi="Times New Roman"/>
          <w:sz w:val="28"/>
          <w:szCs w:val="28"/>
        </w:rPr>
        <w:t>Порядок и сроки осуществления безналичных платежей» // Ф</w:t>
      </w:r>
      <w:r>
        <w:rPr>
          <w:rFonts w:cs="Times New Roman" w:ascii="Times New Roman" w:hAnsi="Times New Roman"/>
          <w:bCs/>
          <w:sz w:val="28"/>
          <w:szCs w:val="28"/>
        </w:rPr>
        <w:t>инансовая газета. – 2009. – №08.</w:t>
      </w:r>
    </w:p>
    <w:p>
      <w:pPr>
        <w:pStyle w:val="Normal"/>
        <w:spacing w:lineRule="auto" w:line="360"/>
        <w:jc w:val="both"/>
        <w:rPr/>
      </w:pPr>
      <w:r>
        <w:rPr>
          <w:rFonts w:cs="Times New Roman" w:ascii="Times New Roman" w:hAnsi="Times New Roman"/>
          <w:sz w:val="28"/>
          <w:szCs w:val="28"/>
        </w:rPr>
        <w:t>18. Новодворский В.Д., Сабанин Р.Л. Бухгалтерский учет на малых предприятиях. // Учебник для ВУЗов. – М.: Проспект, 2006. – 290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Петров Е.А. «Расчеты наличными» // Школа рабочей молодежи. – 2009. - №0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Учет на предприятиях малого бизнеса: Учеб. пособие / Под ред. д.э.н. М.А. Вахрушиной. - М.: Вузовский учебник, 2008. - 368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cs="Times New Roman"/>
      <w:b/>
      <w:bCs/>
      <w:sz w:val="27"/>
      <w:szCs w:val="27"/>
      <w:lang w:val="ru-RU" w:bidi="ar-SA"/>
    </w:rPr>
  </w:style>
  <w:style w:type="character" w:styleId="Style14">
    <w:name w:val="Основной текст Знак"/>
    <w:qFormat/>
    <w:rPr>
      <w:rFonts w:ascii="Calibri" w:hAnsi="Calibri" w:cs="Times New Roman"/>
      <w:sz w:val="22"/>
      <w:szCs w:val="22"/>
      <w:lang w:val="en-US"/>
    </w:rPr>
  </w:style>
  <w:style w:type="character" w:styleId="Style15">
    <w:name w:val="Основной текст с отступом Знак"/>
    <w:qFormat/>
    <w:rPr>
      <w:rFonts w:ascii="Calibri" w:hAnsi="Calibri" w:cs="Times New Roman"/>
      <w:sz w:val="22"/>
      <w:szCs w:val="22"/>
      <w:lang w:val="en-US"/>
    </w:rPr>
  </w:style>
  <w:style w:type="character" w:styleId="2">
    <w:name w:val="Основной текст с отступом 2 Знак"/>
    <w:qFormat/>
    <w:rPr>
      <w:rFonts w:ascii="Calibri" w:hAnsi="Calibri" w:cs="Times New Roman"/>
      <w:sz w:val="22"/>
      <w:szCs w:val="22"/>
      <w:lang w:val="en-US"/>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rFonts w:ascii="Calibri" w:hAnsi="Calibri" w:cs="Times New Roman"/>
      <w:lang w:val="en-US"/>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rFonts w:ascii="Times New Roman" w:hAnsi="Times New Roman" w:cs="Times New Roman"/>
      <w:sz w:val="24"/>
      <w:szCs w:val="24"/>
      <w:lang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4"/>
      <w:szCs w:val="24"/>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zh-CN" w:bidi="ar-SA"/>
    </w:rPr>
  </w:style>
  <w:style w:type="paragraph" w:styleId="3f3f3f3f3f3f3f3f3f3f3f3f3f3">
    <w:name w:val="О3fс3fн3fо3fв3fн3fо3fй3f т3fе3fк3fс3fт3f 3"/>
    <w:basedOn w:val="Normal"/>
    <w:qFormat/>
    <w:pPr>
      <w:widowControl w:val="false"/>
      <w:autoSpaceDE w:val="false"/>
      <w:spacing w:lineRule="auto" w:line="240" w:before="0" w:after="120"/>
    </w:pPr>
    <w:rPr>
      <w:rFonts w:ascii="Times New Roman" w:hAnsi="Times New Roman" w:cs="Times New Roman"/>
      <w:sz w:val="16"/>
      <w:szCs w:val="16"/>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zh-CN" w:bidi="ar-SA"/>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tyle20">
    <w:name w:val="курсовая"/>
    <w:basedOn w:val="Normal"/>
    <w:qFormat/>
    <w:pPr>
      <w:spacing w:lineRule="auto" w:line="360"/>
      <w:ind w:firstLine="72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9:00Z</dcterms:created>
  <dc:creator>FORT</dc:creator>
  <dc:description/>
  <cp:keywords/>
  <dc:language>en-US</dc:language>
  <cp:lastModifiedBy>SYSTEM</cp:lastModifiedBy>
  <dcterms:modified xsi:type="dcterms:W3CDTF">2011-09-07T22:09:00Z</dcterms:modified>
  <cp:revision>2</cp:revision>
  <dc:subject/>
  <dc:title/>
</cp:coreProperties>
</file>