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держани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pacing w:val="0"/>
        </w:rPr>
      </w:pPr>
      <w:r>
        <w:rPr>
          <w:rFonts w:cs="Times New Roman"/>
          <w:b/>
          <w:i/>
          <w:spacing w:val="0"/>
        </w:rPr>
      </w:r>
    </w:p>
    <w:p>
      <w:pPr>
        <w:pStyle w:val="Normal"/>
        <w:widowControl w:val="false"/>
        <w:rPr>
          <w:spacing w:val="0"/>
        </w:rPr>
      </w:pPr>
      <w:r>
        <w:rPr>
          <w:spacing w:val="0"/>
        </w:rPr>
        <w:t>Введение</w:t>
      </w:r>
    </w:p>
    <w:p>
      <w:pPr>
        <w:pStyle w:val="Normal"/>
        <w:widowControl w:val="false"/>
        <w:rPr>
          <w:spacing w:val="0"/>
        </w:rPr>
      </w:pPr>
      <w:r>
        <w:rPr>
          <w:spacing w:val="0"/>
        </w:rPr>
        <w:t>1. Общетеоретические основы бизнеса и предпринимательства</w:t>
      </w:r>
    </w:p>
    <w:p>
      <w:pPr>
        <w:pStyle w:val="Normal"/>
        <w:widowControl w:val="false"/>
        <w:rPr>
          <w:spacing w:val="0"/>
        </w:rPr>
      </w:pPr>
      <w:r>
        <w:rPr>
          <w:spacing w:val="0"/>
        </w:rPr>
        <w:t xml:space="preserve">1.1 Основные определения и термины </w:t>
      </w:r>
    </w:p>
    <w:p>
      <w:pPr>
        <w:pStyle w:val="Normal"/>
        <w:widowControl w:val="false"/>
        <w:rPr>
          <w:spacing w:val="0"/>
        </w:rPr>
      </w:pPr>
      <w:r>
        <w:rPr>
          <w:spacing w:val="0"/>
        </w:rPr>
        <w:t>1.2 Цели и мотивы предпринимательской деятельности</w:t>
      </w:r>
    </w:p>
    <w:p>
      <w:pPr>
        <w:pStyle w:val="Normal"/>
        <w:widowControl w:val="false"/>
        <w:rPr/>
      </w:pPr>
      <w:r>
        <w:rPr>
          <w:spacing w:val="0"/>
        </w:rPr>
        <w:t>1.3 Социально-экономическая характеристика предпринимательства</w:t>
      </w:r>
    </w:p>
    <w:p>
      <w:pPr>
        <w:pStyle w:val="Normal"/>
        <w:widowControl w:val="false"/>
        <w:rPr>
          <w:spacing w:val="0"/>
        </w:rPr>
      </w:pPr>
      <w:r>
        <w:rPr>
          <w:spacing w:val="0"/>
        </w:rPr>
        <w:t>1.4 Инновационное предпринимательство</w:t>
      </w:r>
    </w:p>
    <w:p>
      <w:pPr>
        <w:pStyle w:val="Normal"/>
        <w:widowControl w:val="false"/>
        <w:rPr>
          <w:spacing w:val="0"/>
        </w:rPr>
      </w:pPr>
      <w:r>
        <w:rPr>
          <w:spacing w:val="0"/>
        </w:rPr>
        <w:t>2. Оценка эффективности деятельности субъектов малого предпринимательства в Республике Беларусь</w:t>
      </w:r>
    </w:p>
    <w:p>
      <w:pPr>
        <w:pStyle w:val="Normal"/>
        <w:widowControl w:val="false"/>
        <w:rPr>
          <w:spacing w:val="0"/>
        </w:rPr>
      </w:pPr>
      <w:r>
        <w:rPr>
          <w:spacing w:val="0"/>
        </w:rPr>
        <w:t xml:space="preserve">2.1 Государственная поддержка предпринимательства </w:t>
      </w:r>
    </w:p>
    <w:p>
      <w:pPr>
        <w:pStyle w:val="Normal"/>
        <w:widowControl w:val="false"/>
        <w:rPr>
          <w:spacing w:val="0"/>
        </w:rPr>
      </w:pPr>
      <w:r>
        <w:rPr>
          <w:spacing w:val="0"/>
        </w:rPr>
        <w:t>2.2 Анализ состояния предпринимательства в Республике Беларусь</w:t>
      </w:r>
    </w:p>
    <w:p>
      <w:pPr>
        <w:pStyle w:val="Normal"/>
        <w:widowControl w:val="false"/>
        <w:rPr/>
      </w:pPr>
      <w:r>
        <w:rPr>
          <w:spacing w:val="0"/>
        </w:rPr>
        <w:t>2.3 Показатели развития малого и среднего бизнеса в Республике Беларусь</w:t>
      </w:r>
    </w:p>
    <w:p>
      <w:pPr>
        <w:pStyle w:val="Normal"/>
        <w:widowControl w:val="false"/>
        <w:rPr>
          <w:spacing w:val="0"/>
        </w:rPr>
      </w:pPr>
      <w:r>
        <w:rPr>
          <w:spacing w:val="0"/>
        </w:rPr>
        <w:t>Заключение</w:t>
      </w:r>
    </w:p>
    <w:p>
      <w:pPr>
        <w:pStyle w:val="Normal"/>
        <w:widowControl w:val="false"/>
        <w:rPr>
          <w:spacing w:val="0"/>
        </w:rPr>
      </w:pPr>
      <w:r>
        <w:rPr>
          <w:spacing w:val="0"/>
        </w:rPr>
        <w:t>Список использованной литературы</w:t>
      </w:r>
    </w:p>
    <w:p>
      <w:pPr>
        <w:pStyle w:val="Normal"/>
        <w:widowControl w:val="false"/>
        <w:rPr>
          <w:spacing w:val="0"/>
        </w:rPr>
      </w:pPr>
      <w:r>
        <w:rPr>
          <w:spacing w:val="0"/>
        </w:rPr>
        <w:t xml:space="preserve">Приложение 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pacing w:val="0"/>
        </w:rPr>
      </w:pPr>
      <w:r>
        <w:rPr>
          <w:rFonts w:cs="Times New Roman"/>
          <w:b/>
          <w:i/>
          <w:spacing w:val="0"/>
        </w:rPr>
      </w:r>
    </w:p>
    <w:p>
      <w:pPr>
        <w:pStyle w:val="Normal"/>
        <w:widowControl w:val="false"/>
        <w:ind w:firstLine="709"/>
        <w:jc w:val="both"/>
        <w:rPr>
          <w:spacing w:val="0"/>
        </w:rPr>
      </w:pPr>
      <w:r>
        <w:rPr>
          <w:spacing w:val="0"/>
        </w:rPr>
        <w:t xml:space="preserve">Предпринимательство – одна из важнейших составляющих современной экономики. В странах рыночной экономики предпринимательство получило широкое распространение и составляет подавляющую часть среди всех форм организаций. За последние десять лет в Беларуси появились миллионы предпринимателей и собственников. В связи с приватизацией за государством осталась лишь часть организаций и предприятий, а остальные перешли в частное владение. Основную часть белорусского предпринимательства составляет малый и средний бизнес. Основной задачей предпринимателя является управление предприятием, которое включает в себя рациональное использования ресурсов, организацию процесса на инновационной основе и хозяйственном риске, а также ответственность за конечные результаты своей деятельности. </w:t>
      </w:r>
    </w:p>
    <w:p>
      <w:pPr>
        <w:pStyle w:val="Normal"/>
        <w:widowControl w:val="false"/>
        <w:ind w:firstLine="709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 xml:space="preserve">Общественный характер предпринимательства означает не только деятельность участвующих в нем агентов, но и наличие в общественном хозяйстве определённых условий позволяющие реализовать присущие предпринимательству функциональные признаки. Совокупность таких условий составляет среду предпринимательства, важнейшими элементами которой являются экономическая свобода и личная заинтересованность. Экономическая свобода является определяющим признаком предпринимательской среды. Для предпринимателя наличие экономической свободы – это не только возможность заниматься тем или иным видом деятельности и иметь равный доступ к ресурсам и рынкам, но и морально-этическая санкционированность предпринимательской деятельности. Личная заинтересованность выступает движущим мотивом предпринимательства, поэтому обеспечение условий для присвоения полученных результатов, извлечения и накопления дохода является определяющим условием предпринимательской среды. </w:t>
      </w:r>
    </w:p>
    <w:p>
      <w:pPr>
        <w:pStyle w:val="Normal"/>
        <w:widowControl w:val="false"/>
        <w:ind w:firstLine="709"/>
        <w:jc w:val="both"/>
        <w:rPr>
          <w:spacing w:val="0"/>
        </w:rPr>
      </w:pPr>
      <w:r>
        <w:rPr>
          <w:spacing w:val="0"/>
        </w:rPr>
        <w:t>Переход к рыночной системе хозяйствования — это переход к экономике предпринимательского типа. Создание условий для развития предпринимательства является важнейшей составляющей трансформационных изменений переходной экономики. В этой связи выявление сущностных признаков и закономерностей развития предпринимательства имеет чрезвычайно важное значение.</w:t>
      </w:r>
    </w:p>
    <w:p>
      <w:pPr>
        <w:pStyle w:val="Normal"/>
        <w:widowControl w:val="false"/>
        <w:ind w:firstLine="709"/>
        <w:jc w:val="both"/>
        <w:rPr>
          <w:spacing w:val="0"/>
        </w:rPr>
      </w:pPr>
      <w:r>
        <w:rPr>
          <w:spacing w:val="0"/>
        </w:rPr>
        <w:t>Цель данной курсовой работы состоит в изучении и анализе бизнеса и предпринимательства в условиях рыночной экономике.</w:t>
      </w:r>
    </w:p>
    <w:p>
      <w:pPr>
        <w:pStyle w:val="Normal"/>
        <w:widowControl w:val="false"/>
        <w:ind w:firstLine="709"/>
        <w:jc w:val="both"/>
        <w:rPr>
          <w:spacing w:val="0"/>
        </w:rPr>
      </w:pPr>
      <w:r>
        <w:rPr>
          <w:spacing w:val="0"/>
        </w:rPr>
        <w:t>Данную цель можно достичь путем последовательного решения ряда задач, к числу которых можно отнести следующие: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>
          <w:spacing w:val="0"/>
        </w:rPr>
      </w:pPr>
      <w:r>
        <w:rPr>
          <w:spacing w:val="0"/>
        </w:rPr>
        <w:t>изучение и анализ общетеоретических основ бизнеса и предпринимательства, как экономических категорий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>
          <w:spacing w:val="0"/>
        </w:rPr>
      </w:pPr>
      <w:r>
        <w:rPr>
          <w:spacing w:val="0"/>
        </w:rPr>
        <w:t>оценки эффективности деятельности субъектов малого предпринимательства в Республике Беларусь.</w:t>
      </w:r>
    </w:p>
    <w:p>
      <w:pPr>
        <w:pStyle w:val="Normal"/>
        <w:widowControl w:val="false"/>
        <w:ind w:firstLine="709"/>
        <w:jc w:val="both"/>
        <w:rPr>
          <w:spacing w:val="0"/>
        </w:rPr>
      </w:pPr>
      <w:r>
        <w:rPr>
          <w:spacing w:val="0"/>
        </w:rPr>
        <w:t xml:space="preserve">Объектом изучения в рамках данной проблемы является бизнес и предпринимательство в целом, а предметов – их отдельные свойства и качества. </w:t>
      </w:r>
    </w:p>
    <w:p>
      <w:pPr>
        <w:pStyle w:val="Normal"/>
        <w:widowControl w:val="false"/>
        <w:ind w:firstLine="709"/>
        <w:jc w:val="both"/>
        <w:rPr>
          <w:spacing w:val="0"/>
        </w:rPr>
      </w:pPr>
      <w:r>
        <w:rPr>
          <w:spacing w:val="0"/>
        </w:rPr>
        <w:t>В качестве используемой методологии изучения данного явления примем системный анализ и синтез.</w:t>
      </w:r>
    </w:p>
    <w:p>
      <w:pPr>
        <w:pStyle w:val="Normal"/>
        <w:widowControl w:val="false"/>
        <w:ind w:firstLine="709"/>
        <w:jc w:val="both"/>
        <w:rPr>
          <w:spacing w:val="0"/>
        </w:rPr>
      </w:pPr>
      <w:r>
        <w:rPr>
          <w:spacing w:val="0"/>
        </w:rPr>
        <w:t xml:space="preserve">Данная курсовая работа содержит введение, два раздела основной части, заключение с выводами о проделанной работе, а также список используемых литературных источников, приложение. 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</w:t>
        <w:tab/>
        <w:t>ОБЩЕТЕОРЕТИЧЕСКИЕ ОСНОВЫ БИЗНЕСА И ПРЕДПРИНИМАТЕЛЬСТВА В РЫНОЧНОЙ ЭКОНОМИК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pacing w:val="0"/>
        </w:rPr>
      </w:pPr>
      <w:r>
        <w:rPr>
          <w:rFonts w:cs="Times New Roman"/>
          <w:b/>
          <w:i/>
          <w:spacing w:val="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</w:t>
        <w:tab/>
        <w:t>Основные определения и термин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pacing w:val="0"/>
        </w:rPr>
      </w:pPr>
      <w:r>
        <w:rPr>
          <w:rFonts w:cs="Times New Roman"/>
          <w:b/>
          <w:i/>
          <w:spacing w:val="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</w:rPr>
        <w:t xml:space="preserve">Понятия «бизнес» и «предпринимательство» стали в последнее время настолько расхожими в экономической научной и публицистической </w:t>
      </w:r>
      <w:r>
        <w:rPr>
          <w:spacing w:val="0"/>
          <w:szCs w:val="28"/>
        </w:rPr>
        <w:t>литературе, что несколько утратили свой первоначальный смысл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дно из самых распространенных на сегодняшний день определений говорит, что бизнес - это любая деятельность, направленная на получение прибыли путем предоставления другим необходимых товаров и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Существует и другое определение, более адаптированное к реальным условиям: бизнес – это предпринимательская деятельность, осуществляемая субъектами рыночной экономики при определенных установленных законами, государственными органами или другими представительными организациями критериях [6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14]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бъединив оба этих определения, получим наиболее полную формулировку данного понятия, которая будет звучать следующим образом: Бизнес – это предпринимательская деятельность, осуществляемая за счет собственных или заемных средств на свой риск и под свою ответственность, ставящая главными целями получение прибыли и развитие собственного дела, и осуществляемая субъектами рыночной экономики при определенных установленных законами, государственными органами или другими представительными организациями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Неразрывно с понятием «бизнес», связано понятие «предпринимательство» (предпринимательская деятельность), определяемое как самостоятельная, осуществляемая на свой риск деятельность граждан и их объединений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, основанном на нормах гражданского права [13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27]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роводя сравнительный анализ понятий «предпринимательство» и «бизнес», можно сделать вывод, что это практически тождественные в экономической интерпретации понятия, поэтому имеет смысл далее не разделять их в смысловом аспекте, ибо любое реализованное предпринимательство есть бизнес, а любой бизнесмен – состоявшийся предприниматель. Таким образом, предприниматель – это человек, который, оценив выгодность дела, берет на себя риск и ответственность, связанные с организацией нового предприятия или разработкой новой идеи (продукции) или услуг, предлагаемых обществу (потребителям)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онятие бизнес (или предпринимательская деятельность) дифференцируется (классифицируется) по размерам своей реализации на крупный, средний и малый виды бизнеса. Сравнительная характеристика видов бизнеса указывает на то, что они имеют существенные различия не только в объемах производства, размерах основных фондов, трудовых и финансовых ресурсах, но, и что главное, в отношении экономики всей страны. И если крупный бизнес – это остов, ось современной экономики, то все многообразие мелкого и среднего предпринимательства – это мышцы, живая ткань хозяйственного организма страны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редпринимательство является основой бизнеса, т.к. предприниматель – это человек, который, оценив выгодность дела, берет на себя риск и ответственность, связанные с организацией нового предприятия или разработкой новой идеи (продукции) или услуг, предлагаемых обществу (потребителям)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редпринимательство предполагает создание собственного дела, а это всегда связано с риском и преодолением сопротивления, возникающего при рождении всего нового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ля успешного развития предпринимательства необходимы определенные условия и факторы активизации, к которым можно отнести: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личные интересы и выгоду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адежность защитного механизма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уществование ниши на рынке или вероятность увеличения доли рынка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аличие предпринимательской ренты или возможностей роста прибыли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пособность перераспределять ресурсы и управлять нововведениями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>
          <w:spacing w:val="0"/>
          <w:szCs w:val="28"/>
        </w:rPr>
        <w:t xml:space="preserve">возможность снижения степени неопределенности и риска [4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21]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Прежде чем начать свой бизнес, необходимо предварительно провести определенную аналитическую работу: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ыбрать основное направление деятельности с учетом собственного опыта и имеющегося потенциала, степень конкуренции и предполагаемый спрос;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пределить деловую (торговую) зону, размер коммерческих возможностей, а также сформировать профессиональный коллектив исполнителей (команду);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jc w:val="both"/>
        <w:rPr/>
      </w:pPr>
      <w:r>
        <w:rPr>
          <w:spacing w:val="0"/>
          <w:szCs w:val="28"/>
        </w:rPr>
        <w:t xml:space="preserve">оценить финансовые возможности, т.е. определить необходимый уровень затрат для функционирования фирмы, величину оборотных (прежде всего денежных) средств для начала бизнес-цикла, а также размер уставного капитала и возможные источники финансирования [16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23]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редприниматель, являясь собственником и представляя фирму в инстанциях, взаимодействует с различными элементами внешней среды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 элементам внешней среды относятся: покупатели, поставщики, кредиторы, арбитражные суды, группы интересов, местные органы власти, законодательные и образовательные учреждения, сотрудники фирмы и т.д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аждый и вышеперечисленных элементов требует от предпринимателя выработки соответствующей тактики поведения (стратегического, тактического, оперативного), от которого будет зависеть как краткосрочный, так и долгосрочный успех фирмы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редпринимательство предполагает создание собственного дела, а это всегда связано с риском и преодолением сопротивления, возникающего при рождении всего нового, а рождение предпринимательской деятельности в условиях государства с постплановой экономикой и есть это новое. Однако для успешного развития предпринимательства необходимы определенные условия и факторы деятельной активизации, рождение и становление которых есть длительный и сложный процесс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Специфика успешного предпринимательства в малом бизнесе заключается в многогранной деятельности бизнесмена, рискнувшего открыть и вести свой бизнес и готового отвечать за результаты своей деятельности. Предприниматель (он же собственник) является одновременно менеджером, экономистом, маркетологом, финансистом, производственником, юристом и должен уметь самостоятельно принимать решения с учетом каждой из перечисленных ролей. Поэтому актуальной становится задача: подготовить квалифицированных специалистов, готовых отстаивать интересы предпринимательства и малого бизнеса в Беларусии, а также создать в среде малого предпринимательства работоспособную информационную систему, которая могла бы способствовать развитию малого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Таким образом, можно сделать вывод, что динамика развития малого бизнеса зависит от многих факторов, в том числе уровня подготовленности предпринимателей к ведению бизнеса, так как недостаточная их профессиональная подготовка является одной из важных причин интенсивного банкротства многих фирм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Предпринимательство</w:t>
      </w:r>
      <w:r>
        <w:rPr>
          <w:spacing w:val="0"/>
          <w:szCs w:val="28"/>
          <w:lang w:val="en-US" w:eastAsia="en-US"/>
        </w:rPr>
        <w:t xml:space="preserve"> —</w:t>
      </w:r>
      <w:r>
        <w:rPr>
          <w:spacing w:val="0"/>
          <w:szCs w:val="28"/>
        </w:rPr>
        <w:t xml:space="preserve"> неотъемлемый атрибут рыночного хозяйства, главная отличительная черта которого</w:t>
      </w:r>
      <w:r>
        <w:rPr>
          <w:spacing w:val="0"/>
          <w:szCs w:val="28"/>
          <w:lang w:val="en-US" w:eastAsia="en-US"/>
        </w:rPr>
        <w:t xml:space="preserve"> —</w:t>
      </w:r>
      <w:r>
        <w:rPr>
          <w:spacing w:val="0"/>
          <w:szCs w:val="28"/>
        </w:rPr>
        <w:t xml:space="preserve"> свободная конкуренция. Хотя история предпринимательства уходит в глубь веков, современное его понимание сложилось в период становления и развития капитализма, который избрал свободное предпринимательство в качестве основы и источника своего процветания. [28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56]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 докапиталистическую эпоху место предпринимателя в обществе и отношение к нему сограждан были неоднозначными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 экономической теории понятие «предприниматель» появилось в XVIII в. и часто ассоциировалось с понятием «собственник»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Теория предпринимательства развивалась с развитием хозяйственной деятельности человека. Первым теоретиком в области предпринимательства был Ричард Кантильон</w:t>
      </w:r>
      <w:r>
        <w:rPr>
          <w:spacing w:val="0"/>
        </w:rPr>
        <w:t xml:space="preserve">, </w:t>
      </w:r>
      <w:r>
        <w:rPr>
          <w:spacing w:val="0"/>
          <w:szCs w:val="28"/>
        </w:rPr>
        <w:t>впервые внесший термин «предприниматель» в экономическую теорию, работы которого относятся к началу XVIII века. . По Кантильону, предприниматель — это человек с неопределенными, нефиксированными доходами (крестьянин, ремесленник, торговец, разбойник, нищий и т. д.). Он покупает чужие товары по известной цене, а продавать свои будет по цене, ему пока неизвестной. Отсюда следует, что риск — главная отличительная черта предпринимателя, а его основная экономическая функция состоит в приведении предложения в соответствие со спросом на различных товарных рынках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Ричард Кантильон первый обратил внимание на расхождения спроса и предложения и нарушения рыночного равновесия, которые позволяют отдельным людям извлекать спекулятивный доход. Он отмечал рисковую деятельность таких людей, гибкость их хозяйственного поведения, нестандартность принимаемых решений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Около 1800 года</w:t>
      </w:r>
      <w:r>
        <w:rPr>
          <w:spacing w:val="0"/>
        </w:rPr>
        <w:t xml:space="preserve"> крупный французский экономист</w:t>
      </w:r>
      <w:r>
        <w:rPr>
          <w:spacing w:val="0"/>
          <w:szCs w:val="28"/>
        </w:rPr>
        <w:t xml:space="preserve"> Жан Батист Сэй следующим образом охарактеризовал предпринимателя: "Предприниматель перемещает экономические ресурсы из области с более низкой в область с более высокой производительностью и результативностью"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Адам Смит считал предпринимателем человека, который использует капитал собственника для извлечения дохода.</w:t>
      </w:r>
      <w:r>
        <w:rPr>
          <w:spacing w:val="0"/>
        </w:rPr>
        <w:t xml:space="preserve"> </w:t>
      </w:r>
      <w:r>
        <w:rPr>
          <w:spacing w:val="0"/>
          <w:szCs w:val="28"/>
        </w:rPr>
        <w:t>А. Смит также характеризовал предпринимателя как собственника, идущего на экономический риск ради реализации какой-то коммерческой идеи и получения прибыли. Он сам планирует и организует производство, распоряжается его результатами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снователи классической политической экономии не видели особого смысла в предпринимателе, так как, по их мнению, экономический процесс осуществляется сам по себе, на основе принципа "невидимой руки". По их схеме предприниматель может выступать в качестве либо собственника (А. Смит), либо инвестора (Д. Рикардо). Иных функций за предпринимателем они не признавали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згляды классиков явились одним из отправных пунктов марксистской концепции предпринимательства. К. Маркс видел в предпринимателе лишь капиталиста, который вкладывает свой капитал в собственное предприятие и на разнице между стоимостью созданной наемными работниками продукции и суммой выплаченной им заработной платы имеет прибыль, это, по мнению К. Маркса, свидетельство эксплуататорской сущности предпринимательства, его социального паразитизма, и поэтому оно должно быть ликвидировано наряду с другими устоями капиталистической системы хозяйств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Лишь много позже, на рубеже</w:t>
      </w:r>
      <w:r>
        <w:rPr>
          <w:spacing w:val="0"/>
          <w:szCs w:val="28"/>
          <w:lang w:val="en-US" w:eastAsia="en-US"/>
        </w:rPr>
        <w:t xml:space="preserve"> XIX</w:t>
      </w:r>
      <w:r>
        <w:rPr>
          <w:spacing w:val="0"/>
          <w:szCs w:val="28"/>
        </w:rPr>
        <w:t xml:space="preserve"> и</w:t>
      </w:r>
      <w:r>
        <w:rPr>
          <w:spacing w:val="0"/>
          <w:szCs w:val="28"/>
          <w:lang w:val="en-US" w:eastAsia="en-US"/>
        </w:rPr>
        <w:t xml:space="preserve"> XX</w:t>
      </w:r>
      <w:r>
        <w:rPr>
          <w:spacing w:val="0"/>
          <w:szCs w:val="28"/>
        </w:rPr>
        <w:t xml:space="preserve"> вв., экономисты признали решающее значение предпринимательства для экономического прогресса. А. Маршалл добавил к трем классическим факторам производства</w:t>
      </w:r>
      <w:r>
        <w:rPr>
          <w:spacing w:val="0"/>
          <w:szCs w:val="28"/>
          <w:lang w:val="en-US" w:eastAsia="en-US"/>
        </w:rPr>
        <w:t xml:space="preserve"> —</w:t>
      </w:r>
      <w:r>
        <w:rPr>
          <w:spacing w:val="0"/>
          <w:szCs w:val="28"/>
        </w:rPr>
        <w:t xml:space="preserve"> труду, земле, капиталу</w:t>
      </w:r>
      <w:r>
        <w:rPr>
          <w:spacing w:val="0"/>
          <w:szCs w:val="28"/>
          <w:lang w:val="en-US" w:eastAsia="en-US"/>
        </w:rPr>
        <w:t xml:space="preserve"> —</w:t>
      </w:r>
      <w:r>
        <w:rPr>
          <w:spacing w:val="0"/>
          <w:szCs w:val="28"/>
        </w:rPr>
        <w:t xml:space="preserve"> четвертый</w:t>
      </w:r>
      <w:r>
        <w:rPr>
          <w:spacing w:val="0"/>
          <w:szCs w:val="28"/>
          <w:lang w:val="en-US" w:eastAsia="en-US"/>
        </w:rPr>
        <w:t xml:space="preserve"> —</w:t>
      </w:r>
      <w:r>
        <w:rPr>
          <w:spacing w:val="0"/>
          <w:szCs w:val="28"/>
        </w:rPr>
        <w:t xml:space="preserve"> организацию, а И. Шумпетер в книге "Теория экономического развития"</w:t>
      </w:r>
      <w:r>
        <w:rPr>
          <w:spacing w:val="0"/>
          <w:szCs w:val="28"/>
          <w:lang w:val="en-US" w:eastAsia="en-US"/>
        </w:rPr>
        <w:t xml:space="preserve"> (1912</w:t>
      </w:r>
      <w:r>
        <w:rPr>
          <w:spacing w:val="0"/>
          <w:szCs w:val="28"/>
        </w:rPr>
        <w:t xml:space="preserve"> г.) дал этому фактору современное его название</w:t>
      </w:r>
      <w:r>
        <w:rPr>
          <w:spacing w:val="0"/>
          <w:szCs w:val="28"/>
          <w:lang w:val="en-US" w:eastAsia="en-US"/>
        </w:rPr>
        <w:t xml:space="preserve"> —</w:t>
      </w:r>
      <w:r>
        <w:rPr>
          <w:spacing w:val="0"/>
          <w:szCs w:val="28"/>
        </w:rPr>
        <w:t xml:space="preserve"> предпринимательство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Красочную характеристику предпринимательства можно встретить в работах немецкого экономиста В. Зомбарта. Предприниматель, по Зомбарту,</w:t>
      </w:r>
      <w:r>
        <w:rPr>
          <w:spacing w:val="0"/>
          <w:szCs w:val="28"/>
          <w:lang w:val="en-US" w:eastAsia="en-US"/>
        </w:rPr>
        <w:t xml:space="preserve"> —</w:t>
      </w:r>
      <w:r>
        <w:rPr>
          <w:spacing w:val="0"/>
          <w:szCs w:val="28"/>
        </w:rPr>
        <w:t xml:space="preserve"> это завоеватель (готовность к риску, духовная свобода, богатство идей, воля и настойчивость), организатор (умение соединять многих людей для совместной работы) и торговец (умение убеждать людей купить свои товары, пробуждать их интерес, завоевывать доверие). Описывая цели предпринимателя, Зомбарт главной среди них выделяет стремление к процветанию и росту своего дела, а подчиненной</w:t>
      </w:r>
      <w:r>
        <w:rPr>
          <w:spacing w:val="0"/>
          <w:szCs w:val="28"/>
          <w:lang w:val="en-US" w:eastAsia="en-US"/>
        </w:rPr>
        <w:t xml:space="preserve"> —</w:t>
      </w:r>
      <w:r>
        <w:rPr>
          <w:spacing w:val="0"/>
          <w:szCs w:val="28"/>
        </w:rPr>
        <w:t xml:space="preserve"> рост прибыли, поскольку без него невозможно процветание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ледующий этап развития теории предпринимательства - работы Найта и Фон Тюнена. Их заслуга заключается в подробной характеристике самого предпринимателя, как обладателя особых качеств. Кроме того, они проанализировали предпринимательский риск и предпринимательский доход. Эти же вопросы рассматривались Мизесом, Хайеком и Кришнером. В современных трактовках предпринимательства выделяются следующие моменты: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- умение организовать и управлять производством;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- инициативная, новаторская деятельность;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- рисковая деятельность;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аиболее полное современное определение предпринимательства дают Хизреч и Питерс в своей книге "Предпринимательство". Аналогичное определение предпринимательства дано у Стаддарта в книге "Ключи к миру бизнеса". В целом, скомпонованное определение выглядит так: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"Предпринимательство - это новаторская инициативная деятельность субъектов собственности, направленная на создание экономических и организационных условий с целью производства материальных благ и услуг и получения прибыли". [28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72]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аким образом, основными чертами предпринимательства являются: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. Инициативная деятельность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2. Новаторская деятельность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3. Деятельность по организации и управлению производством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4. Рисковая деятельность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5. Получение предпринимательского доход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Однако наибольший вклад в разработку теории предпринимательства, исследование его природы и функций внес именно И. Шумпетер. Он называл предпринимателем того организатора производства, который прокладывает новые пути, осуществляет новые комбинации: "Быть предпринимателем</w:t>
      </w:r>
      <w:r>
        <w:rPr>
          <w:spacing w:val="0"/>
          <w:szCs w:val="28"/>
          <w:lang w:val="en-US" w:eastAsia="en-US"/>
        </w:rPr>
        <w:t xml:space="preserve"> —</w:t>
      </w:r>
      <w:r>
        <w:rPr>
          <w:spacing w:val="0"/>
          <w:szCs w:val="28"/>
        </w:rPr>
        <w:t xml:space="preserve"> значит, делать не то, что делают другие... и не так, как делают другие". При</w:t>
      </w:r>
      <w:r>
        <w:rPr>
          <w:spacing w:val="0"/>
        </w:rPr>
        <w:t xml:space="preserve"> этом Шумпетер считал, что предприниматель не обязательно является собственником производства, индивидуальным капиталистом — им может быть и управляющий банка или акционерного общества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 функциям предпринимателя И. Шумпетер относит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оздание нового, еще не знакомого потребителю материального блага или прежнего блага, но с новыми качествами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ведение нового, еще не применявшегося в данной отрасли промышленности способа производства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завоевание нового рынка сбыта или более широкое использование прежнего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спользование нового вида сырья или полуфабрикатов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введение новой организации дела, например, монопольного положения или, наоборот, преодоление монополии </w:t>
      </w:r>
      <w:r>
        <w:rPr>
          <w:spacing w:val="0"/>
          <w:szCs w:val="28"/>
          <w:lang w:val="en-US" w:eastAsia="en-US"/>
        </w:rPr>
        <w:t>. [</w:t>
      </w:r>
      <w:r>
        <w:rPr>
          <w:spacing w:val="0"/>
          <w:szCs w:val="28"/>
          <w:lang w:val="en-US" w:eastAsia="en-US"/>
        </w:rPr>
        <w:t>5, c.25]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Борясь с рутиной, осуществляя нововведения и обеспечивая экономический рост, предприниматель становится, по словам И. Шумпетера, "созидающим разрушителем". Разработанная И. Шумпетером идея творческого предпринимателя является самым известным и точным определением сути предпринимательства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2 Цели и мотивы предпринимательской деятельности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pacing w:val="0"/>
          <w:szCs w:val="28"/>
        </w:rPr>
      </w:pPr>
      <w:r>
        <w:rPr>
          <w:rFonts w:cs="Times New Roman"/>
          <w:b/>
          <w:i/>
          <w:spacing w:val="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Являясь общественной по своему характеру, предпринимательская деятельность направлена на удовлетворение общественных потребностей. Но предприниматель принимает на себя имущественный риск не из благотворительных побуждений. Выраженный в доходе материальный интерес — побудительный мотив предпринимательской деятельности. Следует, правда, иметь в виду, что не всякий доход есть результат предпринимательства. Он выступает таковым лишь в том случае, когда представляется результатом лучшего использования факторов производства. Поэтому различного рода рентные доходы, проценты на капитал не могут рассматриваться в качестве доходов от предпринимательства. В реальной действительности предпринимательский доход представляется в форме экономической прибыли, выступающей непосредственной формой мотивации предпринимательства. Какова же цель предпринимателя?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С тех пор, как гипотеза о стремлении предпринимателя максимизировать свою прибыль была введена в научный оборот, она не однократно подвергалась различного рода критике. Дело в том, что с усложнением иерархической организации фирм произошло рассредоточение функциональных признаков предпринимательства среди участников предпринимательского процесса. Цель формируется уже под влиянием интересов представителей различных сторон, участвующих в реализации предпринимательской функции, и не может выражаться в терминах максимизации. С другой стороны, предприниматель не может не реагировать на внешние воздействия, приспосабливаясь к изменениям рыночной ситуации, что предполагает конкретизацию и дифференциацию целевых установок на краткосрочные, среднесрочные и долгосрочные. В конечном счете все это приводит к модификации целевых устремлений предпринимателя в управленческие ориентиры, будь то рост объема продаж или освоение нового сегмента рынка, достижение лидирующего положения в отрасли или экономический рост фирмы. [7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96]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Это не означает, что прибыль утрачивает роль целевого ориентира предпринимательства. Хотя целевые установки фирм могут быть различны, и к тому же меняться под влиянием внутренних и внешних факторов, любая из них допустима при одном непременном условии — обеспечении приемлемой нормы прибыли. Такое ограничение не случайно и обусловлено той ролью, которую прибыль играет во всем процессе предпринимательства. Прибыль является источником дохода предпринимателя и развития фирмы, служит показателем эффективности использования ресурсов и оценки инвестиционных возможностей, наконец, оценкой успеха и психологическим стимулом. Это говорит о том, что даже внешне не проявляясь, прибыль, все же, занимает главенствующее место в иерархии целей предпринимател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Таким образом, как управленец-хозяйственник предприниматель стремится к обеспечению стабильных условий для реализации и развития своей предпринимательской функции. С этой стороны его задача состоит в уравновешивании разнонаправленных сил, позволяющих эффективно осуществлять предпринимательскую функцию в долгосрочной перспективе. В то же время, реализуя функцию собственника, он должен обеспечить наибольшую доходность от примененных ресурсов, выражающуюся в максимизации прибыли. Разрешение этого противоречия может иметь самые разные формы, но все они, в конечном счете, сводятся к обеспечению приемлемой нормы прибыли. Удовлетворенность прибылью означает не что иное, как компромисс между различными сторонами предпринимательской функции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1.3 Социально-экономическая эволюция предпринимательств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pacing w:val="0"/>
          <w:szCs w:val="28"/>
        </w:rPr>
      </w:pPr>
      <w:r>
        <w:rPr>
          <w:rFonts w:cs="Times New Roman"/>
          <w:b/>
          <w:i/>
          <w:iCs/>
          <w:spacing w:val="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Предпринимательство — историческая категория. Оно не является чем-то окончательно сложившимся и застывшим. Меняются его содержание и форма, расширяется сфера приложения. Развитие предпринимательства, являющегося продуктом рыночного хозяйства, неразрывно связано с эволюцией последнего. Исторически исходным пунктом приложения предпринимательской инициативы была торговая деятельность. Поскольку производство в своей массе еще не было ориентированно для работы на рынок, деятельность купцов была нацелена на использование существовавших несоответствий между спросом и предложением, а источником их дохода служили разницы в ценах перемещаемых с рынка на рынок товаров. Поэтому в данный период функциональное содержание предпринимательства ограничивалось использованием возникавших рыночных неравновесий, а его доминирующим признаком была сопряженность с высокой степенью риска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По мере углубления товарного характера общественного хозяйства, особенно с переходом к индустриальной стадии производства, приоритетной сферой приложения предпринимательства становятся отрасли материального производства. Теперь уже не поиск наиболее привлекательных рынков, а поиск наиболее рациональной комбинации применяемых факторов производства становится условием предпринимательского успеха. Усложнение деятельности повлекло за собой усложнение и предпринимательской функции, обусловившее ее рассредоточение. Предпринимательская функция перестает быть монополией собственника. [14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63]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Постиндустриальная стадия с характерными для нее ростом роли нематериальной деятельности, динамичности и социализации производства установила иные ориентиры и приоритеты хозяйствования. Важнейшим в предпринимательской деятельности становится не приспособление к меняющимся условиям, а способность преобразовывать сами условия хозяйствования, предугадав перспективу развития общественного производства. Не просто рациональное использование ресурсов, а рационализация самой формы и способа хозяйствования выступает ключевым моментом деятельности предпринимателя. Предпринимательство все в большей мере охватывает сферу финансов и научной деятельности, где его инновационная функция может раскрыться наиболее полно, становясь, в то же время, коллективно выполняемой функцией. Работая на перспективу, предприниматель не может руководствоваться текущими целями. Его устремления приобретают стратегический характер, а главной целью становится не максимизация частного результата, а обеспечение финансовой устойчивости предпринимательской организации. Достичь указанного результата можно, только мобилизовав усилия всего коллектива организации, что предусматривает вовлечение в предпринимательский процесс всех его участников. Дух рационализма сменяется духом демократизма и социальной интеграци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По мере эволюции предпринимательства менялась и его социальная оценка. Оформившаяся еще в античное время и позднее закрепленная в догматах христианства печать морально-этической неполноценности предпринимательской деятельности как "греховной" и "недостойной", довлела над ней в течение столетий. В обществе, покоящемся на патриархальном хозяйстве, с его размеренным и неизменным ритмом жизни, инициативная деятельность, направленная на изменение устоявшегося уклада, не могла восприниматься иначе. Со становлением индустриального типа производства, когда рациональное использование ресурсов и новаторство определяющими факторами устойчивого экономического роста, общественное восприятие предпринимательской деятельности становится </w:t>
      </w:r>
      <w:r>
        <w:rPr>
          <w:spacing w:val="0"/>
        </w:rPr>
        <w:t>более адекватным. Конечно, было бы ошибкой видеть в</w:t>
      </w:r>
      <w:r>
        <w:rPr>
          <w:spacing w:val="0"/>
          <w:szCs w:val="28"/>
        </w:rPr>
        <w:t xml:space="preserve"> предпринимательстве некую подвижническую деятельность. Однако, столь же несправедливо было бы акцентировать внимание лишь на его приобретательской мотивации, упуская из виду выполняемую им созидательную работу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4 Инновационное предпринимательство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pacing w:val="0"/>
          <w:szCs w:val="28"/>
        </w:rPr>
      </w:pPr>
      <w:r>
        <w:rPr>
          <w:rFonts w:cs="Times New Roman"/>
          <w:b/>
          <w:i/>
          <w:spacing w:val="0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 середине ХХв. сложилось современное понимание предпринимателя как новатора, и задача предпринимателя-новатора заключается в том, чтобы реформировать и революционизировать способ производства путем внедрения изобретений, а в более общем смысле – путем использования новых технологических возможностей для производства принципиально новых товаров или производства старых товаров новыми методами благодаря открытию нового источника сырья или нового рынка готовой продукции, вплоть до реорганизации прежней и создания новой отрасли экономики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Сутью этого определения является признание новаторства и новизны вообще как неотъемлемой черты предпринимательства. Действительно, поиск новых идей и их реализация – это одна из самых сложных задач предпринимателя. Здесь требуется умение не только творчески мыслить и находить новые решения, но и понимать расклад сил, действующих в сложившейся обстановке, т.е.речь идет об инновационном предпринимательстве.[18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9]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еобходимость формирования инновационного предпринимательства в России обусловлена следующими обстоятельствами: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усилением интенсивных факторов развития производства, которые способствуют применению научно-технического прогресса во всех сферах экономической деятельности;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пределяющей ролью науки в повышении эффективности разработки и внедрения новой техники;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необходимостью существенного сокращения сроков создания и освоения новой техники; 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овышением технического уровня производства;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</w:rPr>
        <w:t>необходимостью развития массового творчества изобретателей и рационализаторов;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</w:rPr>
        <w:t>спецификой процесса научно-технического производства -имеющая место неопределенность затрат и результатов, ярко выраженная многовариантность исследований, риск и возможность отрицательных результатов;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</w:rPr>
        <w:t>увеличением затрат и ухудшением экономических показателей предприятий при освоении новой продукции;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</w:rPr>
        <w:t>быстрым моральным старением техники и технологии;</w:t>
      </w:r>
    </w:p>
    <w:p>
      <w:pPr>
        <w:pStyle w:val="Normal"/>
        <w:widowControl w:val="false"/>
        <w:numPr>
          <w:ilvl w:val="0"/>
          <w:numId w:val="17"/>
        </w:numPr>
        <w:ind w:left="0" w:firstLine="709"/>
        <w:jc w:val="both"/>
        <w:rPr>
          <w:spacing w:val="0"/>
          <w:szCs w:val="28"/>
        </w:rPr>
      </w:pPr>
      <w:r>
        <w:rPr>
          <w:spacing w:val="0"/>
        </w:rPr>
        <w:t>объективной необходимостью ускоренного внедрения новой техники и технологии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од инновационным предпринимательством понимается процесс создания и коммерческого использования технико-технологических нововведений. Как правило, в основе предпринимательской деятельности лежит нововведение в области продукции или услуг, позволяющее создать новый рынок, удовлетворить новые потребности. Инновации служат специфическим инструментом предпринимательства, причем не инновации сами по себе, а направленный организованный поиск новшеств, постоянная нацеленность на них предпринимательских структур. П.Дракер отмечает, что «предпринимателей отличает инновационный тип мышления. Инновационность - особый инструмент предпринимательства»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Инновационное предпринимательство -это особый новаторский процесс создания чего-то нового, процесс хозяйствования, в основе которого лежит постоянный поиск новых возможностей, ориентация на инновации. Оно связано с готовностью предпринимателя брать на себя весь риск по осуществлению нового проекта или улучшению существующего, а также возникающую при этом финансовую, моральную и социальную ответственность. Инновационное предпринимательство -это высшая стадия предпринимательской деятельности, предоставляющая клиентам новые решения их проблем (новые изделия, услуги, технологии и другое), а также выявляющая новые инновационные возможности для собственного бизнеса, т.е. решения внутренних проблем (структурные изменения, реинжиниринг бизнеса и знаний и тому подобное). В общем плане его можно определить как общественный технико-экономический процесс, приводящий к созданию лучших по своим свойствам товаров (продукции, услуг) и технологий путем практического использования нововведений.[18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12]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 экономической литературе выделяются три основных вида инновационного предпринимательства:</w:t>
      </w:r>
    </w:p>
    <w:p>
      <w:pPr>
        <w:pStyle w:val="Normal"/>
        <w:widowControl w:val="false"/>
        <w:numPr>
          <w:ilvl w:val="0"/>
          <w:numId w:val="18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нновация продукции - процесс обновления сбытового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отенциала предприятия, обеспечивающий выживаемость фирмы , увеличение объема получаемой прибыли, расширение доли на рынке, сохранение клиентуры, укрепление независимого положения, повышение престижа, создание новых рабочих мест и т.д.;</w:t>
      </w:r>
    </w:p>
    <w:p>
      <w:pPr>
        <w:pStyle w:val="Normal"/>
        <w:widowControl w:val="false"/>
        <w:numPr>
          <w:ilvl w:val="0"/>
          <w:numId w:val="18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нновация технологии - процесс обновления производствен- нога потенциала, направленный на повышение производительности труда и экономию энергии, сырья и других ресурсов, что, в свою очередь, дает возможность увеличить объем прибыли фирмы, усовершенствовать технику безопасности, провести мероприятия по защите окружающей среды, эффективно использовать внутрифирменные информационные системы;</w:t>
      </w:r>
    </w:p>
    <w:p>
      <w:pPr>
        <w:pStyle w:val="Normal"/>
        <w:widowControl w:val="false"/>
        <w:numPr>
          <w:ilvl w:val="0"/>
          <w:numId w:val="18"/>
        </w:numPr>
        <w:ind w:left="0" w:firstLine="709"/>
        <w:jc w:val="both"/>
        <w:rPr/>
      </w:pPr>
      <w:r>
        <w:rPr>
          <w:spacing w:val="0"/>
          <w:szCs w:val="28"/>
        </w:rPr>
        <w:t>социальные инновации - общий процесс планомерного улyчшения гуманитарной сферы предприятия; применение инноваций такого рода расширяет возможности на рынке рабочей силы, мобилизует персонал предприятия на достижение поставленных целей, укрепляет доверие к социальным обязательствам предприятия перед сотрудниками и обществом в целом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о способу организации инновационного процесса в фирме можно выделить три модели инновационного предпринимательства:</w:t>
      </w:r>
    </w:p>
    <w:p>
      <w:pPr>
        <w:pStyle w:val="Normal"/>
        <w:widowControl w:val="false"/>
        <w:numPr>
          <w:ilvl w:val="0"/>
          <w:numId w:val="20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а основе внутренней организации, когда инновация создается и (или) осваивается внутри фирмы ее специализированны -ми подразделениями на базе планирования и мониторинга их взаимодействия по инновационному проекту;</w:t>
      </w:r>
    </w:p>
    <w:p>
      <w:pPr>
        <w:pStyle w:val="Normal"/>
        <w:widowControl w:val="false"/>
        <w:numPr>
          <w:ilvl w:val="0"/>
          <w:numId w:val="20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а основе внешней организации при помощи контрактов, тогда заказ на создание и (или) освоение инновации размещается между сторонними организациями;</w:t>
      </w:r>
    </w:p>
    <w:p>
      <w:pPr>
        <w:pStyle w:val="Normal"/>
        <w:widowControl w:val="false"/>
        <w:numPr>
          <w:ilvl w:val="0"/>
          <w:numId w:val="20"/>
        </w:numPr>
        <w:ind w:left="0" w:firstLine="709"/>
        <w:jc w:val="both"/>
        <w:rPr/>
      </w:pPr>
      <w:r>
        <w:rPr>
          <w:spacing w:val="0"/>
          <w:szCs w:val="28"/>
        </w:rPr>
        <w:t>на основе внешней организации при помощи венчуров, когда фирма для реализации инновационного проекта учреждает дочерние венчурные фирмы, привлекающие дополнительные сторонние средства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Наиболее широко распространена вторая модель – фирма размещает заказ на разработку новшеств, а осваивает их собственными силами (не на основе размещения комплексных заказов типа «под ключ»). Относительная редкость использования первой модели о6ъясняется недостаточным потенциалом «заводской науки». В России использование такой модели затрудняется тем, что принятие фирмами на свой баланс множества самостоятельных научных организаций проблематично из-за плохого финансового состояния крупных промышленных предприятии и неблагоприятных перспектив на заполнение портфелей заказов научных организаций. [18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28]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В основе всех видов инновационного предпринимательства — создание и освоение новых видов продукции (товаров, услуг), изготовление, создание вещей, ценностей, благ, понимаемых в самом широком смысле слова. Главной и определяющей частью такого предпринимательства являются создание и производство научно-технической продукции, товаров, работ, информации, духовных (интеллектуальных) ценностей, подлежащих последующей реализации покупателям, потребителям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Для освоения и изготовления нового вида товаров (продукции, услуг) предприниматель должен иметь оборотные средства - материалы , используемые в процессе создания научно-технической продукции, энергию для обработки материалов, другие ресурсы. Кроме этого, может возникнуть потребность в комплектующих изделиях, полуфабрикатах, т.е. готовых составных частях, которые используются при изготовлении научно-технической продукции. Материалы, сырье и комплектующие изделия (М) предприниматель приобретает у собственников оборотных средств, оплатив их стоимость (Д</w:t>
      </w:r>
      <w:r>
        <w:rPr>
          <w:spacing w:val="0"/>
          <w:szCs w:val="24"/>
        </w:rPr>
        <w:t>м</w:t>
      </w:r>
      <w:r>
        <w:rPr>
          <w:spacing w:val="0"/>
          <w:szCs w:val="28"/>
        </w:rPr>
        <w:t xml:space="preserve"> )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Для производства научно-технической продукции (товаров, услуг) предпринимателю также необходимы основные средства (ОС) в виде сооружений, помещений, специального оборудования, оснастки, инструментов и тому подобного. Предприниматель может прибрести их у собственников или арендовать. За требуемые для инновационной деятельности ОС необходимо уплатить денежную сумму (Д</w:t>
      </w:r>
      <w:r>
        <w:rPr>
          <w:spacing w:val="0"/>
          <w:szCs w:val="28"/>
          <w:vertAlign w:val="subscript"/>
        </w:rPr>
        <w:t>о</w:t>
      </w:r>
      <w:r>
        <w:rPr>
          <w:spacing w:val="0"/>
          <w:szCs w:val="28"/>
        </w:rPr>
        <w:t>), размер которой зависит от вида и количества ОС и их стоимост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Для осуществления инновационной деятельности предпринимателю также необходимо привлекать научно-технические кадры, производственный персонал, т.е. рабочую силу (РС), затрачивая на это определенные денежные ресурсы (Д</w:t>
      </w:r>
      <w:r>
        <w:rPr>
          <w:spacing w:val="0"/>
          <w:szCs w:val="24"/>
        </w:rPr>
        <w:t>р</w:t>
      </w:r>
      <w:r>
        <w:rPr>
          <w:spacing w:val="0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Если предприниматель не обладает собственными денежными средствами, то они могут быть привлечены со стороны в виде кредита (Д</w:t>
      </w:r>
      <w:r>
        <w:rPr>
          <w:spacing w:val="0"/>
          <w:szCs w:val="28"/>
          <w:vertAlign w:val="subscript"/>
        </w:rPr>
        <w:t>К</w:t>
      </w:r>
      <w:r>
        <w:rPr>
          <w:spacing w:val="0"/>
          <w:szCs w:val="28"/>
        </w:rPr>
        <w:t>), с последующим возвратом и выплатами в виде процентов по кредиту (Д</w:t>
      </w:r>
      <w:r>
        <w:rPr>
          <w:spacing w:val="0"/>
        </w:rPr>
        <w:t>в</w:t>
      </w:r>
      <w:r>
        <w:rPr>
          <w:spacing w:val="0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Осуществление предпринимательской деятельности невозможно без своевременного получения необходимой информации (И ), которая может быть получена от сторонних обладателей на платной основе (Д</w:t>
      </w:r>
      <w:r>
        <w:rPr>
          <w:spacing w:val="0"/>
          <w:szCs w:val="24"/>
        </w:rPr>
        <w:t>и</w:t>
      </w:r>
      <w:r>
        <w:rPr>
          <w:spacing w:val="0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Отдельные работы, услуги (У) могут осуществляться сторонними организациями на возмездной основе (Д</w:t>
      </w:r>
      <w:r>
        <w:rPr>
          <w:spacing w:val="0"/>
        </w:rPr>
        <w:t>у</w:t>
      </w:r>
      <w:r>
        <w:rPr>
          <w:spacing w:val="0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Результатом инновационной деятельности выступает готовый товар, продукция, услуга (Т), которые предприниматель реализует потребителю инновационной продукции по цене (Д</w:t>
      </w:r>
      <w:r>
        <w:rPr>
          <w:spacing w:val="0"/>
        </w:rPr>
        <w:t>т</w:t>
      </w:r>
      <w:r>
        <w:rPr>
          <w:spacing w:val="0"/>
          <w:szCs w:val="28"/>
        </w:rPr>
        <w:t>), включающей в себя затраты на производство и прибыль предпринимателя. Результатом предпринимательской деятельности является получение прибыли и, как следствие, взаимодействие с финансовыми органами по уплате налогов (Д</w:t>
      </w:r>
      <w:r>
        <w:rPr>
          <w:spacing w:val="0"/>
          <w:szCs w:val="24"/>
        </w:rPr>
        <w:t>н</w:t>
      </w:r>
      <w:r>
        <w:rPr>
          <w:spacing w:val="0"/>
          <w:szCs w:val="28"/>
        </w:rPr>
        <w:t xml:space="preserve"> )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редпринимательство как процесс включает в себя четыре стадии: поиск новой идеи и ее оценка; составление бизнес-плана; поиск необходимых ресурсов; управление созданным предприятием. Для инновационного предпринимательства эти основные четыре стадии целесообразно разбить на более мылкие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а рис. 1.2 представлена логическая цепь основных стадий: инновационного предпринимательства при разработке товара-новинки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614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Формирование инновационных идей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spacing w:val="0"/>
                <w:sz w:val="20"/>
                <w:szCs w:val="28"/>
              </w:rPr>
            </w:pPr>
            <w:r>
              <w:rPr>
                <w:iCs/>
                <w:spacing w:val="0"/>
                <w:sz w:val="20"/>
                <w:szCs w:val="28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тбор наиболее перспективных идей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spacing w:val="0"/>
                <w:sz w:val="20"/>
                <w:szCs w:val="28"/>
              </w:rPr>
            </w:pPr>
            <w:r>
              <w:rPr>
                <w:iCs/>
                <w:spacing w:val="0"/>
                <w:sz w:val="20"/>
                <w:szCs w:val="28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Детальная разработка замысла и его экспертная оценка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spacing w:val="0"/>
                <w:sz w:val="20"/>
                <w:szCs w:val="28"/>
              </w:rPr>
            </w:pPr>
            <w:r>
              <w:rPr>
                <w:iCs/>
                <w:spacing w:val="0"/>
                <w:sz w:val="20"/>
                <w:szCs w:val="28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азработка всех деталей бизнес – плана в отношении отобранных идей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spacing w:val="0"/>
                <w:sz w:val="20"/>
                <w:szCs w:val="28"/>
              </w:rPr>
            </w:pPr>
            <w:r>
              <w:rPr>
                <w:iCs/>
                <w:spacing w:val="0"/>
                <w:sz w:val="20"/>
                <w:szCs w:val="28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Экспертная оценка бизнес – плана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spacing w:val="0"/>
                <w:sz w:val="20"/>
                <w:szCs w:val="28"/>
              </w:rPr>
            </w:pPr>
            <w:r>
              <w:rPr>
                <w:iCs/>
                <w:spacing w:val="0"/>
                <w:sz w:val="20"/>
                <w:szCs w:val="28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Экспериментальное производство товара и испытание в условиях рынка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spacing w:val="0"/>
                <w:sz w:val="20"/>
                <w:szCs w:val="28"/>
              </w:rPr>
            </w:pPr>
            <w:r>
              <w:rPr>
                <w:iCs/>
                <w:spacing w:val="0"/>
                <w:sz w:val="20"/>
                <w:szCs w:val="28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орректировка схемы производства и продвижение товара на рынке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spacing w:val="0"/>
                <w:sz w:val="20"/>
                <w:szCs w:val="28"/>
              </w:rPr>
            </w:pPr>
            <w:r>
              <w:rPr>
                <w:iCs/>
                <w:spacing w:val="0"/>
                <w:sz w:val="20"/>
                <w:szCs w:val="28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ачало массированного производства товара и его продвижение на рынке на основе скорректированной схемы</w:t>
            </w:r>
          </w:p>
        </w:tc>
      </w:tr>
    </w:tbl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ис. 1.2. Схема основных этапов разработки товара-новинки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собенно важное значение для инновационного предпринимательства приобретает именно первая стадия - поиск новой идеи, на которой остановимся более подробно. Предпринимательская деятельность всегда основана на какой-то конкретной идее - активной и, решительной, продуманной во всех деталях инновационной инициативе самого предпринимателя, которая может охватывать как процесс производства в целом, так и один или несколько его отдельных частей. Если сосредоточить внимание на фрагментарной форме предпринимательской идеи, то можно выделить основные направления в деятельности предпринимателя, по реализации идеи, т.е. по полному или частичному обновлению предприятия: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зменение системы управления производством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рименение новой техники или технологии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спользование новых более экономичных или прочных материалов в производстве товара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улучшение дизайна и упаковки товара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принципиально новая схема организации рекламной кампании предприятия и т.д. [25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65]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Однако инновационный характер деятельности фирмы может проявляться в отношении не только факторов производства, организации самого процесса производства или же товара, но и расстановки людей, принимающих в этом участие. В этом случае предпринимательская идея может основываться на следующих действиях: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олной или частичной смене всех участвующих в процессе производства с целью «удаления» малоквалифицированных работников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>
          <w:spacing w:val="0"/>
          <w:szCs w:val="28"/>
        </w:rPr>
        <w:t>создании «особого духа» в коллективе работающих за счет мобилизующих формулировок целевых установок и стимулов движения к таким целям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ринятии мер по продуктивному использованию каждым работником своего рабочего времени и т.п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нновационную идею можно определить как реально существующую возможность производства оригинального товара, продукта, услуги или же их улучшенных вариантов или модификаций, а также новых марок. Для предпринимателя важно выделить для себя те информационные источники, которые помогут ему найти какую-то определенную инновационную идею. Такими источниками могут быть конкретные знания о рынке и его потребностях, появлении новых технологий, материалов и способов производства, существующих структурных или географических разрывах в обеспеченности каким-то определенным товаром. Конкретными источниками инновационных идей могут выступать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pacing w:val="0"/>
          <w:szCs w:val="28"/>
        </w:rPr>
        <w:t>потребители, т.е. речь идет об изучении потребительского спрос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ученые, если они занимаются изобретением или поиском новых материалов и товарных свойств, которые могут привести к созданию оригинальных или усовершенствованных вариантов товарной продукции, услуг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онкуренты, если их деятельность, направлена на изучение потребительского спроса, может подтолкнуть предпринимателя к формированию собственной инновационной иде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орговые агенты, дилеры и прочие посредник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онсультанты предпринимателя по каким-то определенным элементам инновационной деятельност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аботники пред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Наиболее активно в некоторых фирмах как источник инновационных идей используется именно персонал предприятия, для чего применяются особые приемы стимулирования его деятельности по разработке новых товаров, причем в процесс зарождении инновационных идей вовлекаются рядовые работники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При выявлении источников инновационных идей вызывает интерес классификация П. Бракера, который выделяет семь таких источников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неожиданное событие (для предприятия или отрасли - неожиданный успех, неожиданная</w:t>
      </w:r>
      <w:r>
        <w:rPr>
          <w:spacing w:val="0"/>
          <w:szCs w:val="28"/>
          <w:vertAlign w:val="subscript"/>
        </w:rPr>
        <w:t>,</w:t>
      </w:r>
      <w:r>
        <w:rPr>
          <w:spacing w:val="0"/>
          <w:szCs w:val="28"/>
        </w:rPr>
        <w:t xml:space="preserve"> неудача, неожиданное внешнее событие);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еконгруэнтность - несоответствие между реальностью, какая она есть на самом деле, и нашими представлениями о ней (такая, какой она должна быть)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ововведения, основанные на потребности процесса (под потре6ноетыо процесса следует иметь в виду те его недостатки и «слабые места», которые могут и должны быть устранены)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незапные изменения в структуре отрасли или рынка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емографические и изменения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зменения в восприятиях, настроениях и ценностных установках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овые знания (как научные, таки не научные)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По мнению Дракера, систематический инновационный процесс состоит в целенаправленном и организованном поиске изменений и в систематическом анализе этих изменений как источника социальных и экономических нововведений. Первые четыре источника инновационных идей (области изменений) он относит к внутренним, так как они находятся в рамках предприятия, в пределах отрасли промышленности или сферы услуг; такие источники доступны для работающих на данном предприятии или в данной отрасли. Последние три источника относятся к внешним источникам инновационных идей, так как они имеют свое происхождение вне данного предприятия или отрасли. Однако между всеми семью источниками нет четких границ, и они могут взаимно пересекаться. Следует отметить, что хотя ни одна из областей не является изначально более важной, чем другие, Дракер располагает их в порядке уменьшения достоверности анализа и предсказуемости.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После формирования инновационных идей перед предпринимательской фирмой стоит задача отбора наиболее перспективных идей. Выбирая инновационную идею, предприниматель ,должен учитывать не только необходимость данного проекта, но и то, насколько реально его осуществление, поскольку; если отсутствуют средства, необходимые навыки или же если возникают непреодолимые препятствия, хорошая инновационная идея может оказаться нереализуемой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 ОЦЕНКА ЭФФЕКТИВНОСТИ ДЕЯТЕЛЬНОСТИ СУБЪЕКТОВ МАЛОГО ПРЕДПРИНИМАТЕЛЬСТВА В РЕСПУБЛИКЕ БЕЛАРУСЬ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pacing w:val="0"/>
        </w:rPr>
      </w:pPr>
      <w:r>
        <w:rPr>
          <w:rFonts w:cs="Times New Roman"/>
          <w:b/>
          <w:i/>
          <w:iCs/>
          <w:spacing w:val="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2.1 Государственная поддержка предпринимательств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pacing w:val="0"/>
          <w:szCs w:val="28"/>
        </w:rPr>
      </w:pPr>
      <w:r>
        <w:rPr>
          <w:rFonts w:cs="Times New Roman"/>
          <w:b/>
          <w:i/>
          <w:iCs/>
          <w:spacing w:val="0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 республике гарантируется:</w:t>
      </w:r>
    </w:p>
    <w:p>
      <w:pPr>
        <w:pStyle w:val="Normal"/>
        <w:widowControl w:val="false"/>
        <w:numPr>
          <w:ilvl w:val="0"/>
          <w:numId w:val="21"/>
        </w:numPr>
        <w:ind w:left="0" w:firstLine="709"/>
        <w:jc w:val="both"/>
        <w:rPr/>
      </w:pPr>
      <w:r>
        <w:rPr>
          <w:spacing w:val="0"/>
          <w:szCs w:val="28"/>
        </w:rPr>
        <w:t>право граждан и юридических лиц заниматься предпринимательской деятельностью, создавать предприятия и приобретать необходимое для этой деятельности имущества;</w:t>
      </w:r>
    </w:p>
    <w:p>
      <w:pPr>
        <w:pStyle w:val="Normal"/>
        <w:widowControl w:val="false"/>
        <w:numPr>
          <w:ilvl w:val="0"/>
          <w:numId w:val="21"/>
        </w:numPr>
        <w:ind w:left="0" w:firstLine="709"/>
        <w:jc w:val="both"/>
        <w:rPr/>
      </w:pPr>
      <w:r>
        <w:rPr>
          <w:spacing w:val="0"/>
          <w:szCs w:val="28"/>
        </w:rPr>
        <w:t>защита прав и законных интересов всех предпринимателей, действующих в соответствии с законодательством страны и договорами;</w:t>
      </w:r>
    </w:p>
    <w:p>
      <w:pPr>
        <w:pStyle w:val="Normal"/>
        <w:widowControl w:val="false"/>
        <w:numPr>
          <w:ilvl w:val="0"/>
          <w:numId w:val="21"/>
        </w:numPr>
        <w:ind w:left="0" w:firstLine="709"/>
        <w:jc w:val="both"/>
        <w:rPr/>
      </w:pPr>
      <w:r>
        <w:rPr>
          <w:spacing w:val="0"/>
          <w:szCs w:val="28"/>
        </w:rPr>
        <w:t>научно-техническая и правовая поддержка предпринимательской деятельности;</w:t>
      </w:r>
    </w:p>
    <w:p>
      <w:pPr>
        <w:pStyle w:val="Normal"/>
        <w:widowControl w:val="false"/>
        <w:numPr>
          <w:ilvl w:val="0"/>
          <w:numId w:val="21"/>
        </w:numPr>
        <w:ind w:left="0" w:firstLine="709"/>
        <w:jc w:val="both"/>
        <w:rPr/>
      </w:pPr>
      <w:r>
        <w:rPr>
          <w:spacing w:val="0"/>
          <w:szCs w:val="28"/>
        </w:rPr>
        <w:t>страхование предпринимательского риска; запрет вмешательства собственника и любого третьего лица в деятельность предпринимателя после заключения с ним контракта, кроме случаев, предусмотренных в контракт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Для повышения эффективности и широкого распространения предпринимательской деятельности государство создаёт информационные, консультативные, исследовательские и другие центры, инновационные и другие фонды, оказывая тем самым помощь в становлении этого сектора экономик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Причины, по которым небольшие предпринимательские коллективы (без специальных мер государственной поддержки) не могут быть равноправными и равносильными конкурентами крупных товаропроизводителей следующие: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/>
      </w:pPr>
      <w:r>
        <w:rPr>
          <w:spacing w:val="0"/>
          <w:szCs w:val="28"/>
        </w:rPr>
        <w:t>их производственная и техническая привязка к крупным предприятиям-производителям, которым они доставляют узлы, детали, или оказывают услуги;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зависимость от кредитных банков, которые, не имея солидных гарантий от предпринимателей, могут ущемлять их в выделении финансовых ресурсов;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/>
      </w:pPr>
      <w:r>
        <w:rPr>
          <w:spacing w:val="0"/>
          <w:szCs w:val="28"/>
        </w:rPr>
        <w:t>неустойчивость получаемых доходов вследствие небольших объёмов производства и ориентации на изменчивую рыночную конъюнктуру и т.п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Учитывая эти и другие обстоятельства, в Республике Беларусь разработана Государственная и региональные программы поддержки предпринимательства, образован Белорусский фонд финансовой поддержки предпринимателей. 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рограмма включает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pacing w:val="0"/>
          <w:szCs w:val="28"/>
        </w:rPr>
        <w:t>создание целостной системы правовых, экономических, финансовых, информационных, технологических и других условий для развития предпринимательства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рганизацию методического и кадрового обеспечения предпринимательской деятельности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меры по привлечению иностранных инвестиций в экономику республик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Средства Белорусского фонда финансовой поддержки предпринимателей формируются за счёт: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jc w:val="both"/>
        <w:rPr/>
      </w:pPr>
      <w:r>
        <w:rPr>
          <w:spacing w:val="0"/>
          <w:szCs w:val="28"/>
        </w:rPr>
        <w:t>отчислений (взносов) министерств, ведомств, предприятий, учреждений, организаций и предпринимателей;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jc w:val="both"/>
        <w:rPr/>
      </w:pPr>
      <w:r>
        <w:rPr>
          <w:spacing w:val="0"/>
          <w:szCs w:val="28"/>
        </w:rPr>
        <w:t>средств министерств и ведомств, предприятий, учреждений, организаций и предпринимателей, временно передаваемых фонду для осуществления уставных задач;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ассигнований из республиканского бюджета;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банковских процентов за использование временно свободных средств фонда;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ных поступлений и доходов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Фонд осуществляет: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финансирование разработок и реализацию программ, связанных с развитием предпринимательской деятельности;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jc w:val="both"/>
        <w:rPr/>
      </w:pPr>
      <w:r>
        <w:rPr>
          <w:spacing w:val="0"/>
          <w:szCs w:val="28"/>
        </w:rPr>
        <w:t>финансовую поддержку территориальных программ развития предпринимательства, непосредственное инвестирование частной инициативы и другие виды финансовой поддержки предпринимательства;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jc w:val="both"/>
        <w:rPr/>
      </w:pPr>
      <w:r>
        <w:rPr>
          <w:spacing w:val="0"/>
          <w:szCs w:val="28"/>
        </w:rPr>
        <w:t>установление и развитие взаимовыгодных контактов с аналогичными фондами и другими организациями зарубежных стран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Вмешательство государственных или иных органов либо их должностных лиц в деятельность предпринимателя не допускается, кроме как по установленным законодательством основаниям и в пределах компетенции указанных органов. Предприниматель имеет право обращаться в суд или хозяйственный суд с заявлением о признании недействительными и правомерными актов государственных и иных органов либо действий должностных лиц, касающихся его деятельности [10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11]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Убытки, причинённые предпринимателю в результате выполнения указаний государственных или иных органов возмещаются этими же органами. Споры о возмещении убытков решаются судом в соответствии с его компетенцией [17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47]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Cs w:val="2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2.2 Анализ состояния предпринимательства в РБ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pacing w:val="0"/>
          <w:szCs w:val="28"/>
        </w:rPr>
      </w:pPr>
      <w:r>
        <w:rPr>
          <w:rFonts w:cs="Times New Roman"/>
          <w:b/>
          <w:i/>
          <w:iCs/>
          <w:spacing w:val="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Каково оно, лицо частного бизнеса Беларуси? Уверенное и целеустремлённое, или испуганное и обречённое? Каковы его проблемы: сбыт, технологии, конкуренции, налоги, контролёры или бандиты? Кто ему друг: западный инвестор, предпринимательские союзы – независимые и пропрезидентские – или налоговик, местный чиновник и политик? [29, с.11]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Мировой опыт развития малого бизнеса показал большую эффективность микрокредитования, которое является особо актуальным для начинающих предпринимателей. Нормативная база и проект микрокредитования разрабатывались совместно с Программой ООН и правительства Республики Беларусь. Финансирование данной программы будет осуществляться как за счёт средств белорусской стороны, так и за счёт привлечения средств иностранных “доноров”. В настоящее время приступил к реализации микрокредитования Белорусский фонд финансовой поддержки предпринимателей [3, с.21]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В Беларуси на 1 июля 2006г. насчитывалось 32,1 тыс. юридических лиц негосударственной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Президент отметил, что некоторые негосударственные предприятия работают эффективнее, чем государственные. Это касается таких показателей, как темпы роста прибыли, уровень рентабельности, темпы прироста инвестиций в основной капитал, темпы роста подрядных работ, доля убыточных предприятий. Результаты работы предпринимательского сектора в полтора раза лучше, чем в государственном секторе. И подобную положительную тенденцию надо развивать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Среди факторов, удерживающих предпринимателей от желания заняться частным бизнесом, выделяется финансовое ограничение – отсутствие стартового капитала. Это вполне объяснимо, так как доходы всех социально-профессиональных групп, работающих на государственных предприятиях и учреждениях довольно низкие [10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 11]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По данным на 01.01.2008г. в республике работало 37660 малых предприятий негосударственной формой собственности, что на 71,1% больше, чем в 1998г. По итогам минувшего года 41,1% малых предприятий существовали в форме частных унитарных. Продолжается процесс формирования и развития инфраструктуры поддержки малого предпринимательства [29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11]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 xml:space="preserve">Удельный вес убыточных предприятий на 01.01.2000г. составил 17,1%, что на 0,9 процентного пункта больше, чем на 01.01.1999г. Это самая высокая доля убыточных предприятий за последние 4 года [29, </w:t>
      </w:r>
      <w:r>
        <w:rPr>
          <w:spacing w:val="0"/>
          <w:szCs w:val="28"/>
          <w:lang w:val="en-US"/>
        </w:rPr>
        <w:t>c</w:t>
      </w:r>
      <w:r>
        <w:rPr>
          <w:spacing w:val="0"/>
          <w:szCs w:val="28"/>
        </w:rPr>
        <w:t>.12]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К разряду факторов непосредственного снижения жизнеспособности малых предприятий руководители относят неблагоприятный климат для бизнеса, отсутствие правовой защиты предпринимательства, несоблюдение действующего законодательства, произвол властей, высокие налоги, некомпетентность чиновников. Сказывается и наличие проблем, связанных с арендой помещений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Негативное влияние на рост численности субъектов хозяйствования оказала приостановка регистрации (перерегистрации) субъектов хозяйствования в 1999г. и выход Декрета Президента РБ от 16.03.1999г. №11 “Об упорядочении государственной регистрации и ликвидации субъектов хозяйствования”, исполнение которого было затруднено отсутствием механизма реализации. Значительно осложнилась деятельность предпринимательских структур, функционирующих в сфере предпринимательства, в связи с введением рентного сбора, при реализации внешнеторговых товарообменных операций, выплачиваемого по факту завоза сырья, материалов (продукции). При высокой инфляции это приводит к существенному сокращению оборотных средств пред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Анализ структуры малого предпринимательства показывает ряд негативных тенденций. В структуре малого бизнеса в период с 1999 по 2007 сократилось количество предприятий, занятых в науке и научном обслуживании сельского хозяйства. Относительно стабильно увеличивалось число субъектов малого предпринимательства в торговле, посредничестве и сфере услуг – с 7,7% в 1999г. до 56% в 2007г., в то время как доля промышленных предприятий, возросшая по сравнению с 1998г. на 1,7 пункта, по прежнему остаётся в 3 раза меньше. Преимущественная специализация малых предприятий в области торговли и посреднических услуг является следствием невостребованности малых предпринимательских форм в качестве субподрядчиков крупных промышленных структур [33, с. 43].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jc w:val="both"/>
        <w:rPr/>
      </w:pPr>
      <w:r>
        <w:rPr>
          <w:spacing w:val="0"/>
          <w:szCs w:val="28"/>
        </w:rPr>
        <w:t>все мероприятия государственной программы, необходимой для осуществления задач поддержки малого предпринимательства, с учётом значимости и последовательности можно объединить в три блока: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оздание благоприятной для малого бизнеса внешней среды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jc w:val="both"/>
        <w:rPr/>
      </w:pPr>
      <w:r>
        <w:rPr>
          <w:spacing w:val="0"/>
          <w:szCs w:val="28"/>
        </w:rPr>
        <w:t>содействие решению основных проблем малых предприятий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jc w:val="both"/>
        <w:rPr/>
      </w:pPr>
      <w:r>
        <w:rPr>
          <w:spacing w:val="0"/>
          <w:szCs w:val="28"/>
        </w:rPr>
        <w:t>ориентация малых предприятий на решение приоритетных проблем конкретных территорий</w:t>
      </w:r>
      <w:r>
        <w:rPr>
          <w:spacing w:val="0"/>
        </w:rPr>
        <w:t>.</w:t>
      </w:r>
    </w:p>
    <w:p>
      <w:pPr>
        <w:pStyle w:val="Normal"/>
        <w:widowControl w:val="false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3 Показатели развития малого и среднего бизнеса в Республике Беларусь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Выявлен ряд негативных тенденций, влияющих на формирование предпринимательства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реимущественная ориентация предпринимательских структур на деятельность в сфере торговли и общественного питания – примерно 50% от общего количества предприятий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pacing w:val="0"/>
          <w:szCs w:val="28"/>
        </w:rPr>
        <w:t>недолговечность большинства предпринимательских структур, обусловленная нестабильностью общей экономической ситуации, отсутствием стимулов к долгосрочным инвестициям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pacing w:val="0"/>
          <w:szCs w:val="28"/>
        </w:rPr>
        <w:t>вытеснение большинства негосударственных предприятий на периферию научно-технического прогресса, их неспособность переломить негативные последствия за счёт прорыва на экспортные рынк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pacing w:val="0"/>
          <w:szCs w:val="28"/>
        </w:rPr>
        <w:t>«размывание» специфики функций поддержки малых предприятий, их «растворение» в общем процессе удовлетворения предпринимательских нужд, что, в частности, резко повышает требования к размеру государственных затрат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pacing w:val="0"/>
          <w:szCs w:val="28"/>
        </w:rPr>
        <w:t>отсутствие оперативного контроля показателей деятельности субъектов малого предпринима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Минским городским территориальным комитетом предпринимательства и инвестиций совместно с Минским НИИ социально-экономических и политических проблем было проведено комплексное исследование состояния и перспектив развития предпринимательской деятельности в столице нашей республик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Руководители малых предприятий города Минска, принявших участие в опросе свидетельствуют, что наиболее благоприятными для создания малых предприятий были 1991-1993 годы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До 1995 года включительно предпринимательские структуры не испытывали серьёзных проблем в процессе своего функционирования, поэтому в 1991-1994 гг. закрылось примерно по 5% предприятий. В последующие годы ситуация заметно ухудшилась: стало закрываться всё больше предприятий. К главным причинам ликвидации малых предприятий большинство опрошенных предпринимателей относит внешние обстоятельства и только 27% опрошенных видит их во внутренних проблемах самих пред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Финансовая проблема в различные периоды деятельности негосударственных предприятий являлась наиболее актуальной. В настоящее время наблюдается её заметное обострение: если на стадии становления малого бизнеса в качестве главной трудности называли финансовую 38,1% руководителей, то сейчас так считает уже 47,6%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а этапе становления были также проблемы с поиском и арендой помещения (19%), закупкой необходимого оборудования (19,8%), поиском рынка (19,2%), кадрового и информационного обеспечения (по 12,5%)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/>
        <w:drawing>
          <wp:inline distT="0" distB="0" distL="0" distR="0">
            <wp:extent cx="5351145" cy="274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Рис. 1.3. – Планы МСБ Беларуси на ближайшее будущее (% опрошенных). 1 – поиск новых покупателей; 2 – расширение бизнеса; 3 – сохранение достигнутого; 4 –внедрение новых технологий и улучшение качества товаров; 5 – поиск новых иностранных поставщиков; 6 – поиск новых рынков; 7 – открытие филиала; 8 – приобретение недвижимости в процессе приватизации; 9 – открытие предприятия; 10 – открытие предприятия за границей; 11 – инвестировать за границу; 12 – продать предприятие; 13 – изменить сферу деятельности бизнеса.</w:t>
      </w:r>
    </w:p>
    <w:p>
      <w:pPr>
        <w:pStyle w:val="Normal"/>
        <w:widowControl w:val="false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Исследование позволило выявить мотивы, побуждающие респондентов к открытию своего дела. Это – желание заработать хорошие деньги; быть независимыми; создать себе высокую деловую репутацию; полнее использовать знания, квалификацию; реализовать свои личные качества; внести вклад в решение важных для общества проблем; потеря основного места работы. Таким образом на первом месте находится материальный интерес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Предпринимательству в Беларуси – 17 лет. Министерству предпринимательства и инвестиций, его областным комитетам – 12. Возраст хоть и детский, но что-то уже удалось сделать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Предпринимательство в Республике Беларусь, получившее развитие в 90-е годы за прошедшее десятилетие превратилось в самостоятельный и весьма влиятельный элемент рыночной экономик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Развивать предпринимательство оказалось очень трудно. Мешает несогласованность союзного и республиканского законодательства. Мешает былое огосударствление не только материальной жизни, но и духовной культуры, самой личности – винтика, которая разучилась мыслить категорией «Я» и непрерывно срывается на идеологию «МЫ». Мешает иждивенческий распределительный принцип, формировавшийся у нескольких поколений людей и ставший у нас бесспорной идеологией. Практически это религиозная вера в возможность социальных гарантий «сверху» без каких-либо усилий со стороны каждого человека [27, с. 4]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На первых этапах негосударственный сектор был представлен преимущественно кооперативами, арендными и совместными предприятиями, а также лицами, зарегистрированными как индивидуальные предприниматели. С 1992г. возросла роль малых предприятий в экономике. Доля занятых на малых предприятиях к занятым в экономике в целом увеличилась с 4,4% в 1996г. до 7,3% в 1999г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За последние годы темпы роста малого предпринимательства и его эффективности замедлились. Снизился уровень рентабельности малых предприятий: с 17,0% в 1998г. до 25,7% в 2006, в том числе частных – с 18,2% до 17,2% соответственно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Перспективы развития предпринимательства определяется прежде всего проводимой в стране политикой по отношению к негосударственным формам собственности. По сути, к частным предприятиям относятся терпимо в силу их очевидной нужности для насыщения рынка потребительскими товарами и снижения уровня безработицы. В то же время руководящие органы должны сознавать, что на предпринимателей целесообразнее воздействовать экономическими, а не административными методами. Попытки волевого руководства развитием предпринимательства приводят к перемещению предпринимательских капиталов или в соседние страны, или в теневую экономику. И в первом и во втором случаях бюджет теряет значительную часть налоговых поступлений [27, с. 7]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Наиболее актуальными задачами развития малого предпринимательства на ближайшую перспективу являются: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/>
      </w:pPr>
      <w:r>
        <w:rPr>
          <w:spacing w:val="0"/>
          <w:szCs w:val="28"/>
        </w:rPr>
        <w:t>применение заявительного порядка регистрации малых предприятий;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/>
      </w:pPr>
      <w:r>
        <w:rPr>
          <w:spacing w:val="0"/>
          <w:szCs w:val="28"/>
        </w:rPr>
        <w:t>сокращение числа лицензированных видов деятельности;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/>
      </w:pPr>
      <w:r>
        <w:rPr>
          <w:spacing w:val="0"/>
          <w:szCs w:val="28"/>
        </w:rPr>
        <w:t>гарантия упрощённого льготного налогообложения для малых предприятий, работающих в приоритетных направлениях, а также специализированных организаций, оказывающих кредитные, консультационные, научно-технические и информационные услуги предпринимателям и их соблюдение;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/>
      </w:pPr>
      <w:r>
        <w:rPr>
          <w:spacing w:val="0"/>
          <w:szCs w:val="28"/>
        </w:rPr>
        <w:t>гарантия сохранения уровня налогообложения действовавшего на момент регистрации предприятия в течение установленного законодательством периода в случае ухудшения условий налогообложения и закрепление перечисленных гарантий в налоговом кодексе;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/>
      </w:pPr>
      <w:r>
        <w:rPr>
          <w:spacing w:val="0"/>
          <w:szCs w:val="28"/>
        </w:rPr>
        <w:t>расширение сети финансовых институтов, осуществляющих кредитование малых предприятий на льготных условиях, таких как пониженный процент, более продолжительный срок кредитования, мягкие требования к залоговому обеспечению, бесплатное консультирование;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/>
      </w:pPr>
      <w:r>
        <w:rPr>
          <w:spacing w:val="0"/>
          <w:szCs w:val="28"/>
        </w:rPr>
        <w:t>активизация государственной поддержки субъектов малого предпринимательства, увеличение объёмов финансирования на эти услуги;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/>
      </w:pPr>
      <w:r>
        <w:rPr>
          <w:spacing w:val="0"/>
          <w:szCs w:val="28"/>
        </w:rPr>
        <w:t>создание системы гарантирования и страхования инвестиционных рисков малого предприятия, особенно по долгосрочным инвестициям;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овышение достоверной статистической отчётности о развитии малого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В настоящее время в РБ малому бизнесу уделяется значительное внимание: приняты соответствующие законы, разрабатываются программы государственной поддержки на общереспубликанском и областном уровнях, созданы центры и фонды поддержки предпринимательства, ряд своеобразных экономических зон, научно-технологических парков и инновационных центров [31, с. 80]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Однако следует признать, что желаемые темпы развития подобных предприятий, обозначенных в программах, зачастую не совпадают с действительными, деловая активность малого предпринимательства снижается, следовательно, поиск действенных и эффективных организационных экономических инструментов государственной политики поддержки малого бизнеса по-прежнему актуален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  <w:szCs w:val="28"/>
        </w:rPr>
        <w:t>Всё вышесказанное позволяет сделать заключение, что можно и нужно работать на благо себя, государства и общества в целом.</w:t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pacing w:val="0"/>
        </w:rPr>
      </w:pPr>
      <w:r>
        <w:rPr>
          <w:b/>
          <w:i/>
          <w:spacing w:val="0"/>
        </w:rPr>
        <w:t>Заключение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</w:rPr>
        <w:t>В своей работе я постаралась охарактеризовать малое предпринимательство в Беларуси в настоящее время, выделить особенности малого предпринимательства и обозначить основные и наиболее острые его проблемы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</w:rPr>
        <w:t>Отметив необходимость разделения фирм на крупные, средние и мелкие, я выяснила, что основным критерием разделения предприятий является количество работающих на данном предприятии, которое зависит от отрасли, которой принадлежит предприяти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</w:rPr>
        <w:t>Необходимо отметить, что малый бизнес в Беларуси и уже имеет довольно широкую правовую основу, но она недостаточна. Проблема состоит в том, что она однобока и принятые правовые аспекты не реализуются, что делает абсурдным принятие каких-либо новых нормативно-правовых актов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</w:rPr>
        <w:t>Что же касается сферы деятельности, то малый бизнес имеет свою нишу в экономике, которая обеспечивает наиболее эффективную отдачу от работы, как с целыми предприятиями-гигантами, так и с отдельным человеком. Данная позиция обусловлена особенностями и функциями малого пред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</w:rPr>
        <w:t>Особенности малых фирм, в первую очередь, определяются их размером. Отсюда вытекает и особая роль руководителя, и небольшой рынок сбыта, и исключительная гибкость в предоставлении товаров и услуг и высокая доля оборотного капитала и многие другие черты, присущие только субъектам малого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</w:rPr>
        <w:t>Исходя из особенностей определяют и функции: экономическая, характеризуется очень высоким процентом в общем количестве предприятий и в ВВП, а также инновационной деятельностью; социальная, функция, позволяющая раскрыть индивидуальные черты человека, более полно реализовать себя как личность и сгладить социальные конфликты; экологическая, особенно актуальна в наши дни, когда всеобщая экологическая катастрофа, позволяет более рационально использовать ресурсы и использовать в производстве отходы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</w:rPr>
        <w:t>Говоря о малом бизнесе надо сказать, что он наиболее эффективен лишь при взаимодействии с крупными предприятиями и наоборот. Это единое целое, из которого нельзя исключать отдельные част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</w:rPr>
        <w:t>Я выяснила, что на данном этапе развития малого бизнеса в качестве основных проблем выделяют: бюрократизм и коррупцию, которые поразили всю Беларусь; развитие среди субъектов малого бизнеса в основном торгово-посреднических фирм; неравномерность и непредсказуемость развития всей экономики, как в территориальном плане, так и во временном; недостаточность и недоработанность правовой базы, которая является однобокой. Негативное отношение к малому предпринимательству государства и общества, также является очень серьезной проблемой, хотя в последние годы отношение меняется. Это связано с тем, что даже в данных условиях малый бизнес оказывает положительное влияние на экономику. Если затронуть проблему финансирования, то ее разрешение находится на нулевой стадии. И как следствие - очень высокая криминализация малого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</w:rPr>
        <w:t>Говоря о взаимоотношениях малого бизнеса и государства, можно заметить, что здесь происходит монолог со стороны государства, которое не хочет услышать малый бизнес и вывести взаимоотношения на более качественно высокий уровень. Но будем надеяться, что ситуация изменитьс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0"/>
        </w:rPr>
        <w:t>Подводя итог, можно сказать, что малый бизнес в Беларуси – уже реальность, от его развития, от отношения общества и государства к этой сфере экономики зависит и развитие всей Беларуси в целом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писок используемой литератур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pacing w:val="0"/>
        </w:rPr>
      </w:pPr>
      <w:r>
        <w:rPr>
          <w:rFonts w:cs="Times New Roman"/>
          <w:b/>
          <w:i/>
          <w:spacing w:val="0"/>
        </w:rPr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  <w:lang w:val="en-US"/>
        </w:rPr>
        <w:t>http</w:t>
      </w:r>
      <w:r>
        <w:rPr>
          <w:spacing w:val="0"/>
        </w:rPr>
        <w:t>://</w:t>
      </w:r>
      <w:r>
        <w:rPr>
          <w:spacing w:val="0"/>
          <w:lang w:val="en-US"/>
        </w:rPr>
        <w:t>w</w:t>
      </w:r>
      <w:r>
        <w:rPr>
          <w:spacing w:val="0"/>
        </w:rPr>
        <w:t>3.</w:t>
      </w:r>
      <w:r>
        <w:rPr>
          <w:spacing w:val="0"/>
          <w:lang w:val="en-US"/>
        </w:rPr>
        <w:t>economy</w:t>
      </w:r>
      <w:r>
        <w:rPr>
          <w:spacing w:val="0"/>
        </w:rPr>
        <w:t>.</w:t>
      </w:r>
      <w:r>
        <w:rPr>
          <w:spacing w:val="0"/>
          <w:lang w:val="en-US"/>
        </w:rPr>
        <w:t>gov</w:t>
      </w:r>
      <w:r>
        <w:rPr>
          <w:spacing w:val="0"/>
        </w:rPr>
        <w:t>.</w:t>
      </w:r>
      <w:r>
        <w:rPr>
          <w:spacing w:val="0"/>
          <w:lang w:val="en-US"/>
        </w:rPr>
        <w:t>by</w:t>
      </w:r>
      <w:r>
        <w:rPr>
          <w:spacing w:val="0"/>
        </w:rPr>
        <w:t>/</w:t>
      </w:r>
      <w:r>
        <w:rPr>
          <w:spacing w:val="0"/>
          <w:lang w:val="en-US"/>
        </w:rPr>
        <w:t>ministry</w:t>
      </w:r>
      <w:r>
        <w:rPr>
          <w:spacing w:val="0"/>
        </w:rPr>
        <w:t>/</w:t>
      </w:r>
      <w:r>
        <w:rPr>
          <w:spacing w:val="0"/>
          <w:lang w:val="en-US"/>
        </w:rPr>
        <w:t>economy</w:t>
      </w:r>
      <w:r>
        <w:rPr>
          <w:spacing w:val="0"/>
        </w:rPr>
        <w:t>.</w:t>
      </w:r>
      <w:r>
        <w:rPr>
          <w:spacing w:val="0"/>
          <w:lang w:val="en-US"/>
        </w:rPr>
        <w:t>nsf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Албегова И.М., Емцов Р.Г., Холопов А.В. Государственная экономическая политика.-М.: Дело и сервис, 1998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Аферовский Д. Предприниматели нуждаются в инвестициях // Предпринимательство в Беларуси – 1998 - №10 – с.11-16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Борисов Е.Ф. Экономическая теория: Учебное пособие: Курс лекций для студентов вузов.-М.:Юрант,2000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Бункина М.К., Семенов А.М. Экономическая политика. – М.:Бизнес-школа «Интел-Синтез», 1999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/>
      </w:pPr>
      <w:r>
        <w:rPr>
          <w:spacing w:val="0"/>
        </w:rPr>
        <w:t>Видягин В.И. Экономическая теория (политэкономия): учебник для ВУЗов. – М.,2000. – 546с.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Гайер Л. Макроэкономическая теория и переходная экономика / Пер.с англ.-М.:ИНФРА-М, 1996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Гребенников П.И., Леусский А.И., Тарасевич Л.С. Микроэкономика. – СПб: СПбГУЭФ, 1996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Гребнев Л.С., Нуреев Р.М. Экономика. Курс основ: Учебник для студентов вузов. – М.: Вита-Пресс,2000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Гриб В. Предпринимательство – болезнь, которую не надо лечить // Предпринимательство в Беларуси – 1998 - №10 – с.11-16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Гукасьян Г.М. Экономическая теория: ключевые вопросы: уч. Пособие / под ред. Добрынина А.И. – М.: ИНФРА- М,2000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Индивидуальный предприниматель. – 2002 - №12 – с.37-38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 xml:space="preserve">Курс предпринимательсьва: Учебник для вузов. – В.Я. Горфиндель, 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Курс экономической теории: Учебник /Под ред. Чепурина М.Н., Киселевой Е.Н. – Киров: «АСА», 2000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Макконнелл К., Брю С. Экономика: принципы, проблемы и политика, - М:Высшее образование, 2000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Макроэкономика: Учеб. Пособие / под ред. Зеньковой Л.П. – Мн.: Новое знание, 2002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Малый бизнес: методика и результаты анализа. // Вопросы статистики. – 1999 - №8 – с.47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Медынский В.Г., Скамай Л.Г. Инновационное предпринимательство.- Мн.: МИУ, 2002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Налоговый весник. – 2007 - №2 – с.11-14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Национальная экономическая газета – 2000 - №10 – с.7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Норт Д. Институты, институциональные изменения и функционирование экономики. – М.: Экономика. 1997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Носова С.С. Экономическая теория: Краткий курс. Учебное пособие для вузов. – М.: Владос,2001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Нуреев Р. Курс микроэкономики. – м.: ИНФРА –М, 2000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Правовые основы государственной инновационной политики / В.Г.Гавриленко. – Мн. Право и экономика,2006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Предпринимательская деятельность на предприятии. Курс лекций/ Н.В.Шинкевич – Мн.:МИУ,2005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Предпринимательская деятельность общественных организаций в РБ. Консультация – 2002 - №1 – с.30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/>
      </w:pPr>
      <w:r>
        <w:rPr>
          <w:spacing w:val="0"/>
        </w:rPr>
        <w:t>Радаев В. Малый бизнес и проблемы деловой этики: надежды и реальность. // Вопросы экономики – 1996 - №7 – с.4-5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 xml:space="preserve">Райзберг Б.А. Основы экономики: Учебное пособие. – М.: ИНФРА-М, 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Романчук Я. Лицо беларусского бизнеса // Белорусская газета – 2000 -№8 – с.11-12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Функ Я.И. Курс бизнес – права: гражданско – правовые основы организации предпринимательской деятельности,- Мн.; Амалфея, 2005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Шехова М.А. Проблемы и направления развития малого бизнеса в регионах// Белорусский экономический журнал – 2000. -№1 – с.80-88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Экономика / Под ред. А.И. Архипова и др. – М.: Проспен\кт, 1999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jc w:val="both"/>
        <w:rPr>
          <w:spacing w:val="0"/>
        </w:rPr>
      </w:pPr>
      <w:r>
        <w:rPr>
          <w:spacing w:val="0"/>
        </w:rPr>
        <w:t>Экономический бюллетень: Журнал. / Мн.: НИЭИ Министерства экономики РБ. – 2000 - №8. – с.51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575"/>
        </w:tabs>
        <w:ind w:left="157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110"/>
        </w:tabs>
        <w:ind w:left="111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pacing w:val="4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i w:val="false"/>
      <w:iCs/>
      <w:spacing w:val="-5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-11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4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40"/>
      <w:sz w:val="26"/>
      <w:szCs w:val="26"/>
    </w:rPr>
  </w:style>
  <w:style w:type="character" w:styleId="Style13">
    <w:name w:val="Основной текст с отступом Знак"/>
    <w:qFormat/>
    <w:rPr>
      <w:spacing w:val="40"/>
      <w:sz w:val="28"/>
    </w:rPr>
  </w:style>
  <w:style w:type="character" w:styleId="21">
    <w:name w:val="Основной текст с отступом 2 Знак"/>
    <w:qFormat/>
    <w:rPr>
      <w:spacing w:val="40"/>
      <w:sz w:val="28"/>
    </w:rPr>
  </w:style>
  <w:style w:type="character" w:styleId="Style14">
    <w:name w:val="Текст выноски Знак"/>
    <w:qFormat/>
    <w:rPr>
      <w:rFonts w:ascii="Tahoma" w:hAnsi="Tahoma" w:cs="Tahoma"/>
      <w:spacing w:val="4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pacing w:val="40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pacing w:val="4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  <w:ind w:firstLine="400"/>
    </w:pPr>
    <w:rPr>
      <w:spacing w:val="0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spacing w:val="0"/>
      <w:sz w:val="20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pacing w:val="0"/>
      <w:sz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oGun">
    <w:name w:val="Супер IoGun"/>
    <w:basedOn w:val="Normal"/>
    <w:qFormat/>
    <w:pPr>
      <w:ind w:firstLine="709"/>
      <w:jc w:val="both"/>
    </w:pPr>
    <w:rPr>
      <w:rFonts w:cs="Courier New"/>
      <w:spacing w:val="30"/>
      <w:szCs w:val="18"/>
    </w:rPr>
  </w:style>
  <w:style w:type="paragraph" w:styleId="23">
    <w:name w:val="Стиль2"/>
    <w:basedOn w:val="Normal"/>
    <w:qFormat/>
    <w:pPr>
      <w:jc w:val="both"/>
    </w:pPr>
    <w:rPr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10:00Z</dcterms:created>
  <dc:creator>USER</dc:creator>
  <dc:description/>
  <cp:keywords/>
  <dc:language>en-US</dc:language>
  <cp:lastModifiedBy>SYSTEM</cp:lastModifiedBy>
  <cp:lastPrinted>2008-03-19T19:57:00Z</cp:lastPrinted>
  <dcterms:modified xsi:type="dcterms:W3CDTF">2011-09-07T22:10:00Z</dcterms:modified>
  <cp:revision>2</cp:revision>
  <dc:subject/>
  <dc:title>Содержание</dc:title>
</cp:coreProperties>
</file>