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осковский государственный университет технологий и управления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акультет: «Экономики, бизнеса и права»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экономики и предпринимательства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sz w:val="28"/>
          <w:szCs w:val="28"/>
        </w:rPr>
        <w:t xml:space="preserve">По дисциплине: </w:t>
      </w:r>
      <w:r>
        <w:rPr>
          <w:b/>
          <w:sz w:val="28"/>
          <w:szCs w:val="28"/>
        </w:rPr>
        <w:t>Экономика отрасли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jc w:val="center"/>
        <w:rPr/>
      </w:pPr>
      <w:r>
        <w:rPr>
          <w:sz w:val="28"/>
          <w:szCs w:val="28"/>
        </w:rPr>
        <w:t xml:space="preserve">Тема: </w:t>
      </w:r>
      <w:r>
        <w:rPr>
          <w:b/>
          <w:sz w:val="28"/>
          <w:szCs w:val="28"/>
        </w:rPr>
        <w:t>Сырьевые ресурсы и эффективность их использования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Выполнила студентка 3 курса</w:t>
      </w:r>
    </w:p>
    <w:p>
      <w:pPr>
        <w:pStyle w:val="Normal"/>
        <w:widowControl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Специальность: «080502»</w:t>
      </w:r>
    </w:p>
    <w:p>
      <w:pPr>
        <w:pStyle w:val="Normal"/>
        <w:widowControl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устовойт Е.С.</w:t>
      </w:r>
    </w:p>
    <w:p>
      <w:pPr>
        <w:pStyle w:val="Normal"/>
        <w:widowControl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Шифр: 9936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осква 2010 г.</w:t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1. Понятие сырья, его классификация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2. Требования к обеспечению сырьём перерабатывающих предприятий с учётом отрасли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150" w:leader="none"/>
        </w:tabs>
        <w:spacing w:lineRule="auto" w:line="360"/>
        <w:jc w:val="both"/>
        <w:rPr/>
      </w:pPr>
      <w:r>
        <w:rPr>
          <w:sz w:val="28"/>
          <w:szCs w:val="28"/>
        </w:rPr>
        <w:t>3. Показатели и пути лучшего использования сырья и материалов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150" w:leader="none"/>
        </w:tabs>
        <w:spacing w:lineRule="auto" w:line="360"/>
        <w:jc w:val="both"/>
        <w:rPr/>
      </w:pPr>
      <w:r>
        <w:rPr>
          <w:sz w:val="28"/>
          <w:szCs w:val="28"/>
        </w:rPr>
        <w:t>4. Основные направления расширения сырьевой базы отраслей промышленности. Пути экономии сырья и материалов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онятие сырья, его классификац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ырьевые и материальные ресурсы, являясь предметом труда, представляют собой один их трех основных элементов производства. Без них, разумеется, невозможно никакое производство. Но не только этим характеризуется роль и значение материальных и сырьевых ресурсов. Они составляют две трети затрат на производство товара, себестоимости произведенной промышленной продукции и не менее половины её цены. В отраслях пищевой промышленности затраты на сырье и материалы превышают 80 % в себестоимости продукции. В масштабах современного российского производства снижение затрат на сырье и материалы хотя бы на один процент обеспечивает многомиллиардную экономию ресурсов, дополнительную прибыль и объем продук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 возрастанием масштабов производства и дальнейшим динамичным её развитием значимость каждого процента экономии сырья и материалов будет возрастать адекватно. Это - основа снижения издержек производства, цены реализации, а значит улучшения конкурентоспособности отечественного производства. В этом важность и народнохозяйственная значимость рационального расходования материальных и сырьевых ресурсов, повышение эффективности их использо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эффективности использования сырьевых и материальных ресурсов, в том числе и топливно-энергетических, Россия в 1,5 – 2 раза отстает от развитых стран с рыночной экономикой. В этом и состоит основная причина дороговизны наших товаров и их не конкурентоспособность по ценам. Без ликвидации этого стране не быть в числе развитых, а значит обречь себя на сырьевой и энергетический придаток ведущих стран. Вот в чем и экономическая, и политическая важность повышения эффективности использования материальных, сырьевых ресурс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ырьевые ресурсы предприятий отраслей пищевой промышленности представляются следующими составляющими: дикорастущее природное сырьё, продукты первой ступени переработки сырья (сахарная свёкла, картофель, виноград, плоды и ягоды и др.), отходы производственные, вторичное сырьё, импортируемое сырьё (сахар-сырец, виноматериалы, эфирные масла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ищевой промышленности сырьё в значительной степени определяет качество вырабатываемой продукции и экономику производства. Оно классифицируется по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оли в производственном процессе: основное, вспомогательное, дополнительное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кономическому признаку: предмет труда, готовая продукц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особу получения: промышленное (соляная, производство минеральных вод, рыбная), сельскохозяйственное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характеру происхождения: животное, растительное, добываемое (соль, минеральная вода, рыба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ремени производства (сезонное, несезонное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особу переработки: первичное и вторичное (отходы, побочные продукты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степени использования при выработке продукции сырьевые ресурсы подразделят на основные и вспомогательны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сновному сырью относятся такие предметы труда, которые составляют материальную основу вновь созданного продукта. В пищевой промышленности все виды сырья, входящие в состав продукта, считаются основными. Предметы, способствующие изготовлению готового продукта, считаются вспомогательными. Один и то же вид сырья в одних случаях может выступать как основное сырьё, в других – как вспомогательный материал. Поэтому указанное деление в известной степени носит условный характер и связано с особенностями отрасли, учёта, планирования и экономического анализа в отрасли. Топливо и энергию, учитывая их огромное значение, выделяют из вспомогательных материалов, а в отдельных отраслях – также и тару и упаковочные материалы (в кондитерской, пивобезалкогольной, винодельческой и т.п.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сли пищевой промышленности в основном используют сырьё сельскохозяйственного происхождения. Природно-климатические условия России позволяют выращивать разнообразные сельскохозяйственные культуры и обеспечивать потребности населения в продуктах питания и пищевой промышленности, за исключением некоторых культур, ареал которых ограниче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важным условием повышения эффективности сельскохозяйственного производства является его районная специализация. Основные показатели, определяющие эффективность размещения культур по зонам страны, - их урожайность и качество. Эти показатели значительно колеблются в зависимости от видов, районов, агротехники, климатических условий, форм собственности и управл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з продуктов растениеводства важнейшее значение в рационе питания имеет зерно. Зерновое сырьё и изделия из него широко применяются в хлебопекарной, кондитерской, пищеконцентратной и других отрасля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ищевой промышленности перерабатываются и технические культуры: сахарная свекла, картофель, масличные (подсолнечник, клещевина, соя и др.), различные эфиромасличные культуры, хмель, а также фрукты, овощи, ягод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е место среди технических культур занимает свёкла – основное сырьё для сахарной промышленности. Картофель используется для продовольственных, технических и фуражных целей. В пищевой промышленности из него изготавливают крахмал, спирт, патоку, а также различные готовые блюда и полуфабрикаты ( сушеный картофель, картофельное пюре, котлеты, чипсы и др.), насыпные супы и т.д. Из масличных культур, которые используются для выработки пищевых и технических масел (кукуруза, рапс, соя и др.), в нашей стране наибольшее значение имеет подсолнечник. Среди овощных культур, используемых в пищевой промышленности, важное место составляют томаты (более70 видов), выращиваемые в южных районах стра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око используются в пищевой промышленности фрукты, ягоды, виноград, чайный лист, дикорастущее сырьё. Из фруктов и ягод изготавливаются напитки , консервы, сухофрукты, замороженные продукты, кондитерские и другие изделия. Виноград – основное сырьё для изготовления вин, соков и другой продук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 Требования к обеспечению сырьём перерабатывающих предприятий с учётом отрасл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труктура обеспечения предприятий сырьём – это совокупность кооперативов, сельскохозяйственных предприятий, частных, семейных, заготовительных и др., обеспечивающих непрерывную работу перерабатывающих предприятий и осуществляющих свою деятельность по договорам контрактации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1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ы и состав сырьевой зоны зависит от мощности предприятия, вида сырья, его транспортабельности, уровня специализации и товарности хозяйств, конфигурации, состояния транспортных связей и других факторов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1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ие показатели сырьевой зоны: плотность закупок (масса сырья на единицу площади), плотность посевов (отношение площади посевов под заготавливаемой культурой к общей площади пашни), а также количество входящих в неё хозяйств, объёмы закупок на одно хозяйство, средний радиус доставки сырья, уровень специализации хозяйств, компактность и т.д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1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ей работы по определению и совершенствованию сырьевых зон и закупок сырья на перерабатывающих предприятиях занимаются специальные службы, возглавляемые, как правило, заместителем генерального директора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1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беспечению сырьем перерабатывающих предприятий, доля которого в себестоимости готовой продукции составляет 60-80%, сводятся к следующему: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1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статочность сырья для обеспечения непрерывности и полной загрузки оборудования;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1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сокое качество сырья, от которого зависит величина выхода и качество продукции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1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Если сырьё не обладает в достаточный степени необходимыми свойствами (степень зрелости, содержание белков, витаминов; неорганических солей; сахаристость; показатели продуктивности откорма скота и др.), трудно получить нормативное количество высококачественной продукции. Но и сохранить качественные характеристики сырья тоже весьма трудно, так как это требует значительных капитальных вложений. Сырьё имеет ограниченный срок хранения, подвержено порче. Его сохранность требует строгого соблюдения температурного режима, вентиляции и т.д. А это в свою очередь вызывает необходимость значительных затрат на приобретение измерительных и регулирующих устройств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1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известно, сельскохозяйственные продукты, используемые пищевой промышленностью, представляют собой живые организмы, в которых протекают биохимические процессы. Изменения, вызываемые этими процессами, приводят к снижению качества сырья и потерям, а иногда и к порче. Производство растительного сырья имеет сезонный характер, а многие его виды являются скоропортящимися и малотранспортабельными. Количество сырья, его ассортимент, физико-технические и химико-биологические данные в решающей мере определяют технико-экономические показатели производства и качество конечной продукции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1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им показателем экономической оценки качества сырья является содержание в нём полезных веществ. Для сырья животного происхождения – это содержание витаминов группы В, минеральных веществ (калия, фосфора, железа), белка и др., играющих одну из важнейших ролей в обеспечении жизнедеятельности человека. Для сырья растительного происхождения – это прежде всего содержание сухих полезных веществ: белка в зерне, сахара в сахарной свекле, масла в семенах масличных культур, крахмала в картофеле, сухих веществ в томатах и т.д. От этого зависит объём реализованной продукции, уровень цен, материалоёмкость вырабатываемой продукции, её себестоимость, производительность труда, использование производственных мощностей и основных фондов, а также другие показатели эффективности производства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1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свою очередь на содержание полезных веществ, в частности, в растительном сырье, оказывает влияние его сортовой состав, почвенно-климатические условия, агротехника выращивания. При этом содержание полезных веществ в сырье может изменяться в значительных пределах, что оказывает большое влияние на выход продукции из единицы сырья, на себестоимость изделий и другие показатели. Большое значение имеет длительность поступления и его транспортабельность. Механизированное выполнение производственных операций на предприятиях пищевой промышленности обусловливает определённые требования к технологичности обработки сырья. Например, фрукты и овощи, поступающие для обработки на консервы, должны быть однородными по величине, степени зрелости, консистенции и т.д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1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соком качестве сырья на стадии переработки снижается его расход на единицу продукции, повышается её качество, уменьшается трудоёмкость изделий, расход энергетических ресурсов, сокращаются затраты на перевозку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1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ачество сырья влияют режим мойки, чистота промывочных вод, санитарное состояние оборудования, инвентаря, тары, чистота воздуха и др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1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о сырья оказывает влияние на себестоимость продукции, оптимизацию производственной программы не только с учётом спроса на рынке, но и с учётом его оптимального использования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15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15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казатели и пути лучшего использования сырья и материалов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15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1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а рационального использования сырья многогранна и во многом обуславливается спецификой перерабатывающей отрасли. Крупнейшим резервом экономии материальных ресурсов, расширения ассортимента, и увеличения выпуска продукции, повышения результативности перерабатывающего предприятия является комплексное использования сырья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1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побочных продуктов и отходов производства, образующихся после переработки сельскохозяйственного сырья, характеризуется ценным химическим составом и может быть использовано для изготовления различной ценной и необходимой для народного хозяйства продукции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1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ереработке зерна вырабатываются побочные продукты – отруби, мучка, зародыш, которые представляют большую пищевую ценность для человека, так как содержат значительное количество витаминов и микроэлементов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1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 переработке сырья животного происхождения, например, на мясоперерабатывающих предприятиях, осуществляется сбор крови, сбор и обработку эндокринноферментного сырья, кишечного сырья, получают кормовые продукты, ферментные элементы, кормовую муку, сухой растительно-животный корм, шкуры, перо птицы, рога и копыта для производства товаров народного потребления, рого-копытное сырьё для технического применения и для производства аминокислотных препаратов и многое другое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1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 переработке сырья растительного происхождения, например, патоки-мелассы, являющийся отходом сахарного производства, вырабатывают этиловый спирт, глицербетаин, пищевые и кормовые дрожжи, пищевые кислоты (лимонную и молочную), глютаминовую кислоту, глютамат натрия, витамин В 12, растворители. Из хлопковой шелухи и стержней початков кукурузы – кормовые дрожжи, фурфурол, этиловый спирт, тетрагидрофуриловый спирт, фурановые соединения, уксусную кислоту, пищевую глюкозу, сухие корма для животных. Из барды (отходов пивоваренного производства) – хлебопекарные дрожжи, глицерин, бетаин, кормовые дрожжи, витамин В12, сернокислый аммоний, глютамат натрия, биомизин, корм для скота. Из подсолнечной лузги – этиловый спирт, кормовые дрожжи, фурфурол, топливные брикеты, строительные плиты. Из томатной мякоти – пищевой краситель КМТ, используемый в производстве маргарина. Из отходов винограда, плодов, ягод – сброженные соки, спирт-сырец, уксус, пектин, винный камень. Из косточек абрикосов, слив, персиков – миндальную пасту, эфирное масло, активированный уголь; из виноградных выжимок и семян – энокрасители, этиловый спирт, винно-кислую известь, виноградный спирт, топливо, виноградное масло, энантовый эфир, танин, корм для скота. Из оболочки бобов какао – теобромин, ароматические вещества, пищевой краситель, топливо. Из формовочного материала в чайном производстве (грубый чайный лист, ветки чайного куста) – мульчу, кристаллический чай, витамин Р, кофеин, зелёный кирпичный чай, удобрения. Из пивных дрожжей – прессованные пивные дрожжи для лечебных и питательных целей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1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артофельная барда содержит белки и витамины, на её основе организуется производство весьма ценных для животноводства кормовых дрожжей, кормовых антибиотиков. Добавка дрожжей и кормового биомицина в рацион животных (10% к массе концентратов) повышает витаминную и белковую ценность корма и увеличивает среднесуточный привес на 15-20%. Успешно используются в сельском хозяйстве мезга и клеточный сок в виде разнообразно приготовленных кормов, а соковые воды – на удобрительный полив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1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большая часть отходов является ценным сырьём, используемым на корм скоту или для дальнейшей переработки с целью получения ценных химикатов, пищевых и кормовых добавок, витаминов, антибиотиков и других биологически активных препаратов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1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количестве отходов можно судить по следующим данным. При выработке 10млн. т сахара отходы в виде свекловичного жома, мелассы, фильтр-прессной грязи и т.д. превышают 90 млн. т. В общем количестве мелассы, получаемой на сахарных заводах, содержится около 20% воды, 50% сахаров и до 30% несахаров. Доля получаемой при переработке кукурузы патоки составляет 71,2, сухого крахмала – 63,8 или глюкозы – 45,5, кормов – 20,0, экстракта – 12,0, масла – 0,26%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1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окомпонентность сырья предопределяет не только характер применяемых технологий, но и требования к ним. Они должны быть строго контролируемыми и управляемыми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1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комплексном использовании сырья заложены значительные резервы в развитии перерабатывающих отраслей. Однако оно сдерживается рядом факторов: отсутствием комплексного оборудования для переработки отходов и одновременной выработки побочных продуктов, недостаточном уровне концентрации производства, разрывом хозяйственных связей, разобщенностью управления сельхозпроизводителей и переработчиков сырья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1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циональный выбор взаимозаменяемого сырья для выработки продукции – важный резерв эффективного его использования. Речь идёт о том, что перерабатывающие первичное сельскохозяйственное сырьё предприятия характеризуются стабильностью ассортимента готовой продукции. Однако для её выработки могут быть использованы различные виды сырья. Например, патоку и крахмал можно вырабатывать из картофеля, кукурузы, пшеницы, риса и другого крахмалосодержащего сырья. Из них наиболее экономичный вид сырья – кукуруза. Так, для выработки 1т патоки или крахмала требуется 1,5т кукурузы или 6-6,5т картофеля. Себестоимость 1т патоки, полученной из кукурузы, примерно в 3 раза ниже, чем из картофеля. Подобная замена эффективна и с той точки зрения, что хотя урожайность картофеля выше, чем кукурузы, но в расчете на 1га земли выход конечной продукции из кукурузы примерно в 1,5 раза больше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1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ассматривая вопрос о взаимозаменяемости различных видов сырья, нельзя не учитывать потребительские свойства получаемых продуктов. Так, если патока из кукурузы по качеству не уступает патоке из картофеля, то крахмал для изготовления киселей и других пищевых изделий лучше использовать картофельный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1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окое применение в качестве сырья находят синтетические продукты, например выработка спирта из древесины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1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дним из важнейших направлений эффективного использования сырья является совершенствование методов его хранения. Вследствие сезонности поступления создаются значительные его запасы. При длительном хранение сырьё подвергается порче. Особенно ощутимы потери массы и снижение качества сочного сырья: сахарной свёклы, картофеля, овощей и фруктов. В целях сокращения потерь применяются различные способы хранения. Но при этом важным остаётся оптимальная длительность сезона переработки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1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1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. Основные направления расширения сырьевой базы отраслей промышленности. Пути экономии сырья и материал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сырьевой базы многих отраслей промышленности тесно связано с развитием сельского хозяйства, добывающей, химической промышленности и других отрасл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спективе для полного удовлетворения населения России по физиологическим нормам питания и равноправного участия в международном разделении труда и мировом хозяйстве для пищевой промышленности страны, например, надо производить не менее 150-160 млн. тонн зерна, 45-50 млн. тонн сахарной свеклы, 40-45 млн. тонн картофеля, 15 млн. тонн мяса, 55 млн. тонн молока и т.д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производства такого объема сельскохозяйственной продукции и сырья необходимо, прежде всего, осуществить реформы на селе: земельную реформу, оптимизацию форм собственности и хозяйствования, развитие материально-технической базы, поддержание и дальнейшее совершенствование индустриальной технологии производства ведущих сельхозкультур, защиту отечественного производителя, снижение энергоемкости производства растениеводческих культур и животноводческой продукции, установление разумных твердых цен на энергоносители, создание приемлемых и привлекательных условий для инвесторов, льготные кредиты под сезонные производства и заготовки, стимулирующее, а не фискальное налогообложение, социальное развитие и д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сия располагает всеми возможностями для решения продовольственной проблемы, соответствующего развития сырьевой базы пищевой промышленности. Ведь по размерам посевных площадей на душу населения Россия наряду с Австралией и Канадой занимает ведущее место в мире. Однако свой потенциал Россия использует недостаточно. Если США, Канада, Австралия, полностью обеспечивают себя продовольствием и столько же вывозят для продажи, то современная Россия еще не достигла полного самообеспечения. Земля используется недостаточно. Низки урожаи даже с учетом климатических особенностей страны в сравнении с перечисленными стран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сновные направления расширения сырьевой базы пищевой промышленности - это интенсификация, повышение урожайности, улучшение технологических качеств сельхозсырья. Экстенсивные пути уже исчерпаны и неэкономич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яду с повышением урожайности и улучшения качества сельхозсырья важное значение имеет его сбережение на всех этапах технологической цепи «поле – перерабатывающее предприятие» и обеспечение на этой основе существенное увеличение выхода конечной пищевой продукции с 1га земли. Резервы здесь значитель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ым фактором расширения сырьевой базы промышленности является эффективное использование добываемого и производимого сырья. Так, с отходами и отбросами в разных отраслях промышленности уходит 20-25% от массы исходного сырья. Из них лишь только десятая часть утилизируется. Эффективное использование этих вторичных ресурсов сырья на месте на основе комбинирования или в специализированных заводах расширило бы адекватно сырьевую базу промышленности и увеличило производимый ею объем продукции со значительным удешевлением. Такие же резервы расширения сырьевой базы имеются и во всех отраслях перерабатывающей промышлен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ым путем расширения сырьевой базы является создание и масштабное внедрение стимулирующих систем и механизмов эффективного использования сырья и расширение сырьевой базы на основе экономии самого сырья. Ведь экономия сырья - это есть наиболее экономичный путь расширения сырьевой базы. В этом плане приобретение сырья не по цене его массы, а по цене полезного продукта в нем является весьма эффективным и рациональным для многих отраслей перерабатывающей промышленности. Разработанный и масштабно апробированный метод закупки сахара в свекле кафедрой экономики, финансов и учета экономического факультета Кубанского государственного технологического университета является весьма убедительным и показательным в этом плане. Эта эффективная система реально применима почти во всех ведущих перерабатывающих отраслях АПК и других комплексах взаимосвязанных отраслей добывающей и обрабатывающей промышлен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ечно, сам рынок является самым надежным инструментом эффективного использования сырья, расширения сырьевой базы наиболее экономичным путем, но в каждой конкретной отрасли и сфере деятельности необходимы разработки и внедрение стимулирующих систем в рамках широких возможностей самого рын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екращения спада производства в сельском хозяйстве сырьевой базе пищевой промышленности руководство страны считает необходимым в ближайшее время реализовать следующие первоочередные мер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финансового оздоровления, в том числе за счет реструктуризации задолженностей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восстановление с учетом рыночных условий системы страхова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оздание кредитно-финансовой системы обслуживания товаропроизводителей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федерального фонда зерна и организация государственного регулирования зерн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мобилизации государственных кредитных ресурсов и создание благоприятных условий для привлечения инвестиций в производство необходимой техники, расширение лизинга и др.</w:t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уемая литератур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1. Филатов О.К.. Маргулис Е.И. Экономика предприятий пищевой промышленности Учебник для вузов. – М.: Гуманитарный центр «Монолит»,1999. 340с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2. Минаков И.А. Экономика отраслей АПК. Учебник под ред. И.А.Минакова. –М.: КолосС. 2004. – 464 с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Савицкая Г.В. Анализ хозяйственной деятельности предприятий АПК. Минск: Новое знание. 2006. – 652 с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Магомедов М.Д., Заздравных А.В. Экономика отраслей пищевых производств. –М.: ИТК Дашков и К, 2007. – 281 с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2:11:00Z</dcterms:created>
  <dc:creator>LAN_OS</dc:creator>
  <dc:description/>
  <cp:keywords/>
  <dc:language>en-US</dc:language>
  <cp:lastModifiedBy>SYSTEM</cp:lastModifiedBy>
  <dcterms:modified xsi:type="dcterms:W3CDTF">2011-09-07T22:11:00Z</dcterms:modified>
  <cp:revision>2</cp:revision>
  <dc:subject/>
  <dc:title/>
</cp:coreProperties>
</file>