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ормирование рынка информации в экономике</w:t>
      </w:r>
    </w:p>
    <w:p>
      <w:pPr>
        <w:pStyle w:val="Normal"/>
        <w:suppressAutoHyphens w:val="true"/>
        <w:spacing w:lineRule="auto" w:line="360"/>
        <w:ind w:firstLine="709"/>
        <w:jc w:val="center"/>
        <w:rPr>
          <w:bCs/>
          <w:sz w:val="28"/>
          <w:szCs w:val="28"/>
        </w:rPr>
      </w:pPr>
      <w:r>
        <w:rPr>
          <w:bCs/>
          <w:sz w:val="28"/>
          <w:szCs w:val="28"/>
        </w:rPr>
        <w:t>Курсовая работа по дисциплине</w:t>
      </w:r>
    </w:p>
    <w:p>
      <w:pPr>
        <w:pStyle w:val="Normal"/>
        <w:suppressAutoHyphens w:val="true"/>
        <w:spacing w:lineRule="auto" w:line="360"/>
        <w:ind w:firstLine="709"/>
        <w:jc w:val="center"/>
        <w:rPr>
          <w:sz w:val="28"/>
          <w:szCs w:val="28"/>
        </w:rPr>
      </w:pPr>
      <w:r>
        <w:rPr>
          <w:sz w:val="28"/>
          <w:szCs w:val="28"/>
        </w:rPr>
        <w:t>"Эконом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Введение</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1.</w:t>
      </w:r>
      <w:r>
        <w:rPr>
          <w:rFonts w:cs="Times New Roman" w:ascii="Times New Roman" w:hAnsi="Times New Roman"/>
          <w:b w:val="false"/>
          <w:caps w:val="false"/>
          <w:smallCaps w:val="false"/>
          <w:sz w:val="28"/>
          <w:szCs w:val="28"/>
          <w:lang w:val="en-US" w:eastAsia="en-US"/>
        </w:rPr>
        <w:t xml:space="preserve"> Теория информационного развития экономик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1 Основные понятия</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2 Концепции информационного развития общества</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3 Информация, знания и информационные технологии, как фактор производства</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4 Информационный капитал, как форма существования информации и знаний</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2.</w:t>
      </w:r>
      <w:r>
        <w:rPr>
          <w:rFonts w:cs="Times New Roman" w:ascii="Times New Roman" w:hAnsi="Times New Roman"/>
          <w:b w:val="false"/>
          <w:caps w:val="false"/>
          <w:smallCaps w:val="false"/>
          <w:sz w:val="28"/>
          <w:szCs w:val="28"/>
          <w:lang w:val="en-US" w:eastAsia="en-US"/>
        </w:rPr>
        <w:t xml:space="preserve"> Российский рынок информации и информационных услуг</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1 Основные тенденции развития российского рынка информаци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2 Особенности структуры российского рынка информаци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3 Ограничения и барьеры на рынке информаци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4 Россия на мировом рынке информации</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 xml:space="preserve">3. </w:t>
      </w:r>
      <w:r>
        <w:rPr>
          <w:rFonts w:cs="Times New Roman" w:ascii="Times New Roman" w:hAnsi="Times New Roman"/>
          <w:b w:val="false"/>
          <w:caps w:val="false"/>
          <w:smallCaps w:val="false"/>
          <w:sz w:val="28"/>
          <w:szCs w:val="28"/>
          <w:lang w:val="en-US" w:eastAsia="en-US"/>
        </w:rPr>
        <w:t>Перспективы развития российского рынка информаци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1 Основные направления развития российского рынка информации</w:t>
      </w:r>
    </w:p>
    <w:p>
      <w:pPr>
        <w:pStyle w:val="Contents2"/>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3.2 Перспективы российского рынка информации</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Заключение</w:t>
      </w:r>
    </w:p>
    <w:p>
      <w:pPr>
        <w:pStyle w:val="Contents1"/>
        <w:suppressAutoHyphens w:val="true"/>
        <w:jc w:val="left"/>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Список использованных источников</w:t>
      </w:r>
    </w:p>
    <w:p>
      <w:pPr>
        <w:pStyle w:val="Normal"/>
        <w:suppressAutoHyphens w:val="true"/>
        <w:spacing w:lineRule="auto" w:line="36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ступление информационной эпохи было ознаменовано информационной революцией, которая охватила развитые страны миры в 1970-х гг. Итогом информационной революции стало формирование информационного общества, а вместе с ним и появление теорий информационного развития общества (Ф. Махлуп, 1962; М. Порат, 1977; Й. Масуда, 1981 и др.), обобщающих его черты.</w:t>
      </w:r>
    </w:p>
    <w:p>
      <w:pPr>
        <w:pStyle w:val="Normal"/>
        <w:shd w:fill="FFFFFF" w:val="clear"/>
        <w:suppressAutoHyphens w:val="true"/>
        <w:spacing w:lineRule="auto" w:line="360"/>
        <w:ind w:firstLine="709"/>
        <w:jc w:val="both"/>
        <w:rPr/>
      </w:pPr>
      <w:r>
        <w:rPr>
          <w:sz w:val="28"/>
          <w:szCs w:val="28"/>
        </w:rPr>
        <w:t>Определяя информационное общество как новую социальную реальность, теоретики подчеркивают его многогранность и радикальные изменения, которые внесла информационная революция во все сферы общественной жизни. Поэтому в определении информационного общества чаще всего выделяют несколько аспектов (или критериев): технологический, экономический, профессиональный, пространственный и культурный.</w:t>
      </w:r>
    </w:p>
    <w:p>
      <w:pPr>
        <w:pStyle w:val="Normal"/>
        <w:suppressAutoHyphens w:val="true"/>
        <w:spacing w:lineRule="auto" w:line="360"/>
        <w:ind w:firstLine="709"/>
        <w:jc w:val="both"/>
        <w:rPr>
          <w:sz w:val="28"/>
          <w:szCs w:val="28"/>
        </w:rPr>
      </w:pPr>
      <w:r>
        <w:rPr>
          <w:sz w:val="28"/>
          <w:szCs w:val="28"/>
        </w:rPr>
        <w:t>Технологический аспект информационного общества связан с радикальными технологическими инновациями в производстве, хранении и передаче информации, которые произошли благодаря росту быстродействия компьютеров, снижению издержек их производства и как следствие распространению практически во всех сферах человеческой жизни.</w:t>
      </w:r>
    </w:p>
    <w:p>
      <w:pPr>
        <w:pStyle w:val="Normal"/>
        <w:suppressAutoHyphens w:val="true"/>
        <w:spacing w:lineRule="auto" w:line="360"/>
        <w:ind w:firstLine="709"/>
        <w:jc w:val="both"/>
        <w:rPr/>
      </w:pPr>
      <w:r>
        <w:rPr>
          <w:sz w:val="28"/>
          <w:szCs w:val="28"/>
        </w:rPr>
        <w:t>Экономический аспект информационного общества обусловлен процессом "информационной экономики" или информационного сектора экономики. К этому сектору Фриц Махлуп в 1962 г. отнес следующие отрасли: образование, средства массовой информации, производство электронной техники, информационные услуги и другие виды деятельности, связанные с информацией, например научные исследования и конструкторские разработки. По его подсчетам, информационный сектор экономики США в 1958 г. составлял 29% ВВП, но спустя 30 лет его доля в ВВП была уже не меньше 60%.</w:t>
      </w:r>
    </w:p>
    <w:p>
      <w:pPr>
        <w:pStyle w:val="Normal"/>
        <w:suppressAutoHyphens w:val="true"/>
        <w:spacing w:lineRule="auto" w:line="360"/>
        <w:ind w:firstLine="709"/>
        <w:jc w:val="both"/>
        <w:rPr>
          <w:sz w:val="28"/>
          <w:szCs w:val="28"/>
        </w:rPr>
      </w:pPr>
      <w:r>
        <w:rPr>
          <w:sz w:val="28"/>
          <w:szCs w:val="28"/>
        </w:rPr>
        <w:t>Профессиональный аспект информационного общества тесно связан с экономическим, поскольку подчеркивает возрастающую долю занятых, чья профессия связана с информационной работой.</w:t>
      </w:r>
    </w:p>
    <w:p>
      <w:pPr>
        <w:pStyle w:val="Normal"/>
        <w:suppressAutoHyphens w:val="true"/>
        <w:spacing w:lineRule="auto" w:line="360"/>
        <w:ind w:firstLine="709"/>
        <w:jc w:val="both"/>
        <w:rPr>
          <w:sz w:val="28"/>
          <w:szCs w:val="28"/>
        </w:rPr>
      </w:pPr>
      <w:r>
        <w:rPr>
          <w:sz w:val="28"/>
          <w:szCs w:val="28"/>
        </w:rPr>
        <w:t>Пространственный аспект информационного общества делает акцент на возникновении информационных сетей, которые существенно изменили представления о взаимодействии между людьми в пространстве и времени.</w:t>
      </w:r>
    </w:p>
    <w:p>
      <w:pPr>
        <w:pStyle w:val="Normal"/>
        <w:suppressAutoHyphens w:val="true"/>
        <w:spacing w:lineRule="auto" w:line="360"/>
        <w:ind w:firstLine="709"/>
        <w:jc w:val="both"/>
        <w:rPr/>
      </w:pPr>
      <w:r>
        <w:rPr>
          <w:sz w:val="28"/>
          <w:szCs w:val="28"/>
        </w:rPr>
        <w:t>Культурный аспект информационного общества - это изменение повседневной жизни людей и их ценностных ориентации в результате бурного распространения информационных технологий. Образ жизни современных людей предполагает в качестве естественных компонентов возможность надомной работы, проживание в "электронном коттедже", круглосуточный доступ к банковским услугам и совершению покупок, реалити-шоу по телевидению и многое другое, что стало осуществимым благодаря информационным технологиям и Интернету.</w:t>
      </w:r>
    </w:p>
    <w:p>
      <w:pPr>
        <w:pStyle w:val="Normal"/>
        <w:suppressAutoHyphens w:val="true"/>
        <w:spacing w:lineRule="auto" w:line="360"/>
        <w:ind w:firstLine="709"/>
        <w:jc w:val="both"/>
        <w:rPr>
          <w:sz w:val="28"/>
          <w:szCs w:val="28"/>
        </w:rPr>
      </w:pPr>
      <w:r>
        <w:rPr>
          <w:sz w:val="28"/>
          <w:szCs w:val="28"/>
        </w:rPr>
        <w:t>Рассмотрим подробнее технологический и экономический аспекты, опираясь на теорию технологических укладов.</w:t>
      </w:r>
    </w:p>
    <w:p>
      <w:pPr>
        <w:pStyle w:val="Normal"/>
        <w:suppressAutoHyphens w:val="true"/>
        <w:spacing w:lineRule="auto" w:line="360"/>
        <w:ind w:firstLine="709"/>
        <w:jc w:val="both"/>
        <w:rPr/>
      </w:pPr>
      <w:r>
        <w:rPr>
          <w:sz w:val="28"/>
          <w:szCs w:val="28"/>
        </w:rPr>
        <w:t>Понятие технологического уклада (в его современном значении) было введено в науку С. Глазьевым. Технологический уклад группа технологических совокупностей, связанных друг с другом однотипными технологическими цепями и образующих воспроизводящиеся целостности. Глазьев и другие экономисты выделяют 5 технологических укладов или в западной терминологии - длинных циклов промышленности. Каждый такой цикл начинается, когда новый комплект инноваций поступает в распоряжение производителей. Начало 5-го (современного) цикла связывают с развитием новых средств коммуникации, цифровых сетей, компьютерных программ и генной инженерии. Однако существует также и шестой технологический уклад. Появлением этого понятия мир обязан нашему соотечественнику, учёному-экономисту Николаю Дмитриевичу Кондратьеву. Но в России об этом о шестом технологическом укладе говорить пока рано. Доля технологий пятого уклада у нас пока составляет примерно 10%, да и то только в наиболее развитых отраслях: в военно-промышленном комплексе и в авиакосмической промышленности. Более 50% технологий относится к четвёртому уровню, а почти треть — и вовсе к третьему. Отсюда понятна вся сложность стоящей перед отечественной наукой и технологиями задачи: чтобы в течение ближайших 10 лет наша страна смогла войти в число государств с шестым технологическим укладом, ей надо, образно говоря, перемахнуть через этап — через пятый уклад.</w:t>
      </w:r>
    </w:p>
    <w:p>
      <w:pPr>
        <w:pStyle w:val="Style17"/>
        <w:suppressAutoHyphens w:val="true"/>
        <w:spacing w:lineRule="auto" w:line="360" w:before="0" w:after="0"/>
        <w:ind w:firstLine="709"/>
        <w:jc w:val="both"/>
        <w:rPr>
          <w:sz w:val="28"/>
          <w:szCs w:val="28"/>
        </w:rPr>
      </w:pPr>
      <w:r>
        <w:rPr>
          <w:sz w:val="28"/>
          <w:szCs w:val="28"/>
        </w:rPr>
        <w:t>В этой связи с теоретической и практической точек зрения актуальным является исследование сущности и природы рынка информации, его роли и места в общественном производстве, а также возможных способов стимулирования развития этого рынка в современной экономике России.</w:t>
      </w:r>
    </w:p>
    <w:p>
      <w:pPr>
        <w:pStyle w:val="Normal"/>
        <w:suppressAutoHyphens w:val="true"/>
        <w:autoSpaceDE w:val="false"/>
        <w:spacing w:lineRule="auto" w:line="360"/>
        <w:ind w:firstLine="709"/>
        <w:jc w:val="both"/>
        <w:rPr>
          <w:sz w:val="28"/>
          <w:szCs w:val="28"/>
        </w:rPr>
      </w:pPr>
      <w:r>
        <w:rPr>
          <w:sz w:val="28"/>
          <w:szCs w:val="28"/>
        </w:rPr>
        <w:t>Целью исследования является определение роли рынка информации в современной экономической системе и выявление его положения в условиях российской экономики. Достижение цели работы обусловило постановку и решение следующих взаимосвязанных задач:</w:t>
      </w:r>
    </w:p>
    <w:p>
      <w:pPr>
        <w:pStyle w:val="Normal"/>
        <w:suppressAutoHyphens w:val="true"/>
        <w:autoSpaceDE w:val="false"/>
        <w:spacing w:lineRule="auto" w:line="360"/>
        <w:ind w:firstLine="709"/>
        <w:jc w:val="both"/>
        <w:rPr>
          <w:sz w:val="28"/>
          <w:szCs w:val="28"/>
        </w:rPr>
      </w:pPr>
      <w:r>
        <w:rPr>
          <w:sz w:val="28"/>
          <w:szCs w:val="28"/>
        </w:rPr>
        <w:t>- определить место информации в экономической системе;</w:t>
      </w:r>
    </w:p>
    <w:p>
      <w:pPr>
        <w:pStyle w:val="Normal"/>
        <w:suppressAutoHyphens w:val="true"/>
        <w:autoSpaceDE w:val="false"/>
        <w:spacing w:lineRule="auto" w:line="360"/>
        <w:ind w:firstLine="709"/>
        <w:jc w:val="both"/>
        <w:rPr>
          <w:sz w:val="28"/>
          <w:szCs w:val="28"/>
        </w:rPr>
      </w:pPr>
      <w:r>
        <w:rPr>
          <w:sz w:val="28"/>
          <w:szCs w:val="28"/>
        </w:rPr>
        <w:t>- охарактеризовать информацию как экономическую категорию;</w:t>
      </w:r>
    </w:p>
    <w:p>
      <w:pPr>
        <w:pStyle w:val="Normal"/>
        <w:suppressAutoHyphens w:val="true"/>
        <w:autoSpaceDE w:val="false"/>
        <w:spacing w:lineRule="auto" w:line="360"/>
        <w:ind w:firstLine="709"/>
        <w:jc w:val="both"/>
        <w:rPr>
          <w:sz w:val="28"/>
          <w:szCs w:val="28"/>
        </w:rPr>
      </w:pPr>
      <w:r>
        <w:rPr>
          <w:sz w:val="28"/>
          <w:szCs w:val="28"/>
        </w:rPr>
        <w:t>- исследовать проблему формирования рынка информации в условиях российской экономики</w:t>
      </w:r>
      <w:r>
        <w:rPr>
          <w:iCs/>
          <w:sz w:val="28"/>
          <w:szCs w:val="28"/>
        </w:rPr>
        <w:t>;</w:t>
      </w:r>
    </w:p>
    <w:p>
      <w:pPr>
        <w:pStyle w:val="Normal"/>
        <w:suppressAutoHyphens w:val="true"/>
        <w:autoSpaceDE w:val="false"/>
        <w:spacing w:lineRule="auto" w:line="360"/>
        <w:ind w:firstLine="709"/>
        <w:jc w:val="both"/>
        <w:rPr>
          <w:sz w:val="28"/>
          <w:szCs w:val="28"/>
        </w:rPr>
      </w:pPr>
      <w:r>
        <w:rPr>
          <w:sz w:val="28"/>
          <w:szCs w:val="28"/>
        </w:rPr>
        <w:t>- определить пути и перспективы развития российского рынка информ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1</w:t>
      </w:r>
      <w:r>
        <w:rPr>
          <w:sz w:val="28"/>
          <w:lang w:val="en-US"/>
        </w:rPr>
        <w:t>.</w:t>
      </w:r>
      <w:r>
        <w:rPr>
          <w:sz w:val="28"/>
        </w:rPr>
        <w:t xml:space="preserve"> Теория информационного развития эконом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сновные понят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режде чем приступить к непосредственному раскрытию заявленной темы, необходимо определиться с используемыми терминами.</w:t>
      </w:r>
    </w:p>
    <w:p>
      <w:pPr>
        <w:pStyle w:val="Normal"/>
        <w:suppressAutoHyphens w:val="true"/>
        <w:spacing w:lineRule="auto" w:line="360"/>
        <w:ind w:firstLine="709"/>
        <w:jc w:val="both"/>
        <w:rPr>
          <w:sz w:val="28"/>
          <w:szCs w:val="28"/>
        </w:rPr>
      </w:pPr>
      <w:r>
        <w:rPr>
          <w:sz w:val="28"/>
          <w:szCs w:val="28"/>
        </w:rPr>
        <w:t>Отметим, что понятия знание и информацияявляютсясложными философскими категориями, применяемыми в различных научных сферах. И понятие информации, становясь предметом изучения многих наук, в каждой из них рассматривается с разных сторон.</w:t>
      </w:r>
    </w:p>
    <w:p>
      <w:pPr>
        <w:pStyle w:val="Normal"/>
        <w:suppressAutoHyphens w:val="true"/>
        <w:spacing w:lineRule="auto" w:line="360"/>
        <w:ind w:firstLine="709"/>
        <w:jc w:val="both"/>
        <w:rPr>
          <w:sz w:val="28"/>
          <w:szCs w:val="28"/>
        </w:rPr>
      </w:pPr>
      <w:r>
        <w:rPr>
          <w:sz w:val="28"/>
          <w:szCs w:val="28"/>
        </w:rPr>
        <w:t>В 1973 г. А.Д. Урсул определил информацию как отражение многообразия. Впоследствии он уточнил свою концепцию об информации как передаче (отражении) разнообразия и стал рассматривать информацию как передающую часть, сторону отображения.</w:t>
      </w:r>
    </w:p>
    <w:p>
      <w:pPr>
        <w:pStyle w:val="Normal"/>
        <w:suppressAutoHyphens w:val="true"/>
        <w:spacing w:lineRule="auto" w:line="360"/>
        <w:ind w:firstLine="709"/>
        <w:jc w:val="both"/>
        <w:rPr>
          <w:sz w:val="28"/>
          <w:szCs w:val="28"/>
        </w:rPr>
      </w:pPr>
      <w:r>
        <w:rPr>
          <w:sz w:val="28"/>
          <w:szCs w:val="28"/>
        </w:rPr>
        <w:t>В федеральном законе "Об информации информационных технологиях и о защите информации" информация определяется как "сведения (сообщения, данные) независимо от формы их представления".</w:t>
      </w:r>
    </w:p>
    <w:p>
      <w:pPr>
        <w:pStyle w:val="Style17"/>
        <w:suppressAutoHyphens w:val="true"/>
        <w:spacing w:lineRule="auto" w:line="360" w:before="0" w:after="0"/>
        <w:ind w:firstLine="709"/>
        <w:jc w:val="both"/>
        <w:rPr>
          <w:sz w:val="28"/>
          <w:szCs w:val="28"/>
        </w:rPr>
      </w:pPr>
      <w:r>
        <w:rPr>
          <w:sz w:val="28"/>
          <w:szCs w:val="28"/>
        </w:rPr>
        <w:t>С точки зрения исследования участия информации в экономической деятельности и ее влияния на экономические процессы и явления, наиболее подходящим является следующее определение информации: информация – это средство снижения неопределенности и риска, способствующая реализации определенных целей субъекта. В данном определении учитывается возможность информации приносить те или иные выгоды путем снижения неопределенности в отношении текущей ситуации и ее изменения в будущем.</w:t>
      </w:r>
    </w:p>
    <w:p>
      <w:pPr>
        <w:pStyle w:val="Style17"/>
        <w:suppressAutoHyphens w:val="true"/>
        <w:spacing w:lineRule="auto" w:line="360" w:before="0" w:after="0"/>
        <w:ind w:firstLine="709"/>
        <w:jc w:val="both"/>
        <w:rPr>
          <w:sz w:val="28"/>
          <w:szCs w:val="28"/>
        </w:rPr>
      </w:pPr>
      <w:r>
        <w:rPr>
          <w:sz w:val="28"/>
          <w:szCs w:val="28"/>
        </w:rPr>
        <w:t>Чтобы объяснить другое важное понятие – рынок информации, обратимся к определению понятия рынок, с точки зрения экономики: рынок – это абстрактное или реальное пространство, в котором взаимодействуют предложение и спрос на те или иные блага, а также способ этого взаимодействия. В данном случае в качестве блага выступает информация в различных её формах.</w:t>
      </w:r>
    </w:p>
    <w:p>
      <w:pPr>
        <w:pStyle w:val="Style17"/>
        <w:suppressAutoHyphens w:val="true"/>
        <w:spacing w:lineRule="auto" w:line="360" w:before="0" w:after="0"/>
        <w:ind w:firstLine="709"/>
        <w:jc w:val="both"/>
        <w:rPr>
          <w:sz w:val="28"/>
          <w:szCs w:val="28"/>
        </w:rPr>
      </w:pPr>
      <w:r>
        <w:rPr>
          <w:sz w:val="28"/>
          <w:szCs w:val="28"/>
        </w:rPr>
        <w:t>Кроме этого рассмотрим понятия информатизация и информационная технология.</w:t>
      </w:r>
    </w:p>
    <w:p>
      <w:pPr>
        <w:pStyle w:val="Style17"/>
        <w:suppressAutoHyphens w:val="true"/>
        <w:spacing w:lineRule="auto" w:line="360" w:before="0" w:after="0"/>
        <w:ind w:firstLine="709"/>
        <w:jc w:val="both"/>
        <w:rPr>
          <w:sz w:val="28"/>
          <w:szCs w:val="28"/>
        </w:rPr>
      </w:pPr>
      <w:r>
        <w:rPr>
          <w:sz w:val="28"/>
          <w:szCs w:val="28"/>
        </w:rPr>
        <w:t>Информатизация – это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7"/>
        <w:suppressAutoHyphens w:val="true"/>
        <w:spacing w:lineRule="auto" w:line="360" w:before="0" w:after="0"/>
        <w:ind w:firstLine="709"/>
        <w:jc w:val="both"/>
        <w:rPr>
          <w:sz w:val="28"/>
          <w:szCs w:val="28"/>
        </w:rPr>
      </w:pPr>
      <w:r>
        <w:rPr>
          <w:sz w:val="28"/>
          <w:szCs w:val="28"/>
        </w:rPr>
        <w:t>Информационная технология – это совокупность процессов сбора, хранения, поиска, переработки данных для получения информации, а также преобразования, распространения и использования этой информации.</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Концепции информационного развития обществ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Рассмотрим основные концепции, рассматривающие информационное развитие общества. Одна из таких концепций – концепция экономики знаний. Термин "экономика знаний" (или "экономика, базирующаяся на знаниях") ввел в оборот Фриц Махлуп в 1962г.,понимая под ним просто сектор экономики. Сейчас этот термин используется для определения типа экономики, где знания играют решающую роль, а производство знаний становится источником роста. Сегодня инвестиции в знания растут быстрее, чем вложения в основные фонды. 90%всего количества знаний, которыми располагает человечество, получено за последние30 лет, так же как 90% общего числа ученых-инженеров, подготовленных за всю историю цивилизации, – наши современники. А это явные признаки перехода экономики, основанной на использовании природных ресурсов, к экономике знаний.</w:t>
      </w:r>
    </w:p>
    <w:p>
      <w:pPr>
        <w:pStyle w:val="Normal"/>
        <w:suppressAutoHyphens w:val="true"/>
        <w:spacing w:lineRule="auto" w:line="360"/>
        <w:ind w:firstLine="709"/>
        <w:jc w:val="both"/>
        <w:rPr>
          <w:sz w:val="28"/>
          <w:szCs w:val="28"/>
        </w:rPr>
      </w:pPr>
      <w:r>
        <w:rPr>
          <w:sz w:val="28"/>
          <w:szCs w:val="28"/>
        </w:rPr>
        <w:t>Постоянные инновации в производстве, технологии, управлении, правовых нормах</w:t>
      </w:r>
    </w:p>
    <w:p>
      <w:pPr>
        <w:pStyle w:val="Normal"/>
        <w:suppressAutoHyphens w:val="true"/>
        <w:spacing w:lineRule="auto" w:line="360"/>
        <w:ind w:firstLine="709"/>
        <w:jc w:val="both"/>
        <w:rPr>
          <w:sz w:val="28"/>
          <w:szCs w:val="28"/>
        </w:rPr>
      </w:pPr>
      <w:r>
        <w:rPr>
          <w:sz w:val="28"/>
          <w:szCs w:val="28"/>
        </w:rPr>
        <w:t>и других значимых сферах жизни стали нормой. Это меняет не только производственную базу общества, но и социально-экономические отношения, культуру, межличностные взаимосвязи; в конечном итоге меняются требования к самой человеческой личности – к ее способности быстро приспосабливаться к переменам, усваивать, продуцировать и распространять новые знания, развивать свои творческие возможности в условиях экономики знаний.</w:t>
      </w:r>
    </w:p>
    <w:p>
      <w:pPr>
        <w:pStyle w:val="Normal"/>
        <w:suppressAutoHyphens w:val="true"/>
        <w:spacing w:lineRule="auto" w:line="360"/>
        <w:ind w:firstLine="709"/>
        <w:jc w:val="both"/>
        <w:rPr/>
      </w:pPr>
      <w:r>
        <w:rPr>
          <w:sz w:val="28"/>
          <w:szCs w:val="28"/>
        </w:rPr>
        <w:t>Американский социолог Р. Кроуфорд ключевую роль в процессе развития человеческого общества также отводит знаниям и называет современное общество "обществом знания". "Новые знания приводят к возникновению новой технологии, что, в свою очередь, приводит к экономическим изменениям, что в итоге приводит к созданию новой парадигмы, или нового видения мира. Эту модель можно использовать для объяснения тех серьезных экономических, социальных и политических изменений, которые сейчас происходят в мире". Далее, различая понятия "знания" и "информация", он пишет: "Знание – это способность применить информацию к конкретному роду деятельности.</w:t>
      </w:r>
    </w:p>
    <w:p>
      <w:pPr>
        <w:pStyle w:val="Normal"/>
        <w:suppressAutoHyphens w:val="true"/>
        <w:spacing w:lineRule="auto" w:line="360"/>
        <w:ind w:firstLine="709"/>
        <w:jc w:val="both"/>
        <w:rPr/>
      </w:pPr>
      <w:r>
        <w:rPr>
          <w:sz w:val="28"/>
          <w:szCs w:val="28"/>
        </w:rPr>
        <w:t>Американский экономист В. Мартин определяет информационное общество как "…общество, в котором качество жизни, так же как и возможности социальных изменений и экономического развития, все в большей степени зависит от информации и ее использования". Термин "информационное общество" был введен в научный оборот в начале 1960-х гг. В. Махлупом и Т. Умесао. Информационное общество представляет собой общество, в котором имеется в изобилии высокая по качеству информация, а также есть все необходимые средства ее распределения. Наряду с этим термином употребляются такие понятия, как "технотронное общество", "общество знания", "постиндустриальное общество".</w:t>
      </w:r>
    </w:p>
    <w:p>
      <w:pPr>
        <w:pStyle w:val="Normal"/>
        <w:suppressAutoHyphens w:val="true"/>
        <w:spacing w:lineRule="auto" w:line="360"/>
        <w:ind w:firstLine="709"/>
        <w:jc w:val="both"/>
        <w:rPr/>
      </w:pPr>
      <w:r>
        <w:rPr>
          <w:sz w:val="28"/>
          <w:szCs w:val="28"/>
        </w:rPr>
        <w:t>М. Кастельс в качестве отправной точки своих размышлений использует глобальную экономику и международные финансовые рынки как основные признаки формирующегося нового миропорядка. Его фундаментальное исследование "Информационная эра: экономика, общество и культура" посвящено развернутому анализу современных тенденций, приводящих к формированию основ общества, которое он назвал "сетевым". Исходя из того, что информация по своей природе является таким ресурсом, который легче других проникает через всевозможные преграды и границы, информационная эра рассматривается им как эпоха глобализации. При этом сетевые структуры становятся одновременно и средством и результатом глобализации общества. В своей книге Кастельс неоднократно обращает внимание читателя на существенное различие между уже существующими концепциями информационного общества и его собственной концепцией "информационального общества". В концепциях информационного общества подчеркивается определяющая роль информации в обществе. По мнению автора, информация и обмен информацией сопровождали развитие цивилизации на протяжении всей истории человечества и имели особое значение во всех обществах. В то же время зарождающееся "информациональное общество" строится таким образом, что сбор, анализ и передача необходимой информации стали "фундаментальными источниками производительности и власти".</w:t>
      </w:r>
    </w:p>
    <w:p>
      <w:pPr>
        <w:pStyle w:val="Normal"/>
        <w:suppressAutoHyphens w:val="true"/>
        <w:spacing w:lineRule="auto" w:line="360"/>
        <w:ind w:firstLine="709"/>
        <w:jc w:val="both"/>
        <w:rPr>
          <w:sz w:val="28"/>
          <w:szCs w:val="28"/>
        </w:rPr>
      </w:pPr>
      <w:r>
        <w:rPr>
          <w:sz w:val="28"/>
          <w:szCs w:val="28"/>
        </w:rPr>
        <w:t>Ракитов А.И. в работе "Будущее России: социально-технологическая модель" рассматривает технологические основы развития общества. Он выделяет пять технологических укладов. "Каждый из этих технологических уровней становился возможным благодаря происходившей в соответствующий исторический период информационной революции. Информационный фактор, в глобально-историческом масштабе, является решающим для понимания человеческой истории и перспектив развития общества. Разумеется, жизнь общества не сводится к одной лишь технологии. Важнейшие факторы его развития — культура, религия, искусство, национальные традиции и социальное творчество. Но, признавая это, следует ясно понимать, что в основе всех этих видов человеческой активности лежат фундаментальные технологии и процессы". Под технологией Ракитов понимает "сложную систему, в основе которой — применение орудий, инструментов, аппаратов, использующих наработанные человечеством навыки, знания и умения, а также адекватная информация, система управления необходимыми ресурсами (кадровыми, транспортными, финансовыми, энергетическими, сырьевыми), наконец, подсистема различных социальных, экономических, экологических и иных последствий, связанных с внедрением данной технологии". Одной из важнейших задач современной России он считает создание высокотехнологизированного, общедоступного и качественного образования, благодаря которому можно решить проблемы развития инновационных процессов и внедрения высоких технологий во все сферы деятельности — в производство, науку, образование, культуру и быт. "Выработка современной государственной политики, прежде всего технологической, создание правового демократического государства, превращение России в страну, привлекательную для жизни, невозможны без революции в сфере национального образования, а она также предполагает внедрение высоких образовательных информационных технолог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Информация, знания и информационные технологии, как фактор производств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О том, что знание является одним из основных фактором современного производства, свидетельствуют следующие факты.</w:t>
      </w:r>
    </w:p>
    <w:p>
      <w:pPr>
        <w:pStyle w:val="Normal"/>
        <w:suppressAutoHyphens w:val="true"/>
        <w:autoSpaceDE w:val="false"/>
        <w:spacing w:lineRule="auto" w:line="360"/>
        <w:ind w:firstLine="709"/>
        <w:jc w:val="both"/>
        <w:rPr/>
      </w:pPr>
      <w:r>
        <w:rPr>
          <w:sz w:val="28"/>
          <w:szCs w:val="28"/>
        </w:rPr>
        <w:t>Э. Денисон, сопоставив фактический рост производства США за 1929-57 г.г. с тем, каким бы он мог стать, если бы на протяжении всего этого периода технический уровень производства и квалификация работников были бы неизменными, пришел к выводу, что почти 2/3 прироста продукции было получено благодаря новому знанию и более рациональной организации производства.</w:t>
      </w:r>
    </w:p>
    <w:p>
      <w:pPr>
        <w:pStyle w:val="Normal"/>
        <w:suppressAutoHyphens w:val="true"/>
        <w:autoSpaceDE w:val="false"/>
        <w:spacing w:lineRule="auto" w:line="360"/>
        <w:ind w:firstLine="709"/>
        <w:jc w:val="both"/>
        <w:rPr>
          <w:sz w:val="28"/>
          <w:szCs w:val="28"/>
        </w:rPr>
      </w:pPr>
      <w:r>
        <w:rPr>
          <w:sz w:val="28"/>
          <w:szCs w:val="28"/>
        </w:rPr>
        <w:t>Данный вопрос актуален и для отечественной прикладной теории и практики, так как по некоторым оценкам запасы интеллектуальной собственности, имеющиеся у России, оцениваются в размере 400 млрд. долларов США.</w:t>
      </w:r>
    </w:p>
    <w:p>
      <w:pPr>
        <w:pStyle w:val="Normal"/>
        <w:suppressAutoHyphens w:val="true"/>
        <w:autoSpaceDE w:val="false"/>
        <w:spacing w:lineRule="auto" w:line="360"/>
        <w:ind w:firstLine="709"/>
        <w:jc w:val="both"/>
        <w:rPr>
          <w:sz w:val="28"/>
          <w:szCs w:val="28"/>
        </w:rPr>
      </w:pPr>
      <w:r>
        <w:rPr>
          <w:sz w:val="28"/>
          <w:szCs w:val="28"/>
        </w:rPr>
        <w:t>Как фактор производства информация и знания имеют специфичные свойства, резко выделяющие их из других условий производства.</w:t>
      </w:r>
    </w:p>
    <w:p>
      <w:pPr>
        <w:pStyle w:val="Normal"/>
        <w:suppressAutoHyphens w:val="true"/>
        <w:autoSpaceDE w:val="false"/>
        <w:spacing w:lineRule="auto" w:line="360"/>
        <w:ind w:firstLine="709"/>
        <w:jc w:val="both"/>
        <w:rPr>
          <w:sz w:val="28"/>
          <w:szCs w:val="28"/>
        </w:rPr>
      </w:pPr>
      <w:r>
        <w:rPr>
          <w:sz w:val="28"/>
          <w:szCs w:val="28"/>
        </w:rPr>
        <w:t>Во-первых, информация представляет собой такое условие производства, которое не потребляется в производственном процессе и может использоваться в неограниченном количестве воспроизводственных циклов. Потребление информации тождественно формированию нового знания. В процессе коммерческого использования информация и знания не потребляются (в том понимании, как потребляются остальные производственные ресурсы), а наоборот наращиваются. В этом контексте очевидно, что распространение информации тождественно ее самовозрастанию, исключающему применение к этому феномену термина "редкость" в классическом его понимании.</w:t>
      </w:r>
    </w:p>
    <w:p>
      <w:pPr>
        <w:pStyle w:val="Normal"/>
        <w:suppressAutoHyphens w:val="true"/>
        <w:autoSpaceDE w:val="false"/>
        <w:spacing w:lineRule="auto" w:line="360"/>
        <w:ind w:firstLine="709"/>
        <w:jc w:val="both"/>
        <w:rPr>
          <w:sz w:val="28"/>
          <w:szCs w:val="28"/>
        </w:rPr>
      </w:pPr>
      <w:r>
        <w:rPr>
          <w:sz w:val="28"/>
          <w:szCs w:val="28"/>
        </w:rPr>
        <w:t>Во-вторых, процесс передачи информации основан на взаимодействиях между субъектами рынка и невозможен без соответствующих усилий не только ее производителя, но и потребителя. В информации есть объективная сторона, связанная с затратами на получение определенного пакета данных. Но ценность информации в высшей степени субъективна и обусловлена ее необходимостью, важностью для получателя. В связи с этим амплитуда колебаний цен на одну и ту же информацию, потребляемую различными пользователями, столь велика, что ставит под сомнение возможность использования традиционных рыночных индикаторов для оценки ее стоимостного вклада в анализируемый бизнес.</w:t>
      </w:r>
    </w:p>
    <w:p>
      <w:pPr>
        <w:pStyle w:val="Normal"/>
        <w:suppressAutoHyphens w:val="true"/>
        <w:autoSpaceDE w:val="false"/>
        <w:spacing w:lineRule="auto" w:line="360"/>
        <w:ind w:firstLine="709"/>
        <w:jc w:val="both"/>
        <w:rPr>
          <w:sz w:val="28"/>
          <w:szCs w:val="28"/>
        </w:rPr>
      </w:pPr>
      <w:r>
        <w:rPr>
          <w:sz w:val="28"/>
          <w:szCs w:val="28"/>
        </w:rPr>
        <w:t>В-третьих, создание знаний и информации представляется процессом сугубо индивидуальным; их стоимость не может быть определена исходя из "стоимости" произведшей их "рабочей силы".</w:t>
      </w:r>
    </w:p>
    <w:p>
      <w:pPr>
        <w:pStyle w:val="Normal"/>
        <w:suppressAutoHyphens w:val="true"/>
        <w:autoSpaceDE w:val="false"/>
        <w:spacing w:lineRule="auto" w:line="360"/>
        <w:ind w:firstLine="709"/>
        <w:jc w:val="both"/>
        <w:rPr>
          <w:sz w:val="28"/>
          <w:szCs w:val="28"/>
        </w:rPr>
      </w:pPr>
      <w:r>
        <w:rPr>
          <w:sz w:val="28"/>
          <w:szCs w:val="28"/>
        </w:rPr>
        <w:t>В-четвертых, информация, имеющая свойство безгранично распространяться, характеризуется не редкостью, а избирательностью, в результате чего, даже приобретя формальные права на информационный продукт, то есть став его собственником, не каждый может им воспользоваться, ибо для этого требуется целый набор качеств, отличающих современную личность.</w:t>
      </w:r>
    </w:p>
    <w:p>
      <w:pPr>
        <w:pStyle w:val="Normal"/>
        <w:suppressAutoHyphens w:val="true"/>
        <w:autoSpaceDE w:val="false"/>
        <w:spacing w:lineRule="auto" w:line="360"/>
        <w:ind w:firstLine="709"/>
        <w:jc w:val="both"/>
        <w:rPr/>
      </w:pPr>
      <w:r>
        <w:rPr>
          <w:sz w:val="28"/>
          <w:szCs w:val="28"/>
        </w:rPr>
        <w:t>Любое знание и значимая информация всегда являются уникальными. Они могут тиражироваться. Но тиражирование не есть серийное производство, как в случае с материальными объектами. И растиражированная идея не приводит к созданию нового объекта собственности и оценки. Она продолжает оставаться одной и той же идеей, одним объектом, к которому, в принципе, неприменимо множественное число. Разобраться, является ли участвующая в бизнесе информация (знания) объектом собственности или же это всего лишь незаконно используемый "клон" – непростая задача. Это связано с тем, что знания могут быть использованы не только личностью, достигшей их, но и теми, кто ознакомился с составляющей их информацией.</w:t>
      </w:r>
    </w:p>
    <w:p>
      <w:pPr>
        <w:pStyle w:val="Normal"/>
        <w:suppressAutoHyphens w:val="true"/>
        <w:autoSpaceDE w:val="false"/>
        <w:spacing w:lineRule="auto" w:line="360"/>
        <w:ind w:firstLine="709"/>
        <w:jc w:val="both"/>
        <w:rPr/>
      </w:pPr>
      <w:r>
        <w:rPr>
          <w:sz w:val="28"/>
          <w:szCs w:val="28"/>
        </w:rPr>
        <w:t>Несмотря на указанные специфические особенности, информация и знания, как и другие факторы производства, имеют долгосрочный характер. Они могут использоваться в производстве в течение длительного периода времени, участвуя не в одном производственном цикле. Использование информации и знаний обеспечивает прирост стоимости, что характеризует ее как фактор производства, осуществляющий свой вклад в процесс создания прибавочного продукта наряду с другими ("классическими") факторами производства.</w:t>
      </w:r>
    </w:p>
    <w:p>
      <w:pPr>
        <w:pStyle w:val="Normal"/>
        <w:suppressAutoHyphens w:val="true"/>
        <w:autoSpaceDE w:val="false"/>
        <w:spacing w:lineRule="auto" w:line="360"/>
        <w:ind w:firstLine="709"/>
        <w:jc w:val="both"/>
        <w:rPr>
          <w:sz w:val="28"/>
          <w:szCs w:val="28"/>
        </w:rPr>
      </w:pPr>
      <w:r>
        <w:rPr>
          <w:sz w:val="28"/>
          <w:szCs w:val="28"/>
        </w:rPr>
        <w:t>Одним из примеров использования знаний как фактора производства является создание технопарков.</w:t>
      </w:r>
    </w:p>
    <w:p>
      <w:pPr>
        <w:pStyle w:val="Normal"/>
        <w:suppressAutoHyphens w:val="true"/>
        <w:autoSpaceDE w:val="false"/>
        <w:spacing w:lineRule="auto" w:line="360"/>
        <w:ind w:firstLine="709"/>
        <w:jc w:val="both"/>
        <w:rPr/>
      </w:pPr>
      <w:r>
        <w:rPr>
          <w:sz w:val="28"/>
          <w:szCs w:val="28"/>
        </w:rPr>
        <w:t>Другой пример - научно-промышленные "кластеры", в задачу которых входит эффективное освоение и практическая реализация новых научных идей. Под "кластерами" понимаются деловые и научные контакты между учеными, инженерами и бизнес-сообществом. Развитие и использование "кластерных" форм сотрудничества ученых, инженеров и бизнесменов стало объективно необходимым вследствие их высокой эффективности в экономическом освоении новых научных идей.</w:t>
      </w:r>
    </w:p>
    <w:p>
      <w:pPr>
        <w:pStyle w:val="Normal"/>
        <w:suppressAutoHyphens w:val="true"/>
        <w:autoSpaceDE w:val="false"/>
        <w:spacing w:lineRule="auto" w:line="360"/>
        <w:ind w:firstLine="709"/>
        <w:jc w:val="both"/>
        <w:rPr>
          <w:sz w:val="28"/>
          <w:szCs w:val="28"/>
        </w:rPr>
      </w:pPr>
      <w:r>
        <w:rPr>
          <w:sz w:val="28"/>
          <w:szCs w:val="28"/>
        </w:rPr>
        <w:t>Следующий пример – венчурное инвестирование. Cмысл венчурного бизнеса в том, чтобы представить средства компаниям, не имеющим иных источников финансирования в обмен на часть пакета акций, который венчурный инвестор продает через несколько лет после вступления в бизнес за цену, многократно превосходящую первоначальные вложения. Венчурный капитал — это долгосрочный рисковый капитал, инвестируемый в новые и быстрорастущие компании, многие из них — малые высокотехнологичные фирмы, реализующие инновационные проекты, для которых трудно привлечь традиционные инструменты финансирования, такие как банковские кредиты, лизинговые программы или выпуск акций на бирже. Венчурные инвесторы предоставляют таким перспективным фирмам финансирование в надежде на их быстрый рост и будущие высокие прибыли. Быстроразвивающийся сектор высокотехнологичных фирм играет важную роль в обеспечении конкурентоспособности национальных экономик многих стран.</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Информационный капитал, как форма существования информации и знани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Информация и знания в рамках конкретного предприятия приобретают форму "интеллектуального капитала". В отличие от привычных всем основных и оборотных активов, таких как земля, оборудование, сырье, деньги, интеллектуальный капитал почти невидим и неосязаем. Интеллектуальный капитал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 Сегодняшнее предприятие объединяет людей не в качестве простых источников физической энергии или придатков машин и механизмов, а прежде всего как творческие личности. Оно отличается своим социологизированным характером. Отношения компании с новыми участниками являют собой пример субъект-субъектного взаимодействия, взаимопроникновения культур, пример процесса в высокой степени творческого и неповторимого, что революционным образом вторгается во все сферы деятельности предприятия. Составляющие интеллектуального капитала неоднородны. Несмотря на то, что все они порождены человеческим интеллектом, одни из них существуют в виде знаний, неотделимых от обладающих ими людей, а другие образуют своего рода объективные условия применения этих знаний для повышения конкурентоспособности фирмы. При этом основу, стержень интеллектуального капитала составляет капитал человеческий. Характерной особенностью современного (постиндустриального) способа производства является то, что человеческий капитал является уже не одним из факторов производства, а становится системообразующим фактором не только в структуре интеллектуального капитала, но и во всем бизнесе предприятия.</w:t>
      </w:r>
    </w:p>
    <w:p>
      <w:pPr>
        <w:pStyle w:val="Normal"/>
        <w:suppressAutoHyphens w:val="true"/>
        <w:spacing w:lineRule="auto" w:line="360"/>
        <w:ind w:firstLine="709"/>
        <w:jc w:val="both"/>
        <w:rPr>
          <w:sz w:val="28"/>
          <w:szCs w:val="28"/>
        </w:rPr>
      </w:pPr>
      <w:r>
        <w:rPr>
          <w:sz w:val="28"/>
          <w:szCs w:val="28"/>
        </w:rPr>
        <w:t>Современные исследователи в области теории интеллектуального капитала, например Иноземцев В.Л., выделяют в нем следующие составные части:</w:t>
      </w:r>
    </w:p>
    <w:p>
      <w:pPr>
        <w:pStyle w:val="Normal"/>
        <w:suppressAutoHyphens w:val="true"/>
        <w:spacing w:lineRule="auto" w:line="360"/>
        <w:ind w:firstLine="709"/>
        <w:jc w:val="both"/>
        <w:rPr>
          <w:sz w:val="28"/>
          <w:szCs w:val="28"/>
        </w:rPr>
      </w:pPr>
      <w:r>
        <w:rPr>
          <w:sz w:val="28"/>
          <w:szCs w:val="28"/>
        </w:rPr>
        <w:t>- человеческий капитал;</w:t>
      </w:r>
    </w:p>
    <w:p>
      <w:pPr>
        <w:pStyle w:val="Normal"/>
        <w:suppressAutoHyphens w:val="true"/>
        <w:spacing w:lineRule="auto" w:line="360"/>
        <w:ind w:firstLine="709"/>
        <w:jc w:val="both"/>
        <w:rPr>
          <w:sz w:val="28"/>
          <w:szCs w:val="28"/>
        </w:rPr>
      </w:pPr>
      <w:r>
        <w:rPr>
          <w:sz w:val="28"/>
          <w:szCs w:val="28"/>
        </w:rPr>
        <w:t>- структурный капитал, который в свою очередь состоит из</w:t>
      </w:r>
    </w:p>
    <w:p>
      <w:pPr>
        <w:pStyle w:val="Normal"/>
        <w:suppressAutoHyphens w:val="true"/>
        <w:spacing w:lineRule="auto" w:line="360"/>
        <w:ind w:firstLine="709"/>
        <w:jc w:val="both"/>
        <w:rPr>
          <w:sz w:val="28"/>
          <w:szCs w:val="28"/>
        </w:rPr>
      </w:pPr>
      <w:r>
        <w:rPr>
          <w:sz w:val="28"/>
          <w:szCs w:val="28"/>
        </w:rPr>
        <w:t>организационного капитала и клиентского капитала.</w:t>
      </w:r>
    </w:p>
    <w:p>
      <w:pPr>
        <w:pStyle w:val="Normal"/>
        <w:suppressAutoHyphens w:val="true"/>
        <w:spacing w:lineRule="auto" w:line="360"/>
        <w:ind w:firstLine="709"/>
        <w:jc w:val="both"/>
        <w:rPr>
          <w:sz w:val="28"/>
          <w:szCs w:val="28"/>
        </w:rPr>
      </w:pPr>
      <w:r>
        <w:rPr>
          <w:sz w:val="28"/>
          <w:szCs w:val="28"/>
        </w:rPr>
        <w:t>Человеческий капитал включает в себя:</w:t>
      </w:r>
    </w:p>
    <w:p>
      <w:pPr>
        <w:pStyle w:val="Normal"/>
        <w:suppressAutoHyphens w:val="true"/>
        <w:spacing w:lineRule="auto" w:line="360"/>
        <w:ind w:firstLine="709"/>
        <w:jc w:val="both"/>
        <w:rPr>
          <w:sz w:val="28"/>
          <w:szCs w:val="28"/>
        </w:rPr>
      </w:pPr>
      <w:r>
        <w:rPr>
          <w:sz w:val="28"/>
          <w:szCs w:val="28"/>
        </w:rPr>
        <w:t>- квалифицированную, собранную вместе рабочую силу и контракты с выдающимися специалистами и менеджерами;</w:t>
      </w:r>
    </w:p>
    <w:p>
      <w:pPr>
        <w:pStyle w:val="Normal"/>
        <w:suppressAutoHyphens w:val="true"/>
        <w:spacing w:lineRule="auto" w:line="360"/>
        <w:ind w:firstLine="709"/>
        <w:jc w:val="both"/>
        <w:rPr>
          <w:sz w:val="28"/>
          <w:szCs w:val="28"/>
        </w:rPr>
      </w:pPr>
      <w:r>
        <w:rPr>
          <w:sz w:val="28"/>
          <w:szCs w:val="28"/>
        </w:rPr>
        <w:t>- совокупность знаний, квалификации, практических навыков, способностей к нововведениям каждого из сотрудников предприятия;</w:t>
      </w:r>
    </w:p>
    <w:p>
      <w:pPr>
        <w:pStyle w:val="Normal"/>
        <w:suppressAutoHyphens w:val="true"/>
        <w:spacing w:lineRule="auto" w:line="360"/>
        <w:ind w:firstLine="709"/>
        <w:jc w:val="both"/>
        <w:rPr/>
      </w:pPr>
      <w:r>
        <w:rPr>
          <w:sz w:val="28"/>
          <w:szCs w:val="28"/>
        </w:rPr>
        <w:t>- систему ценностей, культуру труда, философию бизнеса, которые не могут быть скопированы или воспроизведены в другой организации.</w:t>
      </w:r>
    </w:p>
    <w:p>
      <w:pPr>
        <w:pStyle w:val="Normal"/>
        <w:suppressAutoHyphens w:val="true"/>
        <w:spacing w:lineRule="auto" w:line="360"/>
        <w:ind w:firstLine="709"/>
        <w:jc w:val="both"/>
        <w:rPr/>
      </w:pPr>
      <w:r>
        <w:rPr>
          <w:sz w:val="28"/>
          <w:szCs w:val="28"/>
        </w:rPr>
        <w:t>Человеческий капитал подразделяется на общий человеческий капитал, т.е. знания, навыки, мыслительные процессы, способы восприятия, которые люди получают в системе формального образования и специфический человеческий капитал, т.е. знания и умения, которые они приобретают по ходу своей производственной деятельности и непосредственно на рабочих местах.</w:t>
      </w:r>
    </w:p>
    <w:p>
      <w:pPr>
        <w:pStyle w:val="Normal"/>
        <w:suppressAutoHyphens w:val="true"/>
        <w:spacing w:lineRule="auto" w:line="360"/>
        <w:ind w:firstLine="709"/>
        <w:jc w:val="both"/>
        <w:rPr>
          <w:sz w:val="28"/>
          <w:szCs w:val="28"/>
        </w:rPr>
      </w:pPr>
      <w:r>
        <w:rPr>
          <w:sz w:val="28"/>
          <w:szCs w:val="28"/>
        </w:rPr>
        <w:t>Структурный капитал включает в себя все то, что позволяет сотрудникам компании реализовывать свой потенциал в данном конкретном бизнесе.</w:t>
      </w:r>
    </w:p>
    <w:p>
      <w:pPr>
        <w:pStyle w:val="Normal"/>
        <w:suppressAutoHyphens w:val="true"/>
        <w:spacing w:lineRule="auto" w:line="360"/>
        <w:ind w:firstLine="709"/>
        <w:jc w:val="both"/>
        <w:rPr>
          <w:sz w:val="28"/>
          <w:szCs w:val="28"/>
        </w:rPr>
      </w:pPr>
      <w:r>
        <w:rPr>
          <w:sz w:val="28"/>
          <w:szCs w:val="28"/>
        </w:rPr>
        <w:t>К организационному капиталу относится часть структурного капитала, которая связана с функционированием основного производства (бизнеса), в том числе:</w:t>
      </w:r>
    </w:p>
    <w:p>
      <w:pPr>
        <w:pStyle w:val="Normal"/>
        <w:suppressAutoHyphens w:val="true"/>
        <w:spacing w:lineRule="auto" w:line="360"/>
        <w:ind w:firstLine="709"/>
        <w:jc w:val="both"/>
        <w:rPr/>
      </w:pPr>
      <w:r>
        <w:rPr>
          <w:sz w:val="28"/>
          <w:szCs w:val="28"/>
        </w:rPr>
        <w:t>- интеллектуальная собственность (авторские права, технологии, техническое и программное обеспечение, компьютерные программы, базы данных и др.);</w:t>
      </w:r>
    </w:p>
    <w:p>
      <w:pPr>
        <w:pStyle w:val="Normal"/>
        <w:suppressAutoHyphens w:val="true"/>
        <w:spacing w:lineRule="auto" w:line="360"/>
        <w:ind w:firstLine="709"/>
        <w:jc w:val="both"/>
        <w:rPr/>
      </w:pPr>
      <w:r>
        <w:rPr>
          <w:sz w:val="28"/>
          <w:szCs w:val="28"/>
        </w:rPr>
        <w:t>- информационные ресурсы;</w:t>
      </w:r>
    </w:p>
    <w:p>
      <w:pPr>
        <w:pStyle w:val="Normal"/>
        <w:suppressAutoHyphens w:val="true"/>
        <w:spacing w:lineRule="auto" w:line="360"/>
        <w:ind w:firstLine="709"/>
        <w:jc w:val="both"/>
        <w:rPr/>
      </w:pPr>
      <w:r>
        <w:rPr>
          <w:sz w:val="28"/>
          <w:szCs w:val="28"/>
        </w:rPr>
        <w:t>- электронные сети;</w:t>
      </w:r>
    </w:p>
    <w:p>
      <w:pPr>
        <w:pStyle w:val="Normal"/>
        <w:suppressAutoHyphens w:val="true"/>
        <w:spacing w:lineRule="auto" w:line="360"/>
        <w:ind w:firstLine="709"/>
        <w:jc w:val="both"/>
        <w:rPr/>
      </w:pPr>
      <w:r>
        <w:rPr>
          <w:sz w:val="28"/>
          <w:szCs w:val="28"/>
        </w:rPr>
        <w:t>- организационная структура и другие организационные аспекты, обеспечивающие производительный труд работников и сбалансированность действий различных подразделений;</w:t>
      </w:r>
    </w:p>
    <w:p>
      <w:pPr>
        <w:pStyle w:val="Normal"/>
        <w:suppressAutoHyphens w:val="true"/>
        <w:spacing w:lineRule="auto" w:line="360"/>
        <w:ind w:firstLine="709"/>
        <w:jc w:val="both"/>
        <w:rPr>
          <w:sz w:val="28"/>
          <w:szCs w:val="28"/>
        </w:rPr>
      </w:pPr>
      <w:r>
        <w:rPr>
          <w:sz w:val="28"/>
          <w:szCs w:val="28"/>
        </w:rPr>
        <w:t>- эффективное управление и высокая восприимчивость менеждмента к изменениям и нововведениям.</w:t>
      </w:r>
    </w:p>
    <w:p>
      <w:pPr>
        <w:pStyle w:val="Normal"/>
        <w:suppressAutoHyphens w:val="true"/>
        <w:spacing w:lineRule="auto" w:line="360"/>
        <w:ind w:firstLine="709"/>
        <w:jc w:val="both"/>
        <w:rPr>
          <w:sz w:val="28"/>
          <w:szCs w:val="28"/>
        </w:rPr>
      </w:pPr>
      <w:r>
        <w:rPr>
          <w:sz w:val="28"/>
          <w:szCs w:val="28"/>
        </w:rPr>
        <w:t>Клиентский капитал – это все то, что способствует успешной реализации производимых продуктов или услуг, в том числе:</w:t>
      </w:r>
    </w:p>
    <w:p>
      <w:pPr>
        <w:pStyle w:val="Normal"/>
        <w:suppressAutoHyphens w:val="true"/>
        <w:spacing w:lineRule="auto" w:line="360"/>
        <w:ind w:firstLine="709"/>
        <w:jc w:val="both"/>
        <w:rPr>
          <w:sz w:val="28"/>
          <w:szCs w:val="28"/>
        </w:rPr>
      </w:pPr>
      <w:r>
        <w:rPr>
          <w:sz w:val="28"/>
          <w:szCs w:val="28"/>
        </w:rPr>
        <w:t xml:space="preserve">• </w:t>
      </w:r>
      <w:r>
        <w:rPr>
          <w:sz w:val="28"/>
          <w:szCs w:val="28"/>
        </w:rPr>
        <w:t>средства индивидуализации (патенты, лицензии, товарные знаки, фирменные наименования и т.п.);</w:t>
      </w:r>
    </w:p>
    <w:p>
      <w:pPr>
        <w:pStyle w:val="Normal"/>
        <w:suppressAutoHyphens w:val="true"/>
        <w:spacing w:lineRule="auto" w:line="360"/>
        <w:ind w:firstLine="709"/>
        <w:jc w:val="both"/>
        <w:rPr>
          <w:sz w:val="28"/>
          <w:szCs w:val="28"/>
        </w:rPr>
      </w:pPr>
      <w:r>
        <w:rPr>
          <w:sz w:val="28"/>
          <w:szCs w:val="28"/>
        </w:rPr>
        <w:t xml:space="preserve">• </w:t>
      </w:r>
      <w:r>
        <w:rPr>
          <w:sz w:val="28"/>
          <w:szCs w:val="28"/>
        </w:rPr>
        <w:t>деловые связи с поставщиками комплектующих;</w:t>
      </w:r>
    </w:p>
    <w:p>
      <w:pPr>
        <w:pStyle w:val="Normal"/>
        <w:suppressAutoHyphens w:val="true"/>
        <w:spacing w:lineRule="auto" w:line="360"/>
        <w:ind w:firstLine="709"/>
        <w:jc w:val="both"/>
        <w:rPr/>
      </w:pPr>
      <w:r>
        <w:rPr>
          <w:sz w:val="28"/>
          <w:szCs w:val="28"/>
        </w:rPr>
        <w:t xml:space="preserve">• </w:t>
      </w:r>
      <w:r>
        <w:rPr>
          <w:sz w:val="28"/>
          <w:szCs w:val="28"/>
        </w:rPr>
        <w:t>коммерческая сеть распространения продукции (работ, услуг);</w:t>
      </w:r>
    </w:p>
    <w:p>
      <w:pPr>
        <w:pStyle w:val="Normal"/>
        <w:suppressAutoHyphens w:val="true"/>
        <w:spacing w:lineRule="auto" w:line="360"/>
        <w:ind w:firstLine="709"/>
        <w:jc w:val="both"/>
        <w:rPr/>
      </w:pPr>
      <w:r>
        <w:rPr>
          <w:sz w:val="28"/>
          <w:szCs w:val="28"/>
        </w:rPr>
        <w:t xml:space="preserve">• </w:t>
      </w:r>
      <w:r>
        <w:rPr>
          <w:sz w:val="28"/>
          <w:szCs w:val="28"/>
        </w:rPr>
        <w:t>известность клиентов;</w:t>
      </w:r>
    </w:p>
    <w:p>
      <w:pPr>
        <w:pStyle w:val="Normal"/>
        <w:suppressAutoHyphens w:val="true"/>
        <w:spacing w:lineRule="auto" w:line="360"/>
        <w:ind w:firstLine="709"/>
        <w:jc w:val="both"/>
        <w:rPr/>
      </w:pPr>
      <w:r>
        <w:rPr>
          <w:sz w:val="28"/>
          <w:szCs w:val="28"/>
        </w:rPr>
        <w:t xml:space="preserve">• </w:t>
      </w:r>
      <w:r>
        <w:rPr>
          <w:sz w:val="28"/>
          <w:szCs w:val="28"/>
        </w:rPr>
        <w:t>договоры технологического и маркетингового партнерства;</w:t>
      </w:r>
    </w:p>
    <w:p>
      <w:pPr>
        <w:pStyle w:val="Normal"/>
        <w:suppressAutoHyphens w:val="true"/>
        <w:spacing w:lineRule="auto" w:line="360"/>
        <w:ind w:firstLine="709"/>
        <w:jc w:val="both"/>
        <w:rPr/>
      </w:pPr>
      <w:r>
        <w:rPr>
          <w:sz w:val="28"/>
          <w:szCs w:val="28"/>
        </w:rPr>
        <w:t xml:space="preserve">• </w:t>
      </w:r>
      <w:r>
        <w:rPr>
          <w:sz w:val="28"/>
          <w:szCs w:val="28"/>
        </w:rPr>
        <w:t>эффективное участие в сообществах добавленной стоимости (СДС).</w:t>
      </w:r>
    </w:p>
    <w:p>
      <w:pPr>
        <w:pStyle w:val="Normal"/>
        <w:suppressAutoHyphens w:val="true"/>
        <w:spacing w:lineRule="auto" w:line="360"/>
        <w:ind w:firstLine="709"/>
        <w:jc w:val="both"/>
        <w:rPr>
          <w:sz w:val="28"/>
          <w:szCs w:val="28"/>
        </w:rPr>
      </w:pPr>
      <w:r>
        <w:rPr>
          <w:sz w:val="28"/>
          <w:szCs w:val="28"/>
        </w:rPr>
        <w:t>Такое деление интеллектуального капитала на составляющие элементы имеет глубокий смысл. Если утрачен человеческий капитал, то автоматически теряет ценность структурный капитал. Какими бы прекрасными разработками не обладала компания, реализовать их будет некому. И наоборот, если утрачен структурный капитал, то персонал и менеджмент любой квалификации не сможет вести успешный бизнес. Примерно то же можно сказать о соотношении организационного и клиентского капитала. Если нулевую оценку получает любой из этих двух факторов, то обесценивается и другой. В результате нулевую оценку получает весь структурный капитал и, следовательно, интеллектуальный капитал в целом.</w:t>
      </w:r>
    </w:p>
    <w:p>
      <w:pPr>
        <w:pStyle w:val="Normal"/>
        <w:suppressAutoHyphens w:val="true"/>
        <w:spacing w:lineRule="auto" w:line="360"/>
        <w:ind w:firstLine="709"/>
        <w:jc w:val="both"/>
        <w:rPr/>
      </w:pPr>
      <w:r>
        <w:rPr>
          <w:sz w:val="28"/>
          <w:szCs w:val="28"/>
        </w:rPr>
        <w:t>Иноземцев отмечает еще одну немаловажную сторону интеллектуального капитала : "…сегодня рыночная стоимость креативных корпораций обусловлена в первую очередь высокой оценкой интеллектуального капитала ее работников, являющегося условием ее дальнейшего развития. Таким образом складывается ситуация, когда компания больше нуждается в подобных сотрудниках, чем они в ней. Все более частыми становятся случаи, когда внешне процветающие корпорации резко снижали свои производственные показатели и даже поглощались конкурентами в связи с тем, что не могли обеспечить своим сотрудникам желанные условия деятельности, и с их уходом теряли тот интеллектуальный капитал, который прежде выступал основой их инвестиционной привлека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2. Российский рынок информации и информационных услуг</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сновные тенденции развития российского рынка информ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 xml:space="preserve">По данным отчёта (Москва,19 февраля 2009 г) </w:t>
      </w:r>
      <w:r>
        <w:rPr>
          <w:sz w:val="28"/>
          <w:szCs w:val="28"/>
          <w:lang w:val="en-US"/>
        </w:rPr>
        <w:t>RussiaVerticalMarkets</w:t>
      </w:r>
      <w:r>
        <w:rPr>
          <w:sz w:val="28"/>
          <w:szCs w:val="28"/>
        </w:rPr>
        <w:t xml:space="preserve"> 2008-2012 </w:t>
      </w:r>
      <w:r>
        <w:rPr>
          <w:sz w:val="28"/>
          <w:szCs w:val="28"/>
          <w:lang w:val="en-US"/>
        </w:rPr>
        <w:t>Forecast</w:t>
      </w:r>
      <w:r>
        <w:rPr>
          <w:sz w:val="28"/>
          <w:szCs w:val="28"/>
        </w:rPr>
        <w:t>, спрос на информационном рынке, начиная с IV квартала 2008 г., резко замедлился и в целом за год составил всего 10,5%. В отчёте подробно рассматриваются тенденции и приводится прогноз затрат на информационные технологии по 17 отраслям (или секторам экономики) и 10 категориям продукции информационные технологии, включая оборудование, программное обеспечение и услуги на период 2008-2012 гг. "В последние годы российский рынок информации поддерживали нефтедоллары и поток инвестиций, большинство из которых обеспечивали зарубежные кредиты, - говорит Виктор Пратусевич, ведущий консультант IDC. - В IV квартале 2008 г. в результате одновременного воздействия мирового финансового кризиса и значительного падения цен на сырьевые материалы - основу российского экспорта, в стране начался экономический спад, сильнейший в постсоветский период, и соответствующее падение затрат на информационные ресурсы". IDC ожидает, что в 2009 году расходы на рынке информации (в долл.) снизятся на 20% по сравнению с предыдущим годом. По мнению IDC, предприятия и организации сократят ИТ-бюджеты и будут направлять средства на поддержание текущей деятельности, а не на внедрения или развитие. В условиях кризиса заказчики будут откладывать обновление аппаратно-программных средств и требовать больших скидок, а процессы утверждения бюджетов замедлятся. Цикл продаж станет более долгим и сложным, а поставщикам, чтобы сохранить бизнес в условиях жесткой конкуренции, придётся сократить маржу и сосредоточиться на консолидации и оптимизации бизнеса. В то же время, в некоторых сегментах рынка режим экономии может дать положительный эффект. Системы бизнес-аналитики - важный инструмент контроля расходов, и IDC считает, что компании не откажутся от проведения проектов по их установке. В период неопределённости и сокращения персонала может возрасти спрос на услуги аутсорсинга. Наиболее заметное снижение расходов на рынке информации ожидается в производственном секторе; кроме того, сильный спад будут переживать розничная и оптовая торговля. Несколько меньше пострадают транспорт, связь, энергетика и государственный сектор. В пятилетний прогнозируемый период (2008-2012 г. г) расходы в России, тем не менее, будут расти ежегодно в среднем на 5,8% и в 2012 г. составят 29,5 млрд. долл.</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Особенности структуры российского рынка информ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lang w:val="en-US"/>
        </w:rPr>
      </w:pPr>
      <w:r>
        <w:rPr>
          <w:sz w:val="28"/>
          <w:szCs w:val="28"/>
        </w:rPr>
        <w:t>Рынок информации в России и Европе существенно различается (Рисунок 1). Если за рубежом основная доля рынка приходится на программное обеспечение (около 55%), то в России наибольший объем имеет рынок IT-услуг. Связано это, прежде всего с большим количеством контрафактного программного обеспечения на российском рынке, что существенно уменьшает объем ры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73600" cy="221551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grayscl/>
                    </a:blip>
                    <a:srcRect l="-5" t="-11" r="-5" b="-11"/>
                    <a:stretch>
                      <a:fillRect/>
                    </a:stretch>
                  </pic:blipFill>
                  <pic:spPr bwMode="auto">
                    <a:xfrm>
                      <a:off x="0" y="0"/>
                      <a:ext cx="4673600" cy="2215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Структура рынка IT в России и Западной Европе в 2006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ужесточением российского законодательства в области авторского права можно ожидать в ближайшие 3-5 лет увеличения сегмента ПО. Причем данный рост будет обеспечен, прежде всего, за счет организаций. Рост сегмента программного обеспечения для индивидуальных пользователей прогнозируется не ранее чем через 5-7 лет, что объясняется высокой стоимостью программных продуктов, недоступных для значительной части населения. Если компании, опасаясь возможных последствий использования контрафактного ПО, уже приобретают лицензионные продукты, то частные пользователи чаще всего не готовы к приобретению таких продуктов.</w:t>
      </w:r>
    </w:p>
    <w:p>
      <w:pPr>
        <w:pStyle w:val="Normal"/>
        <w:suppressAutoHyphens w:val="true"/>
        <w:spacing w:lineRule="auto" w:line="360"/>
        <w:ind w:firstLine="709"/>
        <w:jc w:val="both"/>
        <w:rPr/>
      </w:pPr>
      <w:r>
        <w:rPr>
          <w:sz w:val="28"/>
          <w:szCs w:val="28"/>
        </w:rPr>
        <w:t>По прогнозам экспертов, объем российского экспорта в сфере информационных технологий к 2010 году может достичь 10 миллиардов долларов ежегодно против 2 миллиардов долларов в настоящее время. В то же время российские компании испытывают серьезное давление на мировом рынке со стороны конкурентов из Китая, Индии и других развивающихся стран (таблиц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Экспорт IT-услуг в России в 2005-2006 и 2010 г. (прогноз).</w:t>
      </w:r>
    </w:p>
    <w:tbl>
      <w:tblPr>
        <w:tblW w:w="3790" w:type="dxa"/>
        <w:jc w:val="center"/>
        <w:tblInd w:w="0" w:type="dxa"/>
        <w:tblLayout w:type="fixed"/>
        <w:tblCellMar>
          <w:top w:w="0" w:type="dxa"/>
          <w:left w:w="108" w:type="dxa"/>
          <w:bottom w:w="0" w:type="dxa"/>
          <w:right w:w="108" w:type="dxa"/>
        </w:tblCellMar>
      </w:tblPr>
      <w:tblGrid>
        <w:gridCol w:w="1475"/>
        <w:gridCol w:w="2315"/>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экспорта, млрд.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прогноз)</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 </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граничения и барьеры на рынке информ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7"/>
        <w:suppressAutoHyphens w:val="true"/>
        <w:spacing w:lineRule="auto" w:line="360" w:before="0" w:after="0"/>
        <w:ind w:firstLine="709"/>
        <w:jc w:val="both"/>
        <w:rPr>
          <w:sz w:val="28"/>
          <w:szCs w:val="20"/>
        </w:rPr>
      </w:pPr>
      <w:r>
        <w:rPr>
          <w:sz w:val="28"/>
          <w:szCs w:val="20"/>
        </w:rPr>
        <w:t>Представители бизнес-сообщества подтверждают, что рынок действительно растет довольно быстро, но подчеркивают, что это так называемая естественная скорость. Можно было бы ее значительно увеличить. Но это требует скоординированных действий власти и бизнеса. Нужно стимулировать привлечение на российский рынок новых технологий, новых компаний, что дало бы возможность накапливать опыт и капитал. Его, по примеру израильтян, норвежцев и финнов, можно было бы инвестировать в науку, в разработки, у нас появились бы оригинальные продукты, и мы научились бы выходить с ними на западные рынки и отвоевывать новое пространство. Можно выбрать иной сценарий и стать центром разработок. В свое время по этому пути пошли Тайвань и Южная Корея - там сейчас рождается более 30 % научных прорывов и новых технологий. Правда, зачастую они преобразуются в продукты американских компаний, но это уже просчет местных правительств - результат несовершенства системы регулирования.</w:t>
      </w:r>
    </w:p>
    <w:p>
      <w:pPr>
        <w:pStyle w:val="Style17"/>
        <w:suppressAutoHyphens w:val="true"/>
        <w:spacing w:lineRule="auto" w:line="360" w:before="0" w:after="0"/>
        <w:ind w:firstLine="709"/>
        <w:jc w:val="both"/>
        <w:rPr>
          <w:sz w:val="28"/>
          <w:szCs w:val="20"/>
        </w:rPr>
      </w:pPr>
      <w:r>
        <w:rPr>
          <w:sz w:val="28"/>
          <w:szCs w:val="20"/>
        </w:rPr>
        <w:t>Естественно, тотальный госконтроль в области информационных технологий сегодня невозможен. Но и самоустраняться из нее государство не должно. Поэтому необходим активный диалог представителей бизнеса и государства. Причем государство должно дать понять, что оно в данном случае является заказчиком и потребителем услуг бизнес-сообщества. Однако сегодня перспектива такого диалога представляется крайне туманной.</w:t>
      </w:r>
    </w:p>
    <w:p>
      <w:pPr>
        <w:pStyle w:val="Style17"/>
        <w:suppressAutoHyphens w:val="true"/>
        <w:spacing w:lineRule="auto" w:line="360" w:before="0" w:after="0"/>
        <w:ind w:firstLine="709"/>
        <w:jc w:val="both"/>
        <w:rPr>
          <w:sz w:val="28"/>
          <w:szCs w:val="20"/>
        </w:rPr>
      </w:pPr>
      <w:r>
        <w:rPr>
          <w:sz w:val="28"/>
          <w:szCs w:val="20"/>
        </w:rPr>
        <w:t>Сближение бизнеса и государства и поиск оптимальных форм совместной работы для достижения общей цели - вхождения в мировое экономическое пространство - началось примерно полтора года назад. При министерствах и ведомствах создается множество рабочих групп и экспертных советов. Однако результативность их работы чрезвычайно низка. По мнению представителей государства, проблема в том, что наиболее продвинутая и активная часть сообщества, которая занимается информационными технологиями, равно как и те люди, которые пользуются их услугами - а это, по разным подсчетам, от 4 до 5 млн. человек, а с членами семей до 10 млн. человек - государству не доверяет.</w:t>
      </w:r>
    </w:p>
    <w:p>
      <w:pPr>
        <w:pStyle w:val="Style17"/>
        <w:suppressAutoHyphens w:val="true"/>
        <w:spacing w:lineRule="auto" w:line="360" w:before="0" w:after="0"/>
        <w:ind w:firstLine="709"/>
        <w:jc w:val="both"/>
        <w:rPr>
          <w:sz w:val="28"/>
          <w:szCs w:val="20"/>
        </w:rPr>
      </w:pPr>
      <w:r>
        <w:rPr>
          <w:sz w:val="28"/>
          <w:szCs w:val="20"/>
        </w:rPr>
        <w:t>Власть считает, что в отсутствии нормального диалога виноват бизнес - он слишком слабый, фрагментированный, у него разрозненные интересы, по которым сложно выработать какой-то компромисс, он не может сформулировать свои позиции, у него даже нет своей организации, как у участников фондового рынка, у экспортеров и других. Кроме того, в отличие от научного поиска в атомной физике, требующего коллективных усилий, программисты работают индивидуально. И это тоже одна из причин, почему их бизнес-сообщество никак не может между собой договориться. Люди просто не хотят объединяться. Они предпочитают индивидуально работать на западную компанию, получать от нее деньги и ни от кого не зависеть.</w:t>
      </w:r>
    </w:p>
    <w:p>
      <w:pPr>
        <w:pStyle w:val="Style17"/>
        <w:suppressAutoHyphens w:val="true"/>
        <w:spacing w:lineRule="auto" w:line="360" w:before="0" w:after="0"/>
        <w:ind w:firstLine="709"/>
        <w:jc w:val="both"/>
        <w:rPr>
          <w:sz w:val="28"/>
          <w:szCs w:val="20"/>
        </w:rPr>
      </w:pPr>
      <w:r>
        <w:rPr>
          <w:sz w:val="28"/>
          <w:szCs w:val="20"/>
        </w:rPr>
        <w:t>В России делаются довольно серьезные разработки, и несколько десятков крупнейших мировых компаний совершенно открыто содержат коллективы (иногда до 500 человек), которые ими занимаются. По некоторым оценкам, таких команд около тысячи, не считая мелких групп, которые работают сидя дома за $ 800 - 1000 и даже $ 1,5 тыс. в месяц, получая задания по Интернету через своих знакомых. Речь идет о командах по 30-50 человек, которые не создавая юридического лица, не платя никаких налогов, просто продают свои головы, вместо того, чтобы делать бизнес и зарабатывать на нем существенно большие деньги и повышать тем самым стоимость России. Поэтому когда на различных встречах представители государства спрашивают представителей бизнеса, есть ли у них какие-то предложения по законотворческой деятельности, нужна ли им какая-то помощь, то зачастую слышат в ответ: у нас все нормально, и не дай Бог, вы что-то будете менять. Между тем, в других странах согласованность действий национальных правительств и бизнес-сообщества присутствует в полной мер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4</w:t>
      </w:r>
      <w:r>
        <w:rPr>
          <w:rFonts w:cs="Times New Roman" w:ascii="Times New Roman" w:hAnsi="Times New Roman"/>
          <w:b w:val="false"/>
          <w:i w:val="false"/>
          <w:lang w:val="en-US"/>
        </w:rPr>
        <w:t xml:space="preserve"> </w:t>
      </w:r>
      <w:r>
        <w:rPr>
          <w:rFonts w:cs="Times New Roman" w:ascii="Times New Roman" w:hAnsi="Times New Roman"/>
          <w:b w:val="false"/>
          <w:i w:val="false"/>
        </w:rPr>
        <w:t>Россия на мировом рынке информац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Одной из характерных тенденций последних лет стало значительное изменение доли компьютерных и информационных услуг во внешнеторговых операциях России.</w:t>
      </w:r>
    </w:p>
    <w:p>
      <w:pPr>
        <w:pStyle w:val="Normal"/>
        <w:suppressAutoHyphens w:val="true"/>
        <w:spacing w:lineRule="auto" w:line="360"/>
        <w:ind w:firstLine="709"/>
        <w:jc w:val="both"/>
        <w:rPr/>
      </w:pPr>
      <w:r>
        <w:rPr>
          <w:sz w:val="28"/>
          <w:szCs w:val="28"/>
        </w:rPr>
        <w:t>Анализ данных, представленных на рисунке 2, позволяет сделать вывод о том, что удельный вес компьютерных и информационных услуг в общем объеме импорта "прочих услуг" сократился с 2,7% в 2001 г. до 1,2% в 2005 г., а доля экспорта данного вида услуг, напротив, увеличилась с 1,1% в 2001 г. до 1,7% в 2005 г. Таким образом, можно говорить о повышении значимости экспорта компьютерных и информационных услуг и снижении зависимости от их импорта. Несмотря на то, что Россия является нетто-импортером данного вида услуг, сальдо внешнеторговых операций имеет тенденцию к сокращению. Так, в 2003 г. этот показатель составил 282 млн. долл., а в 2005 г. снизился до 60 млн. до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330700" cy="232473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grayscl/>
                    </a:blip>
                    <a:srcRect l="-6" t="-12" r="-6" b="-12"/>
                    <a:stretch>
                      <a:fillRect/>
                    </a:stretch>
                  </pic:blipFill>
                  <pic:spPr bwMode="auto">
                    <a:xfrm>
                      <a:off x="0" y="0"/>
                      <a:ext cx="4330700" cy="2324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Доля внешней торговли компьютерными и информационными услугами в структуре торговли "прочими услугами" России в 2001–2005 гг. (в % к ито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оссия становится все более конкурентоспособным поставщиком высоких технологий на мировые рынки, одним из подтверждений чего служат постоянный рост объемов экспорта компьютерных и информационных услуг и некоторое сокращение размеров импорта. Так, согласно данным, представленным на графике 2, объем экспорта компьютерных и информационных услуг России в абсолютном выражении вырос в 4 раза в 2001–2005 гг. При этом показатель роста мирового экспорта данного вида услуг за аналогичный период составил 1,5 раза.</w:t>
      </w:r>
    </w:p>
    <w:p>
      <w:pPr>
        <w:pStyle w:val="Normal"/>
        <w:suppressAutoHyphens w:val="true"/>
        <w:spacing w:lineRule="auto" w:line="360"/>
        <w:ind w:firstLine="709"/>
        <w:jc w:val="both"/>
        <w:rPr>
          <w:sz w:val="28"/>
          <w:szCs w:val="28"/>
        </w:rPr>
      </w:pPr>
      <w:r>
        <w:rPr>
          <w:sz w:val="28"/>
          <w:szCs w:val="28"/>
        </w:rPr>
        <w:t>Россия на сегодняшний день уступает странам – лидерам по объемам экспорта компьютерных и информационных услуг, Ирландии, Индии и США, показатели которых в 2003 г. составили 17 млрд. долл., 14 млрд. долл. и 10 млрд. долл. соответственно. Но она опережает вышеупомянутые страны по среднегодовым темпам прироста объемов экспорта данного вида услуг.</w:t>
      </w:r>
    </w:p>
    <w:p>
      <w:pPr>
        <w:pStyle w:val="Normal"/>
        <w:suppressAutoHyphens w:val="true"/>
        <w:spacing w:lineRule="auto" w:line="360"/>
        <w:ind w:firstLine="709"/>
        <w:jc w:val="both"/>
        <w:rPr>
          <w:sz w:val="28"/>
          <w:szCs w:val="28"/>
        </w:rPr>
      </w:pPr>
      <w:r>
        <w:rPr>
          <w:sz w:val="28"/>
          <w:szCs w:val="28"/>
        </w:rPr>
        <w:t>Основными внешнеторговыми партнерами России на мировом рынке компьютерных и информационных услуг при осуществлении импортных операций являются США и страны ЕС, что находится в общем русле развития международной торговли услугами между Россией и вышеупомянутыми государствами. В структуре торговли услугами со странами Северной Америки в 2003 г. на экспорт компьютерных слуг из России в эти страны пришлось около 4% всего экспорта, а на импорт − 7%. Вторым крупным поставщиком компьютерных и информационных услуг в Россию стали страны – члены ЕС-15, при этом сальдо расчетов РФ и данной группы стран также носило в указанный период отрицательный характер. Транснациональные компании стран ЕС и США открыли свои представительства в крупнейших городах страны. Ряд компаний создает исследовательские и учебные центры и планирует повышать объемы капиталовложений в исследования и разработки в отрасли с началом активного функционирования технологических парков в России.</w:t>
      </w:r>
    </w:p>
    <w:p>
      <w:pPr>
        <w:pStyle w:val="Normal"/>
        <w:suppressAutoHyphens w:val="true"/>
        <w:spacing w:lineRule="auto" w:line="360"/>
        <w:ind w:firstLine="709"/>
        <w:jc w:val="both"/>
        <w:rPr>
          <w:sz w:val="28"/>
          <w:szCs w:val="28"/>
        </w:rPr>
      </w:pPr>
      <w:r>
        <w:rPr>
          <w:sz w:val="28"/>
          <w:szCs w:val="28"/>
        </w:rPr>
        <w:t>Страны Центральной и Восточной Европы и СНГ в 2001–2005 гг., напротив, активно импортировали компьютерные и информационные услуги из России. Сальдо расчетов России со странами Центральной и Восточной Европы в 2005 г. составило 5 млн. долл., а со странами СНГ – 18 млн. долл. Таким образом, можно констатировать, что российские компании на современном этапе осуществляют активную экспансию на рынки ран ближнего зарубежья, успешно конкурируя с поставщиками из стран Северной Америки и Западной Европы. Одним из ключевых конкурентных преимуществ российских компаний на рынках данных стран стал относительно низкий уровень цен на предоставляемые услуги по сравнению с ценами национальных компаний, бслуживающих внутренние рынки стран Центральной и Восточной Европы и СНГ, а также фирм из США и ЕС.</w:t>
      </w:r>
    </w:p>
    <w:p>
      <w:pPr>
        <w:pStyle w:val="Normal"/>
        <w:suppressAutoHyphens w:val="true"/>
        <w:spacing w:lineRule="auto" w:line="360"/>
        <w:ind w:firstLine="709"/>
        <w:jc w:val="both"/>
        <w:rPr>
          <w:sz w:val="28"/>
          <w:szCs w:val="28"/>
        </w:rPr>
      </w:pPr>
      <w:r>
        <w:rPr>
          <w:sz w:val="28"/>
          <w:szCs w:val="28"/>
        </w:rPr>
        <w:t>Таким образом, проведенный анализ направлений развития внешней торговли России компьютерными информационными услугами позволяет сделать вывод о том, что при условии сохранения существующих темпов развития отрасли Россия может в последующие 10–15 лет стать одним из лидеров мирового рынка данного вида услуг, успешно конкурируя на рынках ближнего и дальнего зарубежь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3. Перспективы развития российского рынка информаци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сновные направления развития российского рынка информ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В целом основными направлениями развития спроса на информационные технологии являются следующие:</w:t>
      </w:r>
    </w:p>
    <w:p>
      <w:pPr>
        <w:pStyle w:val="Normal"/>
        <w:numPr>
          <w:ilvl w:val="0"/>
          <w:numId w:val="3"/>
        </w:numPr>
        <w:suppressAutoHyphens w:val="true"/>
        <w:spacing w:lineRule="auto" w:line="360"/>
        <w:ind w:left="0" w:firstLine="709"/>
        <w:jc w:val="both"/>
        <w:rPr>
          <w:sz w:val="28"/>
          <w:szCs w:val="28"/>
        </w:rPr>
      </w:pPr>
      <w:r>
        <w:rPr>
          <w:sz w:val="28"/>
          <w:szCs w:val="28"/>
        </w:rPr>
        <w:t>стимулирование развития внутреннего рынка создания информационных технологий путем увеличения закупок со стороны государственных федеральных, региональных и муниципальных органов власти (разработка тендерной документации на проведение закупок);</w:t>
      </w:r>
    </w:p>
    <w:p>
      <w:pPr>
        <w:pStyle w:val="Normal"/>
        <w:numPr>
          <w:ilvl w:val="0"/>
          <w:numId w:val="3"/>
        </w:numPr>
        <w:suppressAutoHyphens w:val="true"/>
        <w:spacing w:lineRule="auto" w:line="360"/>
        <w:ind w:left="0" w:firstLine="709"/>
        <w:jc w:val="both"/>
        <w:rPr>
          <w:sz w:val="28"/>
          <w:szCs w:val="28"/>
        </w:rPr>
      </w:pPr>
      <w:r>
        <w:rPr>
          <w:sz w:val="28"/>
          <w:szCs w:val="28"/>
        </w:rPr>
        <w:t>ограничение использования нелицензионного программного обеспечения в государственных и коммерческих организациях;</w:t>
      </w:r>
    </w:p>
    <w:p>
      <w:pPr>
        <w:pStyle w:val="Normal"/>
        <w:numPr>
          <w:ilvl w:val="0"/>
          <w:numId w:val="3"/>
        </w:numPr>
        <w:suppressAutoHyphens w:val="true"/>
        <w:spacing w:lineRule="auto" w:line="360"/>
        <w:ind w:left="0" w:firstLine="709"/>
        <w:jc w:val="both"/>
        <w:rPr>
          <w:sz w:val="28"/>
          <w:szCs w:val="28"/>
        </w:rPr>
      </w:pPr>
      <w:r>
        <w:rPr>
          <w:sz w:val="28"/>
          <w:szCs w:val="28"/>
        </w:rPr>
        <w:t>расширение практики применения программного обеспечения с открытым исходным кодом (OpenSourceSoftware);</w:t>
      </w:r>
    </w:p>
    <w:p>
      <w:pPr>
        <w:pStyle w:val="Normal"/>
        <w:numPr>
          <w:ilvl w:val="0"/>
          <w:numId w:val="3"/>
        </w:numPr>
        <w:suppressAutoHyphens w:val="true"/>
        <w:spacing w:lineRule="auto" w:line="360"/>
        <w:ind w:left="0" w:firstLine="709"/>
        <w:jc w:val="both"/>
        <w:rPr>
          <w:sz w:val="28"/>
          <w:szCs w:val="28"/>
        </w:rPr>
      </w:pPr>
      <w:r>
        <w:rPr>
          <w:sz w:val="28"/>
          <w:szCs w:val="28"/>
        </w:rPr>
        <w:t>укрепление оснащенности компьютерной техникой и телекоммуникационным оборудованием государственных учреждений и учебных заведений;</w:t>
      </w:r>
    </w:p>
    <w:p>
      <w:pPr>
        <w:pStyle w:val="Normal"/>
        <w:numPr>
          <w:ilvl w:val="0"/>
          <w:numId w:val="3"/>
        </w:numPr>
        <w:suppressAutoHyphens w:val="true"/>
        <w:spacing w:lineRule="auto" w:line="360"/>
        <w:ind w:left="0" w:firstLine="709"/>
        <w:jc w:val="both"/>
        <w:rPr>
          <w:sz w:val="28"/>
          <w:szCs w:val="28"/>
        </w:rPr>
      </w:pPr>
      <w:r>
        <w:rPr>
          <w:sz w:val="28"/>
          <w:szCs w:val="28"/>
        </w:rPr>
        <w:t>расширение использования возможностей Интернета путем снижения тарифов на подключение;</w:t>
      </w:r>
    </w:p>
    <w:p>
      <w:pPr>
        <w:pStyle w:val="Normal"/>
        <w:numPr>
          <w:ilvl w:val="0"/>
          <w:numId w:val="3"/>
        </w:numPr>
        <w:suppressAutoHyphens w:val="true"/>
        <w:spacing w:lineRule="auto" w:line="360"/>
        <w:ind w:left="0" w:firstLine="709"/>
        <w:jc w:val="both"/>
        <w:rPr>
          <w:sz w:val="28"/>
          <w:szCs w:val="28"/>
        </w:rPr>
      </w:pPr>
      <w:r>
        <w:rPr>
          <w:sz w:val="28"/>
          <w:szCs w:val="28"/>
        </w:rPr>
        <w:t>поддержка кредитования частных лиц и домашних хозяйств при приобретении компьютерной техник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ерспективы российского рынка информац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К перспективным относятся направления, в которых российские компании могут эффективно использовать свои конкурентные преимущества: относительно недорогие трудовые ресурсы, наличие высококвалифицированных специалистов с опытом решения сложных нестандартных задач, близость к ряду экспортных рынков. Исходя из этих преимуществ, наиболее перспективным направлением является предоставление информационных услуг на экспорт в сегменте разработки заказного программного обеспечения.</w:t>
      </w:r>
    </w:p>
    <w:p>
      <w:pPr>
        <w:pStyle w:val="Normal"/>
        <w:suppressAutoHyphens w:val="true"/>
        <w:spacing w:lineRule="auto" w:line="360"/>
        <w:ind w:firstLine="709"/>
        <w:jc w:val="both"/>
        <w:rPr>
          <w:sz w:val="28"/>
          <w:szCs w:val="28"/>
        </w:rPr>
      </w:pPr>
      <w:r>
        <w:rPr>
          <w:sz w:val="28"/>
          <w:szCs w:val="28"/>
        </w:rPr>
        <w:t>Перспективным направлением является также разработка встроенного программного обеспечения и дизайн оборудования на базе собственных центров зарубежных информационных компаний в России. Кроме того, есть некоторые перспективы у прикладных и развлекательных программных приложений для населения и мелкого бизнеса, где размер компании и барьеры для входа на рынок не играют большой роли.</w:t>
      </w:r>
    </w:p>
    <w:p>
      <w:pPr>
        <w:pStyle w:val="Normal"/>
        <w:suppressAutoHyphens w:val="true"/>
        <w:spacing w:lineRule="auto" w:line="360"/>
        <w:ind w:firstLine="709"/>
        <w:jc w:val="both"/>
        <w:rPr>
          <w:sz w:val="28"/>
          <w:szCs w:val="28"/>
        </w:rPr>
      </w:pPr>
      <w:r>
        <w:rPr>
          <w:sz w:val="28"/>
          <w:szCs w:val="28"/>
        </w:rPr>
        <w:t>В развитии экспорта информационных товаров и услуг у России нет значительных конкурентных преимуществ на мировом рынке. Кроме того, в этом сегменте пришлось бы конкурировать с одной стороны, с крупными западными компаниями, а с другой - с дешевыми производствами в Юго-Восточной Аз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Style17"/>
        <w:suppressAutoHyphens w:val="true"/>
        <w:spacing w:lineRule="auto" w:line="360" w:before="0" w:after="0"/>
        <w:ind w:firstLine="709"/>
        <w:jc w:val="both"/>
        <w:rPr>
          <w:sz w:val="28"/>
          <w:szCs w:val="28"/>
        </w:rPr>
      </w:pPr>
      <w:r>
        <w:rPr>
          <w:sz w:val="28"/>
          <w:szCs w:val="28"/>
        </w:rPr>
        <w:t>В процессе данного исследования сделаны следующие заключения:</w:t>
      </w:r>
    </w:p>
    <w:p>
      <w:pPr>
        <w:pStyle w:val="Style17"/>
        <w:suppressAutoHyphens w:val="true"/>
        <w:spacing w:lineRule="auto" w:line="360" w:before="0" w:after="0"/>
        <w:ind w:firstLine="709"/>
        <w:jc w:val="both"/>
        <w:rPr>
          <w:sz w:val="28"/>
          <w:szCs w:val="28"/>
        </w:rPr>
      </w:pPr>
      <w:r>
        <w:rPr>
          <w:sz w:val="28"/>
          <w:szCs w:val="28"/>
        </w:rPr>
        <w:t>1. Экономическая сущность информации состоит в том, что она одновременно является и предметом, и средством, и результатом труда. Так же сущность экономической информации включает в себя процесс информирования, а ее ценность и полезность характеризуется стоимостью, трудоемкостью, истинностью. Наряду с этим, экономическая информация имеет свои недостатки, такие как: многократное дублирование данных, не все сведения несут информационную нагрузку.</w:t>
      </w:r>
    </w:p>
    <w:p>
      <w:pPr>
        <w:pStyle w:val="Normal"/>
        <w:suppressAutoHyphens w:val="true"/>
        <w:spacing w:lineRule="auto" w:line="360"/>
        <w:ind w:firstLine="709"/>
        <w:jc w:val="both"/>
        <w:rPr>
          <w:sz w:val="28"/>
          <w:szCs w:val="28"/>
        </w:rPr>
      </w:pPr>
      <w:r>
        <w:rPr>
          <w:sz w:val="28"/>
          <w:szCs w:val="28"/>
        </w:rPr>
        <w:t>2. Определение информации как ресурса было сделано с точки зрения исследования участия информации в экономической деятельности и ее влияния на экономические процессы и явления. Как экономическая категория информация обладает рядом особенностей, отличающих ее от традиционных факторов производства. Исследование информации как экономического ресурса, выявление ее роли и возможностей использования в экономике являются одними из наиболее актуальных, сложных проблем, стоящих перед экономической теорией.</w:t>
      </w:r>
    </w:p>
    <w:p>
      <w:pPr>
        <w:pStyle w:val="Normal"/>
        <w:suppressAutoHyphens w:val="true"/>
        <w:spacing w:lineRule="auto" w:line="360"/>
        <w:ind w:firstLine="709"/>
        <w:jc w:val="both"/>
        <w:rPr>
          <w:sz w:val="28"/>
          <w:szCs w:val="28"/>
        </w:rPr>
      </w:pPr>
      <w:r>
        <w:rPr>
          <w:sz w:val="28"/>
          <w:szCs w:val="28"/>
        </w:rPr>
        <w:t>3. Одной из характерных тенденций последних лет стало значительное изменение доли компьютерных и информационных услуг во внешнеторговых операциях России в сторону роста, однако для быстрого развития необходима должная поддержка государства, которая в настоящее время оставляет желать лучшего.</w:t>
      </w:r>
    </w:p>
    <w:p>
      <w:pPr>
        <w:pStyle w:val="Normal"/>
        <w:suppressAutoHyphens w:val="true"/>
        <w:spacing w:lineRule="auto" w:line="360"/>
        <w:ind w:firstLine="709"/>
        <w:jc w:val="both"/>
        <w:rPr>
          <w:sz w:val="28"/>
          <w:szCs w:val="28"/>
        </w:rPr>
      </w:pPr>
      <w:r>
        <w:rPr>
          <w:sz w:val="28"/>
          <w:szCs w:val="28"/>
        </w:rPr>
        <w:t>4. У России имеются перспективные направления развития на мировом рынке информации, такие как разработка встроенного программного обеспечения и дизайн оборудования на базе собственных центров зарубежных информационных компаний в России. Кроме того, есть некоторые перспективы у прикладных и развлекательных программных приложений для населения и мелкого бизнеса, где размер компании и барьеры для входа на рынок не играют большой роли.</w:t>
      </w:r>
      <w:r>
        <w:br w:type="page"/>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Список использованных источников</w:t>
      </w:r>
    </w:p>
    <w:p>
      <w:pPr>
        <w:pStyle w:val="Normal"/>
        <w:suppressAutoHyphens w:val="true"/>
        <w:spacing w:lineRule="auto" w:line="360"/>
        <w:rPr>
          <w:rFonts w:ascii="Times New Roman" w:hAnsi="Times New Roman" w:cs="Times New Roman"/>
          <w:b/>
          <w:b/>
          <w:color w:val="000000"/>
          <w:sz w:val="28"/>
        </w:rPr>
      </w:pPr>
      <w:r>
        <w:rPr>
          <w:rFonts w:cs="Times New Roman"/>
          <w:b/>
          <w:color w:val="000000"/>
          <w:sz w:val="28"/>
        </w:rPr>
      </w:r>
      <w:bookmarkStart w:id="0" w:name="_GoBack"/>
      <w:bookmarkStart w:id="1" w:name="_GoBack"/>
      <w:bookmarkEnd w:id="1"/>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Антипина О. Н. "Новая макроэкономика" информационной эпохи / О. Н. Антипина // Вестник Московского университета. Сер. 6, Экономика. - 2007. - № 3.</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Моргунов Е.В. Национальная (государственная) инновационная система: сущность и содержание // Собственность и рынок. – 2004. - №7, с. 11-12.</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Каблов Е.Н. Шестой технологический уклад // НАУКА И ЖИЗНЬ. – 2010 - №4.</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Урсул А.Д. На пути к информационно-экологическому обществу. //Философские науки. 1991, №5</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Климов С. М. Интеллектуальные ресурсы общества. – СПб.: ИВЭСЭП, Знание, 2002.</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Лопатников Л. И. Экономико-математический словарь: Словарь современной экономической науки. — 5-е изд., перераб. и доп. — М.: Дело, 2003. — 520 с.</w:t>
      </w:r>
    </w:p>
    <w:p>
      <w:pPr>
        <w:pStyle w:val="Style21"/>
        <w:numPr>
          <w:ilvl w:val="0"/>
          <w:numId w:val="2"/>
        </w:numPr>
        <w:suppressAutoHyphens w:val="true"/>
        <w:spacing w:lineRule="auto" w:line="360" w:before="0" w:after="0"/>
        <w:ind w:left="0" w:hanging="0"/>
        <w:contextualSpacing w:val="false"/>
        <w:rPr/>
      </w:pPr>
      <w:r>
        <w:rPr>
          <w:sz w:val="28"/>
          <w:szCs w:val="28"/>
        </w:rPr>
        <w:t>Колядин А.П. Структурные элементы человеческого капитала //Экономический вестник Ростовского государственного университета — 2006 Том 4 № 2.</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Кастельс М. Информационная эпоха: экономика, общество и культура. М., 2000.</w:t>
      </w:r>
    </w:p>
    <w:p>
      <w:pPr>
        <w:pStyle w:val="Style21"/>
        <w:numPr>
          <w:ilvl w:val="0"/>
          <w:numId w:val="2"/>
        </w:numPr>
        <w:suppressAutoHyphens w:val="true"/>
        <w:spacing w:lineRule="auto" w:line="360" w:before="0" w:after="0"/>
        <w:ind w:left="0" w:hanging="0"/>
        <w:contextualSpacing w:val="false"/>
        <w:rPr/>
      </w:pPr>
      <w:r>
        <w:rPr>
          <w:sz w:val="28"/>
          <w:szCs w:val="28"/>
        </w:rPr>
        <w:t>Ракитов А.И. Будущее России: социально-технологическая модель // Общественные науки и современность. 1996. № 2.</w:t>
      </w:r>
    </w:p>
    <w:p>
      <w:pPr>
        <w:pStyle w:val="Style21"/>
        <w:numPr>
          <w:ilvl w:val="0"/>
          <w:numId w:val="2"/>
        </w:numPr>
        <w:suppressAutoHyphens w:val="true"/>
        <w:spacing w:lineRule="auto" w:line="360" w:before="0" w:after="0"/>
        <w:ind w:left="0" w:hanging="0"/>
        <w:contextualSpacing w:val="false"/>
        <w:rPr>
          <w:sz w:val="28"/>
          <w:szCs w:val="28"/>
        </w:rPr>
      </w:pPr>
      <w:r>
        <w:rPr>
          <w:sz w:val="28"/>
          <w:szCs w:val="28"/>
        </w:rPr>
        <w:t>Карпова Н.Н., Азгальдов Г.Г., Базанчук Е.А., Шаранова Н.А. Практика оценки нематериальных активов и интеллектуальной собственности. – М.: ФА при Правительстве РФ, 2000. – 128c.</w:t>
      </w:r>
    </w:p>
    <w:p>
      <w:pPr>
        <w:pStyle w:val="Style21"/>
        <w:numPr>
          <w:ilvl w:val="0"/>
          <w:numId w:val="2"/>
        </w:numPr>
        <w:suppressAutoHyphens w:val="true"/>
        <w:spacing w:lineRule="auto" w:line="360" w:before="0" w:after="0"/>
        <w:ind w:left="0" w:hanging="0"/>
        <w:contextualSpacing w:val="false"/>
        <w:rPr/>
      </w:pPr>
      <w:r>
        <w:rPr>
          <w:sz w:val="28"/>
          <w:szCs w:val="28"/>
        </w:rPr>
        <w:t>Иноземцев В.Л. Современное постиндустриальное общество: природа, противоречия, перспективы. М.: Изд. Логос, 2000.</w:t>
      </w:r>
    </w:p>
    <w:p>
      <w:pPr>
        <w:pStyle w:val="Style21"/>
        <w:numPr>
          <w:ilvl w:val="0"/>
          <w:numId w:val="2"/>
        </w:numPr>
        <w:suppressAutoHyphens w:val="true"/>
        <w:spacing w:lineRule="auto" w:line="360" w:before="0" w:after="0"/>
        <w:ind w:left="0" w:hanging="0"/>
        <w:contextualSpacing w:val="false"/>
        <w:rPr/>
      </w:pPr>
      <w:r>
        <w:rPr>
          <w:sz w:val="28"/>
          <w:szCs w:val="28"/>
        </w:rPr>
        <w:t>Пресс</w:t>
      </w:r>
      <w:r>
        <w:rPr>
          <w:sz w:val="28"/>
          <w:szCs w:val="28"/>
          <w:lang w:val="en-US"/>
        </w:rPr>
        <w:t>-</w:t>
      </w:r>
      <w:r>
        <w:rPr>
          <w:sz w:val="28"/>
          <w:szCs w:val="28"/>
        </w:rPr>
        <w:t>релизот</w:t>
      </w:r>
      <w:r>
        <w:rPr>
          <w:sz w:val="28"/>
          <w:szCs w:val="28"/>
          <w:lang w:val="en-US"/>
        </w:rPr>
        <w:t xml:space="preserve"> 19 </w:t>
      </w:r>
      <w:r>
        <w:rPr>
          <w:sz w:val="28"/>
          <w:szCs w:val="28"/>
        </w:rPr>
        <w:t>февраля</w:t>
      </w:r>
      <w:r>
        <w:rPr>
          <w:sz w:val="28"/>
          <w:szCs w:val="28"/>
          <w:lang w:val="en-US"/>
        </w:rPr>
        <w:t xml:space="preserve"> 2009 </w:t>
      </w:r>
      <w:r>
        <w:rPr>
          <w:sz w:val="28"/>
          <w:szCs w:val="28"/>
        </w:rPr>
        <w:t>г</w:t>
      </w:r>
      <w:r>
        <w:rPr>
          <w:sz w:val="28"/>
          <w:szCs w:val="28"/>
          <w:lang w:val="en-US"/>
        </w:rPr>
        <w:t xml:space="preserve">. International Data Corporation. </w:t>
      </w:r>
      <w:r>
        <w:rPr>
          <w:sz w:val="28"/>
          <w:szCs w:val="28"/>
        </w:rPr>
        <w:t>Режим доступа: http://www.idcrussia.com/about/press/pressRelease-33-RU-ru_RU.jsp</w:t>
      </w:r>
    </w:p>
    <w:p>
      <w:pPr>
        <w:pStyle w:val="Style21"/>
        <w:numPr>
          <w:ilvl w:val="0"/>
          <w:numId w:val="2"/>
        </w:numPr>
        <w:suppressAutoHyphens w:val="true"/>
        <w:spacing w:lineRule="auto" w:line="360" w:before="0" w:after="0"/>
        <w:ind w:left="0" w:hanging="0"/>
        <w:contextualSpacing w:val="false"/>
        <w:rPr/>
      </w:pPr>
      <w:r>
        <w:rPr>
          <w:sz w:val="28"/>
          <w:szCs w:val="28"/>
        </w:rPr>
        <w:t>Абрамова А.В. Россия на мировом рынке информационных технологий // Пространство и время в мировой политике и международных отношениях : материалы 4 Конвента РАМИ. В 10 т. / под ред. А. Ю. Мельвиля ; Рос.ассоциация междунар. исследований. – М. : МГИМО-Университет, 2007. Т. 5 : Международное экономическое сотрудничество в глобальном мире / под ред. Н. Н. Ливенцева. – 1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1130"/>
        </w:tabs>
        <w:ind w:left="1130" w:hanging="420"/>
      </w:pPr>
      <w:rPr>
        <w:rFonts w:ascii="Symbol" w:hAnsi="Symbol" w:cs="Symbol" w:hint="default"/>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писок литературы"/>
    <w:basedOn w:val="Normal"/>
    <w:next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345" w:leader="dot"/>
      </w:tabs>
      <w:spacing w:lineRule="auto" w:line="360"/>
      <w:jc w:val="center"/>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2:00Z</dcterms:created>
  <dc:creator>User</dc:creator>
  <dc:description/>
  <cp:keywords/>
  <dc:language>en-US</dc:language>
  <cp:lastModifiedBy>SYSTEM</cp:lastModifiedBy>
  <dcterms:modified xsi:type="dcterms:W3CDTF">2011-09-07T22:12:00Z</dcterms:modified>
  <cp:revision>2</cp:revision>
  <dc:subject/>
  <dc:title>Формирование рынка информации в экономике</dc:title>
</cp:coreProperties>
</file>