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ферат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/>
      </w:pPr>
      <w:r>
        <w:rPr>
          <w:b w:val="false"/>
          <w:bCs w:val="false"/>
          <w:sz w:val="28"/>
          <w:szCs w:val="28"/>
        </w:rPr>
        <w:t>По дисциплине: макроэкономика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тему: «Основные макроэкономические показатели».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олнила: Мурадова Эсимра</w:t>
      </w:r>
    </w:p>
    <w:p>
      <w:pPr>
        <w:pStyle w:val="Heading1"/>
        <w:suppressAutoHyphens w:val="true"/>
        <w:spacing w:lineRule="auto" w:line="360" w:before="0" w:after="0"/>
        <w:rPr/>
      </w:pPr>
      <w:r>
        <w:rPr>
          <w:b w:val="false"/>
          <w:bCs w:val="false"/>
          <w:sz w:val="28"/>
          <w:szCs w:val="28"/>
        </w:rPr>
        <w:t>Группа: Э-08-6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ерила: Кисаева Зульфия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ы макроэкономического исследования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любой отрасли экономической теории, для макроэкономических исследований характерно применение комплекса методов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етод </w:t>
      </w:r>
      <w:r>
        <w:rPr>
          <w:sz w:val="28"/>
          <w:szCs w:val="28"/>
        </w:rPr>
        <w:t xml:space="preserve">– это совокупность приемов, способов, принципов, с помощью которых определяются пути достижения целей исследования. Их можно подразделить на общенаучные и специфические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щенаучные методы </w:t>
      </w:r>
      <w:r>
        <w:rPr>
          <w:sz w:val="28"/>
          <w:szCs w:val="28"/>
        </w:rPr>
        <w:t xml:space="preserve">исследования включают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метод научной абстрак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Его суть сводится к выделению наиболее существенных сторон изучаемого явления и отвлечению от всего случайного и второстепенного. В процессе абстрагирования формулируются научные категории, например, деньги, инфляция, безработица, которые выражают сущностные характеристики исследуемых явлений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анализ и синтез </w:t>
      </w:r>
      <w:r>
        <w:rPr>
          <w:sz w:val="28"/>
          <w:szCs w:val="28"/>
        </w:rPr>
        <w:t xml:space="preserve">. Анализ – это автономное рассмотрение частей единого целого. Синтез – соединение отдельных частей рассматриваемого явления в единое целое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и ндукция и дедукци </w:t>
      </w:r>
      <w:r>
        <w:rPr>
          <w:sz w:val="28"/>
          <w:szCs w:val="28"/>
        </w:rPr>
        <w:t xml:space="preserve">. Индукция представляет собой движение мысли от фактов к обобщениям. Дедукция – это умозаключение, отражающее движение от общего к реальным экономическим фактам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метод единства исторического и логического </w:t>
      </w:r>
      <w:r>
        <w:rPr>
          <w:sz w:val="28"/>
          <w:szCs w:val="28"/>
        </w:rPr>
        <w:t xml:space="preserve">. Принцип историзма предполагает, что динамику экономических процессов необходимо рассматривать в исторической последовательности. Однако, следуя в изучении за историческим процессом, необходимо освобождаться от исторической формы и от случайных моментов в ходе развития общественной жизн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системно-функциональный анализ</w:t>
      </w:r>
      <w:r>
        <w:rPr>
          <w:sz w:val="28"/>
          <w:szCs w:val="28"/>
        </w:rPr>
        <w:t xml:space="preserve">. Его суть сводится к всестороннему изучению исследуемого объекта и выявлению взаимосвязей между процессами и явлениями. Функциональные зависимости могут описываться различными способами: формулами, графиками, таблицам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bCs/>
          <w:i/>
          <w:iCs/>
          <w:sz w:val="28"/>
          <w:szCs w:val="28"/>
        </w:rPr>
        <w:t xml:space="preserve">специфическими методами </w:t>
      </w:r>
      <w:r>
        <w:rPr>
          <w:sz w:val="28"/>
          <w:szCs w:val="28"/>
        </w:rPr>
        <w:t xml:space="preserve">исследования в макроэкономике являются: агрегирование и моделирован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рсы Форекс - это блестящая возможность для тебя подготовиться к прибыльной работе на рынке Форекс!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грегирова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крупнение экономических показателей посредством их объединения в единый общий показатель (создание </w:t>
      </w:r>
      <w:r>
        <w:rPr>
          <w:i/>
          <w:iCs/>
          <w:sz w:val="28"/>
          <w:szCs w:val="28"/>
        </w:rPr>
        <w:t>агрегатов</w:t>
      </w:r>
      <w:r>
        <w:rPr>
          <w:sz w:val="28"/>
          <w:szCs w:val="28"/>
        </w:rPr>
        <w:t xml:space="preserve">, совокупных величин)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гированные величины характеризуют развитие экономики как единого целого: валовой продукт (а не выпуск отдельной фирмы), общий уровень цен (а не цены на конкретные товары), рыночная процентная ставка (а не отдельные виды процента), уровень инфляции, уровень занятости, уровень безработицы и т. д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ое агрегирование распространяется на экономические субъекты и рынки. На макро уровне выделяют четыре сектора экономики: сектор домашних хозяйств, предпринимательский сектор, государственный сектор, иностранный сектор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Сектор домашних хозяйств </w:t>
      </w:r>
      <w:r>
        <w:rPr>
          <w:sz w:val="28"/>
          <w:szCs w:val="28"/>
        </w:rPr>
        <w:t xml:space="preserve">является основным потребителем рыночных продуктов и собственником факторов производства. Он формирует предложение рабочей силы и спрос на блага. Взамен получает доход, часть которого потребляет, а часть сберегает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редпринимательский сектор </w:t>
      </w:r>
      <w:r>
        <w:rPr>
          <w:sz w:val="28"/>
          <w:szCs w:val="28"/>
        </w:rPr>
        <w:t xml:space="preserve">поставляет продукцию на рынок благ. Он предъявляет спрос на факторы производства и производит инвестирование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Государственный сектор </w:t>
      </w:r>
      <w:r>
        <w:rPr>
          <w:sz w:val="28"/>
          <w:szCs w:val="28"/>
        </w:rPr>
        <w:t xml:space="preserve">производит общественные блага, взимает налоги, выплачивает трансферты, формирует предложение денег и создает условия для оптимального функционирования народного хозяйств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Иностранный сектор </w:t>
      </w:r>
      <w:r>
        <w:rPr>
          <w:sz w:val="28"/>
          <w:szCs w:val="28"/>
        </w:rPr>
        <w:t xml:space="preserve">представляет собой совокупность экономических субъектов за границей и иностранных государственных институтов. Используется для определения состояния национального платежного баланс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микроэкономических рынков на макроуровне группируется в следующие типы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рынок благ </w:t>
      </w:r>
      <w:r>
        <w:rPr>
          <w:sz w:val="28"/>
          <w:szCs w:val="28"/>
        </w:rPr>
        <w:t xml:space="preserve">, включающий в себя рынок товаров и услуг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рынок факторов производства </w:t>
      </w:r>
      <w:r>
        <w:rPr>
          <w:sz w:val="28"/>
          <w:szCs w:val="28"/>
        </w:rPr>
        <w:t xml:space="preserve">, состоящий из рынка труда и рынка реального капитала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финансовый рынок </w:t>
      </w:r>
      <w:r>
        <w:rPr>
          <w:sz w:val="28"/>
          <w:szCs w:val="28"/>
        </w:rPr>
        <w:t xml:space="preserve">, состоящий из рынка денег, кредитного рынка и рынка ценных бумаг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оделирование </w:t>
      </w:r>
      <w:r>
        <w:rPr>
          <w:sz w:val="28"/>
          <w:szCs w:val="28"/>
        </w:rPr>
        <w:t xml:space="preserve">– это описание экономических процессов или явлений на формализованном языке с помощью математических символов и алгоритмов с целью выявления функциональных зависимостей между ними. Процесс моделирования включает в себя следующие этапы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Формулировка предмета и цели исследования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Выделение в данной экономической системе представляющих интерес экономических объектов. Изучение объекта, в частности, как он функционирует, какие факторы оказывают влияние на его функционирование, каковы критерии его оптимизаци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Выявление наиболее важных характеристик каждого изучаемого экономического объекта. Описание взаимосвязей между ним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Математическое моделирование. Перевод описательной модели на формальный математический язык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Выбор метода решения и его получение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 Анализ решения. Проверка на соответствие реальному объекту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экономико-математическая модель абстрактна, имеет ряд допущений и упрощений, что ограничивает область ее применения. В то же время именно на основе экономико-математического моделирования можно получить достаточно полное представление о характере происходящих в экономике процессов, определить закономерности функционирования экономического объекта, сделать прогноз развития экономики, обосновать рекомендации по экономической политике. В макроэкономике используется множество экономико-математических моделей, которые могут быть классифицированы по различным критериям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степени обобщения абстрактно-теоретические и конкретно экономические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продолжительности анализируемых процессов — краткосрочные и долгосрочные. Краткосрочные модели допускают, что цены на некоторые товары не являются гибкими и не приспосабливаются к изменениям спроса. В долгосрочных моделях цены гибкие и реагируют на изменение спроса и предложения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характеру взаимосвязей элементов – линейные и нелинейные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степени охвата иностранного сектора — закрытые (представлена только национальная экономика) и открытые (учитывающие воздействия иностранного сектора на национальную экономику)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 учетом фактора времени — статические и динамические. В статических моделях все экономические показатели привязываются к определенному моменту времени. В динамических моделях рассматривается временная взаимосвязь экономических показателей. Они предполагают учет таких проблем, как проблема вовлечения ресурсов, проблема накопления, проблема внедрения достижений НТП, фактор времени, проблема альтернативности издержек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модель может быть представлена алгебраически, графически, в виде бухгалтерских записей и в таблично-матричной форме. Наиболее часто используются алгебраическая и графическая формы моделей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ономические переменные, величина которых задается до построения модели принимают за </w:t>
      </w:r>
      <w:r>
        <w:rPr>
          <w:b/>
          <w:bCs/>
          <w:i/>
          <w:iCs/>
          <w:sz w:val="28"/>
          <w:szCs w:val="28"/>
        </w:rPr>
        <w:t xml:space="preserve">экзогенные </w:t>
      </w:r>
      <w:r>
        <w:rPr>
          <w:sz w:val="28"/>
          <w:szCs w:val="28"/>
        </w:rPr>
        <w:t xml:space="preserve">(внешние). Макроэкономическая модель дает возможность определить </w:t>
      </w:r>
      <w:r>
        <w:rPr>
          <w:b/>
          <w:bCs/>
          <w:i/>
          <w:iCs/>
          <w:sz w:val="28"/>
          <w:szCs w:val="28"/>
        </w:rPr>
        <w:t xml:space="preserve">эндогенные </w:t>
      </w:r>
      <w:r>
        <w:rPr>
          <w:sz w:val="28"/>
          <w:szCs w:val="28"/>
        </w:rPr>
        <w:t xml:space="preserve">(внутренние) экономические переменные, величина которых устанавливается в процессе решения выдвинутой задачи. Задачей макроэкономики является объяснение развития эндогенных переменных при существующих экзогенных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в качестве экзогенных параметров в макроэкономических моделях выступают государственные расходы, ставка налогообложения и величина предложения денег. К числу эндогенно определяемых параметров относятся объемы занятости и выпуска, уровни инфляции и безработицы и т.д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зависимости между экзогенными и эндогенными величинами бывают следующих видов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оведенческие, </w:t>
      </w:r>
      <w:r>
        <w:rPr>
          <w:sz w:val="28"/>
          <w:szCs w:val="28"/>
        </w:rPr>
        <w:t xml:space="preserve">которые отражают предпочтения экономических субъектов. Примером такого рода зависимостей могут служить функции потребления или инвестиционного спроса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технологические, </w:t>
      </w:r>
      <w:r>
        <w:rPr>
          <w:sz w:val="28"/>
          <w:szCs w:val="28"/>
        </w:rPr>
        <w:t xml:space="preserve">показывают технологические зависимости в экономике. Примером может служить производственная функция, показывающая связь между объемом и факторами производства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дефиниционные </w:t>
      </w:r>
      <w:r>
        <w:rPr>
          <w:sz w:val="28"/>
          <w:szCs w:val="28"/>
        </w:rPr>
        <w:t xml:space="preserve">, отражают содержание явлений и их структуру. Например, определения совокупного спроса, безработицы, инфляции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институциональные </w:t>
      </w:r>
      <w:r>
        <w:rPr>
          <w:sz w:val="28"/>
          <w:szCs w:val="28"/>
        </w:rPr>
        <w:t xml:space="preserve">, выражают зависимости, вытекающие из институционально установленных в экономике норм и правил. К их числу можно отнести функцию налоговых поступлений как зависимость от размера дохода и установленной налоговой ставк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отоки ресурсов и запасов</w:t>
      </w:r>
      <w:r>
        <w:rPr>
          <w:sz w:val="28"/>
          <w:szCs w:val="28"/>
        </w:rPr>
        <w:t xml:space="preserve">. Наряду с классификацией экономических переменных на эндогенные и экзогенные в макроэкономике используется и другая группировка, связанная со способом измерения их во времени: переменные </w:t>
      </w:r>
      <w:r>
        <w:rPr>
          <w:b/>
          <w:bCs/>
          <w:i/>
          <w:iCs/>
          <w:sz w:val="28"/>
          <w:szCs w:val="28"/>
        </w:rPr>
        <w:t xml:space="preserve">запаса </w:t>
      </w:r>
      <w:r>
        <w:rPr>
          <w:sz w:val="28"/>
          <w:szCs w:val="28"/>
        </w:rPr>
        <w:t xml:space="preserve">и переменные </w:t>
      </w:r>
      <w:r>
        <w:rPr>
          <w:b/>
          <w:bCs/>
          <w:i/>
          <w:iCs/>
          <w:sz w:val="28"/>
          <w:szCs w:val="28"/>
        </w:rPr>
        <w:t>потока</w:t>
      </w:r>
      <w:r>
        <w:rPr>
          <w:sz w:val="28"/>
          <w:szCs w:val="28"/>
        </w:rPr>
        <w:t xml:space="preserve">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е между переменными потока и переменными запаса состоит в том, что первые отражают передачу ценностей субъектами друг другу в процессе экономической деятельности, вторые — накопление и использование ценностей субъектами. Переменные потока измеряются в единицу времени, как правило, в месяц, в квартал, в год. Переменные запаса могут быть измерены только в определенный момент времени, например, на начало или конец года. Так, инвестиции являются потоковыми величинами, а накопленный в результате капитал запасом. Бюджетный дефицит потоковая величина, а государственный долг представляет собой запас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запасами и потоками в экономике существует взаимосвязь: потоки вызывают изменения в запасах. Однако при определенных обстоятельствах показатели запасов и потоков могут изменяться независимо друг от друга. </w:t>
      </w:r>
    </w:p>
    <w:p>
      <w:pPr>
        <w:pStyle w:val="Heading1"/>
        <w:suppressAutoHyphens w:val="true"/>
        <w:spacing w:lineRule="auto" w:line="360" w:before="0" w:after="0"/>
        <w:ind w:left="720" w:firstLine="709"/>
        <w:rPr/>
      </w:pPr>
      <w:r>
        <w:rPr>
          <w:sz w:val="28"/>
          <w:szCs w:val="28"/>
        </w:rPr>
        <w:t>ОСНОВНЫЕ МАКРОЭКОНОМИЧЕСКИЕ ПОКАЗАТЕЛИ Понятие и содержание системы национальных счетов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е счетоводство — система ведения первичного, оперативного бухгалтерского учета и статистики, охватывающая все виды экономической деятельности, основанная на единстве методологических принципов и завершаемая на макро уровне и на уровне секторов построением системы национальных счетов. </w:t>
      </w:r>
    </w:p>
    <w:p>
      <w:pPr>
        <w:pStyle w:val="Style14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национальных счетов (СНС)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Система национальных счетов (СНС) </w:t>
      </w:r>
      <w:r>
        <w:rPr>
          <w:sz w:val="28"/>
          <w:szCs w:val="28"/>
        </w:rPr>
        <w:t xml:space="preserve">— балансовый метод взаимосвязанной комплексной характеристики экономических процессов и их результатов. Единство методологии обеспечивает сводимость, сопоставимость показателей всех счетов, информация которых дополняет друг друга, создавая в совокупности сводную картину функционирования экономик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стема национальных счетов может быть определена и как система взаимосвязанных статистических показателей и классификаций, представленная в виде определенного набора счетов и таблиц, характеризующих результаты макроэкономической деятельност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рующаяся на национальном счетоводстве, СНС охватывает деятельность всех институциональных единиц и хозяйствующих субъектов всех форм собственности; учитывает все операции с произведенными и непроизведенными, финансовыми и нефинансовыми, материальными и нематериальными активам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СНС лежит система обобщающих макроэкономических показателей функционирования экономики на различных стадиях воспроизводственного процесса: производства продуктов и услуг; образования, распределения, перераспределения и конечного использования доходов (в счетах потоков); использования валового сбережения на накопление различных активов (в счетах накопления); внешне-экономических связей (в счетах остального мира) и на других стадиях экономической деятельност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системы показателей СНС характеризует экономические процессы и их результаты, отражает взаимосвязи между этими процессами. Таким образом, СНС своеобразная модель экономики, используемая для комплексного исследования экономической деятельности страны, ее регионов и секторов на основе взаимосвязанных балансов (счетов),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я собой статистическую модель рыночной экономики, СНС с успехом используется для выработки экономической политики, анализа результатов ее реализации и оценки эффективности, а также для моделирования, прогнозирования и управления экономикой в 155 странах мира, а с 1993 г. и в Росси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ечественной экономической практике накоплен значительный опыт использования балансового метода для характеристики макро-экономических процессов и их результатов на основе разработки отчетных и плановых балансов народного хозяйства (БНХ). Однако между методологиями составления БНХ и СНС имеются существенные различия, анализ которых позволяет отдать предпочтение именно системе национальных счетов как методу, наиболее отвечающему потребностям развития рыночной экономик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БНХ, дававшего количественную характеристику процесса воспроизводства материальных благ в соответствии с марксистсколенинской концепцией расширенного воспроизводства, базой для разработки СНС служит концепция хозяйственного кругооборота по замкнутой системе на основе жесткой увязки показателей, обеспечивающих балансовое равенство совокупных доходов и расходов по секторам и экономике в целом. Рассматривая процесс воспроизводства как процесс создания не только материальных благ, но и услуг, СНС отдает предпочтение характеристике его финансового аспект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е счета обеспечивают получение развернутой и взаимосвязанной информации по системе макроэкономических показателей, что усиливает их роль как информационной системы в анализе экономических процессов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я СНС определяет границы экономического производства, факторы, образующие стоимость, счета и макроэкономические показатели, в обобщенном виде характеризующие потоки товаров, услуг и доходов; все активы и пассивы хозяйствующих субъектов; все аспекты экономического процесса и его результаты. Это позволяет считать СНС самой развитой информационной системой в мире, представляющей характеристику экономических процессов на макро уровне, увязку с важнейшими показателями экономической статистик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С содержит следующие основные консолидированные счета, разрабатываемые в текущих ценах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. Счета внутренней экономики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чет производства продуктов и услуг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чета образования и распределения доходов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счет образования доходов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счет распределения первичных доходов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счет вторичного распределения доходов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счет перераспределения доходов в натуральной форме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сводный счет распределения доходов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Форекс- - это прекрасная для вас подготовиться к прибыльной работе на бирже Forex!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чета использования доходов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счет использования валового располагаемого дохода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счет использования скорректированного располагаемого дохода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чета накопления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счет операций с капиталом (счет капитальных затрат)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финансовый счет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чет товаров и услуг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Счета внешнеэкономических связей (остального мира)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субсчет текущих операций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субсчет капитальных затрат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ждый счет, входящий в систему, представляет собой баланс, т.е. равенство между объемом тех или иных ресурсов и их использованием, достигаемое путем расчета балансирующей статьи, за исключением счетов, сбалансированных по определению. Балансирующая статья каждого счета имеет самостоятельное значение в характеристике результатов изучаемых экономических процессов; она также используется для увязки каждого предыдущего счета с последующим. В совокупности балансирующие статьи счетов представляют собой систему макроэкономических показателей результатов, каждый из которых имеет самостоятельное значение в экономическом анализе. Таким образом, на основе взаимосвязанной системы показателей, объединенных в счета и составляемых в определенной последовательности, соответствующей этапам воспроизводственного цикла, удается получить взаимосвязанную комплексную количественную характеристику экономических процессов и результатов функционирования экономик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кономики в целом предусматривается составление всех счетов. Они образуют сводные счета и отражают, с одной стороны, отношения между экономикой страны и остальным миром, а с другой — отношения между секторами внутренней экономики и взаимосвязь между различными показателями системы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сектора внутренней экономики предусматривается составление набора счетов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а представляют собой систему именно потому, что они, во-первых, взаимосвязаны между собой, во-вторых, строятся по единому методологическому принципу, в-третьих, содержат систему взаимосвязанных показателей, исчисленных по единым методологическим принципам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в счете отражают операции, каждая из которых — это стоимостной поток между институциональными единицами. В соответствии со стадиями воспроизводственного цикла, в которых они осуществляются, операции могут быть производственными, распределительными, обменными или операциями потребления и сбережения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СНС отражается сквозное движение стоимости продуктов и услуг через все стадии воспроизводственного цикла — от производства до конечного потребления и накопления. Система завершается построением балансовых таблиц, отражающих итоговое изменение национального богатства в результате труда в данном году, и межотраслевого баланса производства и использования продукции и услуг. </w:t>
      </w:r>
    </w:p>
    <w:p>
      <w:pPr>
        <w:pStyle w:val="Style14"/>
        <w:suppressAutoHyphens w:val="true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инципы построения СНС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составления национальных счетов таковы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чета строятся по принципу бухгалтерского учета, что выражается в двойном отражении в СНС каждой операции, один раз — в разделе Использование предыдущего счета и второй раз — в разделе Ресурсы последующего счета (что соответствует бухгалтерскому принципу записи операции в дебете одного счета и в кредите другого счёта корреспондента). Каждая статья того или иного счета имеет корреспондирующую статью в другом счете, что обеспечивает дополнительный контроль достоверности отражаемой в счетах ин формации и увязывает счета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чета имеют форму Т, состоят из двух частей (разделов); при этом ресурсы по образующим их компонентам отражаются с правой стороны, составляя колонку Ресурсы, а их использование показывается в левой части, в колонке Использование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циональные счета строятся в определенной последовательности, соответствующей последовательности воспроизводственного цикла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чета являются регистрацией (отражением) всех экономических потоков в форме балансов. С их помощью характеризуется деятельность экономических агентов системы по осуществлению операций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соответствии с принципом двойной записи, принятым в системе, итоги операций ресурсов и использования счета сбалансируются или по определению, или с помощью балансирующей статьи, которая сама по себе важна в экономическом анализе и служит для перехода к следующему счету. Балансирующие статьи счетов, обеспечивающие баланс (равенство) правой и левой частей счета, рассчитываются как разность между суммой показателей ресурсов и их использования. Поэтому СНС рассматривается как балансовый метод. Балансирующая статья предыдущего счета, отраженная в разделе Использование, служит исходным показателем раздела Ресурсы последующего счета (см. схему взаимосвязи счетов). Этим достигаются увязка счетов между собой и преобразование их в систему. Балансирующие статьи — не операции, которые можно наблюдать, а расчетные категории, предназначенные не только для обеспечения сбалансированности между объемами ресурсов и их использованием в каждом счете (для арифметического равенства двух частей счета), но и для характеристики результатов соответствующего экономического процесса , отражаемого данным счетом, и представляющие собой важнейшие макроэкономические показатели экономического развития. Так, как ба лансирующей статьей счета Производство, отражающей результат экономической деятельности по производству продуктов и слуг и связанных с ним затрат, является валовой внутренний продукт (для каждой отрасли экономики — валовая добавленная стоимость), полученный как разность объема ресурсов, показанных в правой части счета, и их использования, отраженного в левой част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 1 отражены балансирующие статьи сводных счетов внутренней экономик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0020" cy="283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динство принципов составления всех счетов проявляется в наличии системы взаимосвязанных классификаций основных единиц, секторов и т.п., что обеспечивает получение сводной количественной характеристики всех экономических процессов, в совокупности отражающих функционирование экономики в целом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тодологические принципы национального счетоводства обеспечивают получение на базе СНС характеристик реальной ситуации в экономике, сопоставимость получаемой информации на меж страновом и международном уровнях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19:00Z</dcterms:created>
  <dc:creator>User</dc:creator>
  <dc:description/>
  <cp:keywords/>
  <dc:language>en-US</dc:language>
  <cp:lastModifiedBy>SYSTEM</cp:lastModifiedBy>
  <dcterms:modified xsi:type="dcterms:W3CDTF">2011-09-07T22:19:00Z</dcterms:modified>
  <cp:revision>2</cp:revision>
  <dc:subject/>
  <dc:title>Реферат</dc:title>
</cp:coreProperties>
</file>