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торгово-экономический университет Воронежский филиа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Бухгалтерский учет, анализ и ауди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Анализ в торговл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6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 20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движения и эффективности использования основных средств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истема показателей движения и эффективности использования основных средст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сновные средства – </w:t>
      </w:r>
      <w:r>
        <w:rPr>
          <w:sz w:val="28"/>
          <w:szCs w:val="28"/>
        </w:rPr>
        <w:t>это материально-вещественные ценности (средства труда), которые многократно участвуют в производственном процессе, не изменяют своей натурально-вещественной формы и переносят свою стоимость на готовую продукцию по частям по мере износ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учета и оценки основные средства представляют собой часть имущества, которая используется в качестве средств труда, при производстве продукции, выполнении работ и оказания услуг или для управления организаций в течение периода, который превышает 12 месяцев.</w:t>
      </w:r>
      <w:r>
        <w:rPr>
          <w:iCs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лассификация основных средст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о назначению и сфере применения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новные производственные средств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новные непроизводственные средств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 степени использования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ходящиеся в эксплуатации основные средств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ходящиеся в резерве основные средств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ходящиеся в стадии достройки, реконструкции, частичной ликвидации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аходящиеся на консерва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зависимости от имеющихся прав на имущество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ъекты, принадлежащие предприятию на правах собственности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ъекты, находящиеся в оперативном управлении или хозяйственном ведение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ъекты, полученные в аренд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о натурально-вещественному составу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дания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оружения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ередаточные устройств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ашины и оборудование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транспортные средств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струменты, производственный и хозяйственный инвентарь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классификации основных средств рекомендуется использовать общероссийский классификатор основных фондов (ОКОФ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средств учитываются находящиеся в собственности предприятий земельные участки и объекты природопользова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сновных средств в зависимости от конкретной их роли принято выделять активную и пассивную ча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Активная часть </w:t>
      </w:r>
      <w:r>
        <w:rPr>
          <w:sz w:val="28"/>
          <w:szCs w:val="28"/>
        </w:rPr>
        <w:t>непосредственно воздействует на предмет труда и определяет количество и качество выпускаемой продук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ассивная часть </w:t>
      </w:r>
      <w:r>
        <w:rPr>
          <w:sz w:val="28"/>
          <w:szCs w:val="28"/>
        </w:rPr>
        <w:t>создает необходимые условия для функционирования активной ча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тдельных групп основных средств по стоимости характеризует их структуру. Структура определяется путем расчета удельного веса отдельных групп основных средств в общей совокупности и выражается процента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етоды оценки основных средст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учитываются в натуральных и стоимостных показателях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необходимы для установления количества и состава основных средств, расчета производственной мощности, организации ремонта и замены оборудова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показатели необходимы для определения общей стоимости структуры и динамики основных средств, расчета амортизационных отчислений, себестоимости, рентабельности и т. 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3 метода оценки основных средств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По первоначальной стоимости – это сумма фактических затрат организации на приобретение, доставку и доведения до рабочего состояния основных средст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ервоначальная стоимость – </w:t>
      </w:r>
      <w:r>
        <w:rPr>
          <w:sz w:val="28"/>
          <w:szCs w:val="28"/>
        </w:rPr>
        <w:t>это фактическая стоимость создания основных средств. По первоначальной стоимость основные средства учитываются и оцениваются в ценах тех лет, когда они были создан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 восстановительной стоим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осстановительная стоимость – </w:t>
      </w:r>
      <w:r>
        <w:rPr>
          <w:sz w:val="28"/>
          <w:szCs w:val="28"/>
        </w:rPr>
        <w:t>это стоимость воспроизводства основных средств в современных конкретных эксплуатационных условиях. Восстановительная стоимость показывает, сколько денежных средств пришлось бы затратить предприятию в данный момент времени для замены имеющихся изношенных в той или иной степени основных средств такими же, но новы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определяется путем переоценки основных средст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дприятие имеет право самостоятельно не чаще 1 раза в год (на начало отчетного периода) производить переоценку основных средств. Переоценка может производиться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 официально-публикуемым индексам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ямым пересчетом по документально подтвержденным рыночным цена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 остаточной стоим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Остаточная стоимость – </w:t>
      </w:r>
      <w:r>
        <w:rPr>
          <w:sz w:val="28"/>
          <w:szCs w:val="28"/>
        </w:rPr>
        <w:t>это стоимость, еще не перенесенная на готовую продукцию. Остаточная стоимость определяется как разность между первоначальной (восстановительной) стоимостью и суммой начисленной амортизацие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учитываются на предприятии по первоначальной стоимости, а после переоценки по восстановительной стоим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предприятия основные средства отражаются по остаточной стоим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можно выделить два вида оценки основных средств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Ликвидационная стоимость</w:t>
      </w:r>
      <w:r>
        <w:rPr>
          <w:sz w:val="28"/>
          <w:szCs w:val="28"/>
        </w:rPr>
        <w:t xml:space="preserve"> – это стоимость возможной реализации, выбывающих, полностью изношенных основных средст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Амортизируемая стоимость</w:t>
      </w:r>
      <w:r>
        <w:rPr>
          <w:sz w:val="28"/>
          <w:szCs w:val="28"/>
        </w:rPr>
        <w:t xml:space="preserve"> – это стоимость, которую необходимо перенести на готовую продукцию. В Российской экономической практике – это первоначальная (восстановительная) стоимость, в мировой практике – разность между первоначальной и ликвидационной стоимостью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целого ряда экономических показателей необходимо знать среднегодовую стоимость основных средст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А) Ф</w:t>
      </w:r>
      <w:r>
        <w:rPr>
          <w:sz w:val="28"/>
          <w:szCs w:val="28"/>
          <w:vertAlign w:val="subscript"/>
        </w:rPr>
        <w:t xml:space="preserve">ср.г. </w:t>
      </w:r>
      <w:r>
        <w:rPr>
          <w:sz w:val="28"/>
          <w:szCs w:val="28"/>
        </w:rPr>
        <w:t>= (0,5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ΣФ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5Ф</w:t>
      </w:r>
      <w:r>
        <w:rPr>
          <w:sz w:val="28"/>
          <w:szCs w:val="28"/>
          <w:vertAlign w:val="subscript"/>
        </w:rPr>
        <w:t>н)/12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мi </w:t>
      </w:r>
      <w:r>
        <w:rPr>
          <w:sz w:val="28"/>
          <w:szCs w:val="28"/>
        </w:rPr>
        <w:t xml:space="preserve">– суммарная стоимость основных средств на первое число каждого месяца (с февраля по декабрь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</w:t>
      </w:r>
      <w:r>
        <w:rPr>
          <w:sz w:val="28"/>
          <w:szCs w:val="28"/>
          <w:vertAlign w:val="subscript"/>
        </w:rPr>
        <w:t xml:space="preserve">ср.г. </w:t>
      </w:r>
      <w:r>
        <w:rPr>
          <w:sz w:val="28"/>
          <w:szCs w:val="28"/>
        </w:rPr>
        <w:t>=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( (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ΣФ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/12) – (ΣФ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(12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/12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число полных месяцев эксплуатации основных средств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ост.</w:t>
      </w:r>
      <w:r>
        <w:rPr>
          <w:sz w:val="28"/>
          <w:szCs w:val="28"/>
        </w:rPr>
        <w:t xml:space="preserve"> – стоимость поступивших в течение года основных средст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ыб.</w:t>
      </w:r>
      <w:r>
        <w:rPr>
          <w:sz w:val="28"/>
          <w:szCs w:val="28"/>
        </w:rPr>
        <w:t xml:space="preserve"> – стоимость выбывших в течение года основных средст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нос основных средст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основные средства подвергаются износу, который может быть вызван воздействием как материальных, так и нематериальных фактор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точки зрения экономики </w:t>
      </w:r>
      <w:r>
        <w:rPr>
          <w:iCs/>
          <w:sz w:val="28"/>
          <w:szCs w:val="28"/>
        </w:rPr>
        <w:t xml:space="preserve">износ – </w:t>
      </w:r>
      <w:r>
        <w:rPr>
          <w:sz w:val="28"/>
          <w:szCs w:val="28"/>
        </w:rPr>
        <w:t>это потеря стоимости основных средст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иды износа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Физический износ</w:t>
      </w:r>
      <w:r>
        <w:rPr>
          <w:sz w:val="28"/>
          <w:szCs w:val="28"/>
        </w:rPr>
        <w:t xml:space="preserve"> – это потеря стоимости в результате изменения физических, механических и т.п. свойств основных средст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Моральный износ </w:t>
      </w:r>
      <w:r>
        <w:rPr>
          <w:sz w:val="28"/>
          <w:szCs w:val="28"/>
        </w:rPr>
        <w:t>делится на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ральный износ I-го рода – это удешевление новых средств труда и потеря стоимости у действующих средств труд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оральный износ II-го рода – это потеря стоимости из-за появления более производительных и технически совершенных новых средств труд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Социальный износ – </w:t>
      </w:r>
      <w:r>
        <w:rPr>
          <w:sz w:val="28"/>
          <w:szCs w:val="28"/>
        </w:rPr>
        <w:t>это потеря стоимости в результате того, что новые основные средства обеспечивают более высокий уровень социальных требований (комфортность, безопасность, эргономичность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Экологический износ –</w:t>
      </w:r>
      <w:r>
        <w:rPr>
          <w:sz w:val="28"/>
          <w:szCs w:val="28"/>
        </w:rPr>
        <w:t xml:space="preserve"> это потеря стоимости в результате ужесточения стандартов в области охраны окружающей сред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можно выделить частичный и полный износ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Частичный </w:t>
      </w:r>
      <w:r>
        <w:rPr>
          <w:sz w:val="28"/>
          <w:szCs w:val="28"/>
        </w:rPr>
        <w:t>наступает вследствие неравномерного износа отдельных элементов основных средств и возмещается путем ремонт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олный износ </w:t>
      </w:r>
      <w:r>
        <w:rPr>
          <w:sz w:val="28"/>
          <w:szCs w:val="28"/>
        </w:rPr>
        <w:t>соответствует полному обесцениванию основных средств, когда их дальнейшее использование убыточно или невозможно. В этом случае основные средства ликвидируются и замещаются новы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мортизация основных средст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Амортизация – </w:t>
      </w:r>
      <w:r>
        <w:rPr>
          <w:sz w:val="28"/>
          <w:szCs w:val="28"/>
        </w:rPr>
        <w:t>это процесс переноса стоимости основных средств на готовую продукцию и возмещение этой стоимости в процессе реализации продук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Амортизационные отчисления – </w:t>
      </w:r>
      <w:r>
        <w:rPr>
          <w:sz w:val="28"/>
          <w:szCs w:val="28"/>
        </w:rPr>
        <w:t>это денежное выражение размера амортизации, которое должно соответствовать степени износа основных средств. Амортизационные отчисления включаются в себестоимость продук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исчислении амортизации предприятие самостоятельно определяет норму амортизации и метод амортизации, при этом основную роль играет </w:t>
      </w:r>
      <w:r>
        <w:rPr>
          <w:iCs/>
          <w:sz w:val="28"/>
          <w:szCs w:val="28"/>
        </w:rPr>
        <w:t xml:space="preserve">срок полезного использования основных средств </w:t>
      </w:r>
      <w:r>
        <w:rPr>
          <w:sz w:val="28"/>
          <w:szCs w:val="28"/>
        </w:rPr>
        <w:t>– это период, в течение которого использование объекта основных средств призвано приносить доход или служить для выполнения целей деятельности организац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исление амортизации может производиться одним из четырех следующих методов, при этом годовая сумма амортизационных отчислений (А</w:t>
      </w:r>
      <w:r>
        <w:rPr>
          <w:sz w:val="28"/>
          <w:szCs w:val="28"/>
          <w:vertAlign w:val="subscript"/>
        </w:rPr>
        <w:t>г.</w:t>
      </w:r>
      <w:r>
        <w:rPr>
          <w:sz w:val="28"/>
          <w:szCs w:val="28"/>
        </w:rPr>
        <w:t>) определяется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инейный метод (способ равномерного, пропорционального списания стоимости основных средств), А</w:t>
      </w:r>
      <w:r>
        <w:rPr>
          <w:sz w:val="28"/>
          <w:szCs w:val="28"/>
          <w:vertAlign w:val="subscript"/>
        </w:rPr>
        <w:t>г.</w:t>
      </w:r>
      <w:r>
        <w:rPr>
          <w:sz w:val="28"/>
          <w:szCs w:val="28"/>
        </w:rPr>
        <w:t xml:space="preserve"> определяется исходя из первоначальной стоимости объекта основных средств и нормой амортизации, исчисленной исходя из срока полезного использования этого объект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/ 100%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н. </w:t>
      </w:r>
      <w:r>
        <w:rPr>
          <w:sz w:val="28"/>
          <w:szCs w:val="28"/>
        </w:rPr>
        <w:t>– срок полезного использования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а. </w:t>
      </w:r>
      <w:r>
        <w:rPr>
          <w:sz w:val="28"/>
          <w:szCs w:val="28"/>
        </w:rPr>
        <w:t>– норма амортизации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способ уменьшения остатка. А</w:t>
      </w:r>
      <w:r>
        <w:rPr>
          <w:sz w:val="28"/>
          <w:szCs w:val="28"/>
          <w:vertAlign w:val="subscript"/>
        </w:rPr>
        <w:t>г.</w:t>
      </w:r>
      <w:r>
        <w:rPr>
          <w:sz w:val="28"/>
          <w:szCs w:val="28"/>
        </w:rPr>
        <w:t xml:space="preserve"> определяется, исходя из остаточной стоимости объекта основных средств на начало года, нормы амортизации, определенной на основе срока полезного использования и коэффициента ускорения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* (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/ 100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– коэффициент ускорения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лин. </w:t>
      </w:r>
      <w:r>
        <w:rPr>
          <w:sz w:val="28"/>
          <w:szCs w:val="28"/>
        </w:rPr>
        <w:t>– норма амортизации, исчисленная при линейном способ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способ списания стоимости по сумме чисел лет срока полезного использования (куммулятивный способ) А</w:t>
      </w:r>
      <w:r>
        <w:rPr>
          <w:sz w:val="28"/>
          <w:szCs w:val="28"/>
          <w:vertAlign w:val="subscript"/>
        </w:rPr>
        <w:t>г.</w:t>
      </w:r>
      <w:r>
        <w:rPr>
          <w:sz w:val="28"/>
          <w:szCs w:val="28"/>
        </w:rPr>
        <w:t xml:space="preserve"> определяется, исходя из первоначальной стоимости и соотношения между n и S: n/S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n – число лет до окончания нормативного срока эксплуатации объекта, включая год, за который начисляется амортизация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сумма чисел лет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1) / 2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способ списания стоимости пропорционально объему продукции (работ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(Ф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фактический объем продукции в отчетном период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редполагаемый объем продукции за весь срок полезного использования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сновных средств стоимостью не более 10000 рублей за единицу разрешено списывать на затраты по мере отпуска их производств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производятся ежемесячно в размере 1/12 суммы годовой амортизации, независимо от способа начисления амортизац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/ 12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амортизации ® А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® А</w:t>
      </w:r>
      <w:r>
        <w:rPr>
          <w:sz w:val="28"/>
          <w:szCs w:val="28"/>
          <w:vertAlign w:val="subscript"/>
        </w:rPr>
        <w:t>м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еденные в действие основные средства амортизация начинает начисляться с 1-го числа следующего за датой введения месяца. На выбывающие основные средства начисления амортизации прекращается с 1-го числа следующего за датой выбытия месяц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обенности начисления амортизации и исчисления прибыл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амортизации и определения прибыли регламентируется Налоговым кодексом (25 глава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ется использовать как линейные методы начисления амортизации, так и нелинейные (2 и 3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полезного срока использования основных средств предусмотрена их классификация на 10 групп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все недолговечное имущество со сроком полезного использования от 1 года до 2-х лет включительно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2-3 года; 3) 3-5 лет; 4) 5-7 лет; 5) 7-10 лет; 6) 10-15 лет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15-20 лет; 8) 20-25 лет; 9) 25-30 лет; 10)свыше 30 лет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основных средств, включаемых в амортизируемые группы, утверждается Правительством РФ. В целях налогообложения прибыли исчисляется не годовые суммы и нормы амортизации, а месячные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Показатели наличия, движения и эффективности использования основных средст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учитываются ежемесячно в натуральных и стоимостных показателях. При этом стоимость основных средств на конец года определяется по балансовой формуле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Ф</w:t>
      </w:r>
      <w:r>
        <w:rPr>
          <w:sz w:val="28"/>
          <w:szCs w:val="28"/>
          <w:vertAlign w:val="subscript"/>
        </w:rPr>
        <w:t>выб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и движения основных средств: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упления (ввода) основных средств: К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к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средств: К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н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средств: К</w:t>
      </w:r>
      <w:r>
        <w:rPr>
          <w:sz w:val="28"/>
          <w:szCs w:val="28"/>
          <w:vertAlign w:val="subscript"/>
        </w:rPr>
        <w:t>обн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нов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к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иквидации основных средств: К</w:t>
      </w:r>
      <w:r>
        <w:rPr>
          <w:sz w:val="28"/>
          <w:szCs w:val="28"/>
          <w:vertAlign w:val="subscript"/>
        </w:rPr>
        <w:t>ликв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ликв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н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роста основных средств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Ф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к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казатели степени годности основных средств: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износа основных средств: К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å</w:t>
      </w:r>
      <w:r>
        <w:rPr>
          <w:sz w:val="28"/>
          <w:szCs w:val="28"/>
        </w:rPr>
        <w:t xml:space="preserve"> / Ф</w:t>
      </w:r>
      <w:r>
        <w:rPr>
          <w:sz w:val="28"/>
          <w:szCs w:val="28"/>
          <w:vertAlign w:val="subscript"/>
        </w:rPr>
        <w:t>пер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ерв</w:t>
      </w:r>
      <w:r>
        <w:rPr>
          <w:sz w:val="28"/>
          <w:szCs w:val="28"/>
        </w:rPr>
        <w:t xml:space="preserve"> – первоначальная стоимость 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годности основных средств: К</w:t>
      </w:r>
      <w:r>
        <w:rPr>
          <w:sz w:val="28"/>
          <w:szCs w:val="28"/>
          <w:vertAlign w:val="subscript"/>
        </w:rPr>
        <w:t>годн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/Ф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 К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годн</w:t>
      </w:r>
      <w:r>
        <w:rPr>
          <w:sz w:val="28"/>
          <w:szCs w:val="28"/>
        </w:rPr>
        <w:t xml:space="preserve"> = 1</w:t>
      </w:r>
    </w:p>
    <w:p>
      <w:pPr>
        <w:pStyle w:val="Style19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казатели эффективности использования основных средст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использования основных средств используется система показателей, которая включает в себя общие и частные показател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казатели характеризуют эффективность использования всей совокупности основных средств. При этом используется их стоимостная оценк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казатель фондоотдачи: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= Ф / Q, где [руб / руб]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 - объем произведенной продукц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 – средний показатель стоимости основных средст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азатель фондоемкости: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мк</w:t>
      </w:r>
      <w:r>
        <w:rPr>
          <w:sz w:val="28"/>
          <w:szCs w:val="28"/>
        </w:rPr>
        <w:t xml:space="preserve"> = Ф / Q = 1 / Ф</w:t>
      </w:r>
      <w:r>
        <w:rPr>
          <w:sz w:val="28"/>
          <w:szCs w:val="28"/>
          <w:vertAlign w:val="subscript"/>
        </w:rPr>
        <w:t>от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оказатели используются для оценки эффективности использования отдельных элементов основных средств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эффициент загрузки площадей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эффициент сменности работы оборудования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интенсивной, экстенсивной и интегральной загрузки оборудова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2. Практическая часть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адача 1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з рентабельности торговой организации за отчетный год, на основе следующих данных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/>
        <w:t>(сумма в тыс.руб.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13"/>
        <w:gridCol w:w="1377"/>
        <w:gridCol w:w="1380"/>
        <w:gridCol w:w="1241"/>
        <w:gridCol w:w="1239"/>
      </w:tblGrid>
      <w:tr>
        <w:trPr>
          <w:trHeight w:val="7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шлый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ия (4-3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емп роста % (4/3*100)</w:t>
            </w:r>
          </w:p>
        </w:tc>
      </w:tr>
      <w:tr>
        <w:trPr>
          <w:trHeight w:val="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егодовая стоимость имуще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1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15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яя стоимость основных средст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8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яя стоимость текущих актив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6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яя величина собственного капит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21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ручка от продажи товаров, продукции, работ и усл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5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3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138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быль от прода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4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тая прибы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2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табельность капитала, %(6:4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табельность основных средств, %(7: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табельность текущих активов, %(6:3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табельность собственного капитала, %(7:4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нтабельность продаж, %(</w:t>
            </w:r>
            <w:r>
              <w:rPr>
                <w:sz w:val="20"/>
                <w:szCs w:val="22"/>
                <w:lang w:val="en-US"/>
              </w:rPr>
              <w:t>7</w:t>
            </w:r>
            <w:r>
              <w:rPr>
                <w:sz w:val="20"/>
                <w:szCs w:val="22"/>
              </w:rPr>
              <w:t>:6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2</w:t>
            </w:r>
          </w:p>
        </w:tc>
      </w:tr>
    </w:tbl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капитала = прибыль от продаж / средняя величина собственного капитала * 100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средств = чистая прибыль / средняя стоимость основных средств * 100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текущих активов = прибыль от продаж / средняя стоимость текущих активов * 100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= чистая прибыль / средняя величина собственного капитала * 100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нтабельность продаж = чистая прибыль / прибыль от продаж * 100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= отчетный год – прошлый год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мп роста = отчетный год / прошлый год * 100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 2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з показателей оборачиваемости оборотных средств торговой организации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72"/>
        <w:gridCol w:w="1375"/>
        <w:gridCol w:w="1399"/>
        <w:gridCol w:w="1638"/>
        <w:gridCol w:w="133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шлый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емп роста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орот розничной торговли, тыс.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2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136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211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6,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реднегодовая стоимость оборотных средств, тыс.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3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+</w:t>
            </w:r>
            <w:r>
              <w:rPr>
                <w:sz w:val="20"/>
              </w:rPr>
              <w:t>3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эффициент оборачиваемости оборотных сред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+2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лительность одного оборо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отных средст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эффициент оборачиваемости оборотных средств = оборот розничной торговли / среднегодовую стоимость оборотных средст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ительность одного оборота = (кол-во дней(360)* среднегод. стоим. Оборотных ср-в)/ оборот розничной торговли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у всех показателей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Отклонения = отчетный год – прошлый год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Темп роста = отчетный год / прошлый год * 100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огласно полученным данным мы можем увидеть, что оборот розничной торговли в отчетном году вырос на 26,3% по сравнению с прошлым, среднегодовая стоимость оборотных средств так же возросла на 3,8%. Рост данных показателей связан с тем, что длительность одного оборота сократилась на 18,1 %, а следовательно коэффициент оборачиваемости оборотных средств увеличился на 22 %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анов, М.И. Анализ хозяйственной деятельности в торговле / М.И.Баканов. – М.: Экономика, 2005. – 5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имова, О.П. Экономика общественного питания. Учебное пособие / О.П. Ефимова, Н.А. Ефимова; под ред Н.И. Кабушкина. – Мн: Новое знание, 2005. – 3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и организация деятельности торгового предприятия: Учебник / Под ред. А.Н. Соломатина. – М.: ИНФРА–М, 2004. – 2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торгового предприятия: Учебник для вузов / А.И. Гребнев, Ю.К.Баженов и др. - М.: Экономика, 2005. – 23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u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ook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180/4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6" w:firstLine="284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00" w:hanging="8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9:00Z</dcterms:created>
  <dc:creator>Лариса</dc:creator>
  <dc:description/>
  <cp:keywords/>
  <dc:language>en-US</dc:language>
  <cp:lastModifiedBy>SYSTEM</cp:lastModifiedBy>
  <dcterms:modified xsi:type="dcterms:W3CDTF">2011-09-07T22:19:00Z</dcterms:modified>
  <cp:revision>2</cp:revision>
  <dc:subject/>
  <dc:title>МИНИСТЕРСТВО ОБРАЗОВАНИЯ И НАУКИ</dc:title>
</cp:coreProperties>
</file>