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усское государство, провозгласив равноправие всех форм собственности, приняло законодательные акты о предпринимательской деятельности, кооперации, приватизации, демонополизации, развитии малого бизнеса и т. д. Однако экономические перемены происходят непросто. Настоящий рынок еще не сложился, в законодательстве, призванном регулировать предпринимательские отношения, выявляются пробелы, многие бизнесмены для работы в новых условиях не имеют достаточных знаний и умений, пытаются руководствоваться ранее сложившимися привычками и экономическим мышлением. Но самое главное, на наш взгляд,– это отсутствие достаточных условий и заинтересованности людей в хозяйственной активности, создании своего дела, так как, создавая свое дело, человеку необходимо избавиться от иждивенческих настроений, выработанных на протяжении длительного врем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 Беларусь придает большое значение развитию малого предпринимательства, принимает необходимые меры по стимулированию, созданию благоприятных условий для повышения инвестиционной активности в данном секторе экономики, в т. ч. путем привлечения иностранных инвести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 играет важную роль в социально-экономическом развитии страны, способствуя формированию конкурентной среды, росту производства потребительских товаров, расширению сферы услуг, созданию новых рабочих мест, приданию экономике дополнительной стабильности[18, ст.207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о – одна из важнейших составляющих современной экономики. В странах рыночной экономики предпринимательство получило широкое распространение и составляет подавляющую часть среди всех форм организаций. Основную часть белорусского предпринимательства составляет малый и средний бизнес. Основной задачей предпринимателя является управление предприятием, которое включает в себя рациональное использования ресурсов, организацию процесса на инновационной основе и хозяйственном риске, а также ответственность за конечные результаты свое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 занимает особое место в структуре экономики Республики Беларусь и играет существенную роль в социальной жизни населения, способствуя формированию конкурентной среды, росту производства потребительских товаров, развитию сферы услуг, созданию новых рабочих мест, приданию белорусской экономике стабильности и динам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НЯТИЕ, СУЩНОСТЬ И ПРИЗНАКИ МАЛОГО ПРЕПРИНИМАТЕЛЬ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цивилизованного бизнеса свидетельствует о том, что многие крупные корпорации начинали с деятельности одного человека, который либо сам был предпринимателем, либо на основе его идеи была создана малая фирма. Малые предприятия являются наиболее гибкой и динамичной формой развития предприним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Беларусь от 28 мая 1991г. № 813-XII «О предпринимательстве в Республике Беларусь»: Предпринимательство (предпринимательская деятельность) – самостоятельная, инициативная деятельность граждан, направленная на получение прибыли или личного дохода и осуществляемая от своего имени, на свой риск и под свою имущественную ответственность или от имени и под имущественную ответственность юридического лица (предприятия)[7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ая деятельность может осуществляться в виде индивидуальной трудовой деятельности, а также в различных организационно-правовых формах предприятий (юридических лиц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предпринимательством деятельность физических лиц по использованию собственных ценных бумаг, банковских счетов в качестве средств платежа или сохранения денежных приобрет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предпринимательства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, не ограниченные в правах в порядке, определяемом законодательными актами Республики Беларусь, в том числе иностранные граждане и лица без гражданства в пределах прав и обязанностей, предусмотренных действующим законодательством Республики Беларус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граждан (партнеров) – коллективы предприним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занятие предпринимательской деятельностью должностным лицам и специалистам, работающим в органах государственной власти и управления, прокуратуры и суд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бъектам малого предпринимательства относ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зарегистрированные в Республике Беларус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организации – зарегистрированные в Республике Беларусь коммерческие организации со средней численностью работников за календарный год до 15 человек включительно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е организации –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регистрации индивидуальных предпринимателей и юридических лиц в качестве субъектов малого предпринимательства или иного подтверждения указанного статуса со стороны государственных органов не требуется[7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названный Закон «О предпринимательстве в Республике Беларусь» также определяет и формы предпринимательства. В Республике Беларусь допускаются следующие формы предпринимательской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ое предпринимательство, осуществляемое субъектами предпринимательства на основе своей собственности или на основе имущества, полученного и используемого на законном основан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предпринимательство, осуществляемое предпринимателями на основе коллективной собственности или на основе имущества, полученного и используемого на законном основ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о может осуществляться без образования юридического лица и с образованием юридического лица, без использования наемного труда и с использованием наемного труда. Особой формой предпринимательства является предпринимательская деятельность, осуществляемая руководителем предприятия, если он на основе контракта с собственником имущества или уполномоченным им лицом (органом) наделен правами и обязанностями и несет ответственность, установленную для предпринима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едпринимательской деятельности и отношения, связанные с предпринимательством, независимо от форм собственности, вида и сферы деятельности регулируются Законом Республики Беларусь от 28 мая 1991г. № 813-XII «О предпринимательстве в Республике Беларусь» и другими законодательными актами Республики Белару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авового положения субъектов малого предпринимательства регулируются Законом Республики Беларусь «О государственной поддержке малого предпринимательства в Республике Беларусь» и другим законодательством Республики Белару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принимательской деятельности иностранных граждан регулируются также законодательством Республики Беларусь об иностранных инвестициях на территории Республики Беларусь[16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субъектами малого предпринимательства понимаются предприниматели, осуществляющие свою деятельность без образования юридического лица, и юридические лица со следующей среднесписочной численностью работник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ышленности и на транспорте – до 10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, включая фермерские (крестьянские) хозяйства, и в научно-технической сфере – до 6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и оптовой торговле – до 5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зничной торговле и бытовом обслуживании населения – до 3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отраслях непроизводственной сферы – до 25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предприятия и предприниматели, осуществляющие свою деятельность без образования юридического лица, занимающиеся несколькими видами деятельности, относятся к субъектам малого предпринимательства по критериям того вида деятельности, доля которого является наибольшей в объеме реализации продукции (работ, услуг) за квартал[14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формации Министерства по налогам и сборам Республики Беларусь, по состоянию на 1 октября 2010 г. в республике состоит на учете 84091 субъект малого предпринимательства – юридическое лицо. По сравнению с аналогичным периодом 2009 г. количество юридических лиц – субъектов малого предпринимательства увеличилось на 6863 (или на 8,9%), по сравнению с началом года – также увеличилось на 5456 (или на 6,9%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индивидуальных предпринимателей по состоянию на 1 октября 2010 г. составила 232479 человек. К уровню 1 октября 2009 г. численность индивидуальных предпринимателей увеличилась на 13278 человек (или 6,1%), по сравнению с их численностью на начало года - выросла на 12874 человека (или на 5,9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поступлений платежей в бюджет от субъектов малого предпринимательства за 9 месяцев 2010 года составил 21,9%, в том числе от юридических лиц – 17,4%, от индивидуальных предпринимателей – 4,5%[5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оследних нескольких лет наблюдается положительная динамика изменения доли занятых в малом предпринимательстве в общем количестве занятых в экономике. Удельный вес работников, занятых в сфере малого предпринимательства (с учетом индивидуальных предпринимателей и их наемных работников) по итогам 2008 года составил 19,7 процента от общего количества занятых в экономике (по итогам 2007 года – 17,1 процент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Национального статистического комитета, за 2008 год удельный вес валового внутреннего продукта, произведенного субъектами малого предпринимательства, составил 9,3 процента от его общего объема и вырос по сравнению с 2007 годом на 1 процентный пунк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08 год субъектами малого предпринимательства произведено промышленной продукции 8,4 процента от общего объема промышленного производства (за 2007 год – 7,6 процента), 19,9 процента от общего объема розничного товарооборота (за 2007 год – 11,2 процента), 16,7 процента от общего объема внешнеторгового оборота (за 2007 год – 15,2 процент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09 г. количество малых предприятий всех форм собственности составило 68 тысяч, что на 16,8 тысячи больше, чем за 2007 год, или на 32,7 проц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ая структура малого предпринимательства неоднородна. Наибольшее количество малых предприятий занято в торговле и общественном питании – 42,5 процента, промышленности – 21 процент, строительстве – 9,6 процента, сельском хозяйстве – 3,5 процента, на транспорте – 8,7 проц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спределения малых предприятий в разрезе регионов республики показывает, что большая их часть сконцентрирована в г. Минске и Минской области (38,3 и 15,1 процента соответственно от общего количества малых предприяти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, занятых на малых предприятиях, в 2008 году составила 535,7 тысячи человек (за 2007 год – 429 тысяч человек). По отраслевой структуре лидируют занятые на промышленных предприятиях (34,9 процента от общей численности занятых на малых предприятиях), предприятиях торговли и общественного питания (29,3 процента), в строительстве (14,6 процента) и на транспорте (9,1 процент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8 месяцев 2009 года в республике также наблюдается положительная динамика изменения количества вновь зарегистрированных субъектов малого предпринимательства (как юридических лиц, так и индивидуальных предпринимател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Министерства по налогам и сборам, на 1 сентября 2009 г. в республике состоит на учете 76 381 юридическое лицо – субъект малого предпринимательства. По сравнению с аналогичным периодом 2008 года количество юридических лиц – субъектов малого предпринимательства увеличилось на 13 323, или на 21,1 процента (возросло по сравнению с началом года на 9961, или на 15 процент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поступлений платежей в бюджет от субъектов малого предпринимательства за 8 месяцев 2009 года составил 17,4 процента, в том числе от юридических лиц – 14,9 процента, индивидуальных предпринимателей – 2,5 проц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ая статистика развития малого предпринимательства является результатом проводимой Главой государства и Правительством Республики Беларусь политики по улучшению в стране бизнес-среды, повышению эффективности принимаемых мер по либерализации условий осуществления экономической деятельности [5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на 2010-2012 годы из республиканского и местных бюджетов в 2010 году предусмотрено 31435,761 млн. рублей. В результате реализации мероприятий Государственной программы на 2010-2012 годы в 2010 году темп роста выручки от реализации товаров, продукции, работ, услуг, полученной малым предпринимательством, планируется достичь в размере 131 процента, в 2011 году – 133 процентов, в 2012 году – 135 процентов. Темп роста численности занятых в малом предпринимательстве, включая индивидуальных предпринимателей, планируется довести в 2010 году до 111 процентов, в 2011 году - до 113 процентов, в 2012 году – до 115 проц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рживающими факторами в развитии малого предпринимательства, создании новых предприятий в период экономического кризиса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вокупного потребительского спроса на товары и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размер арендной платы за здания, сооружения и помещения, находящиеся в коммунальной собств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финансовые затраты субъектов малого предпринимательства при подключении объектов к инфраструктуре[20, ст.182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Министерства по налогам и сборам Республики Беларусь, по состоянию на 1 октября 2010 г. в республике состоит на учете 84091 субъект малого предпринимательства – юридическое лицо. По сравнению с аналогичным периодом 2009 г. количество юридических лиц – субъектов малого предпринимательства увеличилось на 6863 (или на 8,9%), по сравнению с началом года – также увеличилось на 5456 (или на 6,9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индивидуальных предпринимателей по состоянию на 1 октября 2010 г. составила 232479 человек. К уровню 1 октября 2009 г. численность индивидуальных предпринимателей увеличилась на 13278 человек (или 6,1%), по сравнению с их численностью на начало года - выросла на 12874 человека (или на 5,9%).Удельный вес поступлений платежей в бюджет от субъектов малого предпринимательства за 9 месяцев 2010 года составил 21,9%, в том числе от юридических лиц – 17,4%, от индивидуальных предпринимателей – 4,5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ая статистика является результатом проводимой в Республикие Беларусь политики по улучшению в стране бизнес-среды, повышению эффективности принимаемых мер по либерализации условий осуществления экономиче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РИТЕРИИ ОПРЕДЕЛЕНИЯ СУБЪЕКТОВ МАЛОГО ПРЕДПРИНИМАТЕЛЬ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Беларусь от 28 мая 1991г. № 813-XII «О предпринимательстве в Республике Беларусь»: Предпринимательство (предпринимательская деятельность) – самостоятельная, инициативная деятельность граждан, направленная на получение прибыли или личного дохода и осуществляемая от своего имени, на свой риск и под свою имущественную ответственность или от имени и под имущественную ответственность юридического лица (предприят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предпринимательства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, не ограниченные в правах в порядке, определяемом законодательными актами Республики Беларусь, в том числе иностранные граждане и лица без гражданства в пределах прав и обязанностей, предусмотренных действующим законодательством Республики Беларус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граждан (партнеров) – коллективы предприним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 может осуществляться без образования юридического лица и с образованием юридического лица, без использования наемного труда и с использованием наемного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предпринимательства в Республике Беларусь могут быть как физические, так и юридические ли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граждане РБ, иностранные граждане и лица без гражданства, а также лица с двойным гражданством) могут быть участниками малого предпринимательства как непосредственно физические лица, участвующие в создании хозяйственных обществ, как физические лица, занимающиеся предпринимательской деятельностью без образования юридического лица, являющиеся учредителями хозяйственных товариществ и обще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несения предприятий к субъектам малого предпринимательства является численность работающих. Так, Указом Президента Республики Беларусь от 16 октября 1996 г. № 685-XІІІ « О государственной поддержке малого предпринимательства в Республике Беларусь » установлено, под субъектами малого предпринимательства понимаются предприниматели, осуществляющие свою деятельность без образования юридического лица, и юридические лица со следующей среднесписочной численностью работник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ышленности и на транспорте – до 10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, включая фермерские (крестьянские) хозяйства, и в научно-технической сфере – до 6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и оптовой торговле – до 5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зничной торговле и бытовом обслуживании населения – до 30 челов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отраслях непроизводственной сферы – до 25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предприятия и предприниматели, осуществляющие свою деятельность без образования юридического лица, занимающиеся несколькими видами деятельности, относятся к субъектам малого предпринимательства по критериям того вида деятельности, доля которого является наибольшей в объеме реализации продукции (работ, услуг) за кварт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субъектов малого предпринимательства определяется за квартал в соответствии с порядком, утверждаемым органом, отвечающим за реализацию государственной политики в области статис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субъектом малого предпринимательства установленной настоящей статьей среднесписочной численности работников он лишается льгот, предусмотренных настоящим Законом, на весь квартал, в котором допущено указанное превышение[1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ом бизнесе различают следующие виды предпринимательств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правленности деятельности: производственный, коммерческий, финансовый, инноваци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держанию функциональной ориентации предпринимателей: управление производством, финансирование, посредническая и консультационная дея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числу видов деятельность: однопрофильная и многопрофильн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ожности деятельности: не требующее специальных знаний, требующее специальных знаний, основанное на высоких технологиях и уникальных зна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раслевым направлениям деятельности: промышленное, агропромышленное, сельскохозяйственное, в строительстве и в других отраслях народного хозяйства [21, ст.21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предприятия как субъекты малого предпринимательства не являются особой организационно-правовой формой, так как ведущим критерием отнесения предприятий к субъектам малого предпринимательства является средняя численность работников за отчетный пери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убъектам малого предпринимательства относ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зарегистрированные в Республике Беларус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организации – зарегистрированные в Республике Беларусь коммерческие организации со средней численностью работников за календарный год до 15 человек включительн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организации –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регистрации индивидуальных предпринимателей и юридических лиц в качестве субъектов малого предпринимательства или иного подтверждения указанного статуса со стороны государственных органов не требуется[7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убъектов малого предпринимательства – юридических лиц за календарный год определяется в установленном порядке как: списочная численность работников в среднем за год (за исключением работников, находящихся в отпусках по беременности и родам, в связи с усыновлением (удочерением) ребенка в возрасте до трех месяцев, по уходу за ребенком до достижения им возраста трех лет); средняя численность работающих по совместительству с местом основной работы у других нанимателей; средняя численность лиц, выполнявших работы по гражданско-правовым договорам (в том числе заключенным с юридическими лицами, если предметом договора является оказание услуги по предоставлению, найму работник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численность работников определяется в целом по юридическому лицу, включая филиалы, представительства и иные его обособленные подраз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регистрации индивидуальных предпринимателей и юридических лиц в качестве субъектов малого предпринимательства или иного подтверждения указанного статуса со стороны государственных органов не требуется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24 Гражданского кодекса Республики Беларусь, юридическими лицами признаются организации, которые обладают обособленным имуществом, могут от своего имени приобретать имущественные и личные неимущественные права и нести обязанности, быть истцами и ответчиками в суде, арбитраже или третейском суде. Для юридического лица характерны следующие признаки: организационное единство, которое подтверждается наличием устава и государственной регистрации юридического лица; имущественная обособленность, которая подтверждается наличием самостоятельного баланса; участие в гражданско-правовых отношениях от своего имени, что обуславливает самостоятельную гражданско-правовую ответственность и дает возможность быть истцом и ответчиком в суде[3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тьи 1 Закона о предпринимательстве следует, что предпринимательская деятельность может осуществляться в виде индивидуальной трудовой деятельности, а также в различных организационно-правовых формах предприятий. Различают следующие формы предпринимательской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стную, осуществляемую физическим или юридическим лицом (предприятием) на основе собственного имущества и различных форм привлечения собственности других физических и юридических лиц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лективную, осуществляемую на основе собственности группы граждан и различных форм привлечения имущества других физических и юридических лиц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актную, осуществляемую руководителем предприятия, если он на основе контракта с собственником имущества или уполномоченным им лицом наделен правами и обязанностями и несет ответственность, установленную для предпринимателя [16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ых экономиках малый и средний бизнес выполняет три основные функции: экономическую, социальную и инновационную. Малый бизнес занимает многие ниши в экономике, которые крупным корпорациям занимать не выгодно, либо составляет последним серьезную конкуренцию, так как он более мобилен и оперативен, способствует увеличению занятости и смягчает экономические трудности. Именно малые предприятия в первую очередь являются основными потребителями результатов научно-технического прогр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ГОСУДАРСТВЕННОЙ ПОДДЕРЖКИ МАЛОГО ПРЕДПРИНИМАТЕЛЬСТВА В РЕСПУБЛИКЕ БЕЛАРУС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, учитывая его характерные особенности, нуждается в постоянном внимании и поддержке со стороны органов государственной власти и местного самоуправления. В первую очередь необходимо сформировать широкую правовую среду функционирования малого предпринимательства. Этот процесс начался с принятия законодательных и нормативных актов, регулирующих предпринимательскую деятельность[21, ст.199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Беларусь от 28.05.1991г. № 813-XII «О предпринимательстве в Республике Беларусь» в Республике Беларусь гарантиру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граждан и юридических лиц заниматься предпринимательской деятельностью, создавать предприятия и приобретать необходимое для этой деятельности имуществ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законных интересов всех предпринимателей, действующих в соответствии с законодательством Республики Беларусь и договор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, правовая поддержка предпринимательск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предпринимательского рис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вмешательства собственника и любого третьего лица в деятельность предпринимателя после заключения с ним контракта (договора), кроме случаев, предусмотренных в контракте (договоре)[17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действует сеть субъектов инфраструктуры поддержки малого предпринимательства , которая на 1 октября 2010 г. включает 50 центров поддержки предпринимательства и 9 инкубаторов малого предприним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центре поддержки предпринимательства в Республике Беларусь, утвержденным постановлением Совета Министров Республики Беларусь от 9 июня 2008 г. № 825, основными задачами центра являются оказание содействия субъектам малого предпринимательства в получении финансовых и материально-технических ресурсов, информационных, методических и консультационных услуг, в подготовке и обеспечении указанных субъектов квалифицированными кадрами, а также иное содействие в осуществлении их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сновных задач центры оказывают информационные, консалтинговые услуги (предоставление справочной, правовой информации, консультирование по вопросам создания и осуществления предпринимательской деятельности) субъектам малого предпринимательства, безработным, студентам и др.; осуществляют подготовку бизнес-планов; маркетинговые исследования; содействуют в получении кредитов, подготовке кадров для субъектов малого предприним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0 года услугами центров воспользовались 49352 человека. В организованных и проведенных центрами 1043 семинарах, курсах приняли участие 24023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количества клиентов центров в указанном периоде текущего года начинающие и работающие свыше 1 года предприниматели составили 30586 человек или 61,9 % от общего количества клиентов центров, безработные – 1443 человека или 2,9 %, студенты – 8064 человека или 16,3 %, другие категории граждан – 9259 человек или 18,8 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лиентов, обратившихся в центры за услугами, была связана с розничной торговлей – 14436 человек (29,3 %), осуществлением производственной деятельности – 7617 человек (15,4 %), оказанием услуг – 5608 человек (11,4 %), строительством – 5080 человек (10,3 %), оптовой торговлей – 3487 человек (7,1 %), оказанием транспортных услуг – 2065 человек (4,2 %), не имеющие отношения к предпринимательству – 11059 человек (22,3 %)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малого предпринимательства осуществляется по следующим основным направления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раструктуры поддержки и развития малого предпринимательства, в том числе содействие организации и деятельности центров поддержки предпринимательства и инкубаторов малого предпринимательства, инновационных центров и торгово-промышленных пал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льготных условий для доступа субъектов малого предпринимательства к финансовым, материально-техническим и информационным ресурсам, а также к научно-техническим разработкам и технология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упрощенной системы регистрации, налогообложения, учета и отчетности для субъектов малого предпринимательства, лицензирования их деятельности, сертификации выпускаемой ими продук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внешнеэкономической деятельности субъектов малого предпринимательства, включая содействие развитию их производственных, торговых, научно-технических и информационных связей с зарубежными партнер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, переподготовки и повышения квалификации руководителей, специалистов и персонала для малого предприниматель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, направленных на насыщение рынка экологически чистыми и безопасными товарами, конкурентоспособными средствами их производ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ногопрофильных исследований предпринимательских структу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е органы управления, местные исполнительные и распорядительные органы в соответствии со своей компетенцией в целях осуществления государственной поддержки малого предпринимательств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предложения по совершенствованию законодательства о государственной поддержке малого предпринимательства, проводят анализ состояния финансово-хозяйственной деятельности субъектов малого предпринимательства и эффективности применения мер по их государственной поддержке, готовят прогнозы развития и предложения по приоритетным направлениям и формам государственной поддержки малого предпринимательства и представляют их в установленном порядке в Кабинет Министров Республики Беларус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разработку и реализацию отраслевых и региональных программ поддержки малого предпринимательства, предусмотрев в них меры по содействию занятости населения, проведению миграционной политики, решению экологических задач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участие субъектов малого предпринимательства в реализации важнейших народнохозяйственных проектов и программ, а также в поставках продукции и выполнении работ для государственных нуж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отраслевые и региональные системы государственной поддержки малого предпринимательства, включающие соответствующие структурные подразделения центральных органов управления, местных исполнительных и распорядительных орган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предложения об установлении для субъектов малого предпринимательства налоговых и иных льгот, а также об использовании средств республиканского и местных бюджетов и специализированных внебюджетных фондов для их поддерж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алого предпринимательства осуществляется в соответствии с Государственной программой поддержки малого предпринимательства, а также отраслевыми и региональными программами поддержки малого предпринимательства, разрабатываемыми соответственно Кабинетом Министров Республики Беларусь, центральными органами управления, местными исполнительными и распорядительными орган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м финансовой поддержки предпринимателей является некоммерческая организация, создаваемая с целью финансирования программ, проектов и мероприятий, направленных на поддержку и развитие малого предпринимательства путем использования денежных средств в виде бюджетных ассигнований, кредитных ресурсов, добровольных взносов и пожертвований юридических и физических лиц, доходов от выпуска и размещения ценных бума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территориальным фондом финансовой поддержки предпринимателей является специально учрежденный уполномоченными центральными органами управления, местными исполнительными и распорядительными органами фонд, в уставном капитале которого доля средств, принадлежащих государству, составляет более 50 проц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м поддержки предпринимательства является организация, создаваемая на основе любых форм собственности в целях обеспечения экономической и организационной поддержки субъектов малого предприним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поддержки предпринимательства создаются в установленном Кабинетом Министров Республики Беларусь порядке при содействии Белорусского фонда финансовой поддержки предпринимателей, центральных органов управления, местных исполнительных и распорядительных орга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убатором малого предпринимательства является организация, которая создается на основе любых форм собственности и предоставляет на определенных условиях и на определенное время специально оборудованные под офисы и производство помещения субъектам малого предпринимательства, начинающим свою деятельность, в целях оказания им помощи в постепенном налаживании и развитии своего дела и приобретения ими финансовой самосто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центр представляет собой специализированный инкубатор малого предпринимательства, в котором субъектам малого предпринимательства дается возможность использовать и разрабатывать новые технологии и другие новшества, которые позволили бы им в будущем развить собственное производ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убаторы малого предпринимательства и инновационные центры создаются в установленном Кабинетом Министров Республики Беларусь порядке при содействии Белорусского фонда финансовой поддержки предпринимателей, центров поддержки предпринимательства, центральных органов управления, местных исполнительных и распорядительных орга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ого предпринимательства имеют право создавать общества взаимного кредитования. Эти общества являются юридическими лицами и создаются для аккумулирования временно свободных денежных средств участников с целью оказания им временной финансовой помощ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условий аренды и приобретения в собственность нежилых помещений исключительно для нужд субъектов малого предпринимательства соответствующий орган государственного управления с участием центров поддержки предпринимательства организует и проводит для них открытые целевые конкурсы по получению прав на аренду нежилых помещений, объектов незавершенного строительства и земельных участков, в том числе на безвозмездной осно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и другие центральные органы управления, местные исполнительные и распорядительные органы осуществляют меры по размещению заказов на производство и поставку продукции субъектами малого предпринимательства для государственных нуж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е органы управления, местные исполнительные и распорядительные органы осуществляют меры по расширению участия субъектов малого предпринимательства в экспортно-импортных операциях, международных выставках и ярмарках, реализации программ и проектов внешнеэкономиче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е органы управления, местные исполнительные и распорядительные органы осуществляют меры по созданию условий для развития сети учебных заведений по подготовке, переподготовке и повышению квалификации кадров для малого предприним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е органы управления, местные исполнительные и распорядительные органы разрабатывают и осуществляют меры по созданию соответствующей информационной инфраструктуры для получения и обмена между субъектами малого предпринимательства, действующими в приоритетных направлениях, экономической, правовой, производственно-технологической и иной информацией, необходимой для их эффективного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е органы управления, местные исполнительные и распорядительные органы оказывают поддержку в организации и обеспечении деятельности союзов (ассоциаций) субъектов малого предпринимательства, создаваемых в установленном порядке в качестве общественных объединений в целях обеспечения наиболее благоприятных условий для развития малого предпринимательства, добросовестной конкуренции, повышения ответственности и компетентности субъектов малого предпринимательства, коллективной защиты их интересов в органах государственной власти[1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поддержки малого предпринимательства в Республике Беларусь на 2010 – 2012 годы утверждена постановлением Совета Министров Республики Беларусь от 28 декабря 2009 г. № 172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енной программы на 2010 – 2012 год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устойчивой деятельности малых предприятий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административных барьеров на пути развития малого предпринимательств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ессивных финансовых технологий поддержки малого предпринимательств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мпортозамещения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ая методическая, информационная, консультационная, учебно-образовательная и юридическая поддержка, предоставляемая инфраструктурой поддержки малого предпринимательств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новых и эффективному развитию действующих субъектов малого предпринимательства, повышение престижа предприним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на 2010-2012 годы содержит 7 разделов, в которые включены 43 мероприятия, основными из которых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совершенствование законодательства, регулирующего деятельность субъектов малого предпринимательства; финансовую поддержку малого предприниматель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инфраструктуры поддержки малого предприниматель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оизводственной кооперации и партнерства в промышленности между малыми и крупными предприятиями, международное сотрудничество и развитие внешнеэкономической деятельности в сфере малого предпринимательства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на 2010-2012 годы из республиканского и местных бюджетов в 2010 году предусмотрено 31435,761 млн.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Государственной программы на 2010-2012 годы в 2010 году темп роста выручки от реализации товаров, продукции, работ, услуг, полученной малым предпринимательством, планируется достичь в размере 131 процента, в 2011 году – 133 процентов, в 2012 году – 135 процентов. Темп роста численности занятых в малом предпринимательстве, включая индивидуальных предпринимателей, планируется довести в 2010 году до 111 процентов, в 2011 году - до 113 процентов, в 2012 году – до 115 проц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ая статистика развития малого предпринимательства является результатом проводимой Главой государства и Правительством Республики Беларусь политики по улучшению в стране бизнес-среды, повышению эффективности принимаемых мер по либерализации условий осуществления экономической деятельности 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яда европейских государств свидетельствует, что динамично развивающийся частный сектор позволяет обеспечить более быстрое внедрение в производство научно-технических достижений, эффективное использование финансовых и материальных ресурсов и значительно повысить на этой основе производительность труда. Развитие предпринимательства благоприятно воздействует и на социальную обстановку в обществе, повышая деловую активность трудоспособного населени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, снижая безработицу и насыщая рынок товарами и услуг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малого предпринимательства, создания новых субъектов малого предпринимательства необходимо обеспечить имущественную, финансовую и информационную поддержку со стороны органов государственного управления. Должна быть продолжена работа по дальнейшему совершенствованию законодательства, либерализации условий осуществления экономической деятельности в сфере предприним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полнение следующих задач 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устойчивой деятельности малых предприятий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административных барьеров на пути развития малого предпринимательств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ессивных финансовых технологий поддержки малого предпринимательств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мпортозамещения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ая методическая, информационная, консультационная, учебно-образовательная и юридическая поддержка, предоставляемая инфраструктурой поддержки малого предпринимательства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созданию новых и эффективному развитию действующих субъектов малого предпринимательства, повышение престижа предприним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ый прогресс в области снижения административных барьеров на республиканском уровне требует принятия аналогичных мер на местном уровне. Обязательные разрешительные процедуры, необходимые для старта и ведения бизнеса, находящиеся в ведении структурных подразделений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, по-прежнему остаются серьезным препятствием для развития предпринимательства[17, ст.92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азвития малого бизнеса необходимо осуществление следующих мероприят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совершенствование законодательства, регулирующего деятельность субъектов малого предпринимательства; финансовую поддержку малого предприниматель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инфраструктуры поддержки малого предприниматель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оизводственной кооперации и партнерства в промышленности между малыми и крупными предприятиями, международное сотрудничество и развитие внешнеэкономической деятельности в сфере малого предпринимательства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влияющих на развитие малого предпринимательства, а также опыт реализации предыдущих программ государственной поддержки малого предпринимательства показывают, что существующие проблемы можно решить объединенными усилиями и согласованными действиями самих субъектов малого предпринимательства, их общественных объединений, структур его поддержки, органов государственного 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Б малому бизнесу уделяется значительное внимание: приняты соответствующие законы, разрабатываются программы государственной поддержки на общереспубликанском и областном уровнях, созданы центры и фонды поддержки предпринимательства, ряд своеобразных экономических зон, научно-технологических парков и инновационных цент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предпринимательский сектор республики демонстрирует способность к выживанию и ведению бизнеса в постоянно развивающейся среде. Причина этого, видимо, заключается, прежде всего, в особом экономическом потенциале и гибкости предпринимателей, в их энергии и мощной внутренней мотивации основателей-владельцев фир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ЫХ ИСТОЧНИ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 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кодекс Республики Беларусь от 07.12.1998 г.; с изменениями и дополнениями от 08.07.2008 г. 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спубликанском бюджете на 2011 год: Закон Республики Беларусь от 15.10.2010 г. № 176-З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держке малого и среднего предпринимательства: Закон Республики Беларусь от 01.07.2010 г. № 148-З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спубликанском бюджете на 2010 год: Закон Республики Беларусь от 29.12.2009 г. № 73-З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которых вопросах аренды и безвозмездного пользования имуществом: Указ Президента Республики Беларусь от 23.10.2009 г. № 518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которых мерах государственной поддержки малого предпринимательства: Указ Президента Республики Беларусь от 21.05.2009 г. № 255 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ых закупках в Республике Беларусь: Указ Президента Республики Беларусь от 17.11.2008 г. № 618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которых вопросах органов государственной статистики: Указ Президента Республики Беларусь от 26.08.2008 г. № 445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Закон Республики Беларусь "О туризме": Закон Республики Беларусь от 09.01.2007 г. № 206-З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рядочении использования финансовых ресурсов государственных организаций и хозяйственных обществ с долей государства в уставных фондах: Указ Президента Республики Беларусь от 05.05.2006 г. № 296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вершенствовании правового регулирования порядка оказания государственной поддержки юридическим лицам и индивидуальным предпринимателям: Указ Президента Республики Беларусь от 28.03.2006 г. №182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уризме: Закон Республики Беларусь от 25.11.1999 г. № 326-З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поддержке малого предпринимательства в Республике Беларусь: Закон Республики Беларусь от 16.10.1996 г. № 685-XІІІ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ухгалтерском учете и отчетности: Закон Республики Беларусь от 18.10.1994 г. № 3321-XII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принимательстве в Республике Беларусь: Закон Республики Беларусь от 28.05.1991 г. № 813-XІІ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далко, С.В. Развитие предпринимательства и формирование системы его государственной поддержки / С.В. Дадалко. – Минск: Армита, 2005. – 116 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иль, Л.Ф Предпринимательство и малый бизнес: Учебное пособие / Л.Ф. Догиль, Б.Д. Семенов. – Минск: Вышэйшая школа, 2003. – 266 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пусто, М.Г. Малое предпринимательство / М.Г. Лапусто, Ю.Л.Старостин. – М.: ИНФРА – М, 2005. –127 c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, А.К. Практический курс предпринимательства: Учебно-методическое пособие / А.К. Александров, М.З. Ачаповская, Л.А. Вайнштейн.; под общей ред. Г.И. Олехнович. – Минск: Экоперспектива, 2002.– 215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щенко, М.Ф. Предпринимательская деятельность: Учебное пособие. В двух частях. Часть первая. Организационные основы / М.Ф .Грищенко, З.З. Дудич, Р.Б. Ивуть, И.Д.Прохоренко.– Минск: БГПА, 2002. – 249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16"/>
      <w:szCs w:val="16"/>
    </w:rPr>
  </w:style>
  <w:style w:type="character" w:styleId="FontStyle62">
    <w:name w:val="Font Style62"/>
    <w:qFormat/>
    <w:rPr>
      <w:rFonts w:ascii="Arial" w:hAnsi="Arial" w:cs="Arial"/>
      <w:b/>
      <w:bCs/>
      <w:sz w:val="14"/>
      <w:szCs w:val="14"/>
    </w:rPr>
  </w:style>
  <w:style w:type="character" w:styleId="FontStyle76">
    <w:name w:val="Font Style76"/>
    <w:qFormat/>
    <w:rPr>
      <w:rFonts w:ascii="Times New Roman" w:hAnsi="Times New Roman" w:cs="Times New Roman"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z w:val="14"/>
      <w:szCs w:val="1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85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20:00Z</dcterms:created>
  <dc:creator>Belm.by</dc:creator>
  <dc:description/>
  <cp:keywords/>
  <dc:language>en-US</dc:language>
  <cp:lastModifiedBy>SYSTEM</cp:lastModifiedBy>
  <dcterms:modified xsi:type="dcterms:W3CDTF">2011-09-07T22:20:00Z</dcterms:modified>
  <cp:revision>2</cp:revision>
  <dc:subject/>
  <dc:title/>
</cp:coreProperties>
</file>