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pPr>
      <w:r>
        <w:rPr>
          <w:rFonts w:cs="Times New Roman" w:ascii="Times New Roman" w:hAnsi="Times New Roman"/>
          <w:b/>
          <w:sz w:val="28"/>
          <w:szCs w:val="40"/>
          <w:lang w:val="en-US"/>
        </w:rPr>
        <w:t>I</w:t>
      </w:r>
      <w:r>
        <w:rPr>
          <w:rFonts w:cs="Times New Roman" w:ascii="Times New Roman" w:hAnsi="Times New Roman"/>
          <w:b/>
          <w:sz w:val="28"/>
          <w:szCs w:val="40"/>
        </w:rPr>
        <w:t>нвестиції в економіці Україн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rPr/>
      </w:pPr>
      <w:r>
        <w:rPr>
          <w:rFonts w:cs="Times New Roman" w:ascii="Times New Roman" w:hAnsi="Times New Roman"/>
          <w:b/>
          <w:sz w:val="28"/>
          <w:szCs w:val="28"/>
          <w:lang w:val="uk-UA"/>
        </w:rPr>
        <w:t>Розділ 1. Теоретичні засади залучення прямих іноземних інвестицій в економіку України</w:t>
      </w:r>
    </w:p>
    <w:p>
      <w:pPr>
        <w:pStyle w:val="Style19"/>
        <w:widowControl w:val="false"/>
        <w:numPr>
          <w:ilvl w:val="1"/>
          <w:numId w:val="7"/>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тнісна характеристика прямих іноземних інвестицій та їх роль в економічному зростанні національної економіки</w:t>
      </w:r>
    </w:p>
    <w:p>
      <w:pPr>
        <w:pStyle w:val="Style19"/>
        <w:widowControl w:val="false"/>
        <w:numPr>
          <w:ilvl w:val="1"/>
          <w:numId w:val="7"/>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прями інвестиційної політики України в посткризовий період</w:t>
      </w:r>
    </w:p>
    <w:p>
      <w:pPr>
        <w:pStyle w:val="Style19"/>
        <w:widowControl w:val="false"/>
        <w:numPr>
          <w:ilvl w:val="1"/>
          <w:numId w:val="7"/>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цінка інвестиційного клімату в Україні</w:t>
      </w:r>
    </w:p>
    <w:p>
      <w:pPr>
        <w:pStyle w:val="Style19"/>
        <w:widowControl w:val="false"/>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озділ 2. Аналіз залучення прямих іноземних інвестицій в економіку України</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1 Сучасний стан іноземного інвестування в Україні</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 Регіональні аспекти залучення прямих іноземних інвестицій</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3 Програма залучення інвестицій та поліпшення інвестиційного клімату в Київській області</w:t>
      </w:r>
    </w:p>
    <w:p>
      <w:pPr>
        <w:pStyle w:val="Style19"/>
        <w:widowControl w:val="false"/>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озділ 3.Напрями удосконалення політики залучення прямих іноземних інвестицій (на прикладі Київської області)</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1 Створення сприятливих умов для розвитку інвестиційно-інноваційної діяльності в Київській області</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2 Основні альтернативні шляхи вдосконалення механізму залучення прямих іноземних інвестицій</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3 Стратегічні орієнтири підвищення рівня інвестиційної привабливості Київської області</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Висновки</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Список використаної літератури</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Додатки</w:t>
      </w:r>
      <w:r>
        <w:br w:type="page"/>
      </w:r>
    </w:p>
    <w:p>
      <w:pPr>
        <w:pStyle w:val="Style19"/>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Інвестиції відіграють </w:t>
      </w:r>
      <w:r>
        <w:rPr>
          <w:rFonts w:cs="Times New Roman" w:ascii="Times New Roman" w:hAnsi="Times New Roman"/>
          <w:sz w:val="28"/>
          <w:szCs w:val="28"/>
          <w:lang w:val="uk-UA"/>
        </w:rPr>
        <w:t>ключову роль у процесах економічного зростання національної економіки. Завдяки інвестиціям (як зовнішнім, так і внутрішнім) можливий розвиток господарюючих суб’єктів на всіх ієрархічних рівнях та, відповідно, зростання національного прибутку. Отриманий приріст національного прибутку частково знову накопичується, призводить до подальшого збільшення виробництва – процес повторюється безперервно, а інвестиції, що таким чином утворюються за рахунок національного прибутку, в результаті його розподілу, самі обумовлюють його ріст, розширене відтворення. Причому, чим ефективнішим є інвестування, тим більшим буде зростання національного прибутку, абсолютних розмірів накопичення, які можуть бути знову вкладеними у виробництво. Саме такою схемою можна подати позитивний ефект інвестицій на економіку.</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bCs/>
          <w:sz w:val="28"/>
          <w:szCs w:val="28"/>
          <w:lang w:val="uk-UA"/>
        </w:rPr>
        <w:t>У сучасних умовах трансформаційні економіки та економіки, що розвиваються, потребують значних інвестиційних вкладень в економічне зростання, причому власних інвестиційних ресурсів катастрофічно не вистачає. Зазначене зумовлює необхідність залучення іноземних інвестицій в економіку України з метою забезпечення ефективного розвитку у середньо- та довгостроковій перспекти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роке коло питань, пов'язаних з дослідженнями в галузі розвитку інвестиційної діяльності та залучення іноземних інвестицій, знайшли відображення в роботах вітчизняних і закордонних учених-економістів,</w:t>
      </w:r>
      <w:r>
        <w:rPr>
          <w:rFonts w:cs="Times New Roman" w:ascii="Times New Roman" w:hAnsi="Times New Roman"/>
          <w:sz w:val="28"/>
          <w:lang w:val="uk-UA"/>
        </w:rPr>
        <w:t xml:space="preserve"> </w:t>
      </w:r>
      <w:r>
        <w:rPr>
          <w:rFonts w:cs="Times New Roman" w:ascii="Times New Roman" w:hAnsi="Times New Roman"/>
          <w:sz w:val="28"/>
          <w:szCs w:val="28"/>
          <w:lang w:val="uk-UA"/>
        </w:rPr>
        <w:t>зокрема: О. Барановського, І. Бланка, Л. Борщ, В. Волошина, О. Гаврилюка, П. Гайдуцького, В. Гейця, Б. Губського, Б. Данилишина, М. Денисенка, В. Загорського, Г. Захарчин, В. Кузнєцова, Д. Лук’яненка, А. Мерзляка, В. Осецького, А. Пересади, А. Поручника, С. Реверчука, О. Рогача, А. Румянцева, А. Степаненка, Н. Свірідової, І. Ткачук, М. Туріянської, В. Федоренка, А. Філіпенка, М. Чумаченка, Е. Берлоу, Є. Брігхем, Р. Вернон, О. Вільямсон, Д. Гофман, Дж. Данінг, М. Кесон, К. Кодзім, Р. Коуз, Т. Озава, М. Портер, А. Ругман, П. Семюелсон, П. Фішер, С. Хаймер, У. Шарп та інші.</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Однак деякі теоретичні та практичні аспекти залучення прямих іноземних інвестицій в національну економіки розроблені недостатньо повно та потребують уточнення і подальшого розвитку в сучасних умовах.</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Мета і завдання роботи.</w:t>
      </w:r>
      <w:r>
        <w:rPr>
          <w:rFonts w:cs="Times New Roman" w:ascii="Times New Roman" w:hAnsi="Times New Roman"/>
          <w:sz w:val="28"/>
          <w:szCs w:val="28"/>
          <w:lang w:val="uk-UA"/>
        </w:rPr>
        <w:t xml:space="preserve"> Метою дипломної роботи є аналіз теоретичних основ і розробка практичних рекомендацій, спрямованих на удосконалення організаційно-економічного механізму залучення прямих іноземних інвестицій в економіку України та визначення основних стратегічних цілей для підвищення рівня інвестиційної привабливості українськ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зазначеної мети потребує вирішення комплексу таких завд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економічну сутність поняття «прямі іноземні інвестиції»;</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изначити основні </w:t>
      </w:r>
      <w:r>
        <w:rPr>
          <w:rFonts w:cs="Times New Roman" w:ascii="Times New Roman" w:hAnsi="Times New Roman"/>
          <w:sz w:val="28"/>
          <w:szCs w:val="28"/>
          <w:lang w:val="uk-UA"/>
        </w:rPr>
        <w:t>напрями</w:t>
      </w:r>
      <w:r>
        <w:rPr>
          <w:rFonts w:cs="Times New Roman" w:ascii="Times New Roman" w:hAnsi="Times New Roman"/>
          <w:sz w:val="28"/>
          <w:szCs w:val="28"/>
        </w:rPr>
        <w:t xml:space="preserve"> державн</w:t>
      </w:r>
      <w:r>
        <w:rPr>
          <w:rFonts w:cs="Times New Roman" w:ascii="Times New Roman" w:hAnsi="Times New Roman"/>
          <w:sz w:val="28"/>
          <w:szCs w:val="28"/>
          <w:lang w:val="uk-UA"/>
        </w:rPr>
        <w:t>ої політики у сфері залучення</w:t>
      </w:r>
      <w:r>
        <w:rPr>
          <w:rFonts w:cs="Times New Roman" w:ascii="Times New Roman" w:hAnsi="Times New Roman"/>
          <w:sz w:val="28"/>
          <w:szCs w:val="28"/>
        </w:rPr>
        <w:t xml:space="preserve"> іноземних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учасний стан іноземного інвестування в Україні</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егіональні аспекти залучення прямих іноземних інвести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пропонувати напрями удосконалення політики залучення прямих іноземних інвестицій задля покращення інвестиційного іміджу країни.</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роботи є прямі іноземні інвестиції в економіку Україн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дослідження є теоретичні основи залучення прямих іноземних інвестицій в економіку України та практичні аспекти покращення стану інвестиційної привабливості регіонів (на прикладі Київської області)</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Інформаційною базою дослідження </w:t>
      </w:r>
      <w:r>
        <w:rPr>
          <w:rFonts w:cs="Times New Roman" w:ascii="Times New Roman" w:hAnsi="Times New Roman"/>
          <w:sz w:val="28"/>
          <w:szCs w:val="28"/>
          <w:lang w:val="uk-UA"/>
        </w:rPr>
        <w:t xml:space="preserve">при написанні роботи були наукові доробки вітчизняних і зарубіжних вчених, законодавчі й нормативно-правові акти, що регулюють інвестиційну діяльність, матеріали Міністерства економіки України, Міністерства фінансів України, статистичні матеріали Державного комітету статистики України, звітні дані Національного банку України, розпорядчі та нормативні документи Головного управління промисловості, транспорту та зв’язку Київської обласної державної адміністрації. Широко опрацьовано дані статистичних щорічників, інформаційно-аналітичних бюлетенів та оглядів, довідкової літератури, періодичних і монографічних видань, матеріали міжнародних та всеукраїнських науково-практичних конференцій. </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засади залучення прямих іноземних інвестицій в економіку Украї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на характеристика прямих іноземних інвестицій та їх роль в економічному зростанні національної економіки</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rPr>
      </w:pPr>
      <w:r>
        <w:rPr>
          <w:rFonts w:eastAsia="TimesNewRoman;Arial Unicode M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rPr>
      </w:pPr>
      <w:r>
        <w:rPr>
          <w:rFonts w:eastAsia="TimesNewRoman;Arial Unicode MS" w:cs="Times New Roman" w:ascii="Times New Roman" w:hAnsi="Times New Roman"/>
          <w:sz w:val="28"/>
          <w:szCs w:val="28"/>
          <w:lang w:val="uk-UA"/>
        </w:rPr>
        <w:t>Ефективне реформування економіки будь-якої країни, її структурні перетворення, відновлення виробництва, створення дієвої та ефективної ринкової та соціальної інфраструктури, формування конкурентоспроможного середовища є неможливим без відповідних інвестицій. Закріплення позитивних тенденцій розвитку економіки України та підвищення життєвого рівня населення не в останню чергу залежить від збільшення джерел формування інвестиційних ресурсів, зокрема іноземних, та розширення шляхів доступу до них.</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Аналіз визначень прямих іноземних інвестицій (далі - ПІІ) ілюструє кілька дещо відмінних підходів. Але всі вони окреслюють ту саму сутність феномену ПІІ.</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 xml:space="preserve">Основне визначення прямих іноземних інвестицій сформулювали експерти Міжнародного валютного фонду (МВФ) та Організація економічного співробітництва та розвитку (ОЕСР) : "інвестиції вважаються прямими, якщо здійснюються за межами національних кордонів з метою розширення виробництва товарів і послуг, закупівлі товарів для імпорту в країну базування або експорту в треті країни. </w:t>
      </w:r>
      <w:r>
        <w:rPr>
          <w:rFonts w:eastAsia="TimesNewRoman;Arial Unicode MS" w:cs="Times New Roman" w:ascii="Times New Roman" w:hAnsi="Times New Roman"/>
          <w:sz w:val="28"/>
          <w:szCs w:val="28"/>
          <w:lang w:eastAsia="ru-RU"/>
        </w:rPr>
        <w:t>Їх характерними рисами є те,</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що інвесторові належить управлінський контроль над підприємствами, і вони</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виступають у формі акціонерного капіталу і коротко- та довготермінових</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міжфірмових позик"[</w:t>
      </w:r>
      <w:r>
        <w:rPr>
          <w:rFonts w:eastAsia="TimesNewRoman;Arial Unicode MS" w:cs="Times New Roman" w:ascii="Times New Roman" w:hAnsi="Times New Roman"/>
          <w:sz w:val="28"/>
          <w:szCs w:val="28"/>
          <w:lang w:val="uk-UA" w:eastAsia="ru-RU"/>
        </w:rPr>
        <w:t>1;с.23</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eastAsia="ru-RU"/>
        </w:rPr>
        <w:t>За визначенням Міжнародного валютного фонду, іноземні інвестицій є прямими в тому випадку, коли іноземний власник володіє не менше ніж 25 % статутного капіталу акціонерного товариства[</w:t>
      </w:r>
      <w:r>
        <w:rPr>
          <w:rFonts w:eastAsia="TimesNewRoman;Arial Unicode MS" w:cs="Times New Roman" w:ascii="Times New Roman" w:hAnsi="Times New Roman"/>
          <w:sz w:val="28"/>
          <w:szCs w:val="28"/>
          <w:lang w:val="uk-UA" w:eastAsia="ru-RU"/>
        </w:rPr>
        <w:t>1;с.25</w:t>
      </w:r>
      <w:r>
        <w:rPr>
          <w:rFonts w:eastAsia="TimesNewRoman;Arial Unicode M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Держкомстат України зараховує до прямих іноземних інвестицій ті, що дають інвестору право на участь в управлінні підприємством і мають обсяг не менше ніж 10 % у власному капіталі підприємства, враховуючи внески до статутних фондів спільних підприємств.[2]</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ідповідно до класифікації ЮНКТАД, до прямих іноземних інвестицій належить придбання іноземним інвестором пакета акцій підприємства, у яке він вкладає свій капітал, у розмірі не менше ніж 10-20 % від сумарної вартості акціонерного капіталу[3;с. 15].</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В українському законодавстві визначення іноземних інвесторів дає Закон України "Про режим іноземного інвестування"[</w:t>
      </w:r>
      <w:r>
        <w:rPr>
          <w:rFonts w:eastAsia="TimesNewRoman;Arial Unicode MS" w:cs="Times New Roman" w:ascii="Times New Roman" w:hAnsi="Times New Roman"/>
          <w:sz w:val="28"/>
          <w:szCs w:val="28"/>
          <w:lang w:val="uk-UA" w:eastAsia="ru-RU"/>
        </w:rPr>
        <w:t>4;с. 2</w:t>
      </w:r>
      <w:r>
        <w:rPr>
          <w:rFonts w:eastAsia="TimesNewRoman;Arial Unicode MS" w:cs="Times New Roman" w:ascii="Times New Roman" w:hAnsi="Times New Roman"/>
          <w:sz w:val="28"/>
          <w:szCs w:val="28"/>
          <w:lang w:eastAsia="ru-RU"/>
        </w:rPr>
        <w:t>]. Кількісний критерій у</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визначенні прямих іноземних інвестицій у Законі запозичений із господарсько-правової практики розвинених країн. Подібне визначення (10 % від статутного капіталу) цілком відповідає економічній дійсності індустріальних</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держав з добре розвиненим фондовим ринком. Відповідно до західних стандартів розподілу акціонерного капіталу в публічних акціонерних товариствах десятивідсотковий пакет</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акцій здебільшого є або контрольним, або близьким до нього, що дає його</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власнику реальні можливості впливу на процес прийняття рішень у рамках</w:t>
      </w:r>
      <w:r>
        <w:rPr>
          <w:rFonts w:eastAsia="TimesNewRoman;Arial Unicode MS" w:cs="Times New Roman" w:ascii="Times New Roman" w:hAnsi="Times New Roman"/>
          <w:sz w:val="28"/>
          <w:szCs w:val="28"/>
          <w:lang w:val="uk-UA" w:eastAsia="ru-RU"/>
        </w:rPr>
        <w:t xml:space="preserve"> т</w:t>
      </w:r>
      <w:r>
        <w:rPr>
          <w:rFonts w:eastAsia="TimesNewRoman;Arial Unicode MS" w:cs="Times New Roman" w:ascii="Times New Roman" w:hAnsi="Times New Roman"/>
          <w:sz w:val="28"/>
          <w:szCs w:val="28"/>
          <w:lang w:eastAsia="ru-RU"/>
        </w:rPr>
        <w:t>акого товариства.</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Однак, відповідно до Закону України "Про господарські товариства", реальною можливістю одержати контроль над підприємством (чи право блокувати певні рішення) мають тільки ті інвестори, що володіють більше ніж 25 % акцій</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5;с.5</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За суб'єктами інвестування виділяють такі найпоширеніші групи прямих іноземних інвесто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eastAsia="TimesNewRoman;Arial Unicode M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val="uk-UA" w:eastAsia="ru-RU"/>
        </w:rPr>
        <w:t>приватні інвестори-підприєм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eastAsia="TimesNewRoman;Arial Unicode M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val="uk-UA" w:eastAsia="ru-RU"/>
        </w:rPr>
        <w:t>транснаціональні корпорації (ТНК);</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val="uk-UA" w:eastAsia="ru-RU"/>
        </w:rPr>
        <w:t>інституційні інвестори (зокрема, міжнародні фінансові організації, такі, як Європейський банк реконструкції та розвитку (ЄБРР) і Міжнародна фінансова корпорація (МФК))[6; с. 34].</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Інвестори-підприємці (приблизно 15 % від загального обсягу) –у виборі суб'єктів інвестування надають перевагу малим і середнім підприємствам, діяльність яких легко контролювати. Головною метою цих інвесторів є отримання швидких і ризикових прибутків. Близько 80 % від загальної кількості інвестицій, зроблених приватними інвесторами-підприємцями, становлять інвестиції у негрошовій формі. Цей тип інвесторів імпортує у країну своє обладнання і технології виробництва, віддаючи перевагу створенню нового підприємства, а не купівлі вже наявного[7; с. 24].</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 xml:space="preserve">Транснаціональні корпорації є довготерміновими інвесторами, які мають свої власні технології. </w:t>
      </w:r>
      <w:r>
        <w:rPr>
          <w:rFonts w:eastAsia="TimesNewRoman;Arial Unicode MS" w:cs="Times New Roman" w:ascii="Times New Roman" w:hAnsi="Times New Roman"/>
          <w:sz w:val="28"/>
          <w:szCs w:val="28"/>
          <w:lang w:eastAsia="ru-RU"/>
        </w:rPr>
        <w:t>Здійснюючи інвестування в країн</w:t>
      </w:r>
      <w:r>
        <w:rPr>
          <w:rFonts w:eastAsia="TimesNewRoman;Arial Unicode MS" w:cs="Times New Roman" w:ascii="Times New Roman" w:hAnsi="Times New Roman"/>
          <w:sz w:val="28"/>
          <w:szCs w:val="28"/>
          <w:lang w:val="uk-UA" w:eastAsia="ru-RU"/>
        </w:rPr>
        <w:t>и</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вони ставлять за мету своєї діяльності здобути новий ринок для своєї продукції, отримати доступ до ресурсів, досягти більшої ефективності виробництва.</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ТНК віддає перевагу інвестуванню довготермінових проектів із залученням</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великого науково-дослідного потенціал</w:t>
      </w:r>
      <w:r>
        <w:rPr>
          <w:rFonts w:eastAsia="TimesNewRoman;Arial Unicode MS" w:cs="Times New Roman" w:ascii="Times New Roman" w:hAnsi="Times New Roman"/>
          <w:sz w:val="28"/>
          <w:szCs w:val="28"/>
          <w:lang w:val="uk-UA" w:eastAsia="ru-RU"/>
        </w:rPr>
        <w:t>у</w:t>
      </w:r>
      <w:r>
        <w:rPr>
          <w:rFonts w:eastAsia="TimesNewRoman;Arial Unicode MS" w:cs="Times New Roman" w:ascii="Times New Roman" w:hAnsi="Times New Roman"/>
          <w:sz w:val="28"/>
          <w:szCs w:val="28"/>
          <w:lang w:eastAsia="ru-RU"/>
        </w:rPr>
        <w:t>[8</w:t>
      </w:r>
      <w:r>
        <w:rPr>
          <w:rFonts w:eastAsia="TimesNewRoman;Arial Unicode MS" w:cs="Times New Roman" w:ascii="Times New Roman" w:hAnsi="Times New Roman"/>
          <w:sz w:val="28"/>
          <w:szCs w:val="28"/>
          <w:lang w:val="uk-UA" w:eastAsia="ru-RU"/>
        </w:rPr>
        <w:t>;с. 19</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Інституційні інвестори є фінансовими посередниками, які залучають</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кошти переважно через продаж акцій в інвестиційних фондах і вкладають ці</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кошти в диверсифікований портфель цінних паперів. До складу інститу</w:t>
      </w:r>
      <w:r>
        <w:rPr>
          <w:rFonts w:eastAsia="TimesNewRoman;Arial Unicode MS" w:cs="Times New Roman" w:ascii="Times New Roman" w:hAnsi="Times New Roman"/>
          <w:sz w:val="28"/>
          <w:szCs w:val="28"/>
          <w:lang w:val="uk-UA" w:eastAsia="ru-RU"/>
        </w:rPr>
        <w:t>-</w:t>
      </w:r>
      <w:r>
        <w:rPr>
          <w:rFonts w:eastAsia="TimesNewRoman;Arial Unicode MS" w:cs="Times New Roman" w:ascii="Times New Roman" w:hAnsi="Times New Roman"/>
          <w:sz w:val="28"/>
          <w:szCs w:val="28"/>
          <w:lang w:eastAsia="ru-RU"/>
        </w:rPr>
        <w:t>ційних інвесторів відносять фонди прямого інвестування, які переважно</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здійснюють середньотермінові капіталовкладення (5-7 років), купуючи великі пакети акцій компаній. Цей вид інвесторів досягає вищих рівнів прибутковості. Серед інституційних інвесторів виділяють такі, як ЄБРР та МФК, які</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фінансують уряди різних країн (приблизно 3-4 %). Ці інвестори мають іншу</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інвестиційну стратегію і критерії інвестування. На відміну від ТНК, їхні цілі</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набагато ширші, ніж максимізація прибутку. Вони сприяють реструктуризації підприємств, прискоренню трансформаційних процесів в економіці[9</w:t>
      </w:r>
      <w:r>
        <w:rPr>
          <w:rFonts w:eastAsia="TimesNewRoman;Arial Unicode MS" w:cs="Times New Roman" w:ascii="Times New Roman" w:hAnsi="Times New Roman"/>
          <w:sz w:val="28"/>
          <w:szCs w:val="28"/>
          <w:lang w:val="uk-UA" w:eastAsia="ru-RU"/>
        </w:rPr>
        <w:t>;с. 43</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Схему щодо залучення інвестиційних коштів у підприємство, показано в Додатку</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А</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Можливими недоліками ПІІ з погляду на економіку країни-об'єкта інвестування є: </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1.усунення з ринку вітчизняних виробників і постачальників; </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2.сувора експлуатація місцевих сировинних ресурсів; </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3.збільшення залежності країни від іноземного капіталу; </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4.постачання (збут) неякісних, недосконалих і морально застарілих ресурсів і активів;</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5.підвищення рівня конкуренції на ринк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6.трансферт частини прибутків за кордон</w:t>
      </w:r>
      <w:r>
        <w:rPr>
          <w:rFonts w:eastAsia="TimesNewRoman;Arial Unicode MS" w:cs="Times New Roman" w:ascii="Times New Roman" w:hAnsi="Times New Roman"/>
          <w:sz w:val="28"/>
          <w:szCs w:val="28"/>
          <w:lang w:eastAsia="ru-RU"/>
        </w:rPr>
        <w:t>[10</w:t>
      </w:r>
      <w:r>
        <w:rPr>
          <w:rFonts w:eastAsia="TimesNewRoman;Arial Unicode MS" w:cs="Times New Roman" w:ascii="Times New Roman" w:hAnsi="Times New Roman"/>
          <w:sz w:val="28"/>
          <w:szCs w:val="28"/>
          <w:lang w:val="uk-UA" w:eastAsia="ru-RU"/>
        </w:rPr>
        <w:t>;с. 21-22</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lang w:val="uk-UA" w:eastAsia="ru-RU"/>
        </w:rPr>
        <w:t>Іншим проблемним питанням, яке часто непокоїть громадськість, є питання рівня екологічної безпеки іноземних інвестиційних проектів. Наприклад, в Україні вже стала стереотипною думка, що іноземці розташовують на українській території лише екологічно брудні підприємства, функціонування яких виснажує природні ресурси та завдає збитків довкіллю і здоров'ю громадян. Проте, на основі досвіду багатьох держав світу доведено, що окрім негативних тенденцій, іноземні інвестиції мають ще й ряд переваг,такі як:</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1.зниження рівня залежності від імпорт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2.підвищення рівня зайнятості та кваліфікації робочої сили;</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3.збільшення рівня комплексного використання сировинних ресурсів;</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4.упровадження сучасних тенденцій, ноу-ха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5.стимулювання розвитку експортного потенціал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6.поліпшення адаптації суб’єктів господарювання за умов конкурентного середовища;</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7.використання зарубіжного організаційного та управлінського досвід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8.прискорення темпів структурної перебудови економіки та впровадження ринкових реформ;</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9.поліпшення платіжного баланс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10.створення стратегічних альянсів між Україною та іноземними підприємствами;</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11.привнесення в економіку країни елементів приватної власності в чистому вигляді [11; с.23-24]</w:t>
      </w:r>
      <w:r>
        <w:rPr>
          <w:rFonts w:eastAsia="TimesNewRoman;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Підсумовуючи викладене вище, можна зробити висновок, що для України стратегічною метою зовнішньоекономічної політики має стати максимальне використання позитивних ефектів від залучення прямого іноземного капіталу.</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Напрями інвестиційної політики України в посткризовий період</w:t>
      </w:r>
    </w:p>
    <w:p>
      <w:pPr>
        <w:pStyle w:val="Normal"/>
        <w:widowControl w:val="false"/>
        <w:spacing w:lineRule="auto" w:line="360" w:before="0" w:after="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val="uk-UA" w:bidi="he-IL"/>
        </w:rPr>
        <w:t>Інвестиц</w:t>
      </w:r>
      <w:r>
        <w:rPr>
          <w:rFonts w:cs="Times New Roman" w:ascii="Times New Roman" w:hAnsi="Times New Roman"/>
          <w:sz w:val="28"/>
          <w:szCs w:val="28"/>
          <w:lang w:bidi="he-IL"/>
        </w:rPr>
        <w:t>i</w:t>
      </w:r>
      <w:r>
        <w:rPr>
          <w:rFonts w:cs="Times New Roman" w:ascii="Times New Roman" w:hAnsi="Times New Roman"/>
          <w:sz w:val="28"/>
          <w:szCs w:val="28"/>
          <w:lang w:val="uk-UA" w:bidi="he-IL"/>
        </w:rPr>
        <w:t>йна пол</w:t>
      </w:r>
      <w:r>
        <w:rPr>
          <w:rFonts w:cs="Times New Roman" w:ascii="Times New Roman" w:hAnsi="Times New Roman"/>
          <w:sz w:val="28"/>
          <w:szCs w:val="28"/>
          <w:lang w:bidi="he-IL"/>
        </w:rPr>
        <w:t>i</w:t>
      </w:r>
      <w:r>
        <w:rPr>
          <w:rFonts w:cs="Times New Roman" w:ascii="Times New Roman" w:hAnsi="Times New Roman"/>
          <w:sz w:val="28"/>
          <w:szCs w:val="28"/>
          <w:lang w:val="uk-UA" w:bidi="he-IL"/>
        </w:rPr>
        <w:t>тика держави — це визначення структурних та к</w:t>
      </w:r>
      <w:r>
        <w:rPr>
          <w:rFonts w:cs="Times New Roman" w:ascii="Times New Roman" w:hAnsi="Times New Roman"/>
          <w:sz w:val="28"/>
          <w:szCs w:val="28"/>
          <w:lang w:bidi="he-IL"/>
        </w:rPr>
        <w:t>i</w:t>
      </w:r>
      <w:r>
        <w:rPr>
          <w:rFonts w:cs="Times New Roman" w:ascii="Times New Roman" w:hAnsi="Times New Roman"/>
          <w:sz w:val="28"/>
          <w:szCs w:val="28"/>
          <w:lang w:val="uk-UA" w:bidi="he-IL"/>
        </w:rPr>
        <w:t>льк</w:t>
      </w:r>
      <w:r>
        <w:rPr>
          <w:rFonts w:cs="Times New Roman" w:ascii="Times New Roman" w:hAnsi="Times New Roman"/>
          <w:sz w:val="28"/>
          <w:szCs w:val="28"/>
          <w:lang w:bidi="he-IL"/>
        </w:rPr>
        <w:t>i</w:t>
      </w:r>
      <w:r>
        <w:rPr>
          <w:rFonts w:cs="Times New Roman" w:ascii="Times New Roman" w:hAnsi="Times New Roman"/>
          <w:sz w:val="28"/>
          <w:szCs w:val="28"/>
          <w:lang w:val="uk-UA" w:bidi="he-IL"/>
        </w:rPr>
        <w:t xml:space="preserve">сних потреб в </w:t>
      </w:r>
      <w:r>
        <w:rPr>
          <w:rFonts w:cs="Times New Roman" w:ascii="Times New Roman" w:hAnsi="Times New Roman"/>
          <w:sz w:val="28"/>
          <w:szCs w:val="28"/>
          <w:lang w:bidi="he-IL"/>
        </w:rPr>
        <w:t>i</w:t>
      </w:r>
      <w:r>
        <w:rPr>
          <w:rFonts w:cs="Times New Roman" w:ascii="Times New Roman" w:hAnsi="Times New Roman"/>
          <w:sz w:val="28"/>
          <w:szCs w:val="28"/>
          <w:lang w:val="uk-UA" w:bidi="he-IL"/>
        </w:rPr>
        <w:t>нвестиц</w:t>
      </w:r>
      <w:r>
        <w:rPr>
          <w:rFonts w:cs="Times New Roman" w:ascii="Times New Roman" w:hAnsi="Times New Roman"/>
          <w:sz w:val="28"/>
          <w:szCs w:val="28"/>
          <w:lang w:bidi="he-IL"/>
        </w:rPr>
        <w:t>i</w:t>
      </w:r>
      <w:r>
        <w:rPr>
          <w:rFonts w:cs="Times New Roman" w:ascii="Times New Roman" w:hAnsi="Times New Roman"/>
          <w:sz w:val="28"/>
          <w:szCs w:val="28"/>
          <w:lang w:val="uk-UA" w:bidi="he-IL"/>
        </w:rPr>
        <w:t>йних ресурсах, зб</w:t>
      </w:r>
      <w:r>
        <w:rPr>
          <w:rFonts w:cs="Times New Roman" w:ascii="Times New Roman" w:hAnsi="Times New Roman"/>
          <w:sz w:val="28"/>
          <w:szCs w:val="28"/>
          <w:lang w:bidi="he-IL"/>
        </w:rPr>
        <w:t>i</w:t>
      </w:r>
      <w:r>
        <w:rPr>
          <w:rFonts w:cs="Times New Roman" w:ascii="Times New Roman" w:hAnsi="Times New Roman"/>
          <w:sz w:val="28"/>
          <w:szCs w:val="28"/>
          <w:lang w:val="uk-UA" w:bidi="he-IL"/>
        </w:rPr>
        <w:t>льшення джерел ф</w:t>
      </w:r>
      <w:r>
        <w:rPr>
          <w:rFonts w:cs="Times New Roman" w:ascii="Times New Roman" w:hAnsi="Times New Roman"/>
          <w:sz w:val="28"/>
          <w:szCs w:val="28"/>
          <w:lang w:bidi="he-IL"/>
        </w:rPr>
        <w:t>i</w:t>
      </w:r>
      <w:r>
        <w:rPr>
          <w:rFonts w:cs="Times New Roman" w:ascii="Times New Roman" w:hAnsi="Times New Roman"/>
          <w:sz w:val="28"/>
          <w:szCs w:val="28"/>
          <w:lang w:val="uk-UA" w:bidi="he-IL"/>
        </w:rPr>
        <w:t>нансування, виб</w:t>
      </w:r>
      <w:r>
        <w:rPr>
          <w:rFonts w:cs="Times New Roman" w:ascii="Times New Roman" w:hAnsi="Times New Roman"/>
          <w:sz w:val="28"/>
          <w:szCs w:val="28"/>
          <w:lang w:bidi="he-IL"/>
        </w:rPr>
        <w:t>i</w:t>
      </w:r>
      <w:r>
        <w:rPr>
          <w:rFonts w:cs="Times New Roman" w:ascii="Times New Roman" w:hAnsi="Times New Roman"/>
          <w:sz w:val="28"/>
          <w:szCs w:val="28"/>
          <w:lang w:val="uk-UA" w:bidi="he-IL"/>
        </w:rPr>
        <w:t>р пр</w:t>
      </w:r>
      <w:r>
        <w:rPr>
          <w:rFonts w:cs="Times New Roman" w:ascii="Times New Roman" w:hAnsi="Times New Roman"/>
          <w:sz w:val="28"/>
          <w:szCs w:val="28"/>
          <w:lang w:bidi="he-IL"/>
        </w:rPr>
        <w:t>i</w:t>
      </w:r>
      <w:r>
        <w:rPr>
          <w:rFonts w:cs="Times New Roman" w:ascii="Times New Roman" w:hAnsi="Times New Roman"/>
          <w:sz w:val="28"/>
          <w:szCs w:val="28"/>
          <w:lang w:val="uk-UA" w:bidi="he-IL"/>
        </w:rPr>
        <w:t>оритетних напрямк</w:t>
      </w:r>
      <w:r>
        <w:rPr>
          <w:rFonts w:cs="Times New Roman" w:ascii="Times New Roman" w:hAnsi="Times New Roman"/>
          <w:sz w:val="28"/>
          <w:szCs w:val="28"/>
          <w:lang w:bidi="he-IL"/>
        </w:rPr>
        <w:t>i</w:t>
      </w:r>
      <w:r>
        <w:rPr>
          <w:rFonts w:cs="Times New Roman" w:ascii="Times New Roman" w:hAnsi="Times New Roman"/>
          <w:sz w:val="28"/>
          <w:szCs w:val="28"/>
          <w:lang w:val="uk-UA" w:bidi="he-IL"/>
        </w:rPr>
        <w:t>в ф</w:t>
      </w:r>
      <w:r>
        <w:rPr>
          <w:rFonts w:cs="Times New Roman" w:ascii="Times New Roman" w:hAnsi="Times New Roman"/>
          <w:sz w:val="28"/>
          <w:szCs w:val="28"/>
          <w:lang w:bidi="he-IL"/>
        </w:rPr>
        <w:t>i</w:t>
      </w:r>
      <w:r>
        <w:rPr>
          <w:rFonts w:cs="Times New Roman" w:ascii="Times New Roman" w:hAnsi="Times New Roman"/>
          <w:sz w:val="28"/>
          <w:szCs w:val="28"/>
          <w:lang w:val="uk-UA" w:bidi="he-IL"/>
        </w:rPr>
        <w:t>нансування та формування ефективної пропозиц</w:t>
      </w:r>
      <w:r>
        <w:rPr>
          <w:rFonts w:cs="Times New Roman" w:ascii="Times New Roman" w:hAnsi="Times New Roman"/>
          <w:sz w:val="28"/>
          <w:szCs w:val="28"/>
          <w:lang w:bidi="he-IL"/>
        </w:rPr>
        <w:t>i</w:t>
      </w:r>
      <w:r>
        <w:rPr>
          <w:rFonts w:cs="Times New Roman" w:ascii="Times New Roman" w:hAnsi="Times New Roman"/>
          <w:sz w:val="28"/>
          <w:szCs w:val="28"/>
          <w:lang w:val="uk-UA" w:bidi="he-IL"/>
        </w:rPr>
        <w:t xml:space="preserve">ї для залучення інвестицій. Крім того, до даного переліку слід включити також створення відповідних умов: прийнятна </w:t>
      </w:r>
      <w:r>
        <w:rPr>
          <w:rFonts w:cs="Times New Roman" w:ascii="Times New Roman" w:hAnsi="Times New Roman"/>
          <w:sz w:val="28"/>
          <w:szCs w:val="28"/>
          <w:lang w:bidi="he-IL"/>
        </w:rPr>
        <w:t>i</w:t>
      </w:r>
      <w:r>
        <w:rPr>
          <w:rFonts w:cs="Times New Roman" w:ascii="Times New Roman" w:hAnsi="Times New Roman"/>
          <w:sz w:val="28"/>
          <w:szCs w:val="28"/>
          <w:lang w:val="uk-UA" w:bidi="he-IL"/>
        </w:rPr>
        <w:t xml:space="preserve">нфраструктура, </w:t>
      </w:r>
      <w:r>
        <w:rPr>
          <w:rFonts w:cs="Times New Roman" w:ascii="Times New Roman" w:hAnsi="Times New Roman"/>
          <w:sz w:val="28"/>
          <w:szCs w:val="28"/>
          <w:lang w:bidi="he-IL"/>
        </w:rPr>
        <w:t>i</w:t>
      </w:r>
      <w:r>
        <w:rPr>
          <w:rFonts w:cs="Times New Roman" w:ascii="Times New Roman" w:hAnsi="Times New Roman"/>
          <w:sz w:val="28"/>
          <w:szCs w:val="28"/>
          <w:lang w:val="uk-UA" w:bidi="he-IL"/>
        </w:rPr>
        <w:t>нвестиц</w:t>
      </w:r>
      <w:r>
        <w:rPr>
          <w:rFonts w:cs="Times New Roman" w:ascii="Times New Roman" w:hAnsi="Times New Roman"/>
          <w:sz w:val="28"/>
          <w:szCs w:val="28"/>
          <w:lang w:bidi="he-IL"/>
        </w:rPr>
        <w:t>i</w:t>
      </w:r>
      <w:r>
        <w:rPr>
          <w:rFonts w:cs="Times New Roman" w:ascii="Times New Roman" w:hAnsi="Times New Roman"/>
          <w:sz w:val="28"/>
          <w:szCs w:val="28"/>
          <w:lang w:val="uk-UA" w:bidi="he-IL"/>
        </w:rPr>
        <w:t>йний кл</w:t>
      </w:r>
      <w:r>
        <w:rPr>
          <w:rFonts w:cs="Times New Roman" w:ascii="Times New Roman" w:hAnsi="Times New Roman"/>
          <w:sz w:val="28"/>
          <w:szCs w:val="28"/>
          <w:lang w:bidi="he-IL"/>
        </w:rPr>
        <w:t>i</w:t>
      </w:r>
      <w:r>
        <w:rPr>
          <w:rFonts w:cs="Times New Roman" w:ascii="Times New Roman" w:hAnsi="Times New Roman"/>
          <w:sz w:val="28"/>
          <w:szCs w:val="28"/>
          <w:lang w:val="uk-UA" w:bidi="he-IL"/>
        </w:rPr>
        <w:t>мат у держав</w:t>
      </w:r>
      <w:r>
        <w:rPr>
          <w:rFonts w:cs="Times New Roman" w:ascii="Times New Roman" w:hAnsi="Times New Roman"/>
          <w:sz w:val="28"/>
          <w:szCs w:val="28"/>
          <w:lang w:bidi="he-IL"/>
        </w:rPr>
        <w:t>i</w:t>
      </w:r>
      <w:r>
        <w:rPr>
          <w:rFonts w:cs="Times New Roman" w:ascii="Times New Roman" w:hAnsi="Times New Roman"/>
          <w:sz w:val="28"/>
          <w:szCs w:val="28"/>
          <w:lang w:val="uk-UA" w:bidi="he-IL"/>
        </w:rPr>
        <w:t>, наявн</w:t>
      </w:r>
      <w:r>
        <w:rPr>
          <w:rFonts w:cs="Times New Roman" w:ascii="Times New Roman" w:hAnsi="Times New Roman"/>
          <w:sz w:val="28"/>
          <w:szCs w:val="28"/>
          <w:lang w:bidi="he-IL"/>
        </w:rPr>
        <w:t>i</w:t>
      </w:r>
      <w:r>
        <w:rPr>
          <w:rFonts w:cs="Times New Roman" w:ascii="Times New Roman" w:hAnsi="Times New Roman"/>
          <w:sz w:val="28"/>
          <w:szCs w:val="28"/>
          <w:lang w:val="uk-UA" w:bidi="he-IL"/>
        </w:rPr>
        <w:t>сть потенц</w:t>
      </w:r>
      <w:r>
        <w:rPr>
          <w:rFonts w:cs="Times New Roman" w:ascii="Times New Roman" w:hAnsi="Times New Roman"/>
          <w:sz w:val="28"/>
          <w:szCs w:val="28"/>
          <w:lang w:bidi="he-IL"/>
        </w:rPr>
        <w:t>i</w:t>
      </w:r>
      <w:r>
        <w:rPr>
          <w:rFonts w:cs="Times New Roman" w:ascii="Times New Roman" w:hAnsi="Times New Roman"/>
          <w:sz w:val="28"/>
          <w:szCs w:val="28"/>
          <w:lang w:val="uk-UA" w:bidi="he-IL"/>
        </w:rPr>
        <w:t>йно привабливих проектів, забезпечення можливост</w:t>
      </w:r>
      <w:r>
        <w:rPr>
          <w:rFonts w:cs="Times New Roman" w:ascii="Times New Roman" w:hAnsi="Times New Roman"/>
          <w:sz w:val="28"/>
          <w:szCs w:val="28"/>
          <w:lang w:bidi="he-IL"/>
        </w:rPr>
        <w:t>i</w:t>
      </w:r>
      <w:r>
        <w:rPr>
          <w:rFonts w:cs="Times New Roman" w:ascii="Times New Roman" w:hAnsi="Times New Roman"/>
          <w:sz w:val="28"/>
          <w:szCs w:val="28"/>
          <w:lang w:val="uk-UA" w:bidi="he-IL"/>
        </w:rPr>
        <w:t xml:space="preserve"> визначити чіткі перспективи їх реал</w:t>
      </w:r>
      <w:r>
        <w:rPr>
          <w:rFonts w:cs="Times New Roman" w:ascii="Times New Roman" w:hAnsi="Times New Roman"/>
          <w:sz w:val="28"/>
          <w:szCs w:val="28"/>
          <w:lang w:bidi="he-IL"/>
        </w:rPr>
        <w:t>i</w:t>
      </w:r>
      <w:r>
        <w:rPr>
          <w:rFonts w:cs="Times New Roman" w:ascii="Times New Roman" w:hAnsi="Times New Roman"/>
          <w:sz w:val="28"/>
          <w:szCs w:val="28"/>
          <w:lang w:val="uk-UA" w:bidi="he-IL"/>
        </w:rPr>
        <w:t>зац</w:t>
      </w:r>
      <w:r>
        <w:rPr>
          <w:rFonts w:cs="Times New Roman" w:ascii="Times New Roman" w:hAnsi="Times New Roman"/>
          <w:sz w:val="28"/>
          <w:szCs w:val="28"/>
          <w:lang w:bidi="he-IL"/>
        </w:rPr>
        <w:t>i</w:t>
      </w:r>
      <w:r>
        <w:rPr>
          <w:rFonts w:cs="Times New Roman" w:ascii="Times New Roman" w:hAnsi="Times New Roman"/>
          <w:sz w:val="28"/>
          <w:szCs w:val="28"/>
          <w:lang w:val="uk-UA" w:bidi="he-IL"/>
        </w:rPr>
        <w:t xml:space="preserve">ї та отримання прибутку. </w:t>
      </w:r>
      <w:r>
        <w:rPr>
          <w:rFonts w:cs="Times New Roman" w:ascii="Times New Roman" w:hAnsi="Times New Roman"/>
          <w:sz w:val="28"/>
          <w:szCs w:val="28"/>
          <w:lang w:bidi="he-IL"/>
        </w:rPr>
        <w:t xml:space="preserve">Iнвестицiї потребують до себе бiльш вимогливiшого ставлення: вони не здiйснюватимуться там, де немає вiдповiдних інституційних структур, чiтких i зрозумiлих правил, серйозних гарантiй для інвесторiв. Це слід враховувати, адже позитивна динамiка iнвестицiйних процесiв свiдчить якщо не про "здоров’я” економiчної системи, то бодай про окремi ознаки </w:t>
      </w:r>
      <w:r>
        <w:rPr>
          <w:rFonts w:cs="Times New Roman" w:ascii="Times New Roman" w:hAnsi="Times New Roman"/>
          <w:sz w:val="28"/>
          <w:szCs w:val="28"/>
          <w:lang w:val="uk-UA" w:bidi="he-IL"/>
        </w:rPr>
        <w:t>ї</w:t>
      </w:r>
      <w:r>
        <w:rPr>
          <w:rFonts w:cs="Times New Roman" w:ascii="Times New Roman" w:hAnsi="Times New Roman"/>
          <w:sz w:val="28"/>
          <w:szCs w:val="28"/>
          <w:lang w:bidi="he-IL"/>
        </w:rPr>
        <w:t xml:space="preserve"> "одужання"[1</w:t>
      </w:r>
      <w:r>
        <w:rPr>
          <w:rFonts w:cs="Times New Roman" w:ascii="Times New Roman" w:hAnsi="Times New Roman"/>
          <w:sz w:val="28"/>
          <w:szCs w:val="28"/>
          <w:lang w:val="uk-UA" w:bidi="he-IL"/>
        </w:rPr>
        <w:t>2; с. 26</w:t>
      </w:r>
      <w:r>
        <w:rPr>
          <w:rFonts w:cs="Times New Roman" w:ascii="Times New Roman" w:hAnsi="Times New Roman"/>
          <w:sz w:val="28"/>
          <w:szCs w:val="28"/>
          <w:lang w:bidi="he-IL"/>
        </w:rPr>
        <w:t>].</w:t>
      </w:r>
      <w:r>
        <w:rPr>
          <w:rFonts w:cs="Times New Roman" w:ascii="Times New Roman" w:hAnsi="Times New Roman"/>
          <w:sz w:val="28"/>
          <w:szCs w:val="28"/>
          <w:lang w:val="uk-UA" w:bidi="he-IL"/>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bidi="he-IL"/>
        </w:rPr>
      </w:pPr>
      <w:r>
        <w:rPr>
          <w:rFonts w:cs="Times New Roman" w:ascii="Times New Roman" w:hAnsi="Times New Roman"/>
          <w:sz w:val="28"/>
          <w:szCs w:val="28"/>
          <w:lang w:bidi="he-IL"/>
        </w:rPr>
        <w:t>Основні напрями інвестиційної політики в Україні можна узагальнено подати наступним чином:</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зниження соціальної напруги, досягнення остаточного підходу у виділенні коштів на потреби соціальної сфери;</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скорочення фонду виробничого будівництва за рахунок державних коштів і формування надійних інвестиційних джерел, в першу чергу з власних коштів підприємств;</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скорочення централізованих державних капіталовкладень, що виділяються безповоротно;</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прискорення у кілька разів темпів вибуття застарілого обладнання;</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перегляд надання державних кредитів на вигідних умовах з дефіцитними ставками на конкурсній основі, включаючи державне замовлення;</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залучення іноземних інвестицій, отримання іноземних кредитів, створення спільних підприємств з іноземним капіталом за такими напрямами, як розвиток переробної промисловості АПК, активізація приватизації, конверсії, а також галузей, які визначають науково-технічний прогрес;</w:t>
      </w:r>
    </w:p>
    <w:p>
      <w:pPr>
        <w:pStyle w:val="Normal"/>
        <w:widowControl w:val="false"/>
        <w:tabs>
          <w:tab w:val="clear" w:pos="708"/>
          <w:tab w:val="left" w:pos="504" w:leader="none"/>
        </w:tabs>
        <w:spacing w:lineRule="auto" w:line="360" w:before="0" w:after="0"/>
        <w:ind w:firstLine="709"/>
        <w:jc w:val="both"/>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створення ефективних форм і механізмів управління інвестиційною діяльністю;</w:t>
      </w:r>
    </w:p>
    <w:p>
      <w:pPr>
        <w:pStyle w:val="Normal"/>
        <w:widowControl w:val="false"/>
        <w:tabs>
          <w:tab w:val="clear" w:pos="708"/>
          <w:tab w:val="left" w:pos="504" w:leader="none"/>
        </w:tabs>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val="uk-UA" w:bidi="he-IL"/>
        </w:rPr>
        <w:t xml:space="preserve">- </w:t>
      </w:r>
      <w:r>
        <w:rPr>
          <w:rFonts w:cs="Times New Roman" w:ascii="Times New Roman" w:hAnsi="Times New Roman"/>
          <w:sz w:val="28"/>
          <w:szCs w:val="28"/>
          <w:lang w:bidi="he-IL"/>
        </w:rPr>
        <w:t>розвиток паливно-енергетичного комплексу, ресурсозберігаючих технологій, конверсія ВПК, забезпечення населення товарами народного споживання вітчизняного виробництва, розвиток медицини і фармацевтичної промисловості[1</w:t>
      </w:r>
      <w:r>
        <w:rPr>
          <w:rFonts w:cs="Times New Roman" w:ascii="Times New Roman" w:hAnsi="Times New Roman"/>
          <w:sz w:val="28"/>
          <w:szCs w:val="28"/>
          <w:lang w:val="uk-UA" w:bidi="he-IL"/>
        </w:rPr>
        <w:t>3;с. 31</w:t>
      </w:r>
      <w:r>
        <w:rPr>
          <w:rFonts w:cs="Times New Roman" w:ascii="Times New Roman" w:hAnsi="Times New Roman"/>
          <w:sz w:val="28"/>
          <w:szCs w:val="28"/>
          <w:lang w:bidi="he-IL"/>
        </w:rPr>
        <w:t>].</w:t>
      </w:r>
    </w:p>
    <w:p>
      <w:pPr>
        <w:pStyle w:val="Normal"/>
        <w:widowControl w:val="false"/>
        <w:spacing w:lineRule="auto" w:line="360" w:before="0" w:after="0"/>
        <w:ind w:firstLine="709"/>
        <w:jc w:val="both"/>
        <w:rPr/>
      </w:pPr>
      <w:r>
        <w:rPr>
          <w:rFonts w:cs="Times New Roman" w:ascii="Times New Roman" w:hAnsi="Times New Roman"/>
          <w:sz w:val="28"/>
          <w:szCs w:val="28"/>
          <w:lang w:bidi="he-IL"/>
        </w:rPr>
        <w:t>Усі ці напрями інвестиційної діяльності в Україні вже зараз починають розвиватися в умовах остаточного формування ринкового механізму в Україні. Для ефективнішого їх виконання слід дотримуватися і ряду принципів</w:t>
      </w:r>
      <w:r>
        <w:rPr>
          <w:rFonts w:cs="Times New Roman" w:ascii="Times New Roman" w:hAnsi="Times New Roman"/>
          <w:sz w:val="28"/>
          <w:szCs w:val="28"/>
          <w:lang w:val="uk-UA" w:bidi="he-IL"/>
        </w:rPr>
        <w:t>:</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орієнтація на інноваційний шлях розвитку економіки Україн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значення державних пріоритетів інвестиційного розвитку Україн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формування нормативно-правової бази у сфері інвестиційної діяльності;</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ворення умов для збереження, розвитку і використання вітчизняного науково-технічного та інноваційного потенціалу;</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безпечення взаємодії науки, освіти, виробництва, фінансово-кредитної сфери у розвитку інвестиційної діяльності;</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фективне використання ринкових механізмів для сприяння інвестиційної діяльності, підтримки підприємництва у науково-виробничій сфері;</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дійснення заходів на підтримку міжнародної науково-технічної кооперації, трансферту технологій, захисту вітчизняної продукції на внутрішньому ринку та її просування на зовнішній ринок;</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фінансова підтримка, здійснення сприятливої кредитної, податкової і митної політики і сфері інвестиційної діяльності;</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прияння розвиткові інвестиційної інфраструктури;</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інформаційне забезпечення суб’єктів інвестиційної діяльності;</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ідготовка кадрів у сфері інвестиційн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тенційно наша країна, володіючи значним внутрішнім ринком, розгалуженим промисловим і сільськогосподарським потенціалом, багатими та різноманітними природними ресурсами, а також вигідним геополітичним розташуванням, може стати одним із провідних європейських реципієнтів інвестицій. </w:t>
      </w:r>
      <w:r>
        <w:rPr>
          <w:rFonts w:cs="Times New Roman" w:ascii="Times New Roman" w:hAnsi="Times New Roman"/>
          <w:sz w:val="28"/>
          <w:szCs w:val="28"/>
        </w:rPr>
        <w:t xml:space="preserve">Україною успадкована потужна інфраструктура виводу добутої сировини, металів, хімічних добрив та зернових на світові ринки. Це нафто- і газопроводи, портове господарство, залізниця тощо. Водночас в Україні поки що невисока порівняно з розвиненими країнами частка оплати праці у ВВП. </w:t>
      </w:r>
      <w:r>
        <w:rPr>
          <w:rFonts w:cs="Times New Roman" w:ascii="Times New Roman" w:hAnsi="Times New Roman"/>
          <w:sz w:val="28"/>
          <w:szCs w:val="28"/>
          <w:lang w:val="uk-UA"/>
        </w:rPr>
        <w:t xml:space="preserve">Країна здатна абсорбувати додатковий капітал, маючи, по-перше, людські ресурси (трудові, управлінські, адміністративні), що володіють навичками, необхідними для перетворення інвестиційних засобів (заощаджень) у реальні інвестиції, по-друге </w:t>
      </w:r>
      <w:r>
        <w:rPr>
          <w:rFonts w:eastAsia="Symbol" w:cs="Symbol" w:ascii="Symbol" w:hAnsi="Symbol"/>
          <w:sz w:val="28"/>
          <w:szCs w:val="28"/>
        </w:rPr>
        <w:t></w:t>
      </w:r>
      <w:r>
        <w:rPr>
          <w:rFonts w:cs="Times New Roman" w:ascii="Times New Roman" w:hAnsi="Times New Roman"/>
          <w:sz w:val="28"/>
          <w:szCs w:val="28"/>
          <w:lang w:val="uk-UA"/>
        </w:rPr>
        <w:t xml:space="preserve"> ефективний платоспроможний попит на продукцію, вироблену в результаті інвестицій </w:t>
      </w:r>
      <w:r>
        <w:rPr>
          <w:rFonts w:cs="Times New Roman" w:ascii="Times New Roman" w:hAnsi="Times New Roman"/>
          <w:sz w:val="28"/>
          <w:szCs w:val="28"/>
        </w:rPr>
        <w:t>[</w:t>
      </w:r>
      <w:r>
        <w:rPr>
          <w:rFonts w:cs="Times New Roman" w:ascii="Times New Roman" w:hAnsi="Times New Roman"/>
          <w:sz w:val="28"/>
          <w:szCs w:val="28"/>
          <w:lang w:val="uk-UA"/>
        </w:rPr>
        <w:t>14; с. 59</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На сьогодні в Україні вже створено сприятливе правове поле для здійснення інвестиційної діяльності.</w:t>
      </w:r>
      <w:r>
        <w:rPr>
          <w:rFonts w:cs="Times New Roman" w:ascii="Times New Roman" w:hAnsi="Times New Roman"/>
          <w:sz w:val="28"/>
          <w:szCs w:val="28"/>
          <w:lang w:val="uk-UA"/>
        </w:rPr>
        <w:t xml:space="preserve"> Зокрема, ця сфера регулюється Законами України</w:t>
      </w:r>
      <w:r>
        <w:rPr>
          <w:rFonts w:cs="Times New Roman" w:ascii="Times New Roman" w:hAnsi="Times New Roman"/>
          <w:iCs/>
          <w:sz w:val="28"/>
          <w:szCs w:val="28"/>
          <w:lang w:val="uk-UA"/>
        </w:rPr>
        <w:t>: «Про режим іноземного інвестування», «Про захист іноземних інвестицій на Україні», «Про усунення дискримінації в оподаткуванні суб’єктів підприємницької діяльності, створених з використанням майна та коштів вітчизняного походження»</w:t>
      </w:r>
      <w:r>
        <w:rPr>
          <w:rFonts w:cs="Times New Roman" w:ascii="Times New Roman" w:hAnsi="Times New Roman"/>
          <w:sz w:val="28"/>
          <w:szCs w:val="28"/>
          <w:lang w:val="uk-UA"/>
        </w:rPr>
        <w:t>, тощо, якими передбачен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гарантії захисту інвестицій, незалежно від форм влас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аціонального режиму валютного регулювання та справляння податків на території України до суб`єктів підприємницької діяльності або інших юридичних осіб, створених за участю іноземних інвестицій, незалежно від форм та часу їх внес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збитків, включаючи упущену вигоду і моральну шкоду, завданих їм внаслідок дій, бездіяльності або не належного виконання державними органами України чи посадовими особами передбачених законодавством обов`язків щодо іноземного інвесто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інвестиції іноземному інвестору в натуральній формі або у валюті інвестування без сплати мита, а також доходів з цих інвестицій у грошовій чи товарній формі в разі припинення інвестиційної діяльності[15; с.5].</w:t>
      </w:r>
    </w:p>
    <w:p>
      <w:pPr>
        <w:pStyle w:val="Normal"/>
        <w:widowControl w:val="false"/>
        <w:tabs>
          <w:tab w:val="clear" w:pos="708"/>
          <w:tab w:val="left" w:pos="3420" w:leader="none"/>
          <w:tab w:val="left" w:pos="4140" w:leader="none"/>
        </w:tabs>
        <w:autoSpaceDE w:val="false"/>
        <w:spacing w:lineRule="auto" w:line="360" w:before="0" w:after="0"/>
        <w:ind w:firstLine="709"/>
        <w:jc w:val="both"/>
        <w:rPr/>
      </w:pPr>
      <w:r>
        <w:rPr>
          <w:rFonts w:cs="Times New Roman" w:ascii="Times New Roman" w:hAnsi="Times New Roman"/>
          <w:bCs/>
          <w:sz w:val="28"/>
          <w:szCs w:val="28"/>
          <w:lang w:val="uk-UA"/>
        </w:rPr>
        <w:t>Водночас актуальним є питання удосконалення правової та організаційної бази</w:t>
      </w:r>
      <w:r>
        <w:rPr>
          <w:rFonts w:cs="Times New Roman" w:ascii="Times New Roman" w:hAnsi="Times New Roman"/>
          <w:sz w:val="28"/>
          <w:szCs w:val="28"/>
          <w:lang w:val="uk-UA"/>
        </w:rPr>
        <w:t xml:space="preserve"> для підвищення дієздатності механізмів забезпечення сприятливого інвестиційного клімату й формування основи збереження та підвищення конкурентоспроможності вітчизняної економі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 метою забезпечення стійкого росту надходження інвестицій в економіку країни та реалізації інноваційно-інвестиційної моделі економічного розвитку </w:t>
      </w:r>
      <w:r>
        <w:rPr>
          <w:rFonts w:cs="Times New Roman" w:ascii="Times New Roman" w:hAnsi="Times New Roman"/>
          <w:bCs/>
          <w:sz w:val="28"/>
          <w:szCs w:val="28"/>
          <w:lang w:val="uk-UA"/>
        </w:rPr>
        <w:t>Мінекономіки постійно ведеться робота щодо удосконалення правового поля у сфері інвестиційної діяльності.</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Інвестиційна політика держави потребує публічної підтримки з боку інвесторів</w:t>
      </w:r>
      <w:r>
        <w:rPr>
          <w:rFonts w:cs="Times New Roman" w:ascii="Times New Roman" w:hAnsi="Times New Roman"/>
          <w:sz w:val="28"/>
          <w:szCs w:val="28"/>
          <w:lang w:val="uk-UA"/>
        </w:rPr>
        <w:t>, а необхідність прискорення очікуваних змін у сфері регуляторного законодавства вимагає, щоб інвестори займали активну позицію, пропонуючи Кабінету Міністрів України професійно підготовлені, у співпраці з центральними органами виконавчої влади, проекти актів законодавства, що містять чіткі і виважені механізми розв’язання конкретних проблем в інвестиційній сфер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вим механізмом у налагодженні активного діалогу з підприємцями, представниками вітчизняних та іноземних інвесторів є </w:t>
      </w:r>
      <w:r>
        <w:rPr>
          <w:rFonts w:cs="Times New Roman" w:ascii="Times New Roman" w:hAnsi="Times New Roman"/>
          <w:bCs/>
          <w:sz w:val="28"/>
          <w:szCs w:val="28"/>
          <w:lang w:val="uk-UA"/>
        </w:rPr>
        <w:t>Рада інвесторів при Кабінеті Міністрів України</w:t>
      </w:r>
      <w:r>
        <w:rPr>
          <w:rFonts w:cs="Times New Roman" w:ascii="Times New Roman" w:hAnsi="Times New Roman"/>
          <w:sz w:val="28"/>
          <w:szCs w:val="28"/>
          <w:lang w:val="uk-UA"/>
        </w:rPr>
        <w:t xml:space="preserve">[16; </w:t>
      </w:r>
      <w:r>
        <w:rPr>
          <w:rFonts w:cs="Times New Roman" w:ascii="Times New Roman" w:hAnsi="Times New Roman"/>
          <w:sz w:val="28"/>
          <w:szCs w:val="28"/>
          <w:lang w:val="en-US"/>
        </w:rPr>
        <w:t>c</w:t>
      </w:r>
      <w:r>
        <w:rPr>
          <w:rFonts w:cs="Times New Roman" w:ascii="Times New Roman" w:hAnsi="Times New Roman"/>
          <w:sz w:val="28"/>
          <w:szCs w:val="28"/>
          <w:lang w:val="uk-UA"/>
        </w:rPr>
        <w:t>.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які на даний час найбільш негативно впливають на інвестиційні процеси в Україні та потребують першочергового розв’язання, сконцентровані у сфері діяльності:</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удової гілки влади;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корпоративного управління;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емельних відносин;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функціонування аграрного ринку;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фондового ринку;</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банківської системи;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фери технічного регулювання;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даткової системи, зокрема адміністрування податків, валютного регулювання, звітності і контролю у цій сфері</w:t>
      </w:r>
      <w:r>
        <w:rPr>
          <w:rFonts w:cs="Times New Roman" w:ascii="Times New Roman" w:hAnsi="Times New Roman"/>
          <w:i/>
          <w:iCs/>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ішенням Ради інвесторів при Кабінеті Міністрів України утворено 13 робочих груп Ради інвесторів</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ада інвесторів активно долучилась до діяльності Мінекономіки та інших органів центральної виконавчої влади з метою поліпшення місця України </w:t>
      </w:r>
      <w:r>
        <w:rPr>
          <w:rFonts w:cs="Times New Roman" w:ascii="Times New Roman" w:hAnsi="Times New Roman"/>
          <w:bCs/>
          <w:sz w:val="28"/>
          <w:szCs w:val="28"/>
          <w:lang w:val="uk-UA"/>
        </w:rPr>
        <w:t xml:space="preserve">у щорічному рейтинговому дослідженні Міжнародної фінансової корпорації, група Світового банку (далі – МФК) «Ведення бізнесу». </w:t>
      </w:r>
      <w:r>
        <w:rPr>
          <w:rFonts w:cs="Times New Roman" w:ascii="Times New Roman" w:hAnsi="Times New Roman"/>
          <w:sz w:val="28"/>
          <w:szCs w:val="28"/>
          <w:lang w:val="uk-UA"/>
        </w:rPr>
        <w:t>Рейтинг «Ведення бізнесу» є інтегральним показником, що складається із 10 індикаторів, які впливають на його формування.</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Місце України у рейтинговому дослідженні Міжнародної фінансової корпорації «Ведення бізнесу – 2010» у розрізі окремих показників, показано в таблиці 1.1[18]: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uk-UA"/>
        </w:rPr>
        <w:t>Таблиця 1.1</w:t>
      </w:r>
    </w:p>
    <w:p>
      <w:pPr>
        <w:pStyle w:val="Normal"/>
        <w:widowControl w:val="false"/>
        <w:autoSpaceDE w:val="false"/>
        <w:spacing w:lineRule="auto" w:line="360" w:before="0" w:after="0"/>
        <w:ind w:firstLine="709"/>
        <w:jc w:val="both"/>
        <w:rPr/>
      </w:pPr>
      <w:r>
        <w:rPr>
          <w:rFonts w:cs="Times New Roman" w:ascii="Times New Roman" w:hAnsi="Times New Roman"/>
          <w:b/>
          <w:iCs/>
          <w:sz w:val="28"/>
          <w:szCs w:val="28"/>
          <w:lang w:val="uk-UA"/>
        </w:rPr>
        <w:t>«Ведення бізнесу 2010»-показники</w:t>
      </w:r>
      <w:r>
        <w:rPr/>
        <w:t xml:space="preserve"> України</w:t>
      </w:r>
    </w:p>
    <w:tbl>
      <w:tblPr>
        <w:tblW w:w="9091" w:type="dxa"/>
        <w:jc w:val="left"/>
        <w:tblInd w:w="113" w:type="dxa"/>
        <w:tblLayout w:type="fixed"/>
        <w:tblCellMar>
          <w:top w:w="0" w:type="dxa"/>
          <w:left w:w="15" w:type="dxa"/>
          <w:bottom w:w="0" w:type="dxa"/>
          <w:right w:w="15" w:type="dxa"/>
        </w:tblCellMar>
      </w:tblPr>
      <w:tblGrid>
        <w:gridCol w:w="991"/>
        <w:gridCol w:w="3284"/>
        <w:gridCol w:w="1741"/>
        <w:gridCol w:w="1741"/>
        <w:gridCol w:w="1334"/>
      </w:tblGrid>
      <w:tr>
        <w:trPr>
          <w:trHeight w:val="871"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 </w:t>
            </w:r>
            <w:r>
              <w:rPr>
                <w:rFonts w:cs="Times New Roman" w:ascii="Times New Roman" w:hAnsi="Times New Roman"/>
                <w:b/>
                <w:bCs/>
                <w:sz w:val="20"/>
                <w:szCs w:val="20"/>
                <w:lang w:val="uk-UA"/>
              </w:rPr>
              <w:t>з/п</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едення бізнесу 2010, рейтинг України</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едення бізнесу 2009, рейтинг України</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Зміна рейтингу</w:t>
            </w:r>
          </w:p>
        </w:tc>
      </w:tr>
      <w:tr>
        <w:trPr/>
        <w:tc>
          <w:tcPr>
            <w:tcW w:w="4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Ведення бізнесу</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14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14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4</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Започаткування бізнесу</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2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Дозвільна система у будівництві</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pPr>
            <w:r>
              <w:rPr>
                <w:rFonts w:cs="Times New Roman" w:ascii="Times New Roman" w:hAnsi="Times New Roman"/>
                <w:sz w:val="20"/>
                <w:szCs w:val="20"/>
                <w:lang w:val="uk-UA"/>
              </w:rPr>
              <w:t>18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8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Найом робочої сили</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власності</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4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Доступ до кредит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Захист прав інвестор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09</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Система оподаткуванн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8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Міжнародна торгівл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39</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3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конання контракт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pPr>
            <w:r>
              <w:rPr>
                <w:rFonts w:cs="Times New Roman" w:ascii="Times New Roman" w:hAnsi="Times New Roman"/>
                <w:sz w:val="20"/>
                <w:szCs w:val="20"/>
                <w:lang w:val="uk-UA"/>
              </w:rPr>
              <w:t>+3</w:t>
            </w:r>
          </w:p>
        </w:tc>
      </w:tr>
      <w:tr>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Ліквідація підприємст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боти з опрацювання матеріалів МФК робочими групами Ради інвесторів були виокремлені проекти нормативно-правових актів, прийняття яких сприятиме покращенню місця України у рейтинговому дослідженні МФК. Серед них проекти Законів України вже зареєстровані у Верховній Раді України, проекти Законів та підзаконних актів, які знаходяться на опрацюванні в центральних органах виконавчої влади та спрямовані 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имулювання розвитку підприємництва в Україні як важливого фактора соціальної та економічної стабільності держави в умовах фінансово-економічної криз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досконалення державної регуляторної політики, державної реєстрації, ліцензування та дозвільної системи у сфері господарської діяльн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ниження податкового тиску на економіку та забезпечення його рівномір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Доказом позитивної діяльності у цьому напрямі стало оприлюднення 09.09.2009р. Міжнародною фінансовою корпорацією результатів проведеного рейтингового дослідження «Ведення бізнесу – 2010», у якому серед 183 країн, що досліджувалися, </w:t>
      </w:r>
      <w:r>
        <w:rPr>
          <w:rFonts w:cs="Times New Roman" w:ascii="Times New Roman" w:hAnsi="Times New Roman"/>
          <w:bCs/>
          <w:sz w:val="28"/>
          <w:szCs w:val="28"/>
          <w:lang w:val="uk-UA"/>
        </w:rPr>
        <w:t>Україна посіла 142 місце, покращивши минулорічний результат на чотири позиції</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 xml:space="preserve">Слід зазначити, що </w:t>
      </w:r>
      <w:r>
        <w:rPr>
          <w:rFonts w:cs="Times New Roman" w:ascii="Times New Roman" w:hAnsi="Times New Roman"/>
          <w:bCs/>
          <w:sz w:val="28"/>
          <w:szCs w:val="28"/>
        </w:rPr>
        <w:t xml:space="preserve">такого результату </w:t>
      </w:r>
      <w:r>
        <w:rPr>
          <w:rFonts w:cs="Times New Roman" w:ascii="Times New Roman" w:hAnsi="Times New Roman"/>
          <w:bCs/>
          <w:sz w:val="28"/>
          <w:szCs w:val="28"/>
          <w:lang w:val="uk-UA"/>
        </w:rPr>
        <w:t>досягнуто за рахунок покращення показника «захист прав інвесторів»</w:t>
      </w:r>
      <w:r>
        <w:rPr>
          <w:rFonts w:cs="Times New Roman" w:ascii="Times New Roman" w:hAnsi="Times New Roman"/>
          <w:sz w:val="28"/>
          <w:szCs w:val="28"/>
          <w:lang w:val="uk-UA"/>
        </w:rPr>
        <w:t xml:space="preserve">, за яким Україна у дослідженні МФК «Ведення бізнесу – 2010» </w:t>
      </w:r>
      <w:r>
        <w:rPr>
          <w:rFonts w:cs="Times New Roman" w:ascii="Times New Roman" w:hAnsi="Times New Roman"/>
          <w:bCs/>
          <w:sz w:val="28"/>
          <w:szCs w:val="28"/>
          <w:lang w:val="uk-UA"/>
        </w:rPr>
        <w:t>посіла 109 місце</w:t>
      </w:r>
      <w:r>
        <w:rPr>
          <w:rFonts w:cs="Times New Roman" w:ascii="Times New Roman" w:hAnsi="Times New Roman"/>
          <w:sz w:val="28"/>
          <w:szCs w:val="28"/>
          <w:lang w:val="uk-UA"/>
        </w:rPr>
        <w:t xml:space="preserve"> (у минулому році займала 143 місце), покращивши свою позицію на 34 пункти. На позитивну зміну показника вплинуло прийняття Закону України від 17.09.2008 № 514-VI «Про акціонерні товариства», який визначив порядок створення, діяльності, припинення, виділу акціонерних товариств, їх правовий статус, права та обов’язки акціонерів,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цілеспрямована інвестиційна політика повинна забезпечувати вигідні умови для розвитку всіх сфер діяльності країн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Врешті-решт, інвестиційна політика покликана сформувати у державі сприятливий інвестиційний клімат, який є необхідним елементом стабілізації економіки в найближчі часи на Украї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1.3 Оцінка інвестиційного клімату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клімат відіграє визначальну роль у прийнятті рішень іноземними інвесторами. Відкритість економіки і створення рівних умов у конкуренції з вітчизняними інвесторами стимулює приплив іноземного капіталу. По оцінці глобального ризику, що включає політичні, макроекономічні, зовнішні і комерційні ризики, фахівці відносять Словенію, Чехію, Польщу й Угорщину до країн з низьким інвестиційним ризиком; інвестиційне середовище в Україні оцінене як саме ризиковане. Указується на те, що світова фінансова криза не вплинула на інвестиційну привабливість країн Центральної і Східної Європи; по інвестиційних можливостях Україна посідає 137 місце серед 175 країн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ричин низької інвестиційної привабливості України можна назвати відсутність необхідних ринкових інституцій, що покликані забезпечити стабільне функціонування правової системи, що гарантує права власності, дотримання контрактних зобов'язань, дієвість антимонопольного законодавства й ін. Відсутність історичних традицій, що визначають правила і норми поводження економічних суб'єктів, також перешкоджає прийняттю інвестиційних рішень. Стримує підвищення інвестиційної привабливості нашої економіки і нерозвиненість ринкової інфраструктури (банківська, фінансова системи, сучасні телекомунікаційні засоби, транспортні комунікації й ін.)[19;с. 8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ституціональної інфраструктури в Україні включає створення законодавчої і нормативної бази, забезпечення рівних економічних можливостей для вітчизняних і закордонних інвесторів, утворення спеціальних органів, що координували б інвестиційну інфраструктуру на всіх рівнях, від регіонального до міждержавного, Консультативної ради іноземних інвестицій, Ради незалежних експертів з питань іноземних інвестицій, Агентства інвестиційного сприяння. Робота цих органів повинна підвищити привабливість української економіки для іноземних інвесторів, прискорити просування інвестиційних проектів з моменту їхнього розгляду і до реалізації[20; с.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ершочергових заходів для поліпшення економічної ситуації в Україні можна назвати наступні: розвиток ринкових відносин; проведення приватизації; забезпечення випереджального росту інвестицій; інтенсивне відновлення основного капіталу; скорочення частки тіньового сектора; забезпечення відкритості економіки; поліпшення інвестиційного клімату. Пріоритетною задачею поточного етапу є створення правових і економічних умов функціонування ринкового механізму; лібералізація законодавства по прямих іноземних інвестиціях буде стимулювати приплив приватних вкладень у прибуткові галузі економіки і ріст ефективності виробництва. Створення правових, економічних інститутів, розвиток банківської, фінансової інфраструктури, формування середнього класу і прихід нового покоління підприємців обумовлять становлення в Україні інституціональної системи ринкового типу[21; </w:t>
      </w:r>
      <w:r>
        <w:rPr>
          <w:rFonts w:cs="Times New Roman" w:ascii="Times New Roman" w:hAnsi="Times New Roman"/>
          <w:sz w:val="28"/>
          <w:szCs w:val="28"/>
          <w:lang w:val="en-US"/>
        </w:rPr>
        <w:t>c</w:t>
      </w:r>
      <w:r>
        <w:rPr>
          <w:rFonts w:cs="Times New Roman" w:ascii="Times New Roman" w:hAnsi="Times New Roman"/>
          <w:sz w:val="28"/>
          <w:szCs w:val="28"/>
          <w:lang w:val="uk-UA"/>
        </w:rPr>
        <w:t>.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авове середовище є одним з найважливіших факторів формування інвестиційного клімату. З досвіду багатьох країн стало очевидним, що збалансованого бюджету, сучасних технологій та сильного Національного банку недостатньо щоб гарантувати нормальну інвестиційну діяльність. Повинні бути також ефективні суди, контракти, що мають правову силу, справедливі закони, захист прав власності, передбачувані правила та процедури </w:t>
      </w:r>
      <w:r>
        <w:rPr>
          <w:rFonts w:cs="Times New Roman" w:ascii="Times New Roman" w:hAnsi="Times New Roman"/>
          <w:sz w:val="28"/>
          <w:szCs w:val="28"/>
        </w:rPr>
        <w:t xml:space="preserve">[22; </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раїни, де законність не є основою життя, залишаються "країнами з великим потенціалом" і не більше. Сприяння розвиткові законності у цьому напрямку також є ключем до успішної боротьби з корупцією. Підприємці в усіх країнах мають труднощі з податками, митними процедурами, стандартами та іншими вимогами. Однак, привабливий інвестиційний клімат пропонує підприємцям певні права і гарантії: право на отримання попереднього повідомлення про запропоновані зміни у правилах, нормативах, стандартах та законах, що регулюють економічну і комерційну діяльність, право публічних коментарів та відкритих дебатів, право вимагати підзвітністності і подавати апеляції[2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сфері "ясність" є ключовим словом. Кожна країна створює власну правову систему, і всі вони досить складні. Але юрист зобов’язаний пояснити інвестору на простих прикладах ризики, з якими він зустрінеться. Якщо не вдасться, то це означатиме або помилку юриста, або недосконалість законів, які погано сформульовані через політичні компроміси чи брак ч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інвестора важлива наяв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вільного, контрактного і корпоративного права як основи правил гри (в Україні особливо недосконале корпоративне прав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власності на землю і нерухомість, оскільки ніхто не захоче вкладати інвестиції, якщо ці права у будь-який момент можуть бути заперече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ійної системи земельної реєстр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на використання землі як додаткового забезпечення (застави) під кредит, який надає банк або кредитор дебіто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ї на випадок неспроможності дебітора, наприклад, щоб кредитор зміг за борги відсудити у дебітора приміщення у власність. У разі необхідності суд має винести належний вирок з цього питання, а уряд забезпечити виконання рішення суду. Все це дуже хитке в Україні.[24; с.2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клімату, сприятливого для розвитку бізнесу, та відповідного іміджу, посилення законності, збільшення прозорості - це вирішальні чинники для того, аби українці отримали більші економічні можливості. </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Розділ 2.Аналіз залучення прямих іноземних інвестицій в економіку України</w:t>
      </w:r>
    </w:p>
    <w:p>
      <w:pPr>
        <w:pStyle w:val="Normal"/>
        <w:widowControl w:val="false"/>
        <w:spacing w:lineRule="auto" w:line="360" w:before="0" w:after="0"/>
        <w:ind w:firstLine="709"/>
        <w:jc w:val="both"/>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widowControl w:val="false"/>
        <w:spacing w:lineRule="auto" w:line="360" w:before="0" w:after="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2.1 Сучасний стан іноземного інвестування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учасної фінансово-економічної кризи та посткризового відновлення економіки Україні не вистачає коштів Державного бюджету, внутрішніх інвестиційних ресурсів, тому є необхідним залучення іноземних інвестицій. Основною метою цього процесу є насичення інвестиційними потоками пріоритетних напрямів розвитку економіки держави для повного її функціону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Іноземні інвестиції є сьогодні тим ресурсом, який найбільше сприяє підвищенню ефективності функціонування українських підприємств, а відтак і розвитку відповідних територій та міст, поліпшенню соціального захисту громадян [25;с. 6].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зростання обсягу надходжень у країну іноземних інвестицій залежить, по-перше, від поліпшення макроекономічної ситуації в країні в цілому. Зокрема це: розвиток фінансового становища держави, включаючи скорочення дефіциту бюджету, зменшення внутрішнього та зовнішнього державного боргу, реформування відносин власності, вдосконалення податкової системи, зміцнення економічної стабільності з подальшим зростанням темпів ВВП.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зростання обсягів іноземних інвестицій визначається здійсненням заходів економічного, нормативно-правового, інформаційного та організаційного механізмів залучення іноземного капіталу, які здатні забезпечити стабільні умови для інвесторів [26; с.24].</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кроком на шляху до активізації процесів іноземного інвестування в економіку України, вважається впровадження дійових механізмів приватизації підприємств стратегічними іноземними інвесторами, до яких насамперед належать транснаціональні компанії (наприклад, із США, Німеччини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обсяги ПІІ в економіку України на 2010 рік показані на рис.2.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967605"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67605" cy="39363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ис.2.1. Обсяги прямих іноземних інвестицій в економіку України за станом на 01.04.20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помітити, що найбільша частка іноземних інвестицій в економіку України припадає на Кіпр(22,8% загального обсягу інвестицій)[2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Що стосується галузевого розподілу інвестицій, то</w:t>
      </w:r>
      <w:r>
        <w:rPr>
          <w:rFonts w:cs="Times New Roman" w:ascii="Times New Roman" w:hAnsi="Times New Roman"/>
          <w:sz w:val="28"/>
          <w:szCs w:val="28"/>
          <w:lang w:val="uk-UA" w:eastAsia="ru-RU"/>
        </w:rPr>
        <w:t xml:space="preserve"> на підприємствах промисловості зосереджено 13135,3 млн. дол. США (32,8%загального обсягу прямих інвестицій в Україну), у т.ч. переробної – 11745,9 млн. дол. США та добувної – 1089,6 млн. дол. США. Серед галузей переробної промисловості 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алургійне виробництво та виробництво готових металевих виробів внесено 5612,3 млн. дол. прямих інвестицій, у виробництво харчових продуктів, напоїв і тютюнових виробів – 1788,7 млн. дол., машинобудування – 1118,2 млн. дол., хімічну та нафтохімічну промисловість – 1116,9 млн. дол., виробництво іншої неметалевої мінеральної продукції – 777,8 млн. дол. У фінансових установах акумульовано 12637,5 млн. дол. (31,6%) прямих інвестицій, на підприємствах торгівлі, ремонту автомобілів, побутових виробів і предметів особистого вжитку – 4323,3 млн. дол. (10,8%), в організаціях, що здійснюють операції з нерухомим майном, оренду, інжиніринг та надання послуг підприємцям, – 4221,1 млн. дол. (10,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порівнювати наведені показники з показниками попередніх років, можна прослідкувати позитивну динаміку збільшення ПІІ, які залучаються в економіку України (рис.2.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5048885" cy="476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048885" cy="47656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8"/>
          <w:lang w:val="uk-UA"/>
        </w:rPr>
        <w:t>Рис.2.2. Динаміка прямих іноземних інвестицій в Україну за 1996-2010 роки (за станом на початок року).</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 рис. 2.2 чітко видно, що протягом останніх років обсяг ПІІ в Україну збільшився. До того ж залучилися нові інвестори, такі як Італія та Швеція, розміри вкладених інвестицій яких з кожним роком зростаю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сяги прямих іноземних інвестицій в економіку України 2008 р.- І квартал 2010 р. </w:t>
      </w:r>
    </w:p>
    <w:tbl>
      <w:tblPr>
        <w:tblW w:w="9356" w:type="dxa"/>
        <w:jc w:val="left"/>
        <w:tblInd w:w="-5" w:type="dxa"/>
        <w:tblLayout w:type="fixed"/>
        <w:tblCellMar>
          <w:top w:w="0" w:type="dxa"/>
          <w:left w:w="108" w:type="dxa"/>
          <w:bottom w:w="0" w:type="dxa"/>
          <w:right w:w="108" w:type="dxa"/>
        </w:tblCellMar>
      </w:tblPr>
      <w:tblGrid>
        <w:gridCol w:w="1560"/>
        <w:gridCol w:w="1134"/>
        <w:gridCol w:w="943"/>
        <w:gridCol w:w="900"/>
        <w:gridCol w:w="850"/>
        <w:gridCol w:w="1134"/>
        <w:gridCol w:w="992"/>
        <w:gridCol w:w="851"/>
        <w:gridCol w:w="992"/>
      </w:tblGrid>
      <w:tr>
        <w:trPr>
          <w:trHeight w:val="33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раїна-інвестор</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За станом на початок року, млн. дол. СШ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01.04.201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b/>
                <w:bCs/>
                <w:sz w:val="20"/>
                <w:szCs w:val="20"/>
                <w:lang w:val="uk-UA"/>
              </w:rPr>
              <w:t>у % до підсум-к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01.01.2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 до підсум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01.01.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b/>
                <w:bCs/>
                <w:sz w:val="20"/>
                <w:szCs w:val="20"/>
                <w:lang w:val="uk-UA"/>
              </w:rPr>
              <w:t>у % до підсум-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b/>
                <w:bCs/>
                <w:sz w:val="20"/>
                <w:szCs w:val="20"/>
                <w:lang w:val="uk-UA"/>
              </w:rPr>
              <w:t>01.01.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 до підсумку</w:t>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4000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400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357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94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b/>
                <w:bCs/>
                <w:sz w:val="20"/>
                <w:szCs w:val="2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firstLine="34"/>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і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10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5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6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9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1</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64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6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3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9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1</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Нідерлан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84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pPr>
            <w:r>
              <w:rPr>
                <w:rFonts w:cs="Times New Roman" w:ascii="Times New Roman" w:hAnsi="Times New Roman"/>
                <w:sz w:val="20"/>
                <w:szCs w:val="20"/>
                <w:lang w:val="uk-UA"/>
              </w:rPr>
              <w:t>4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1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5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Російська Федерац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6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4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Австр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56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96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получене Королів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29,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37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98,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Вiрґiнськi Острови, Британськ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3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8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Швец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rHeight w:val="8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получені Штати Амер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44,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тал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8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ольщ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88,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Швейцарі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99,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нші краї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737,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7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6</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Сьогодні з’явилися загальні тенденції до поліпшення економічної ситуації. </w:t>
      </w:r>
      <w:r>
        <w:rPr>
          <w:rFonts w:cs="Times New Roman" w:ascii="Times New Roman" w:hAnsi="Times New Roman"/>
          <w:sz w:val="28"/>
          <w:szCs w:val="28"/>
        </w:rPr>
        <w:t xml:space="preserve">Окрім того, інвестиційний потенціал України зростає, зважаючи на підготовку до Євро-2012. Не слід забувати, що в країні </w:t>
      </w:r>
      <w:r>
        <w:rPr>
          <w:rFonts w:cs="Times New Roman" w:ascii="Times New Roman" w:hAnsi="Times New Roman"/>
          <w:sz w:val="28"/>
          <w:szCs w:val="28"/>
          <w:lang w:val="uk-UA"/>
        </w:rPr>
        <w:t xml:space="preserve">вже </w:t>
      </w:r>
      <w:r>
        <w:rPr>
          <w:rFonts w:cs="Times New Roman" w:ascii="Times New Roman" w:hAnsi="Times New Roman"/>
          <w:sz w:val="28"/>
          <w:szCs w:val="28"/>
        </w:rPr>
        <w:t xml:space="preserve">затверджено </w:t>
      </w:r>
      <w:r>
        <w:rPr>
          <w:rFonts w:cs="Times New Roman" w:ascii="Times New Roman" w:hAnsi="Times New Roman"/>
          <w:sz w:val="28"/>
          <w:szCs w:val="28"/>
          <w:lang w:val="uk-UA"/>
        </w:rPr>
        <w:t xml:space="preserve">нову </w:t>
      </w:r>
      <w:r>
        <w:rPr>
          <w:rFonts w:cs="Times New Roman" w:ascii="Times New Roman" w:hAnsi="Times New Roman"/>
          <w:sz w:val="28"/>
          <w:szCs w:val="28"/>
        </w:rPr>
        <w:t xml:space="preserve">програму підготовки до чемпіонату, в якій </w:t>
      </w:r>
      <w:r>
        <w:rPr>
          <w:rFonts w:cs="Times New Roman" w:ascii="Times New Roman" w:hAnsi="Times New Roman"/>
          <w:sz w:val="28"/>
          <w:szCs w:val="28"/>
          <w:lang w:val="uk-UA"/>
        </w:rPr>
        <w:t>збільшено загальну суму фінансування з 15 млрд. 790,67 млн. грн. до 142 млрд. 448,4 млн. грн. При цьому, якщо раніше на 2010 рік передбачалося виділити Кабміном 32 млрд. грн. на підготовку до Євро-2012, то згідно нової програми ця сума становить 49 млрд. 45,91 млн. грн[28]. Тобто урядом створюються всі умови, які необхідні для проведення чемпіонату на високому європейському рівн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е прогнози щодо майбутнього дуже обережні, бо економічна невизначеність зберігається. Існує значна розбіжність у думках експертів щодо змін інвестиційного клімату Україн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і вчені вважають, що </w:t>
      </w:r>
      <w:r>
        <w:rPr>
          <w:rFonts w:cs="Times New Roman" w:ascii="Times New Roman" w:hAnsi="Times New Roman"/>
          <w:sz w:val="28"/>
          <w:szCs w:val="28"/>
          <w:lang w:val="uk-UA"/>
        </w:rPr>
        <w:t>у</w:t>
      </w:r>
      <w:r>
        <w:rPr>
          <w:rFonts w:cs="Times New Roman" w:ascii="Times New Roman" w:hAnsi="Times New Roman"/>
          <w:sz w:val="28"/>
          <w:szCs w:val="28"/>
        </w:rPr>
        <w:t xml:space="preserve"> 2010 ро</w:t>
      </w:r>
      <w:r>
        <w:rPr>
          <w:rFonts w:cs="Times New Roman" w:ascii="Times New Roman" w:hAnsi="Times New Roman"/>
          <w:sz w:val="28"/>
          <w:szCs w:val="28"/>
          <w:lang w:val="uk-UA"/>
        </w:rPr>
        <w:t xml:space="preserve">ці </w:t>
      </w:r>
      <w:r>
        <w:rPr>
          <w:rFonts w:cs="Times New Roman" w:ascii="Times New Roman" w:hAnsi="Times New Roman"/>
          <w:sz w:val="28"/>
          <w:szCs w:val="28"/>
        </w:rPr>
        <w:t>власники ресурсів залишать обсяги вкладень на рівні 2009-го року. Попит припинився з боку інвесторів майже в усіх країна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і в розвинутих, і в країнах з перехідною економікою. Ті країни, що в минулому були найпривабливіш</w:t>
      </w:r>
      <w:r>
        <w:rPr>
          <w:rFonts w:cs="Times New Roman" w:ascii="Times New Roman" w:hAnsi="Times New Roman"/>
          <w:sz w:val="28"/>
          <w:szCs w:val="28"/>
          <w:lang w:val="uk-UA"/>
        </w:rPr>
        <w:t>ими</w:t>
      </w:r>
      <w:r>
        <w:rPr>
          <w:rFonts w:cs="Times New Roman" w:ascii="Times New Roman" w:hAnsi="Times New Roman"/>
          <w:sz w:val="28"/>
          <w:szCs w:val="28"/>
        </w:rPr>
        <w:t xml:space="preserve"> зараз теж потерпають від зменшення інвестиційного попиту. Це пов’язано із тим, що ринок в цілому і світ інвесторів зокрема взяли перерву, щоб переоцінити і ще раз визначити свої пріорите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загалом прогнозуючі організації припускають вирішення у 2010 році проблем банківської сфери як в середині країни, так і на зовнішніх ринках. </w:t>
      </w:r>
      <w:r>
        <w:rPr>
          <w:rFonts w:cs="Times New Roman" w:ascii="Times New Roman" w:hAnsi="Times New Roman"/>
          <w:sz w:val="28"/>
          <w:szCs w:val="28"/>
        </w:rPr>
        <w:t>Покра</w:t>
      </w:r>
      <w:r>
        <w:rPr>
          <w:rFonts w:cs="Times New Roman" w:ascii="Times New Roman" w:hAnsi="Times New Roman"/>
          <w:sz w:val="28"/>
          <w:szCs w:val="28"/>
          <w:lang w:val="uk-UA"/>
        </w:rPr>
        <w:t>щ</w:t>
      </w:r>
      <w:r>
        <w:rPr>
          <w:rFonts w:cs="Times New Roman" w:ascii="Times New Roman" w:hAnsi="Times New Roman"/>
          <w:sz w:val="28"/>
          <w:szCs w:val="28"/>
        </w:rPr>
        <w:t>иться доступ до кредитних ресурсів та посилиться довіра до банківської системи з боку населення і бізнесу, що позитивно відоб</w:t>
      </w:r>
      <w:r>
        <w:rPr>
          <w:rFonts w:cs="Times New Roman" w:ascii="Times New Roman" w:hAnsi="Times New Roman"/>
          <w:sz w:val="28"/>
          <w:szCs w:val="28"/>
          <w:lang w:val="uk-UA"/>
        </w:rPr>
        <w:t xml:space="preserve">разиться </w:t>
      </w:r>
      <w:r>
        <w:rPr>
          <w:rFonts w:cs="Times New Roman" w:ascii="Times New Roman" w:hAnsi="Times New Roman"/>
          <w:sz w:val="28"/>
          <w:szCs w:val="28"/>
        </w:rPr>
        <w:t>на відновленні виробничої діяльності корпоративного сектору. В той же час, зростанню обсягів залучених кредитних ресурсів сприятиме їх помірне здешевлення – прогнозується зниження ставок банків за кредитними операціями. Поряд з цим, поступово зростатиме притік іноземного капіталу як у вигляді прямих іноземних інвестицій, так і портфельних інвестицій [30].</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2011 року, то більшість експертів вважають, що обсяг прямих іноземних інвестицій збільшиться. </w:t>
      </w:r>
      <w:r>
        <w:rPr>
          <w:rFonts w:cs="Times New Roman" w:ascii="Times New Roman" w:hAnsi="Times New Roman"/>
          <w:sz w:val="28"/>
          <w:szCs w:val="28"/>
        </w:rPr>
        <w:t>А також передбачають зростання економіки України в межах від 3,5% до 6,3%. В основному передбачається, що основним важелем економічного зростання буде розширення інвестиційного попиту: усереднене значення реального приросту інвестицій 10,7%, яке перевищує реальний приріст приватного споживання (5,8%) [3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ом, на мою думку, Україна досягла відчутних досягнень у справі залучення іноземних інвестицій, але необхідно констатувати, що іноземний капітал не поспішає освоювати український інвестиційний ринок. Існує ряд перешкод, які не дозволяють інвесторам збільшити обсяг інвестицій в нашу державу, але Україна в змозі це подолати і в 2010 році обсяг іноземних інвестицій зрост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Регіональні аспекти залучення прямих іноземних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трансформації економіки України загальний обсяг залучених інвестицій не завжди характеризується рівномірним розподілом, спостерігається диференційоване накопичення іноземних активів в окремих регіон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виникає необхідність аналізу сучасного стану залучення іноземних інвестицій в регіони України, причини диференціації та розробки шляхів вирішення даної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ого складається інвестиційна привабливість регіону? Для аналізу інвестиційної привабливості регіонів застосовуються такі узагальнюючі показники: рівень загальноекономічного розвитку регіону; рівень розвитку інвестиційної інфраструктури; демографічна характеристика регіону; рівень розвитку ринкових відносин і комерційної інфраструктури; рівень криміногенних, економічних та інших ризиків[32; </w:t>
      </w:r>
      <w:r>
        <w:rPr>
          <w:rFonts w:cs="Times New Roman" w:ascii="Times New Roman" w:hAnsi="Times New Roman"/>
          <w:sz w:val="28"/>
          <w:szCs w:val="28"/>
          <w:lang w:val="en-US"/>
        </w:rPr>
        <w:t>c</w:t>
      </w:r>
      <w:r>
        <w:rPr>
          <w:rFonts w:cs="Times New Roman" w:ascii="Times New Roman" w:hAnsi="Times New Roman"/>
          <w:sz w:val="28"/>
          <w:szCs w:val="28"/>
          <w:lang w:val="uk-UA"/>
        </w:rPr>
        <w:t>. 8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прямі іноземні інвестиції у конкретну галузь у регіоні найчастіше пов`язані з упровадженням довгострокового інвестиційного проекту. Також на надходження прямих іноземних інвестицій у конкретний регіон впливає його географічне розташування. Обсяг притоку прямих іноземних інвестицій до регіонів України (2006–2010 рр.) відображено у табл. 2.3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widowControl w:val="false"/>
        <w:spacing w:lineRule="auto" w:line="360" w:before="0" w:after="0"/>
        <w:ind w:firstLine="709"/>
        <w:jc w:val="both"/>
        <w:rPr/>
      </w:pPr>
      <w:r>
        <w:rPr/>
        <w:t>Обсяг притоку прямих іноземних інвестицій до регіонів України за 2006–початок 2010 рр.(млн. дол. США)</w:t>
      </w:r>
    </w:p>
    <w:tbl>
      <w:tblPr>
        <w:tblW w:w="4700" w:type="pct"/>
        <w:jc w:val="left"/>
        <w:tblInd w:w="-7" w:type="dxa"/>
        <w:tblLayout w:type="fixed"/>
        <w:tblCellMar>
          <w:top w:w="0" w:type="dxa"/>
          <w:left w:w="108" w:type="dxa"/>
          <w:bottom w:w="0" w:type="dxa"/>
          <w:right w:w="108" w:type="dxa"/>
        </w:tblCellMar>
      </w:tblPr>
      <w:tblGrid>
        <w:gridCol w:w="1930"/>
        <w:gridCol w:w="1371"/>
        <w:gridCol w:w="1376"/>
        <w:gridCol w:w="1232"/>
        <w:gridCol w:w="1235"/>
        <w:gridCol w:w="1648"/>
      </w:tblGrid>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 квартал 2010</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АР Крим</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7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26,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37,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22,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eastAsia="ru-RU"/>
              </w:rPr>
              <w:t>718,4</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Вінниц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8,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2,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6,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Волин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72,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92,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8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9,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28,9</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Дніпропетро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361,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934,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67,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670,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813,6</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Донец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0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55,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08,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12,9</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49,6</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Житомир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3,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1,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7,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15,4</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Закарпат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9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4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5,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6,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55,0</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Запоріз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06,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61,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35,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40,6</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72,1</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вано-Франкі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3,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85,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lang w:val="uk-UA"/>
              </w:rPr>
              <w:t>480,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80,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15,9</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иї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71,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83,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01,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10,5</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07,4</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іровоград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3,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6,0</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Луган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84,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09,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36,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35,9</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77,9</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Льві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1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71,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30,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91,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11,9</w:t>
            </w:r>
          </w:p>
        </w:tc>
      </w:tr>
      <w:tr>
        <w:trPr>
          <w:trHeight w:val="255"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Миколаї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6,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1,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1,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2,9</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Оде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18,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80,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91,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70,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lang w:val="uk-UA"/>
              </w:rPr>
              <w:t>1043,2</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олта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15,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67,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11,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15,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45,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Рівнен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2,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33,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72,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72,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75,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ум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6,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0,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9,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8,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5,6</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Тернопіль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8,6</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6,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Харкі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83,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78,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99,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09,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54,7</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Херсон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9,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56,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1,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5,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80,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Хмельниц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2,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7,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7,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19,7</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Черка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16,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77,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68,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22,5</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Чернівец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6,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1,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0,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0,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61,9</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Чернігівська</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1,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6,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4,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4,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7,4</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м. Київ</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5881,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9681,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321,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464,5</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eastAsia="ru-RU"/>
              </w:rPr>
              <w:t>15756,1</w:t>
            </w:r>
          </w:p>
        </w:tc>
      </w:tr>
      <w:tr>
        <w:trPr>
          <w:trHeight w:val="255" w:hRule="atLeas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м. Севастополь</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26,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7,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1,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1,8</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5,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поділ прямих іноземних інвестицій за регіонами України є нерівномірним, що зумовлено їх різною інвестиційною привабливістю. Аналізуючи наведені дані, можна зробити висновок, що іноземні інвестори охоче вкладають кошти у промислові регіони, оскільки більшість їх «цікавить» металообробка, харчова і хімічна промисловість, будівництво, транспорт. Однак з табл. 2.3 видно, що саме у 2008 р. приток іноземних інвестицій зменшився в усі регіони країни, а з таких областей, як Дніпропетровська, Сумська, АР Крим та м. Севастополь відбувся відтік капіталу, що становив майже 500 млн. дол. СШ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10 році чільні місця за обсягом прямих іноземних інвестицій посіли підприємства Києва – 39,4% до загального обсягу, Дніпропетровської – 7,0%, Київської – 3,8%, Запорізької – 2,2%, Донецької – 4,1%, Одеської – 2,6%, Харківської області – 5,1%, а також Автономної Республіки Крим – 1,8%. Слід відмітити значну нерівномірність економічного розвитку регіонів України. Відповідно пріоритетний розвиток одних областей веде до відсталості інших. Це безпосередньо відбивається на обсягах інвестицій, що надходять до різних регіон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 наведених даних випливає, що найбільш привабливими є декілька регіонів України, в тому числі м. Київ. Розглядаючи інвестиційну привабливість окремих регіонів країни не завжди зрозуміло, чому іноземний капітал віддає перевагу одним, а не іншим регіонам. З економічних позицій високий рівень вкладення іноземного капіталу повинен спостерігатися в таких регіонах країни, як Автономна Республіка Крим, в областях Дніпропетровській, Запорізькій, Луганській, Одеській, Харківській. Однак поряд з економічним потенціалом в цих регіонах і дуже багато проблем соціального та екологічного характеру. У багатьох регіонах України спочатку необхідно вкласти значні обсяги капіталу, щоб підняти на необхідний рівень потенціал більшості діючих підприємст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ивабливість регіонів країни має тенденцію змінюватися кожного року. На це впливають різні чинники, в останній час – це світова фінансова криза. Слід зазначити, що інтерес іноземних інвесторів до м. Київ незмінний, оскільки він є столицею європейської держави. Тут обертається значна готівкова маса країни, активно розвивається ринкова інфраструктура, досягнуто помітного зростання промислового виробництва, з кожним роком поліпшується тенденції будівництва і розвитку транспорту. У м. Київ іноземні інвестиції зосереджені у фінансовому, кредитному і страховому секторах економіки</w:t>
      </w:r>
      <w:r>
        <w:rPr>
          <w:rFonts w:cs="Times New Roman" w:ascii="Times New Roman" w:hAnsi="Times New Roman"/>
          <w:sz w:val="28"/>
          <w:szCs w:val="28"/>
        </w:rPr>
        <w:t xml:space="preserve">[33; </w:t>
      </w:r>
      <w:r>
        <w:rPr>
          <w:rFonts w:cs="Times New Roman" w:ascii="Times New Roman" w:hAnsi="Times New Roman"/>
          <w:sz w:val="28"/>
          <w:szCs w:val="28"/>
          <w:lang w:val="en-US"/>
        </w:rPr>
        <w:t>c</w:t>
      </w:r>
      <w:r>
        <w:rPr>
          <w:rFonts w:cs="Times New Roman" w:ascii="Times New Roman" w:hAnsi="Times New Roman"/>
          <w:sz w:val="28"/>
          <w:szCs w:val="28"/>
        </w:rPr>
        <w:t>.43]</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ву ж таки, у зв'язку з проведенням Євро-2012 обсяги прямих іноземних інвестицій зростатимуть: в 2010 році до 1700 млн. дол., в 2012 році − до 2650 млн. до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інноваційно-активних підприємств зросте з 34 у 2009 році до 77 в 2010 році та до 91 в 2012 році, що суттєво збільшить їх частку у загальній кількості промислових підприємств регіону. Треба зазначити, що подібний прогноз є надто оптимістичним. У цілому можна підсумувати, що в 2010-2012 роках збережеться позитивна динаміка інвестиційної діяльності в Київській області(табл.2.4) [3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нвестиції в основний капітал на придбання машин та устаткування, можна вважати негативною тенденцією, оскільки зменшення витрат на переобладнання та купівлю нових технологій гальмує процес появи нових видів продукції та зменшення витрат на відновлення народногосподарського комплексу Київ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аблиця 2.</w:t>
      </w:r>
      <w:r>
        <w:rPr>
          <w:rFonts w:cs="Times New Roman" w:ascii="Times New Roman" w:hAnsi="Times New Roman"/>
          <w:sz w:val="28"/>
          <w:szCs w:val="28"/>
          <w:lang w:val="en-US"/>
        </w:rPr>
        <w:t>5</w:t>
      </w:r>
    </w:p>
    <w:p>
      <w:pPr>
        <w:pStyle w:val="Normal"/>
        <w:widowControl w:val="false"/>
        <w:spacing w:lineRule="auto" w:line="360" w:before="0" w:after="0"/>
        <w:ind w:firstLine="709"/>
        <w:jc w:val="both"/>
        <w:rPr/>
      </w:pPr>
      <w:r>
        <w:rPr/>
        <w:t>Результати прогнозування інвестиційної діяльності в Київській області на 2010-2012 р. р. (млн. грн.)</w:t>
      </w:r>
    </w:p>
    <w:tbl>
      <w:tblPr>
        <w:tblW w:w="9215" w:type="dxa"/>
        <w:jc w:val="left"/>
        <w:tblInd w:w="-5" w:type="dxa"/>
        <w:tblLayout w:type="fixed"/>
        <w:tblCellMar>
          <w:top w:w="0" w:type="dxa"/>
          <w:left w:w="108" w:type="dxa"/>
          <w:bottom w:w="0" w:type="dxa"/>
          <w:right w:w="108" w:type="dxa"/>
        </w:tblCellMar>
      </w:tblPr>
      <w:tblGrid>
        <w:gridCol w:w="6096"/>
        <w:gridCol w:w="1559"/>
        <w:gridCol w:w="1560"/>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10(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12(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апітальні інвести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10596,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13795,9</w:t>
            </w:r>
          </w:p>
        </w:tc>
      </w:tr>
      <w:tr>
        <w:trPr>
          <w:trHeight w:val="4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ї в основний капі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9006,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11726,5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ї в основний капітал на придбання машин та устат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287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rPr>
              <w:t>2482,3</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тома вага інвестицій в основний капітал на придбання машин та устаткування в інвестиціях в основний капітал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2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1,1%</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рівномірний розподіл іноземного капіталу за регіонами України спричиняється низькою привабливістю регіонів, внаслідок фінансової, політичної, економічної нестабі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влада в процесі залучення інвестицій повинна зводитися до виконання таких функці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ивабливого для інвестора іміджу територіальної громад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приятливих умов для надходжень та ефективної реалізації інвестиці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енсування та створення ефективних каналів для поширення інформації про інвестиційний потенціал відповідної території;</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редництво в налагодженні контактів та співпраці між представниками місцевого бізнесу і потенційними інвесторами</w:t>
      </w:r>
      <w:r>
        <w:rPr>
          <w:rFonts w:cs="Times New Roman" w:ascii="Times New Roman" w:hAnsi="Times New Roman"/>
          <w:sz w:val="28"/>
          <w:szCs w:val="28"/>
        </w:rPr>
        <w:t xml:space="preserve">[35; </w:t>
      </w:r>
      <w:r>
        <w:rPr>
          <w:rFonts w:cs="Times New Roman" w:ascii="Times New Roman" w:hAnsi="Times New Roman"/>
          <w:sz w:val="28"/>
          <w:szCs w:val="28"/>
          <w:lang w:val="en-US"/>
        </w:rPr>
        <w:t>c</w:t>
      </w:r>
      <w:r>
        <w:rPr>
          <w:rFonts w:cs="Times New Roman" w:ascii="Times New Roman" w:hAnsi="Times New Roman"/>
          <w:sz w:val="28"/>
          <w:szCs w:val="28"/>
        </w:rPr>
        <w:t>. 32]</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на початку, залучення інвестицій на регіональний рівень є показником стабільності й успішності соціально-економічного розвитку певної територіальної грома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ж, через переважно низький рівень розвитку місцевого бізнес-середовища та недалекоглядність і консервативність регіональної влади, обсяги залучення залишаються незначними для українських регіонів та ще й з високою диференціацією їх розподі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иправити цю ситуацію можна завдяки реалізації таких заход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діючих програм з бізнес – та менеджмент-освіти на рівень регіон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локальних інформаційних стратегій щодо залучення інвестиці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місцевими компаніями принципів прогнозування та стратегічного плануванн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структуризації та оптимізації малоефективних місцевих підприємст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бералізація відносин «влада – бізнес» на регіональному рівні</w:t>
      </w:r>
      <w:r>
        <w:rPr>
          <w:rFonts w:cs="Times New Roman" w:ascii="Times New Roman" w:hAnsi="Times New Roman"/>
          <w:sz w:val="28"/>
          <w:szCs w:val="28"/>
        </w:rPr>
        <w:t xml:space="preserve">[36; </w:t>
      </w:r>
      <w:r>
        <w:rPr>
          <w:rFonts w:cs="Times New Roman" w:ascii="Times New Roman" w:hAnsi="Times New Roman"/>
          <w:sz w:val="28"/>
          <w:szCs w:val="28"/>
          <w:lang w:val="en-US"/>
        </w:rPr>
        <w:t>c</w:t>
      </w:r>
      <w:r>
        <w:rPr>
          <w:rFonts w:cs="Times New Roman" w:ascii="Times New Roman" w:hAnsi="Times New Roman"/>
          <w:sz w:val="28"/>
          <w:szCs w:val="28"/>
        </w:rPr>
        <w:t>. 42]</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акі стратегічні плани поряд з розвитком регіональної інфраструктури та загальнодержавним сприянням можуть забезпечити рівномірний приплив інвестицій у регіони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рограма залучення інвестицій та поліпшення інвестиційного клімату в Київській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Київ є найбільш привабливим регіоном України для іноземних інвесторів, хотілося б більш детально розглянути основні пріоритетні завдання області на шляху залучення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Київщина належить до десятки найбільш індустріально розвинених областей України. Основу промислового потенціалу області становлять близько 400 великих та середні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напрямом інвестиційної політики в Київській області є створення сприятливих умов для розвитку підприємництва, подальше поліпшення інвестиційного клімату, допомога суб’єктам господарювання в реалізації економічно і соціально важливих інвестиційних проектів із залученням усіх джерел фінансових ресур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актуальних завдань в області є активізація інвестиційної діяльності та значне нарощування обсягів інвестицій. Саме збільшення притоку іноземних коштів є пріоритетним напрямом діяльності. Обласна державна адміністрація виходить із того, що поєднання інтересів інвестора з інтересами області може стати основою для плідного взаємовигідного співробіт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було розроблено Програму залучення інвестицій та поліпшення інвестиційного клімату в Київській області на 2010-2012 роки, яка спрямована на вирішення проблеми активізації інвестиційного забезпечення економіки та визначає заходи, спрямовані на створення сприятливих організаційних та економічних умов для збільшення надходжень інвестицій в економіку області,для більш ефективного використання індустріального, аграрно-технологічного, наукового та інтелектуального її потенціалу.[3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на мета Програми передбачає формування сприятливих умов для поліпшення інвестиційного клімату, активізацію інвестиційних процесів для залучення вітчизняних та іноземних інвестиційних ресурсів у розвиток економіки та соціальної сфери обла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єктом реалізації Програми є весь соціально-економічний комплекс області, об’єкти виробничої сфери, агропромисловий комплекс, комунальне господарство, об’єкти господарювання інших форм власності, що знаходяться на її терито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рограма є основою довгострокової політики області у сфері залучення і реалізації інвестицій. 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3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що область має дефіцит фінансових ресурсів, але разом з тим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і виконання комплексу заходів дасть можливість досягнути поставленої м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Програми є забезпечення виконання заходів щодо її реалізації, які спрямовані н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інвестиційної привабливості та іміджу обла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робки і реалізації проектів, спрямованих на активізацію підприємницької діяльності та вирішення соціальних проблем обла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опозицій та аналіз інвестиційних проект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ї пропаганди потенційних можливостей підприємств області серед вітчизняних та іноземних інвесторів з метою залучення інвестиційних капітал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у власного товаровиробник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гропромислового комплекс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ю та реформування житлово-комунального господарст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інвестиційних пропозицій та проект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фраструктури туризму в обла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конкурентоспроможних видів продукції з впровадженням передових технологій і виробництво.</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е до даних заходів буде здійснюватися інвестиційна політика в області.(Додаток Б)</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алізація Програми передбачає зростання загального обсягу іноземних інвестицій в економіку області до 2,8 млрд. дол. США, обсягів виробництва продукції, створення 10 000 нових робочих місць, підвищення випуску експортно-орієнтованої продукції та виконання соціальних прогр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реалізації Програми має бути забезпечено створення інвестиційного паспорту Київської області, каталогу інвестиційних пропозицій підприємств області; розширення і зміцнення кооперативних зв’язків між підприємствами області та інших регіонів України;розширення міжнародних двосторонніх зв’язків із зарубіжними інвесторами; створення позитивного іміджу Київської області; залучення інвесторів до реалізації інвестиційних проектів інноваційної спрямованості; забезпечення підвищення рівня професійної підготовки працівників місцевих органів виконавчої влади та органів місцевого самоврядування у сфері іноземного інвестування.</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Напрями удосконалення політики залучення прямих іноземних інвестицій (на прикладі Київської обла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Створення сприятливих умов для розвитку інвестиційно-іннова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прямів удосконалення політики залучення ПІІ буде реалізовуватись в розрізі Програми по залученню інвестицій в економіку Київської обла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метою ефективного розміщення промислових об</w:t>
      </w:r>
      <w:r>
        <w:rPr>
          <w:rFonts w:cs="Times New Roman" w:ascii="Times New Roman" w:hAnsi="Times New Roman"/>
          <w:sz w:val="28"/>
          <w:szCs w:val="28"/>
        </w:rPr>
        <w:t>’</w:t>
      </w:r>
      <w:r>
        <w:rPr>
          <w:rFonts w:cs="Times New Roman" w:ascii="Times New Roman" w:hAnsi="Times New Roman"/>
          <w:sz w:val="28"/>
          <w:szCs w:val="28"/>
          <w:lang w:val="uk-UA"/>
        </w:rPr>
        <w:t>єктів у 2010-2012 роках, буде продовжуватись робота по створенню в районах промислових зон різних форм власності (державні, муніципальні, приватні). У результаті - інвестори отримають готові промислові земельні ділянки в оренду, або шляхом викупу,зі створеною інфраструктурою, що спрощує впровадження інвестиційного проек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сприятливого клімату у сфері інноваційної діяльності та з метою стимулювання залучення високотехнологічних інвестиційних проектів, передбачається створення промислово-технологічних парків або технологічних центрів. Промислово-технологічний парк – це концентрування малих інноваційних підприємств та бізнес-інкубаторів із пільговими умовами функціонування. Головна мета промислово – технологічного парку – розробка та впровадження інноваційних ідей та створення механізму впровадження інновацій у виробництво, створення центру наукових досліджень та впровадження наукомістких технологій. Він може бути створений на базі наукових або університетських центрів. Для підтримки технологічних ініціатив на першій стадії розвитку при технологічних центрах будуть створюватись інноваційні бізнес-інкубатори</w:t>
      </w:r>
      <w:r>
        <w:rPr>
          <w:rFonts w:cs="Times New Roman" w:ascii="Times New Roman" w:hAnsi="Times New Roman"/>
          <w:sz w:val="28"/>
          <w:szCs w:val="28"/>
        </w:rPr>
        <w:t xml:space="preserve">[38; </w:t>
      </w:r>
      <w:r>
        <w:rPr>
          <w:rFonts w:cs="Times New Roman" w:ascii="Times New Roman" w:hAnsi="Times New Roman"/>
          <w:sz w:val="28"/>
          <w:szCs w:val="28"/>
          <w:lang w:val="en-US"/>
        </w:rPr>
        <w:t>c</w:t>
      </w:r>
      <w:r>
        <w:rPr>
          <w:rFonts w:cs="Times New Roman" w:ascii="Times New Roman" w:hAnsi="Times New Roman"/>
          <w:sz w:val="28"/>
          <w:szCs w:val="28"/>
        </w:rPr>
        <w:t>. 4]</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провадження світового досвіду щодо розвитку новітніх технологій, передбачається створення кластерних об’єднань, що дозволять використати можливості основних галузей для прискорення розвитку економіки та забезпечать можливість випуску конкурентоздатно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цього розділу заходів пропонується здійснити наступні крок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тримки ініціатив щодо інвестиційної діяльності в області, створити обласний інвестиційний фонд, згідно з чинним законодавством;</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запровадити механізм надання консультативної та фінансової допомоги за рахунок обласного інвестиційного фонду щодо стимулювання створення інноваційних центрів, інвестиційних бізнес-інкубаторів, технологічних парків за спеціалізацією, для спрямування інвестиційних пропозиці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ити механізм надання грошових грантів, за рахунок обласного інвестиційного фонду, для стимулювання інвесторів, щоб створити нові робочі місця в районах та містах області із високим рівнем безробітт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ститутів спільного інвестування (пайові та корпоративні інвестиційні фонди) щодо створення умов для більш широкої участі венчурних фондів у фінансуванні інноваційної діяльно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порядок проведення реєстрації іноземних інвестицій у процесі здійснення інвестиційної діяльності, у тому числі при реінвестуванні та поверненні інвестиц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ажливим завданням держави та каталізатором прискорення притоку капіталу є створення системи страхування, забезпечення її виходу на міжнародні страхові ринки, залучення великих страхових компаній на регіональний ринок області, з метою страхування та перестрахування інвестиційних ризиків комерційного і некомерційного характеру. Для цього необхідно забезпечити підготовку відповідних висококваліфікованих кад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рім того, однією з важливих складових процесу залучення інвестицій є створення сприятливого інвестиційного іміджу області в засобах масової інформації. Образ динамічної, з добре розвинутим потенціалом економіки області, інформація про залучені інвестиції, розробка та реалізація інвестиційних проектів, участь у них провідних міжнародних фінансових організацій – все це принесе відповідні економічні результати позитивного характеру. Співпраця із ЗМІ, інформаційними агентствами сформує позитивний образ області, її економічний потенціал та перспективи. При цьому, головну роль у формуванні іміджу відкритої області відіграє інформація про інвестиційну привабливість області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сайту Київської області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invest</w:t>
      </w:r>
      <w:r>
        <w:rPr>
          <w:rFonts w:cs="Times New Roman" w:ascii="Times New Roman" w:hAnsi="Times New Roman"/>
          <w:sz w:val="28"/>
          <w:szCs w:val="28"/>
          <w:lang w:val="uk-UA"/>
        </w:rPr>
        <w:t>-</w:t>
      </w:r>
      <w:r>
        <w:rPr>
          <w:rFonts w:cs="Times New Roman" w:ascii="Times New Roman" w:hAnsi="Times New Roman"/>
          <w:sz w:val="28"/>
          <w:szCs w:val="28"/>
          <w:lang w:val="en-US"/>
        </w:rPr>
        <w:t>koda</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створення та розповсюдження фільму про інвестиційний потенціал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Основні альтернативні шляхи вдосконалення механізму залучення прямих іноземних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но вище, непривабливий інвестиційний клімат негативно впливає на можливості активізації процесу залучення прямих іноземних інвестицій в економіку країни. Також серед основних факторів, які погіршують процес залучення інвестицій можна виділи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оземних інвестицій відбувається в період кризи. Дехто з інвесторів призупинив діяльність на території України, висловлюючи свою невпевненість і подальшому співробітництві, подаючи запити щодо економічної політики уряд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е законодавство, відсутність надійних гарантій захисту від його змін для іноземних інвестор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и інфляції залишаються на значно вищому рівні, ніж у країнах Західної Європи і СШ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а купівельна спроможність значної частини населення зменшує можливість реалізації на внутрішньому ринку продукції, що могла б вироблятися на новостворених або реконструйованих з допомогою іноземного капіталу підприємст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і ж інвестори, в наданні консультацій щодо розвитку інвестиційного потенціалу України визначають, що залученню ПІІ сприятимуть процеси формування інституційного середовища. Тобто наша країна, з одного боку, поступово включається в діяльність міжнародних економічних структур, а з другого – досить інтенсивно розвиває внутрішні ринкові організаційні структури та інститу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на даний час метою політики у сфері іноземного інвестування є створення сучасної політичної системи регулювання, яка б підвищила інвестиційну привабливість економіки та забезпечила потужні мотивації нерезидентів щодо вкладення коштів, то ефективним важелем успішного вирішення цього завдання може стати податкова політика щодо іноземних інвестицій. Влада має впроваджувати найпривабливіші для іноземних інвесторів податкові стимули в такий спосіб, щоб не втратити бюджетні надход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им чином, можна запропонувати три основні альтернативні шляхи щодо розв</w:t>
      </w:r>
      <w:r>
        <w:rPr>
          <w:rFonts w:cs="Times New Roman" w:ascii="Times New Roman" w:hAnsi="Times New Roman"/>
          <w:sz w:val="28"/>
          <w:szCs w:val="28"/>
        </w:rPr>
        <w:t>’</w:t>
      </w:r>
      <w:r>
        <w:rPr>
          <w:rFonts w:cs="Times New Roman" w:ascii="Times New Roman" w:hAnsi="Times New Roman"/>
          <w:sz w:val="28"/>
          <w:szCs w:val="28"/>
          <w:lang w:val="uk-UA"/>
        </w:rPr>
        <w:t>язання проблем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канікул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і податкові ставк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а амортизація основних фондів, зменшення оподатковуваного прибутку на суму інвестицій чи використання податкового інвестиційного креди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 час податкових канікул прибутки підприємств оподатковуються за зниженими ставками чи не оподатковуються взагалі. Запровадження канікул вимагає уважного нагляду з боку податкової інспекції за підприємствами з іноземними інвестиціями, оскільки існує заборона щодо трансформації у нову компанію для продовження податкових каніку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дою такої альтернативи, з точки зору уряду, є зменшення бюджетних надходжень і те, що канікули є ефективнішими у залучені капіталу до мобільних виробництв, ніж до галузей, що впливатимуть на економіку країни протягом тривалого часу. Також слід зазначити, що податкові канікули заохочують утворення нових компаній, а не інвестиції в нові виробничі потужності. Україні ж потрібне саме останн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варіантом заохочення прямих іноземних інвестицій є загальне зменшення податкової ставки. При такому підході значно спрощується процес розрахунку податків, крім того, інвесторів приваблюють країни з низькими ставками оподаткування, що дозволяє залишити їм більшу частину прибу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снують і недоліки такого підходу: міжнародні зв’язки здатні звести нанівець зусилля країни у формуванні нейтральної податкової системи. Фактично країна з податковою системою, яка суттєво відрізняється від систем інших країн, може мінімізувати ринкові викривлення, запровадити менш нейтральну податкову систему. Коли база оподаткування не є уніфікованою, то ТНК можуть скористатися відмінностями в податкових законодавствах різних країн. Наприклад, ТНК може отримати позику в країні з високими податками для фінансування інвестицій в країні з низькими податками. Це збільшить прибутки ТНК, тоді як місцевий бізнес не матиме таких можлив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ою попереднім податковим стимулам є прискорене списання інвестицій у фор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скореної амортиз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оподатковуваного прибутку на певний процент інвестиційних витрат</w:t>
      </w:r>
    </w:p>
    <w:p>
      <w:pPr>
        <w:pStyle w:val="Normal"/>
        <w:widowControl w:val="false"/>
        <w:spacing w:lineRule="auto" w:line="360" w:before="0" w:after="0"/>
        <w:ind w:firstLine="709"/>
        <w:jc w:val="both"/>
        <w:rPr/>
      </w:pPr>
      <w:r>
        <w:rPr>
          <w:rFonts w:cs="Times New Roman" w:ascii="Times New Roman" w:hAnsi="Times New Roman"/>
          <w:sz w:val="28"/>
          <w:szCs w:val="28"/>
          <w:lang w:val="uk-UA"/>
        </w:rPr>
        <w:t>- податкового інвестиційного кредиту, що дозволяє компаніям зменшувати податки на встановлений процент інвестиційних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ми такої альтернативи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Інвестиційні відрахування коштують урядові менше, ніж податкові канікули чи загальне зменшення податкових ста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Інвестиційні податкові відрахування для капіталу з тривалим строком використання (споруди, машини, обладнання) заохочують інвестиції, що можуть бути прибутковим протягом багатьох років. Тобто відрахування стимулюють довгострокове інвестиційне пла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З інвестиційними податковими відрахуваннями компанія одержує доходи від зниження податкових ставок в результаті інвестицій. Податковий стимул має чітке спрямування – заохочувати інвестиції, а не створювати нові компан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снує і ряд певних недолі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Якщо інвестиційні податкові відрахування не відшкодовуються, то існуючі компанії дістають вигоди у повному розмірі, тоді як нові фірми мають спочатку отримати достатній прибуток перед використанням відрахувань. Проекти з тривалим періодом розгортання потрапляють у невигідне становище порівняно з тими, що швидко починають отримувати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До певних типів капіталу, зокрема – до запасів, відрахування не застосовуються, то галузі в яких інтенсивно використовуються запаси, потрапляють у невигідне становищ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найефективнішим підходом до податкового стимулювання іноземних інвестицій в економіку нашої держави, слід віднести прискорене списання інвестицій у формі: прискореної амортизації, зменшення оподатковуваного прибутку на певний процент інвестиційних витрат та податкового інвестиційного кред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альтернатива є найбільш прийнятною на сьогодні завдяки її чіткому спрямуванню на певний вид діяльності, а саме: нарощування виробничих потужностей. Крім того, відрахування стимулюють довгострокове інвестиційне планування. Не менш важливим є те, що інвестиційні відрахування коштують урядові менше, ніж податкові канікули чи загальне зменшення податкових ставок. Цільове використання відрахувань зменшує відплив капіталу, а також заохочує нові інвестиції замість надання несподіваних прибутків власникам наявного капіталу, як це відбувається при зниженні ставок оподаткування.</w:t>
      </w:r>
      <w:r>
        <w:br w:type="page"/>
      </w:r>
    </w:p>
    <w:p>
      <w:pPr>
        <w:pStyle w:val="Normal"/>
        <w:widowControl w:val="false"/>
        <w:numPr>
          <w:ilvl w:val="1"/>
          <w:numId w:val="9"/>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чні орієнтири підвищення інвестиційної привабливості Київ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ажливу роль у забезпеченні соціально-економічного розвитку регіону відіграє рівень його інвестиційного потенціалу, що залежить від обсягів інвестиційної діяльності та її результатів. Незадовільний стан фінансового забезпечення області потребує пошуку та залучення фінансових ресурсів із-за кордону, які дозволять покрити дефіцит у внутрішніх ресурсах, сприятимуть прискоренню євро інтеграційних процесів та підвищенню зовнішньоекономічної активності. Основною метою при цьому буде визначення стратегічних орієнтирів щодо діяльності області з метою покращення рівня її інвестиційної приваблив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я пропоную основні напрями діяльності Київщини, які б дозволили чітко сформулювати основні пріоритетні напрямки роботи на шляху збільшення обсягів іноземних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абезпечити економічну безпеку регіону. Цей напрям полягає у захисті вітчизняних товаровиробників та недопущенні іноземних інвесторів до керівництва конкурентоспроможними виробництвами. Основними заходами в рамках даної стратегії є залучення в інвестиційний процес внутрішніх джерел формування інвестиційних ресурсів, а надходження зовнішніх повинно бути зорієнтоване переважно на розвиток підприємств тих сфер економіки, що є недостатньо розвинені в регіоні через відсутність сировини, яку необхідно імпортувати. </w:t>
      </w:r>
      <w:r>
        <w:rPr>
          <w:rFonts w:cs="Times New Roman" w:ascii="Times New Roman" w:hAnsi="Times New Roman"/>
          <w:sz w:val="28"/>
          <w:szCs w:val="28"/>
        </w:rPr>
        <w:t xml:space="preserve">Вкладення іноземного капіталу в регіон забезпечить доступність до іноземної сировини та полегшить процес її надходж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2.Стати ринковим лідером. Це передбачає завоювання значної частки внутрішнього та зовнішнього ринку товарів і послуг, дасть усі можливості забезпечення конкурентних переваг і досягнення високих результатів у напрямку поставки продукції на національний та іноземні ринки, що дозволяє формувати привабливий інвестиційний клімат для іноземних інвесторів з позицій швидкої окупності вкладених ресурсів. Основними заходами є: збільшення виробництв, які б використовували наявні в області ресурси з метою досягнення їх конкурентних переваг та збільшення обсягів реалізації продукції, робіт і послу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аксимізувати вигоди від надходження іноземного капіталу. Тобто, здійснення інвестицій у будь-якому із напрямів повинно максимально сприяти економічному, соціальному та екологічному розвитку області, зниженню рівня безробіття та зростанню доходів населення. Слід зауважити, що вкладення іноземного капіталу у підприємства, що не створюють нових робочих місць, а їх діяльність не забезпечує доходів до місцевих бюджетів або загрожує екологічній безпеці регіону, не є привабливим для інвесто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4. Мінімізувати ризики. Тобто, необхідна підтримка підприємств з боку органів місцевої влади, податкових та фінансових органів, що дозволить зменшити ризики, пов’язані з недоотриманням прибутків, і сприятиме виведенню частини доходів із тіньового сектора бізнесу. Основними заходами є: у випадках фінансової нестабільності суб’єкта господарювання необхідно надавати фінансову допомогу за рахунок бюджетних коштів, що зосереджуються у спеціальних фондах, або створювати окремі фонди грошових коштів, джерелом формування яких є доходи місцевого бюджету. У процесі залучення іноземного капіталу є необхідною допомога в оформленні документів та під час нарахування і сплати мита, проведення роз’яснювальної роботи щодо податкового законодавства в країні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5.Важливим також має бути розподіл наявних ресурсів у ті сфери економіки, що можуть забезпечити високий рівень рентабельності місцевих суб’єктів господарювання. Необхідно сприяти росту підприємств роздрібної (супермаркетів), оптової торгівлі, що дадуть змогу швидше реалізовувати інвестиційні продукти, а це в свою чергу забезпечуватиме збільшення доходів виробничих підприємств та ріст їх інвестиційних можливостей. </w:t>
      </w:r>
      <w:r>
        <w:rPr>
          <w:rFonts w:cs="Times New Roman" w:ascii="Times New Roman" w:hAnsi="Times New Roman"/>
          <w:sz w:val="28"/>
          <w:szCs w:val="28"/>
        </w:rPr>
        <w:t xml:space="preserve">Необхідно забезпечувати розвиток ринку товарів та послуг з метою росту попиту на робочу силу, що зменшить її відплив за кордон. Розвиток підприємств роздрібної та оптової торгівлі зумовить </w:t>
      </w:r>
      <w:r>
        <w:rPr>
          <w:rFonts w:cs="Times New Roman" w:ascii="Times New Roman" w:hAnsi="Times New Roman"/>
          <w:sz w:val="28"/>
          <w:szCs w:val="28"/>
          <w:lang w:val="uk-UA"/>
        </w:rPr>
        <w:t xml:space="preserve">також </w:t>
      </w:r>
      <w:r>
        <w:rPr>
          <w:rFonts w:cs="Times New Roman" w:ascii="Times New Roman" w:hAnsi="Times New Roman"/>
          <w:sz w:val="28"/>
          <w:szCs w:val="28"/>
        </w:rPr>
        <w:t>ріст попиту на продукцію, а це сприятиме розвитку виробничих підприємств, які її поставляють, та стимулюватиме іноземних інвесторів здійснювати інвестиції у ті види діяльності, які розвиваються на низькому рівні</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6.Необхідно інтенсивно використовувати ресурси (фінансові, трудові) з метою спрямування їх на інвестиційні цілі та розвиток промислових підприємств. Основними заходами є: розвиток фінансово-кредитних інститутів, які б змогли залучати вільні кошти населення і акумулювати в інвестиційні ресурси; забезпечувати спрямування прибутків підприємств на фінансування інвестиційної діяльності та зниження їх частки, що споживається, у вигляді дивідендів; сприяти зниженню рівня міграції населення через забезпечення їх робочими місцями; модернізація виробничих потужностей, що дасть змогу збільшити рентабельність місцевих підприємств і сприятиме росту конкурентних переваг продукції, а це в свою чергу забезпечуватиме нарощення експортного та фінансового потенціалів вітчизняних підприємств, що є вагомим у процесі розвитку та становлення на ринку. Інтенсивне використання внутрішніх ресурсів забезпечить ріст рівня інвестиційної привабливості області та стимулюватиме іноземних інвесторів вкладати кош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7. Використовувати </w:t>
      </w:r>
      <w:r>
        <w:rPr>
          <w:rFonts w:cs="Times New Roman" w:ascii="Times New Roman" w:hAnsi="Times New Roman"/>
          <w:sz w:val="28"/>
          <w:szCs w:val="28"/>
        </w:rPr>
        <w:t>робоч</w:t>
      </w:r>
      <w:r>
        <w:rPr>
          <w:rFonts w:cs="Times New Roman" w:ascii="Times New Roman" w:hAnsi="Times New Roman"/>
          <w:sz w:val="28"/>
          <w:szCs w:val="28"/>
          <w:lang w:val="uk-UA"/>
        </w:rPr>
        <w:t>у</w:t>
      </w:r>
      <w:r>
        <w:rPr>
          <w:rFonts w:cs="Times New Roman" w:ascii="Times New Roman" w:hAnsi="Times New Roman"/>
          <w:sz w:val="28"/>
          <w:szCs w:val="28"/>
        </w:rPr>
        <w:t xml:space="preserve"> сил</w:t>
      </w:r>
      <w:r>
        <w:rPr>
          <w:rFonts w:cs="Times New Roman" w:ascii="Times New Roman" w:hAnsi="Times New Roman"/>
          <w:sz w:val="28"/>
          <w:szCs w:val="28"/>
          <w:lang w:val="uk-UA"/>
        </w:rPr>
        <w:t>у</w:t>
      </w:r>
      <w:r>
        <w:rPr>
          <w:rFonts w:cs="Times New Roman" w:ascii="Times New Roman" w:hAnsi="Times New Roman"/>
          <w:sz w:val="28"/>
          <w:szCs w:val="28"/>
        </w:rPr>
        <w:t xml:space="preserve"> як основн</w:t>
      </w:r>
      <w:r>
        <w:rPr>
          <w:rFonts w:cs="Times New Roman" w:ascii="Times New Roman" w:hAnsi="Times New Roman"/>
          <w:sz w:val="28"/>
          <w:szCs w:val="28"/>
          <w:lang w:val="uk-UA"/>
        </w:rPr>
        <w:t>ий</w:t>
      </w:r>
      <w:r>
        <w:rPr>
          <w:rFonts w:cs="Times New Roman" w:ascii="Times New Roman" w:hAnsi="Times New Roman"/>
          <w:sz w:val="28"/>
          <w:szCs w:val="28"/>
        </w:rPr>
        <w:t xml:space="preserve"> чинник інвестування. </w:t>
      </w:r>
      <w:r>
        <w:rPr>
          <w:rFonts w:cs="Times New Roman" w:ascii="Times New Roman" w:hAnsi="Times New Roman"/>
          <w:sz w:val="28"/>
          <w:szCs w:val="28"/>
          <w:lang w:val="uk-UA"/>
        </w:rPr>
        <w:t>Тобто, необхідним</w:t>
      </w:r>
      <w:r>
        <w:rPr>
          <w:rFonts w:cs="Times New Roman" w:ascii="Times New Roman" w:hAnsi="Times New Roman"/>
          <w:sz w:val="28"/>
          <w:szCs w:val="28"/>
        </w:rPr>
        <w:t xml:space="preserve"> є сприяння підвищення кваліфікації працівників, збільшення частки населення з вищою освітою, зменшення темпів міграції</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w:t>
      </w:r>
      <w:r>
        <w:rPr>
          <w:rFonts w:cs="Times New Roman" w:ascii="Times New Roman" w:hAnsi="Times New Roman"/>
          <w:sz w:val="28"/>
          <w:szCs w:val="28"/>
          <w:lang w:val="uk-UA"/>
        </w:rPr>
        <w:t xml:space="preserve"> Основний акцент треба зробити на розвитку трудомістких виробництв, що є привабливим для іноземних інвесторів, які мають бажання вкладати кошти у виробництва, функціонування яких залежить від наявності трудових ресур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Нарощувати економічний потенціал: створення нових підприємств у регіоні, модернізація виробничих потужностей існуючих суб’єктів господарювання, що дозволить наростити матеріально-технічні ресурси області, забезпечити ріст трудового потенціалу. </w:t>
      </w:r>
      <w:r>
        <w:rPr>
          <w:rFonts w:cs="Times New Roman" w:ascii="Times New Roman" w:hAnsi="Times New Roman"/>
          <w:sz w:val="28"/>
          <w:szCs w:val="28"/>
        </w:rPr>
        <w:t>Це сприятиме покращенню інвестиційного клімату та залучення іноземних коштів у необхідних розмір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рганам місцевої влади треба розробити комплекс заходів, які дозволятимуть зацікавити інвестора у регіональних об’єктах інвестування та отриманню ним віддачі на вкладенні фінансові ресурси. Важливим є надання дозволів на використання природних ресурсів у досягненні інвестиційних цілей, знижок у сплаті за використання паливно-енергетичних ресурсів у перші роки функціонування підприємств, розвиток яких сприятиме росту економічних показників регіону. З боку існуючих в регіоні підприємств необхідно розробляти інвестиційні проекти з наперед обумовленим терміном їх окупності та визначеними показниками ефективності використання інвестиційних ресур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едені вище заходи пропонується використати у галузях Київської області, які мають важливе значення для забезпечення життєдіяльності економіки. До них відносяться: промисловість будівельних матеріалів, машинобудування, металообробка, приладобудування, електронна, електроенергетична, хімічна, нафтохімічна галузі, а також порівняно нові для області виробництва – мікробіологічне та картонно-паперове. Це дозволить покращити рівень інвестиційної привабливості даних виробництв, збільшить обсяги продукції, що випускається, кількість робочих місць. Отже,</w:t>
      </w:r>
      <w:r>
        <w:rPr>
          <w:rFonts w:cs="Times New Roman" w:ascii="Times New Roman" w:hAnsi="Times New Roman"/>
          <w:sz w:val="28"/>
          <w:lang w:val="uk-UA"/>
        </w:rPr>
        <w:t xml:space="preserve"> </w:t>
      </w:r>
      <w:r>
        <w:rPr>
          <w:rFonts w:cs="Times New Roman" w:ascii="Times New Roman" w:hAnsi="Times New Roman"/>
          <w:sz w:val="28"/>
          <w:szCs w:val="28"/>
          <w:lang w:val="uk-UA"/>
        </w:rPr>
        <w:t>можна зробити висновок, що для забезпечення інвестиційного розвитку Київської області, для підвищення рівня її інвестиційної привабливості, важливо провести ряд стимулюючих та відтворювальних процесів, які б забезпечили зацікавленість інвестора у фінансуванні коштів в підприємства області. Запропоновані заходи допоможуть сформувати інвестиційну привабливість регіону щодо вкладення іноземних інвестиційних ресурсів, дадуть змогу визначати необхідність залучення іноземного капіталу в контексті його впливу на забезпечення обраних стратегічних орієнтирів інвестиційного розвитку, також сприятимуть швидким темпам досягнення цілей за наперед обумовленими орієнтирам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випускної кваліфікаційної роботи мною були досліджені прямі іноземні інвестиції, які залучаються в економіку України, напрями інвестиційної діяльності держави, стан інвестиційного клімату як країни в цілому, так і окремих її регіон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 визначенні теоретичних засад залучення інвестиційних коштів, було з’ясовано, що на даному етапі інвестиційна політика держави перебуває у стані активного впровадження. Однак, існує ряд негативних факторів, які впливають на прискорення цього процесу – це недосконалість </w:t>
      </w:r>
      <w:r>
        <w:rPr>
          <w:rFonts w:cs="Times New Roman" w:ascii="Times New Roman" w:hAnsi="Times New Roman"/>
          <w:iCs/>
          <w:sz w:val="28"/>
          <w:szCs w:val="28"/>
          <w:lang w:val="uk-UA"/>
        </w:rPr>
        <w:t>судової гілки влади, корпоративного управління,земельних відносин, функціонування аграрного ринку, фондового ринку, банківської системи.</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 xml:space="preserve">Тобто, держава має забезпечити </w:t>
      </w:r>
      <w:r>
        <w:rPr>
          <w:rFonts w:cs="Times New Roman" w:ascii="Times New Roman" w:hAnsi="Times New Roman"/>
          <w:sz w:val="28"/>
          <w:szCs w:val="28"/>
          <w:lang w:val="uk-UA"/>
        </w:rPr>
        <w:t>цілеспрямовану інвестиційну політику для розвитку всіх сфер діяльності країни.</w:t>
      </w:r>
      <w:r>
        <w:rPr>
          <w:rFonts w:cs="Times New Roman" w:ascii="Times New Roman" w:hAnsi="Times New Roman"/>
          <w:sz w:val="28"/>
          <w:lang w:val="uk-UA"/>
        </w:rPr>
        <w:t xml:space="preserve"> </w:t>
      </w:r>
      <w:r>
        <w:rPr>
          <w:rFonts w:cs="Times New Roman" w:ascii="Times New Roman" w:hAnsi="Times New Roman"/>
          <w:sz w:val="28"/>
          <w:szCs w:val="28"/>
          <w:lang w:val="uk-UA"/>
        </w:rPr>
        <w:t>Врешті-решт, інвестиційна політика покликана сформувати у державі сприятливий інвестиційний клімат, який є необхідним елементом стабілізації економіки в найближчі часи на У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сьогодні в умовах світової фінансової кризи внутрішніх інвестиційних ресурсів катастрофічно не вистачає. Тому галузі держави в певній мірі потребують залучення іноземних коштів. Однак, обсяги іноземних інвестицій не відповідають тій нормі, яка забезпечує нормальне функціонування держави (за підрахунками експертів, річний обсяг інвестицій до країни протягом року має дорівнювати 20 млрд. дол. США,при тому, що в Україні такий обсяг за останні три роки становить лише 4 млрд. дол.). Однак, з кожним роком спостерігається позитивна тенденція з боку збільшення кількості коштів, які залучаються до України. Крім того, проведення фінальної частини чемпіонату світу з футболу «Євро-2012» підвищує рівень інвестиційної привабливості держави, що дає надію на покращення економічної ситу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 стосується регіонів, то тут ситуація досить суперечлива. Рівні інвестиційної привабливості, а отже, і обсяги інвестицій розподіляються досить нерівномірно. Так, найпривабливішим регіоном залишається Київ, оскільки він є столицею Європейської держави. Тут обертається значна готівкова маса країни, активно розвивається ринкова інфраструктура, досягнуто помітного зростання промислового виробництва, з кожним роком поліпшується тенденції будівництва і розвитку транспор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основну увагу у дипломній роботі присвячено саме Києву та Київській області – основним напрямам політики, які мають забезпечити покращення рівня інвестиційної привабливості столи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 Головним управлінням промисловості, транспорту та зв’язку було складено програму інвестиційного розвитку регіону на 2010-2012 роки, головним завданням якої є формування сприятливих умов для поліпшення інвестиційного клімату, активізацію інвестиційних процесів для залучення вітчизняних та іноземних інвестиційних ресурсів у розвиток економіки та соціальної сфери обла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що область має дефіцит фінансових ресурсів, але разом з тим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і виконання комплексу заходів дасть можливість досягнути поставленої м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запропоновано альтернативні шляхи вдосконалення механізму залучення інвестицій: податкові канікули, низькі податкові ставки, прискорена амортизація основних фондів, зменшення оподатковуваного прибутку на суму інвестицій чи використання податкового інвестиційного кред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а мою думку, найефективнішим підходом до податкового стимулювання іноземних інвестицій в економіку нашої держави, слід віднести прискорене списання інвестицій у формі: прискореної амортизації, зменшення оподатковуваного прибутку на певний процент інвестиційних витрат та податкового інвестиційного кред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альтернатива є найбільш прийнятною на сьогодні завдяки її чіткому спрямуванню на певний вид діяльності, а саме: нарощування виробничих потужностей. Крім того, відрахування стимулюють довгострокове інвестиційне планування. Не менш важливим є те, що інвестиційні відрахування коштують урядові менше, ніж податкові канікули чи загальне зменшення податкових ставок. Цільове використання відрахувань зменшує відплив капіталу, а також заохочує нові інвестиції замість надання несподіваних прибутків власникам наявного капіталу, як це відбувається при зниженні ставок опод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ною були сформульовані основні стратегічні орієнтири підвищення рівня інвестиційної привабливості Київ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Забезпечити економічну безпеку регіону</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Стати ринковим лідер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Максимізувати вигоди від надходження іноземного капітал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інімізувати ризи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Важливим також має бути розподіл наявних ресурсів у ті сфери економіки, що можуть забезпечити високий рівень рентабельності місцевих суб’єктів господарю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6. Інтенсивно використовувати ресурси (фінансові, трудові) з мет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користовувати </w:t>
      </w:r>
      <w:r>
        <w:rPr>
          <w:rFonts w:cs="Times New Roman" w:ascii="Times New Roman" w:hAnsi="Times New Roman"/>
          <w:sz w:val="28"/>
          <w:szCs w:val="28"/>
        </w:rPr>
        <w:t>робоч</w:t>
      </w:r>
      <w:r>
        <w:rPr>
          <w:rFonts w:cs="Times New Roman" w:ascii="Times New Roman" w:hAnsi="Times New Roman"/>
          <w:sz w:val="28"/>
          <w:szCs w:val="28"/>
          <w:lang w:val="uk-UA"/>
        </w:rPr>
        <w:t>у</w:t>
      </w:r>
      <w:r>
        <w:rPr>
          <w:rFonts w:cs="Times New Roman" w:ascii="Times New Roman" w:hAnsi="Times New Roman"/>
          <w:sz w:val="28"/>
          <w:szCs w:val="28"/>
        </w:rPr>
        <w:t xml:space="preserve"> сил</w:t>
      </w:r>
      <w:r>
        <w:rPr>
          <w:rFonts w:cs="Times New Roman" w:ascii="Times New Roman" w:hAnsi="Times New Roman"/>
          <w:sz w:val="28"/>
          <w:szCs w:val="28"/>
          <w:lang w:val="uk-UA"/>
        </w:rPr>
        <w:t>у</w:t>
      </w:r>
      <w:r>
        <w:rPr>
          <w:rFonts w:cs="Times New Roman" w:ascii="Times New Roman" w:hAnsi="Times New Roman"/>
          <w:sz w:val="28"/>
          <w:szCs w:val="28"/>
        </w:rPr>
        <w:t xml:space="preserve"> як основн</w:t>
      </w:r>
      <w:r>
        <w:rPr>
          <w:rFonts w:cs="Times New Roman" w:ascii="Times New Roman" w:hAnsi="Times New Roman"/>
          <w:sz w:val="28"/>
          <w:szCs w:val="28"/>
          <w:lang w:val="uk-UA"/>
        </w:rPr>
        <w:t>ий</w:t>
      </w:r>
      <w:r>
        <w:rPr>
          <w:rFonts w:cs="Times New Roman" w:ascii="Times New Roman" w:hAnsi="Times New Roman"/>
          <w:sz w:val="28"/>
          <w:szCs w:val="28"/>
        </w:rPr>
        <w:t xml:space="preserve"> чинник інвест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рощувати економічний потенці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ам місцевої влади треба розробити комплекс заходів, які дозволятимуть зацікавити інвестора у регіональних об’єктах інвестування та отриманню ним віддачі на вкладенні фінансові ресур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заходи допоможуть сформувати інвестиційну привабливість регіону щодо вкладення іноземних інвестиційних ресурсів, дадуть змогу визначати необхідність залучення іноземного капіталу в контексті його впливу на забезпечення обраних стратегічних орієнтирів інвестиційного розвитку, також сприятимуть швидким темпам досягнення цілей за наперед обумовленими орієнти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й погляд, реалізація зазначених концептуальних положень повинна сприяти встановленню партнерських стосунків української держави із зарубіжними інвесторами та усвідомленої взаємоповаги економічних інтересів,цінностей та пріоритетів.</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autoSpaceDE w:val="false"/>
        <w:spacing w:lineRule="auto" w:line="360" w:before="0" w:after="0"/>
        <w:ind w:left="709" w:hanging="0"/>
        <w:jc w:val="both"/>
        <w:rPr>
          <w:rFonts w:ascii="Times New Roman" w:hAnsi="Times New Roman" w:eastAsia="TimesNewRoman;Arial Unicode MS" w:cs="Times New Roman"/>
          <w:b/>
          <w:b/>
          <w:sz w:val="28"/>
          <w:szCs w:val="28"/>
          <w:lang w:val="uk-UA" w:eastAsia="ru-RU"/>
        </w:rPr>
      </w:pPr>
      <w:r>
        <w:rPr>
          <w:rFonts w:eastAsia="TimesNewRoman;Arial Unicode MS" w:cs="Times New Roman" w:ascii="Times New Roman" w:hAnsi="Times New Roman"/>
          <w:b/>
          <w:sz w:val="28"/>
          <w:szCs w:val="28"/>
          <w:lang w:val="uk-UA" w:eastAsia="ru-RU"/>
        </w:rPr>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bCs/>
          <w:sz w:val="28"/>
          <w:szCs w:val="28"/>
          <w:lang w:eastAsia="ru-RU"/>
        </w:rPr>
        <w:t>Інвестологія</w:t>
      </w:r>
      <w:r>
        <w:rPr>
          <w:rFonts w:eastAsia="TimesNewRoman;Arial Unicode MS" w:cs="Times New Roman" w:ascii="Times New Roman" w:hAnsi="Times New Roman"/>
          <w:sz w:val="28"/>
          <w:szCs w:val="28"/>
          <w:lang w:eastAsia="ru-RU"/>
        </w:rPr>
        <w:t>: наука про інвестування : навч. посібник / за ред. д-ра екон. наук, проф.</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eastAsia="ru-RU"/>
        </w:rPr>
        <w:t>С.К. Реверчука. – К. : Атака, 200</w:t>
      </w:r>
      <w:r>
        <w:rPr>
          <w:rFonts w:eastAsia="TimesNewRoman;Arial Unicode MS" w:cs="Times New Roman" w:ascii="Times New Roman" w:hAnsi="Times New Roman"/>
          <w:sz w:val="28"/>
          <w:szCs w:val="28"/>
          <w:lang w:val="uk-UA" w:eastAsia="ru-RU"/>
        </w:rPr>
        <w:t>7</w:t>
      </w:r>
      <w:r>
        <w:rPr>
          <w:rFonts w:eastAsia="TimesNewRoman;Arial Unicode MS" w:cs="Times New Roman" w:ascii="Times New Roman" w:hAnsi="Times New Roman"/>
          <w:sz w:val="28"/>
          <w:szCs w:val="28"/>
          <w:lang w:eastAsia="ru-RU"/>
        </w:rPr>
        <w:t>. – 264 с.</w:t>
      </w:r>
    </w:p>
    <w:p>
      <w:pPr>
        <w:pStyle w:val="Normal"/>
        <w:widowControl w:val="false"/>
        <w:numPr>
          <w:ilvl w:val="0"/>
          <w:numId w:val="2"/>
        </w:numPr>
        <w:autoSpaceDE w:val="false"/>
        <w:spacing w:lineRule="auto" w:line="360" w:before="0" w:after="0"/>
        <w:ind w:left="0" w:hanging="0"/>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Державний комітет статистики України.</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Електронний ресурс</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 Режим доступу: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krstat</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gov</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a</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bCs/>
          <w:sz w:val="28"/>
          <w:szCs w:val="28"/>
          <w:lang w:eastAsia="ru-RU"/>
        </w:rPr>
        <w:t xml:space="preserve">Федоренко В.Г., Проценко Т.О., Солдатенко В.В., Степанов Д.В. </w:t>
      </w:r>
      <w:r>
        <w:rPr>
          <w:rFonts w:eastAsia="TimesNewRoman;Arial Unicode MS" w:cs="Times New Roman" w:ascii="Times New Roman" w:hAnsi="Times New Roman"/>
          <w:sz w:val="28"/>
          <w:szCs w:val="28"/>
          <w:lang w:eastAsia="ru-RU"/>
        </w:rPr>
        <w:t>Економічні та організаційно-правові аспекти іноземних інвестицій в Україні : монографія. – Ірпінь : Національна академія ДПС України, 2004. – 398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Закон України «Про режим іноземного інвестування». Відомості Верховної Ради України, №19,1996 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Закон України «Про господарські товариства». Відомості Верховної Ради України. № 1576-ХІІ, 1991 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bCs/>
          <w:sz w:val="28"/>
          <w:szCs w:val="28"/>
          <w:lang w:val="uk-UA" w:eastAsia="ru-RU"/>
        </w:rPr>
        <w:t>Батура О.В., Комарова К.В.</w:t>
      </w:r>
      <w:r>
        <w:rPr>
          <w:rFont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Іноземні інвестиції: монографія. – Дніпропетровськ : Наука і освіта, 2002. – 179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Денисенко М.П. Основи інвестиційної діяльності: Підручник для студентів вищих навчальних закладів. – К.: Алеута, 2003. – 338</w:t>
      </w:r>
      <w:r>
        <w:rPr>
          <w:rFonts w:cs="Times New Roman" w:ascii="Times New Roman" w:hAnsi="Times New Roman"/>
          <w:sz w:val="28"/>
          <w:szCs w:val="28"/>
          <w:lang w:val="uk-UA" w:bidi="he-IL"/>
        </w:rPr>
        <w:t xml:space="preserve"> с.</w:t>
      </w:r>
    </w:p>
    <w:p>
      <w:pPr>
        <w:pStyle w:val="Normal"/>
        <w:widowControl w:val="false"/>
        <w:numPr>
          <w:ilvl w:val="0"/>
          <w:numId w:val="2"/>
        </w:numPr>
        <w:autoSpaceDE w:val="false"/>
        <w:spacing w:lineRule="auto" w:line="360" w:before="0" w:after="0"/>
        <w:ind w:left="0" w:hanging="0"/>
        <w:jc w:val="both"/>
        <w:rPr>
          <w:rFonts w:ascii="Times New Roman" w:hAnsi="Times New Roman" w:eastAsia="TimesNewRoman;Arial Unicode MS" w:cs="Times New Roman"/>
          <w:sz w:val="28"/>
          <w:szCs w:val="28"/>
          <w:lang w:eastAsia="ru-RU"/>
        </w:rPr>
      </w:pPr>
      <w:r>
        <w:rPr>
          <w:rFonts w:eastAsia="TimesNewRomanPS-ItalicMT;Arial Unicode MS" w:cs="Times New Roman" w:ascii="Times New Roman" w:hAnsi="Times New Roman"/>
          <w:iCs/>
          <w:sz w:val="28"/>
          <w:szCs w:val="28"/>
          <w:lang w:eastAsia="ru-RU"/>
        </w:rPr>
        <w:t>Макогон Ю. В., Орехова Т. В</w:t>
      </w:r>
      <w:r>
        <w:rPr>
          <w:rFonts w:eastAsia="TimesNewRomanPS-ItalicMT;Arial Unicode MS" w:cs="Times New Roman" w:ascii="Times New Roman" w:hAnsi="Times New Roman"/>
          <w:i/>
          <w:iCs/>
          <w:sz w:val="28"/>
          <w:szCs w:val="28"/>
          <w:lang w:eastAsia="ru-RU"/>
        </w:rPr>
        <w:t xml:space="preserve">. </w:t>
      </w:r>
      <w:r>
        <w:rPr>
          <w:rFonts w:eastAsia="TimesNewRomanPS-ItalicMT;Arial Unicode MS" w:cs="Times New Roman" w:ascii="Times New Roman" w:hAnsi="Times New Roman"/>
          <w:sz w:val="28"/>
          <w:szCs w:val="28"/>
          <w:lang w:eastAsia="ru-RU"/>
        </w:rPr>
        <w:t>Транснациональные корпорации. – Донецк: ДонНУ, 2003.</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шко О. Ю. Регулювання міжнародних фондових ринків: Навч. посібник. — К.: КНЕУ, 2000.</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lang w:bidi="he-IL"/>
        </w:rPr>
        <w:t>Швайка Л.А. державне регулювання економіки: Навч. посіб. – К.: Знання, 2006. – 435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Солдатенко В.В. Моніторинг інвестиційних можливостей прямих іноземних інвестицій в Україні// Інвестиції: практика та досвід: Аналіз.Прогнози.Коментар.-№10.-2005.-с.22-3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Пирог О.В. Іноземні інвестиції як фактор економічного зростання України//Економіка промисловості.-2005.-№1.-с.87-91</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Розробка державної політики. Аналітичні записки//Вдосконалення механізму залучення прямих іноземних інвестицій в економіку України, О.Шараєнко-2009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Музиченко А.С. Державне регулювання інвестиційної діяльності.-К.:Наук, світ,2006.-345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Закон України «Про захист іноземних інвестицій в Україні». Відомості ВРУ. №1540а-ХІІ, 1991, ст.616</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Указ Президента «Питання Палати незалежних експертів з питань іноземних інвестицій».№1071/2001 від 13.11.2001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 xml:space="preserve">Рада інвесторів при Кабінеті Міністрів України. </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Електронний ресурс</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 Режим доступу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eba</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com</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a</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a</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services</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lobbying</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info</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inv</w:t>
      </w:r>
      <w:r>
        <w:rPr>
          <w:rFonts w:eastAsia="TimesNewRoman;Arial Unicode MS" w:cs="Times New Roman" w:ascii="Times New Roman" w:hAnsi="Times New Roman"/>
          <w:sz w:val="28"/>
          <w:szCs w:val="28"/>
          <w:lang w:eastAsia="ru-RU"/>
        </w:rPr>
        <w:t>_</w:t>
      </w:r>
      <w:r>
        <w:rPr>
          <w:rFonts w:eastAsia="TimesNewRoman;Arial Unicode MS" w:cs="Times New Roman" w:ascii="Times New Roman" w:hAnsi="Times New Roman"/>
          <w:sz w:val="28"/>
          <w:szCs w:val="28"/>
          <w:lang w:val="en-US" w:eastAsia="ru-RU"/>
        </w:rPr>
        <w:t>council</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 xml:space="preserve">Дані рейтингового дослідження «Бізнес 2010». Режим доступу: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doingbusiness</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org</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rPr>
        <w:t>Детюк Т.Г. Інвестиційний клімат в Україні// Економіка і держава-2009-№1-с.31-3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Лазебник Л.Л. Інвестиційний клімат та економічна мотивація іноземного інвестування в Україні//Фінанси України.-2007.-№4-с.82-8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iCs/>
          <w:sz w:val="28"/>
          <w:szCs w:val="28"/>
          <w:lang w:val="uk-UA" w:eastAsia="ru-RU"/>
        </w:rPr>
        <w:t>Матвієнко П.В</w:t>
      </w:r>
      <w:r>
        <w:rPr>
          <w:rFonts w:cs="Times New Roman" w:ascii="Times New Roman" w:hAnsi="Times New Roman"/>
          <w:i/>
          <w:iCs/>
          <w:sz w:val="28"/>
          <w:szCs w:val="28"/>
          <w:lang w:val="uk-UA" w:eastAsia="ru-RU"/>
        </w:rPr>
        <w:t xml:space="preserve">. </w:t>
      </w:r>
      <w:r>
        <w:rPr>
          <w:rFonts w:eastAsia="TimesNewRoman;Arial Unicode MS" w:cs="Times New Roman" w:ascii="Times New Roman" w:hAnsi="Times New Roman"/>
          <w:sz w:val="28"/>
          <w:szCs w:val="28"/>
          <w:lang w:val="uk-UA" w:eastAsia="ru-RU"/>
        </w:rPr>
        <w:t>Покращення інвестиційного клімату – пріоритетне завдання державного управління //Інвестиції: практика та досві</w:t>
      </w:r>
      <w:r>
        <w:rPr>
          <w:rFonts w:eastAsia="TimesNewRoman;Arial Unicode MS" w:cs="Times New Roman" w:ascii="Times New Roman" w:hAnsi="Times New Roman"/>
          <w:sz w:val="28"/>
          <w:szCs w:val="28"/>
          <w:lang w:eastAsia="ru-RU"/>
        </w:rPr>
        <w:t>д. – 2007. – № 1. – С. 1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нвестиційна політика в Україні на регіональному рівні / І. Баранецький, П.Вдович, Ю. Григоренко. — К.: Інститут Реформ. — 2003. — 88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Галасюк В.Інвестиційний потенціал України: погляд у майбутнє </w:t>
      </w:r>
      <w:r>
        <w:rPr>
          <w:rFonts w:cs="Times New Roman" w:ascii="Times New Roman" w:hAnsi="Times New Roman"/>
          <w:sz w:val="28"/>
          <w:szCs w:val="28"/>
          <w:lang w:bidi="he-IL"/>
        </w:rPr>
        <w:t>[</w:t>
      </w:r>
      <w:r>
        <w:rPr>
          <w:rFonts w:cs="Times New Roman" w:ascii="Times New Roman" w:hAnsi="Times New Roman"/>
          <w:sz w:val="28"/>
          <w:szCs w:val="28"/>
          <w:lang w:val="uk-UA" w:bidi="he-IL"/>
        </w:rPr>
        <w:t>Електронний ресурс</w:t>
      </w:r>
      <w:r>
        <w:rPr>
          <w:rFonts w:cs="Times New Roman" w:ascii="Times New Roman" w:hAnsi="Times New Roman"/>
          <w:sz w:val="28"/>
          <w:szCs w:val="28"/>
          <w:lang w:bidi="he-IL"/>
        </w:rPr>
        <w:t>]</w:t>
      </w:r>
      <w:r>
        <w:rPr>
          <w:rFonts w:cs="Times New Roman" w:ascii="Times New Roman" w:hAnsi="Times New Roman"/>
          <w:sz w:val="28"/>
          <w:szCs w:val="28"/>
          <w:lang w:val="uk-UA" w:bidi="he-IL"/>
        </w:rPr>
        <w:t xml:space="preserve">.-Режим доступу: </w:t>
      </w:r>
      <w:r>
        <w:rPr>
          <w:rFonts w:cs="Times New Roman" w:ascii="Times New Roman" w:hAnsi="Times New Roman"/>
          <w:sz w:val="28"/>
          <w:szCs w:val="28"/>
          <w:lang w:val="en-US" w:bidi="he-IL"/>
        </w:rPr>
        <w:t>www</w:t>
      </w:r>
      <w:r>
        <w:rPr>
          <w:rFonts w:cs="Times New Roman" w:ascii="Times New Roman" w:hAnsi="Times New Roman"/>
          <w:sz w:val="28"/>
          <w:szCs w:val="28"/>
          <w:lang w:bidi="he-IL"/>
        </w:rPr>
        <w:t>.</w:t>
      </w:r>
      <w:r>
        <w:rPr>
          <w:rFonts w:cs="Times New Roman" w:ascii="Times New Roman" w:hAnsi="Times New Roman"/>
          <w:sz w:val="28"/>
          <w:szCs w:val="28"/>
          <w:lang w:val="en-US" w:bidi="he-IL"/>
        </w:rPr>
        <w:t>day</w:t>
      </w:r>
      <w:r>
        <w:rPr>
          <w:rFonts w:cs="Times New Roman" w:ascii="Times New Roman" w:hAnsi="Times New Roman"/>
          <w:sz w:val="28"/>
          <w:szCs w:val="28"/>
          <w:lang w:bidi="he-IL"/>
        </w:rPr>
        <w:t>.</w:t>
      </w:r>
      <w:r>
        <w:rPr>
          <w:rFonts w:cs="Times New Roman" w:ascii="Times New Roman" w:hAnsi="Times New Roman"/>
          <w:sz w:val="28"/>
          <w:szCs w:val="28"/>
          <w:lang w:val="en-US" w:bidi="he-IL"/>
        </w:rPr>
        <w:t>kiev</w:t>
      </w:r>
      <w:r>
        <w:rPr>
          <w:rFonts w:cs="Times New Roman" w:ascii="Times New Roman" w:hAnsi="Times New Roman"/>
          <w:sz w:val="28"/>
          <w:szCs w:val="28"/>
          <w:lang w:bidi="he-IL"/>
        </w:rPr>
        <w:t>.</w:t>
      </w:r>
      <w:r>
        <w:rPr>
          <w:rFonts w:cs="Times New Roman" w:ascii="Times New Roman" w:hAnsi="Times New Roman"/>
          <w:sz w:val="28"/>
          <w:szCs w:val="28"/>
          <w:lang w:val="en-US" w:bidi="he-IL"/>
        </w:rPr>
        <w:t>ua</w:t>
      </w:r>
      <w:r>
        <w:rPr>
          <w:rFonts w:cs="Times New Roman" w:ascii="Times New Roman" w:hAnsi="Times New Roman"/>
          <w:sz w:val="28"/>
          <w:szCs w:val="28"/>
          <w:lang w:bidi="he-IL"/>
        </w:rPr>
        <w:t>/</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bCs/>
          <w:sz w:val="28"/>
          <w:szCs w:val="28"/>
          <w:lang w:val="uk-UA" w:eastAsia="ru-RU"/>
        </w:rPr>
        <w:t>Волинець В.В.</w:t>
      </w:r>
      <w:r>
        <w:rPr>
          <w:rFonts w:cs="Times New Roman" w:ascii="Times New Roman" w:hAnsi="Times New Roman"/>
          <w:b/>
          <w:bCs/>
          <w:sz w:val="28"/>
          <w:szCs w:val="28"/>
          <w:lang w:val="uk-UA" w:eastAsia="ru-RU"/>
        </w:rPr>
        <w:t xml:space="preserve"> </w:t>
      </w:r>
      <w:r>
        <w:rPr>
          <w:rFonts w:eastAsia="TimesNewRoman;Arial Unicode MS" w:cs="Times New Roman" w:ascii="Times New Roman" w:hAnsi="Times New Roman"/>
          <w:sz w:val="28"/>
          <w:szCs w:val="28"/>
          <w:lang w:val="uk-UA" w:eastAsia="ru-RU"/>
        </w:rPr>
        <w:t>Іноземні інвестування в умовах інтеграції у світову економіку// Актуальні проблеми економіки. 2006 р., № 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iCs/>
          <w:sz w:val="28"/>
          <w:szCs w:val="28"/>
          <w:lang w:eastAsia="ru-RU"/>
        </w:rPr>
        <w:t>Правик Ю.М</w:t>
      </w:r>
      <w:r>
        <w:rPr>
          <w:rFonts w:cs="Times New Roman" w:ascii="Times New Roman" w:hAnsi="Times New Roman"/>
          <w:i/>
          <w:iCs/>
          <w:sz w:val="28"/>
          <w:szCs w:val="28"/>
          <w:lang w:eastAsia="ru-RU"/>
        </w:rPr>
        <w:t xml:space="preserve">. </w:t>
      </w:r>
      <w:r>
        <w:rPr>
          <w:rFonts w:eastAsia="TimesNewRoman;Arial Unicode MS" w:cs="Times New Roman" w:ascii="Times New Roman" w:hAnsi="Times New Roman"/>
          <w:sz w:val="28"/>
          <w:szCs w:val="28"/>
          <w:lang w:eastAsia="ru-RU"/>
        </w:rPr>
        <w:t>Стратегічні напрями залучення і використання іноземних інвестицій // Інвестиції:практика та досвід. – 2006. – № 18. – С. 26.</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rPr>
        <w:t>Губський Б. В. Проблеми міжнародного інвестування в Україні.//Економіка України.- 2008 - №1, с.22-2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 xml:space="preserve">Міністерство економіки України. </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Електронний ресурс</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 Режим доступу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me</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gov</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a</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Нова програма підготовки до фінальної частини чемпіонату світу з футболу «Євро-2012</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Режим доступу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zaxid</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net</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Прогнозні показники надходження прямих іноземних інвестицій в Україну.</w:t>
      </w:r>
      <w:r>
        <w:rPr>
          <w:rFonts w:cs="Times New Roman" w:ascii="Times New Roman" w:hAnsi="Times New Roman"/>
          <w:sz w:val="28"/>
          <w:szCs w:val="28"/>
          <w:lang w:bidi="he-IL"/>
        </w:rPr>
        <w:t>[</w:t>
      </w:r>
      <w:r>
        <w:rPr>
          <w:rFonts w:cs="Times New Roman" w:ascii="Times New Roman" w:hAnsi="Times New Roman"/>
          <w:sz w:val="28"/>
          <w:szCs w:val="28"/>
          <w:lang w:val="uk-UA" w:bidi="he-IL"/>
        </w:rPr>
        <w:t xml:space="preserve"> Електронний ресурс</w:t>
      </w:r>
      <w:r>
        <w:rPr>
          <w:rFonts w:cs="Times New Roman" w:ascii="Times New Roman" w:hAnsi="Times New Roman"/>
          <w:sz w:val="28"/>
          <w:szCs w:val="28"/>
          <w:lang w:val="en-US" w:bidi="he-IL"/>
        </w:rPr>
        <w:t>]</w:t>
      </w:r>
      <w:r>
        <w:rPr>
          <w:rFonts w:cs="Times New Roman" w:ascii="Times New Roman" w:hAnsi="Times New Roman"/>
          <w:sz w:val="28"/>
          <w:szCs w:val="28"/>
          <w:lang w:val="uk-UA" w:bidi="he-IL"/>
        </w:rPr>
        <w:t xml:space="preserve">. Режим доступу </w:t>
      </w:r>
      <w:r>
        <w:rPr>
          <w:rFonts w:cs="Times New Roman" w:ascii="Times New Roman" w:hAnsi="Times New Roman"/>
          <w:sz w:val="28"/>
          <w:szCs w:val="28"/>
          <w:lang w:val="en-US" w:bidi="he-IL"/>
        </w:rPr>
        <w:t>www</w:t>
      </w:r>
      <w:r>
        <w:rPr>
          <w:rFonts w:cs="Times New Roman" w:ascii="Times New Roman" w:hAnsi="Times New Roman"/>
          <w:sz w:val="28"/>
          <w:szCs w:val="28"/>
          <w:lang w:bidi="he-IL"/>
        </w:rPr>
        <w:t>.</w:t>
      </w:r>
      <w:r>
        <w:rPr>
          <w:rFonts w:cs="Times New Roman" w:ascii="Times New Roman" w:hAnsi="Times New Roman"/>
          <w:sz w:val="28"/>
          <w:szCs w:val="28"/>
          <w:lang w:val="en-US" w:bidi="he-IL"/>
        </w:rPr>
        <w:t>rbc</w:t>
      </w:r>
      <w:r>
        <w:rPr>
          <w:rFonts w:cs="Times New Roman" w:ascii="Times New Roman" w:hAnsi="Times New Roman"/>
          <w:sz w:val="28"/>
          <w:szCs w:val="28"/>
          <w:lang w:bidi="he-IL"/>
        </w:rPr>
        <w:t>.</w:t>
      </w:r>
      <w:r>
        <w:rPr>
          <w:rFonts w:cs="Times New Roman" w:ascii="Times New Roman" w:hAnsi="Times New Roman"/>
          <w:sz w:val="28"/>
          <w:szCs w:val="28"/>
          <w:lang w:val="en-US" w:bidi="he-IL"/>
        </w:rPr>
        <w:t>ua</w:t>
      </w:r>
      <w:r>
        <w:rPr>
          <w:rFonts w:cs="Times New Roman" w:ascii="Times New Roman" w:hAnsi="Times New Roman"/>
          <w:sz w:val="28"/>
          <w:szCs w:val="28"/>
          <w:lang w:bidi="he-IL"/>
        </w:rPr>
        <w:t>/</w:t>
      </w:r>
      <w:r>
        <w:rPr>
          <w:rFonts w:cs="Times New Roman" w:ascii="Times New Roman" w:hAnsi="Times New Roman"/>
          <w:sz w:val="28"/>
          <w:szCs w:val="28"/>
          <w:lang w:val="en-US" w:bidi="he-IL"/>
        </w:rPr>
        <w:t>ukr</w:t>
      </w:r>
      <w:r>
        <w:rPr>
          <w:rFonts w:cs="Times New Roman" w:ascii="Times New Roman" w:hAnsi="Times New Roman"/>
          <w:sz w:val="28"/>
          <w:szCs w:val="28"/>
          <w:lang w:bidi="he-IL"/>
        </w:rPr>
        <w:t>/</w:t>
      </w:r>
      <w:r>
        <w:rPr>
          <w:rFonts w:cs="Times New Roman" w:ascii="Times New Roman" w:hAnsi="Times New Roman"/>
          <w:sz w:val="28"/>
          <w:szCs w:val="28"/>
          <w:lang w:val="en-US" w:bidi="he-IL"/>
        </w:rPr>
        <w:t>news</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 xml:space="preserve">Український погляд. </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Електронний ресурс</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Режим доступу</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uk-UA" w:eastAsia="ru-RU"/>
        </w:rPr>
        <w:t xml:space="preserve"> </w:t>
      </w:r>
      <w:r>
        <w:rPr>
          <w:rFonts w:eastAsia="TimesNewRoman;Arial Unicode MS" w:cs="Times New Roman" w:ascii="Times New Roman" w:hAnsi="Times New Roman"/>
          <w:sz w:val="28"/>
          <w:szCs w:val="28"/>
          <w:lang w:val="en-US" w:eastAsia="ru-RU"/>
        </w:rPr>
        <w:t>www</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ukrpohliad</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org</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news</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php</w:t>
      </w:r>
      <w:r>
        <w:rPr>
          <w:rFonts w:eastAsia="TimesNewRoman;Arial Unicode MS" w:cs="Times New Roman" w:ascii="Times New Roman" w:hAnsi="Times New Roman"/>
          <w:sz w:val="28"/>
          <w:szCs w:val="28"/>
          <w:lang w:eastAsia="ru-RU"/>
        </w:rPr>
        <w:t>/</w:t>
      </w:r>
      <w:r>
        <w:rPr>
          <w:rFonts w:eastAsia="TimesNewRoman;Arial Unicode MS" w:cs="Times New Roman" w:ascii="Times New Roman" w:hAnsi="Times New Roman"/>
          <w:sz w:val="28"/>
          <w:szCs w:val="28"/>
          <w:lang w:val="en-US" w:eastAsia="ru-RU"/>
        </w:rPr>
        <w:t>news</w:t>
      </w:r>
      <w:r>
        <w:rPr>
          <w:rFonts w:eastAsia="TimesNewRoman;Arial Unicode MS" w:cs="Times New Roman" w:ascii="Times New Roman" w:hAnsi="Times New Roman"/>
          <w:sz w:val="28"/>
          <w:szCs w:val="28"/>
          <w:lang w:eastAsia="ru-RU"/>
        </w:rPr>
        <w:t>/349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rPr>
        <w:t>Мамуль Л.О., Чернявська Т.А. Нові методичні підходи до аналізу інвестиційної привабливості регіонів // Вісник економічної науки України. – 2007. – №1 (7). – С. 83–89.</w:t>
      </w:r>
    </w:p>
    <w:p>
      <w:pPr>
        <w:pStyle w:val="Style21"/>
        <w:widowControl w:val="false"/>
        <w:numPr>
          <w:ilvl w:val="0"/>
          <w:numId w:val="2"/>
        </w:numPr>
        <w:tabs>
          <w:tab w:val="clear" w:pos="708"/>
          <w:tab w:val="left" w:pos="560" w:leader="none"/>
        </w:tabs>
        <w:ind w:left="0" w:hanging="0"/>
        <w:rPr>
          <w:lang w:val="uk-UA" w:eastAsia="en-US"/>
        </w:rPr>
      </w:pPr>
      <w:r>
        <w:rPr>
          <w:lang w:val="uk-UA" w:eastAsia="en-US"/>
        </w:rPr>
        <w:t xml:space="preserve">Карпінський Б. Інвестиційна привабливість та ризик регіону: методи оцінки // Вісник Тернопільської академії народного господарства. - 2000. - № 8.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Міністерство Фінансів України// Україна: перспективи розвитку-2009-№20-с.15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Конкурентні переваги територій у боротьбі за інвестиції//Інститут реформ.-2004.-Випуск 4.-42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eastAsia="en-US"/>
        </w:rPr>
        <w:t>Майорова Т. В. Інвестиційна діяльність: Навчальний посібник. – Київ: «Центр навчальної літератури», 2004. – 376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Програма залучення інвестицій та поліпшення інвестиційного клімату в Київській області на 2010-2012 роки. Дані Головного управління промисловості, транспорту та зв’язку Київської облдержадміністрації</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Пригожина А.П. // Ділова Україна-2009-№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Данилишин Б. Другої хвилі кризи не буде// «День»-2009-№136</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eastAsia="TimesNewRoman;Arial Unicode MS" w:cs="Times New Roman" w:ascii="Times New Roman" w:hAnsi="Times New Roman"/>
          <w:sz w:val="28"/>
          <w:szCs w:val="28"/>
          <w:lang w:val="uk-UA" w:eastAsia="ru-RU"/>
        </w:rPr>
        <w:t xml:space="preserve">Урядовий портал органів виконавчої влади України. Кабінет Міністрів України. Електронний ресурс. Режим доступу </w:t>
      </w:r>
      <w:r>
        <w:rPr>
          <w:rFonts w:eastAsia="TimesNewRoman;Arial Unicode MS" w:cs="Times New Roman" w:ascii="Times New Roman" w:hAnsi="Times New Roman"/>
          <w:sz w:val="28"/>
          <w:szCs w:val="28"/>
          <w:lang w:val="en-US" w:eastAsia="ru-RU"/>
        </w:rPr>
        <w:t>www.kmu.gov.ua</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Самофалов В.Що стримує залучення іноземних інвестицій//Урядовий кур’єр.-2006.-травень-№85.-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грами залучення інвестицій та поліпшення інвестиційного клімату в Київській області на 2010-2012 ро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ходи щодо реалізації Програми залучення інвестицій та поліпшення інвестиційного клімату в Київській області </w:t>
      </w:r>
      <w:r>
        <w:rPr/>
        <w:t>на 2010-2012 роки</w:t>
      </w:r>
    </w:p>
    <w:tbl>
      <w:tblPr>
        <w:tblW w:w="14274" w:type="dxa"/>
        <w:jc w:val="left"/>
        <w:tblInd w:w="279" w:type="dxa"/>
        <w:tblLayout w:type="fixed"/>
        <w:tblCellMar>
          <w:top w:w="0" w:type="dxa"/>
          <w:left w:w="108" w:type="dxa"/>
          <w:bottom w:w="0" w:type="dxa"/>
          <w:right w:w="108" w:type="dxa"/>
        </w:tblCellMar>
      </w:tblPr>
      <w:tblGrid>
        <w:gridCol w:w="840"/>
        <w:gridCol w:w="3073"/>
        <w:gridCol w:w="3557"/>
        <w:gridCol w:w="142"/>
        <w:gridCol w:w="145"/>
        <w:gridCol w:w="1272"/>
        <w:gridCol w:w="205"/>
        <w:gridCol w:w="1496"/>
        <w:gridCol w:w="142"/>
        <w:gridCol w:w="1134"/>
        <w:gridCol w:w="142"/>
        <w:gridCol w:w="992"/>
        <w:gridCol w:w="142"/>
        <w:gridCol w:w="992"/>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заходів</w:t>
            </w:r>
          </w:p>
        </w:tc>
        <w:tc>
          <w:tcPr>
            <w:tcW w:w="38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навці</w:t>
            </w:r>
          </w:p>
        </w:tc>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 виконання</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и і джерела фінансуванн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p>
            <w:pPr>
              <w:pStyle w:val="Normal"/>
              <w:widowControl w:val="false"/>
              <w:spacing w:lineRule="auto" w:line="360" w:before="0" w:after="0"/>
              <w:jc w:val="both"/>
              <w:rPr/>
            </w:pPr>
            <w:r>
              <w:rPr>
                <w:rFonts w:cs="Times New Roman" w:ascii="Times New Roman" w:hAnsi="Times New Roman"/>
                <w:sz w:val="20"/>
                <w:szCs w:val="20"/>
                <w:lang w:val="uk-UA"/>
              </w:rPr>
              <w:t>джерело</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ч. по роках</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творення сприятливих умов для активізації та розвитку інвестиційно-інноваційної діяльності в Київській област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та затвердження Положення про обласний інвестиційний фонд Київської обласної ради для підтримки інноваційно-інвестиційної діяльності обла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і управління фінансове та економіки; райдержадміністр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lang w:val="uk-UA"/>
              </w:rPr>
              <w:t xml:space="preserve"> півріччя 201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шти обласного цільового фон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r>
      <w:tr>
        <w:trPr>
          <w:trHeight w:val="30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ровадження механізму надання грошової допомоги за рахунок інвестиційного фонду щодо стимулювання створення інноваційних центрів, бізнес-інкубаторів, технологічних парків для спрямування інвестиційних ресурсів в розвиток інноваційних проектів.</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шти обласного цільового фон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ровадження механізму надання консультативної та фінансової допомоги за рахунок інвестиційного фонду у підготовці організаційних питань щодо створення територіальних громад.</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шти обласного цільового фон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ровадження механізму щодо сприяння створенню кластерних об’єднань у галузях пріоритетного розвитку економіки області через проведення конференцій, семінарів, круглих столів за участю керівників підприємств області та підприємців за рахунок інвестиційного фонд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і управління економіки, праці і соціального захисту населення;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шти обласного цільового фон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ровадження механізму надання грошових премій за рахунок інвестиційного фонду для стимулювання інвесторів за створення н6ових робочих місць у районах та містах області з високим рівнем безробіття.</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кошти обласного цільового фон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 окре-мим план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ння заохоченню інвесторів до внесення у статутні фонди підприємств нових високотехнологічних машин і обладнання та внести в установленому порядку відповідні пропозиції.</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власних кош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прияння розвитку інститутів спільного інвестування (пайові та корпоративні інвестиційні фонди) щодо створення умов для більш широкої участі венчурних фондів у фінансуванні інноваційної діяльно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власних кош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осування заходів щодо створення електронних реєстрів податкових накладних, відповідної автоматизованої системи та запровадження аналітичних процедур для зменшення кількості виїзних перевірок обґрунтованості вимог щодо відшкодування з Державного бюджету України сум ПДВ.</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ржавна податкова адміністрація в Київській області; головне управління економі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власних кош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досконалення порядку проведення реєстрації іноземних інвестицій у процесі здійснення інвестиційної діяльності, в тому числі при реінвестуванні та поверненні інвестицій.</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власних кош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Комплексні заходи щодо забезпечення інвестиційного розвитку економіки Київської області</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исловий та агропромисловий комплек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інвестиційних програм розвитку господарств та підприємств агропромислового комплекс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житлово-комунального господарства та паливно-енергетичного комплексу,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прияння розвитку лізингу, стосовно вдосконалення процедур, пов</w:t>
            </w:r>
            <w:r>
              <w:rPr>
                <w:rFonts w:cs="Times New Roman" w:ascii="Times New Roman" w:hAnsi="Times New Roman"/>
                <w:sz w:val="20"/>
                <w:szCs w:val="20"/>
              </w:rPr>
              <w:t>’</w:t>
            </w:r>
            <w:r>
              <w:rPr>
                <w:rFonts w:cs="Times New Roman" w:ascii="Times New Roman" w:hAnsi="Times New Roman"/>
                <w:sz w:val="20"/>
                <w:szCs w:val="20"/>
                <w:lang w:val="uk-UA"/>
              </w:rPr>
              <w:t>язаних з укладенням та виконанням договорів міжнародного лізингу основних виробничих фондів.</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ГУ економіки, промисловості,</w:t>
            </w:r>
            <w:r>
              <w:rPr>
                <w:rFonts w:cs="Times New Roman" w:ascii="Times New Roman" w:hAnsi="Times New Roman"/>
                <w:sz w:val="20"/>
                <w:szCs w:val="20"/>
              </w:rPr>
              <w:t xml:space="preserve"> </w:t>
            </w:r>
            <w:r>
              <w:rPr>
                <w:rFonts w:cs="Times New Roman" w:ascii="Times New Roman" w:hAnsi="Times New Roman"/>
                <w:sz w:val="20"/>
                <w:szCs w:val="20"/>
                <w:lang w:val="uk-UA"/>
              </w:rPr>
              <w:t>транспорту та зв</w:t>
            </w:r>
            <w:r>
              <w:rPr>
                <w:rFonts w:cs="Times New Roman" w:ascii="Times New Roman" w:hAnsi="Times New Roman"/>
                <w:sz w:val="20"/>
                <w:szCs w:val="20"/>
              </w:rPr>
              <w:t>’</w:t>
            </w:r>
            <w:r>
              <w:rPr>
                <w:rFonts w:cs="Times New Roman" w:ascii="Times New Roman" w:hAnsi="Times New Roman"/>
                <w:sz w:val="20"/>
                <w:szCs w:val="20"/>
                <w:lang w:val="uk-UA"/>
              </w:rPr>
              <w:t>язку;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ння розвитку переробної промисловості в містах та районах області шляхом залучення інвестицій та механізмів кредитування, лізингу для переоснащення існуючих виробництв та будівництва нових.</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агропромислового розвитку;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бази даних та розвиток ринку земель сільськогосподарського призначення для створення спільних сільськогосподарських підприємств з іноземними інвестиціями</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ння залученню інвестицій у будівництво нових та оновлення існуючих тваринницьких комплексів та комплексів птахівництва.</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агропромислового розвитку;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тлово-комунальне господарство та паливно-енергетичний комплек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інвестиційних програм розвитку комунальних підприємств, що належать до спільної власності територіальних громад області, району, комунальної власності територіальних громад міст щодо проектування, реконструкції або будування нових інженерних комунікацій і споруд шляхом залучення інвестицій або механізмів кредитування та лізинг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житлово-комунального господарства та паливно-енергетичного комплексу,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лучення інвесторів для активізації використання нетрадиційних і відновлюваних джерел енергії. Впровадження тарифних і нетарифних механізмів стимулювання розвитку альтернативної енергет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житлово-комунального господарства та паливно-енергетичного комплексу,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та застосування екологічно чистих технологій з утилізації твердого та побутового сміття із залученням інвестицій.</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житлово-комунального господарства та паливно-енергетичного комплексу,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розробки схеми планування території Київської обла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Управління містобудування і архітектури та розвитку інфраструктур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Формування позитивного іміджу та підвищення інвестиційної привабливості Київської област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присутності на міжнародних виставках, форумах, конгресах за кордоном. Інформаційно-рекламних матеріалів іноземними мовами, що популяризують Київську область.</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 економіки облдержадміністрації; райдержадміністрації, міськвиконкоми (міст обласного значення), Комунальне підприємство Київської обласної ради «Київська регіональна обласна компані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0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участі представників Київської облдержадміністрації у міжнародних виставках, форумах, конгресах тощо з інвестиційних питань в Україні та за кордоном.</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і управління економіки, агропромислового комплексу, промисловості, транспорту та зв’язку; управління культури облдержадміністрації, райдержадміністрації та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візитів за кордон делегацій Київської області, та організація прийомів делегацій іноземних регіонів з метою укладання та реалізації Київською обласною державною адміністрацією документів у сфері зовнішніх зносин.</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ння налагодженню тісної співпраці Ради з питань залучення інвестицій та її робочих органів з органами виконавчої влади та органами місцевого самоврядування в обла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та подання на розгляд положення щодо діяльності Комісії із сприяння досудовому врегулюванню спорів між інвесторами та органами виконавчої влади.</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lang w:val="uk-UA"/>
              </w:rPr>
              <w:t xml:space="preserve"> квартал 201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та видавництво Інвестиційного паспорту Київської області та інвестиційних паспортів міст та районів обла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підсумка-ми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Підготовка рекламно-презентаційної продукції, створення фільму та презентації області на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ROM</w:t>
            </w:r>
            <w:r>
              <w:rPr>
                <w:rFonts w:cs="Times New Roman" w:ascii="Times New Roman" w:hAnsi="Times New Roman"/>
                <w:sz w:val="20"/>
                <w:szCs w:val="20"/>
              </w:rPr>
              <w:t xml:space="preserve"> </w:t>
            </w:r>
            <w:r>
              <w:rPr>
                <w:rFonts w:cs="Times New Roman" w:ascii="Times New Roman" w:hAnsi="Times New Roman"/>
                <w:sz w:val="20"/>
                <w:szCs w:val="20"/>
                <w:lang w:val="uk-UA"/>
              </w:rPr>
              <w:t>щодо інвестиційного потенціалу обла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 підсумка-ми піврічч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часть у виставках інвестиційних пропозицій регіонів України та міжнародних форумах, конференціях, семінарах і презентаціях </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агропромислового розвитку; управління культур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зустрічей та інших заходів щодо співпраці з розвитку міжнародного співробітництва й партнерства між Київською областю і відповідними регіонами зарубіжних країн</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та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1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та участь у виставкових заходах щодо представлення найбільш перспективних інвестиційних проектів підприємств області в зарубіжних країнах</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культури, головне управління агропромислового розвит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пропозицій під час розробки нормативно-правових актів щодо забезпечення спрощеної процедури видачі документів дозвільно-погоджувального характеру, пільгового оподаткування, надання певних гарантій інвесторам, визначення зон підвищеної інвестиційної привабливості тощо</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та міськвиконкоми (міст обласного значення), державна податкова адміністрація в області</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Розміщення і регулярне оновлення інформації щодо інвестиційної привабливості області, наявних інвестиційних проектів у провідних галузях економіки на </w:t>
            </w:r>
            <w:r>
              <w:rPr>
                <w:rFonts w:cs="Times New Roman" w:ascii="Times New Roman" w:hAnsi="Times New Roman"/>
                <w:sz w:val="20"/>
                <w:szCs w:val="20"/>
                <w:lang w:val="en-US"/>
              </w:rPr>
              <w:t>web</w:t>
            </w:r>
            <w:r>
              <w:rPr>
                <w:rFonts w:cs="Times New Roman" w:ascii="Times New Roman" w:hAnsi="Times New Roman"/>
                <w:sz w:val="20"/>
                <w:szCs w:val="20"/>
                <w:lang w:val="uk-UA"/>
              </w:rPr>
              <w:t>- сторінці Київської облдержадміністрації</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та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новлення двічі на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а підтримка та просування сайту «Інвестиційний сайт Київської області» та регулярне оновлення інформації щодо інвестиційної привабливості області, наявних інвестиційних проектів та пропозицій у провідних галузях економіки</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досконалення координації дій органів виконавчої влади щодо налагодження співпраці з провідними іноземними засобами масової інформації для розміщення інформаційних матеріалів про Україну, як центральноєвропейську країн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учення іноземних інвесторів до підготовки інформаційних матеріалів з висвітлення позитивної практики ведення бізнесу в Україн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лата членських внесків до бюджету Асамблеї Європейських регіонів</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2,0 в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0 за окре-мим рішен-ням облас-н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0 за окре-мим рішен-ням облас-н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0 за окре-мим рішен-ням облас-ної ради</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ристична діяльніст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і проведення інформаційних прес- турів для зарубіжних журналістів, які спеціалізуються на туристичній діяльності</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культури облдержадміністрації;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ння організації екскурсійних турів для працівників іноземних туристичних компаній в Київську область з метою формування позитивного туристичного імідж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равління культури райдержадміністрації; міськвиконкоми (міст обласного значе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Матеріально-технічне та інформаційне забезпечення процесів залучення інвестиці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влення матеріально-технічної бази щодо забезпечення діяльності органів та структур зовнішньоекономічної діяльності області та інформаційної бази даних інвестиційних та інноваційних пропозицій обла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Розробка та модернізація форуму на базі сайту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invest</w:t>
            </w:r>
            <w:r>
              <w:rPr>
                <w:rFonts w:cs="Times New Roman" w:ascii="Times New Roman" w:hAnsi="Times New Roman"/>
                <w:sz w:val="20"/>
                <w:szCs w:val="20"/>
              </w:rPr>
              <w:t>-</w:t>
            </w:r>
            <w:r>
              <w:rPr>
                <w:rFonts w:cs="Times New Roman" w:ascii="Times New Roman" w:hAnsi="Times New Roman"/>
                <w:sz w:val="20"/>
                <w:szCs w:val="20"/>
                <w:lang w:val="en-US"/>
              </w:rPr>
              <w:t>kod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ua</w:t>
            </w:r>
            <w:r>
              <w:rPr>
                <w:rFonts w:cs="Times New Roman" w:ascii="Times New Roman" w:hAnsi="Times New Roman"/>
                <w:sz w:val="20"/>
                <w:szCs w:val="20"/>
                <w:lang w:val="uk-UA"/>
              </w:rPr>
              <w:t>, для надання консультацій в режимі питання-відповідь</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Розробка та оновлення на сайті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invest</w:t>
            </w:r>
            <w:r>
              <w:rPr>
                <w:rFonts w:cs="Times New Roman" w:ascii="Times New Roman" w:hAnsi="Times New Roman"/>
                <w:sz w:val="20"/>
                <w:szCs w:val="20"/>
              </w:rPr>
              <w:t>-</w:t>
            </w:r>
            <w:r>
              <w:rPr>
                <w:rFonts w:cs="Times New Roman" w:ascii="Times New Roman" w:hAnsi="Times New Roman"/>
                <w:sz w:val="20"/>
                <w:szCs w:val="20"/>
                <w:lang w:val="en-US"/>
              </w:rPr>
              <w:t>kod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ua</w:t>
            </w:r>
            <w:r>
              <w:rPr>
                <w:rFonts w:cs="Times New Roman" w:ascii="Times New Roman" w:hAnsi="Times New Roman"/>
                <w:sz w:val="20"/>
                <w:szCs w:val="20"/>
                <w:lang w:val="uk-UA"/>
              </w:rPr>
              <w:t>, інформаційної бази даних інвестиційних та інноваційних пропозицій області на англійській мові, проведення конкурсу на кращий інвестиційний проект</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помога у підготовці бізнес пропозицій та бізнес-планів комунальним підприємствам та підприємцям області переможцям конкурсу інвестиційних проектів</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готовлення виставкового стенда Київської області для участі у виставкових заходах</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е забезпечення діяльності локальних та Інтернет мереж для можливості проведення роботи у сфері інвестиційної діяльно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моніторингу звернень інвесторів по єдиній типовій формі фіксації звернення інвестора, передача інформації щодо таких звернень для координації та реагування на них</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райдержадміністрації;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Надання та періодичне оновлення інформації на </w:t>
            </w:r>
            <w:r>
              <w:rPr>
                <w:rFonts w:cs="Times New Roman" w:ascii="Times New Roman" w:hAnsi="Times New Roman"/>
                <w:sz w:val="20"/>
                <w:szCs w:val="20"/>
                <w:lang w:val="en-US"/>
              </w:rPr>
              <w:t>Internet</w:t>
            </w:r>
            <w:r>
              <w:rPr>
                <w:rFonts w:cs="Times New Roman" w:ascii="Times New Roman" w:hAnsi="Times New Roman"/>
                <w:sz w:val="20"/>
                <w:szCs w:val="20"/>
                <w:lang w:val="uk-UA"/>
              </w:rPr>
              <w:t xml:space="preserve"> – сервері «Інвестиційні можливості в Україн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торговельно-економічних місій при посольствах України за кордоном, Фонду сприяння інвестиціям і приватизації та торговим представництвам окремих держав в Україні щодо інвестиційних можливостей обла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агування в установленому порядку через засоби масової інформації позитивного досвіду залучення інвестицій в економіку обла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ширення інформації щодо інвестиційних можливостей Київської області у країнах, з регіонами яких областю укладені угоди про співробітництво</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 Київська обласна торгово-промислова палата,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повсюдження інформації щодо укладених договорів про співробітництво між Київською областю та регіонами інших країн серед райдержадміністрації та міськвиконкомів (міст обласного значення) обла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і управління, управління, відділи та інші структурні підрозділи обл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учення провідних спеціалістів міжнародних консалтингових фірм з питань вивчення внутрішнього та міжнародного інвестиційного рейтингу області для отримання довгострокових інвестиційних ресурсів фінансування пріоритетних програм, проектів</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r>
      <w:tr>
        <w:trPr/>
        <w:tc>
          <w:tcPr>
            <w:tcW w:w="14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Підвищення ефективності управління процесами інвестування в економіку област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Програми залучення інвестицій та поліпшення інвестиційного клімату Київської області на 2013-2015 роки</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руге півріччя 2012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роботи інформаційно-консультаційних пунктів та підготовки фахівців з питань розробки спільних з іноземними інвесторами інвестиційних проектів в аграрному секторі економіки</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і управління економіки, агропромислового комплекс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рганізація та проведення форумів, конференцій, робочих нарад, семінарів, «круглих столів» з питань залучення іноземного інвестування у регіон з метою вивчення світового досвіду роботи з іноземними інвесторами за участю представників міжнародних інвестиційних організацій та міжурядових комісій</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Київська обласна торгово-промислова пала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конференцій, навчальних семінарів, тренінгів та нарад з керівниками та відповідними спеціалістами органів місцевої влади та органів місцевого самоврядування з метою покращення роботи із інвестиційної діяльності в обла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семінарів з керівниками підприємств області з питань підготовки інвестиційних проектів, бізнес-планів та їх презентацій з метою залучення інвесторів</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у справах преси та інформації, з питань внутрішньої політи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оперативного розгляду інвестиційних проектів підприємств та організацій області з метою відбору найперспективніших проектів для їх презентації на міжнародних та всеукраїнських виставках, бізнес-форумах</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аналізу ефективності функціонування спеціальної економічної зони «Славутич» та реалізація заходів щодо усунення недоліків у її робо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 адміністрація спеціальної (вільної) економічної зони «Славути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пропозицій щодо нормативних документів, які мають запровадити особливий режим інвестування в зонах підвищеної інвестиційної привабливості</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управління містобудування та архітектури облдержадміністр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межах кошторису виконавц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заходів щодо пошуку потенційних інвесторів для розвитку пріоритетних галузей економіки області шляхом формування бази даних міжнародних інвестиційних фондів</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е управління економіки облдержадміністрації, райдержадміністрації та міськвиконкоми (міст обласного знач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 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56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2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076,0</w:t>
            </w:r>
          </w:p>
        </w:tc>
      </w:tr>
    </w:tbl>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33"/>
        </w:tabs>
        <w:ind w:left="1733" w:hanging="113"/>
      </w:pPr>
      <w:rPr>
        <w:rFonts w:ascii="Symbol" w:hAnsi="Symbol" w:cs="Symbol" w:hint="default"/>
        <w:sz w:val="28"/>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0" w:firstLine="720"/>
      </w:pPr>
      <w:rPr>
        <w:rFonts w:cs="Times New Roman"/>
      </w:rPr>
    </w:lvl>
  </w:abstractNum>
  <w:abstractNum w:abstractNumId="9">
    <w:lvl w:ilvl="0">
      <w:start w:val="1"/>
      <w:numFmt w:val="decimal"/>
      <w:lvlText w:val="%1."/>
      <w:lvlJc w:val="left"/>
      <w:pPr>
        <w:tabs>
          <w:tab w:val="num" w:pos="0"/>
        </w:tabs>
        <w:ind w:left="1065" w:hanging="360"/>
      </w:pPr>
      <w:rPr>
        <w:rFonts w:cs="Times New Roman"/>
      </w:rPr>
    </w:lvl>
    <w:lvl w:ilvl="1">
      <w:start w:val="3"/>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cs="Times New Roman"/>
    </w:rPr>
  </w:style>
  <w:style w:type="character" w:styleId="WW8Num15z0">
    <w:name w:val="WW8Num15z0"/>
    <w:qFormat/>
    <w:rPr>
      <w:rFonts w:eastAsia="Times New Roman"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cs="Times New Roman"/>
      <w:b/>
      <w:i/>
      <w:sz w:val="20"/>
      <w:szCs w:val="20"/>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1">
    <w:name w:val="Нижний колонтитул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1">
    <w:name w:val="Основной текст с отступом1"/>
    <w:basedOn w:val="Normal"/>
    <w:qFormat/>
    <w:pPr>
      <w:spacing w:lineRule="auto" w:line="240" w:before="0" w:after="0"/>
      <w:ind w:firstLine="708"/>
    </w:pPr>
    <w:rPr>
      <w:rFonts w:ascii="Times New Roman" w:hAnsi="Times New Roman" w:cs="Times New Roman"/>
      <w:sz w:val="28"/>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ind w:firstLine="567"/>
    </w:pPr>
    <w:rPr>
      <w:rFonts w:ascii="Times New Roman" w:hAnsi="Times New Roman" w:cs="Times New Roman"/>
      <w:b/>
      <w: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писок нумерованный"/>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2:00Z</dcterms:created>
  <dc:creator>SamLab.ws</dc:creator>
  <dc:description/>
  <cp:keywords/>
  <dc:language>en-US</dc:language>
  <cp:lastModifiedBy>SYSTEM</cp:lastModifiedBy>
  <dcterms:modified xsi:type="dcterms:W3CDTF">2011-09-07T22:22:00Z</dcterms:modified>
  <cp:revision>2</cp:revision>
  <dc:subject/>
  <dc:title/>
</cp:coreProperties>
</file>