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Статист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Статистика»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 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: Петрова А.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 БУ</w:t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2 В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четной книж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7УБД6130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подаватель : Корецкий Г.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ладимир – 2008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Задание 1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Задание 2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Задание 3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Задание 4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Список литературы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выборочные данные об уровне доходов и расходов на продукты питания по домашним хозяйствам населения за год (выборка 5%-ная механическая), тыс. руб.(см. табл.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Исходные данные </w:t>
      </w:r>
    </w:p>
    <w:tbl>
      <w:tblPr>
        <w:tblW w:w="87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260"/>
        <w:gridCol w:w="3545"/>
      </w:tblGrid>
      <w:tr>
        <w:trPr>
          <w:trHeight w:val="315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мохозяйства п/п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 на одного члена домохозяйства в год</w:t>
            </w:r>
          </w:p>
        </w:tc>
      </w:tr>
      <w:tr>
        <w:trPr>
          <w:trHeight w:val="7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ый доход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дукты питания</w:t>
            </w:r>
          </w:p>
        </w:tc>
      </w:tr>
      <w:tr>
        <w:trPr>
          <w:trHeight w:val="238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315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315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315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315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330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>
          <w:trHeight w:val="315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315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>
          <w:trHeight w:val="315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>
          <w:trHeight w:val="315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315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315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315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315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315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315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знак-эффективность использования основных производственных фондов - фондоотдача (определите путем деления выпуска продукции на среднегодовую стоимость основных производственных фондов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групп - пя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йте статистический ряд распределения предприятий по признаку – валовой доход в среднем на одного члена домохозяйства в год., образовав, пять групп с равными интервалами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йте графики полученного ряда распределения. Графически определите моду и медиану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читайте характеристики интервального ряда распределения: среднюю арифметическую, среднее квадратическое отклонение, коэффициент вариации, моду и медиану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числите среднюю арифметическую по исходным данным, сравните ее с аналогичным показателем, рассчитанным в п.3 для интервального ряда распределения. Объясните причину их расхож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 по результатам выполнения зад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интервал в группе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6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28524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наибольшее и наименьшее значение признака (валовой доход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число групп (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88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=28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569595" cy="765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55" r="-7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, получим следующие размеры групп домохозяйств по валовому доходу, тыс.руб. (см. табл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уппировка домохозяйств по валовому доходу, тыс. </w:t>
      </w:r>
      <w:r>
        <w:rPr/>
        <w:t>руб:</w:t>
      </w:r>
    </w:p>
    <w:tbl>
      <w:tblPr>
        <w:tblW w:w="60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3780"/>
      </w:tblGrid>
      <w:tr>
        <w:trPr>
          <w:trHeight w:val="483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домохозяйств по валовому доходу, тыс. руб</w:t>
            </w:r>
          </w:p>
        </w:tc>
      </w:tr>
      <w:tr>
        <w:trPr>
          <w:trHeight w:val="34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нтервал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40</w:t>
            </w:r>
          </w:p>
        </w:tc>
      </w:tr>
      <w:tr>
        <w:trPr>
          <w:trHeight w:val="9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нтeрвал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52</w:t>
            </w:r>
          </w:p>
        </w:tc>
      </w:tr>
      <w:tr>
        <w:trPr>
          <w:trHeight w:val="10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интервал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64</w:t>
            </w:r>
          </w:p>
        </w:tc>
      </w:tr>
      <w:tr>
        <w:trPr>
          <w:trHeight w:val="9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нтервал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76</w:t>
            </w:r>
          </w:p>
        </w:tc>
      </w:tr>
      <w:tr>
        <w:trPr>
          <w:trHeight w:val="117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инвервал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8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ранжирование, т.е. распределим единицы в совокупности по значению признака в совокупности (см. табл.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распределения домохозяйств по валовому доходу</w:t>
      </w:r>
    </w:p>
    <w:tbl>
      <w:tblPr>
        <w:tblW w:w="77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504"/>
        <w:gridCol w:w="2111"/>
      </w:tblGrid>
      <w:tr>
        <w:trPr>
          <w:trHeight w:val="483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N, п/п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домохозяйств по валовому доходу, тыс. руб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домомхозяйств, шт</w:t>
            </w:r>
          </w:p>
        </w:tc>
      </w:tr>
      <w:tr>
        <w:trPr>
          <w:trHeight w:val="345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нтервал</w:t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4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нтeрвал</w:t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5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интервал</w:t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6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нтервал</w:t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7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интервал</w:t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8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5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графики. Необходимые данные возьмем из табл.4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построения графиков распределения ряда</w:t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980"/>
        <w:gridCol w:w="1080"/>
        <w:gridCol w:w="1440"/>
        <w:gridCol w:w="1260"/>
        <w:gridCol w:w="1800"/>
      </w:tblGrid>
      <w:tr>
        <w:trPr>
          <w:trHeight w:val="483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домохозяйств по валовому доходу, тыс. ру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момхозяйств, ш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ый доход домохозяйств, тыс ру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доход 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1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пленная частота </w:t>
            </w:r>
          </w:p>
        </w:tc>
      </w:tr>
      <w:tr>
        <w:trPr>
          <w:trHeight w:val="483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12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1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</w:t>
            </w:r>
            <w:r>
              <w:rPr>
                <w:rFonts w:cs="Arial"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нтерва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4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нтeрва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5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интерва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6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нтерва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7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инnерва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8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12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29225" cy="2867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 Гистограмма интервального ряда распределения валового дохода по домохозяйствам населения региона за год, тыс. руб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3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95875" cy="2552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2340" w:leader="none"/>
          <w:tab w:val="left" w:pos="2520" w:leader="none"/>
          <w:tab w:val="left" w:pos="3780" w:leader="none"/>
          <w:tab w:val="left" w:pos="4320" w:leader="none"/>
          <w:tab w:val="left" w:pos="558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2 График распределения валового дохода по домохозяйствам населения региона за год, тыс. руб., тыс. руб.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2340" w:leader="none"/>
          <w:tab w:val="left" w:pos="2520" w:leader="none"/>
          <w:tab w:val="left" w:pos="3780" w:leader="none"/>
          <w:tab w:val="left" w:pos="4320" w:leader="none"/>
          <w:tab w:val="left" w:pos="558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2340" w:leader="none"/>
          <w:tab w:val="left" w:pos="2520" w:leader="none"/>
          <w:tab w:val="left" w:pos="3780" w:leader="none"/>
          <w:tab w:val="left" w:pos="4320" w:leader="none"/>
          <w:tab w:val="left" w:pos="558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моды и медианы определим графически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 Мо=58 (тыс. руб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Наибольшее число предприятий имеют показания фондоотдачи 58 тыс. руб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ана Ме=57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У половины предприятий показатель валового дохода по домохозяйствам населения региона за год 57 тыс. руб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780" w:leader="none"/>
          <w:tab w:val="left" w:pos="4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нахождения требуемых значений постоим таблицу (см. табл.5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данных для определения интервального ряда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спределения</w:t>
      </w:r>
    </w:p>
    <w:tbl>
      <w:tblPr>
        <w:tblW w:w="94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137"/>
        <w:gridCol w:w="1203"/>
        <w:gridCol w:w="1440"/>
        <w:gridCol w:w="1080"/>
        <w:gridCol w:w="1080"/>
        <w:gridCol w:w="1080"/>
        <w:gridCol w:w="1564"/>
      </w:tblGrid>
      <w:tr>
        <w:trPr>
          <w:trHeight w:val="483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17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Номер группы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домохозяйств по валовому доходу, тыс. руб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момхозяйств, ш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аловый доход домохозяйств, тыс ру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8930" cy="469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3" t="-142" r="-20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89280" cy="4140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40335" cy="3727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5790" cy="5372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101" r="-63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left" w:pos="1692" w:leader="none"/>
                <w:tab w:val="left" w:pos="20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68300" cy="4692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9" t="-101" r="-8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1600" cy="279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5" t="-129" r="-35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*f</w:t>
            </w:r>
          </w:p>
        </w:tc>
      </w:tr>
      <w:tr>
        <w:trPr>
          <w:trHeight w:val="48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17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left" w:pos="14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17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left" w:pos="14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17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left" w:pos="14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1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03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1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5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5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1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6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2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1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7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86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1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8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,64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3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еарифметическую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23260" cy="5949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: средний валовой доход домохозяйств составляет 59,1 тыс.руб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еквадратическое отклонение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0885" cy="678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: отличие значения валового дохода домохозяйств от среднего составляет 13,63 тыс.руб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вариации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6215" cy="5467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по коэффициенту вариации можно судить о степени однородности совокупности. В данном случае, коэффициент вариации меньше 30%, следовательно ,совокупность однородна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значение моды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24175" cy="4965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7820" cy="323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мод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37820" cy="333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09" r="-20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ижняя граница модального интервал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частота модального интервал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55600" cy="330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1" t="-109" r="-10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частота интервала, предшествующего модальному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683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частота интервала, следующего за модальным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04820" cy="5149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модальное значение валового дохода равно 58,46 тыс. руб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значение медианы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16455" cy="8959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63880" cy="3524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умма наблюдений , наколенная до начала медианного интервала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число наблюдений в медианном интервале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92100" cy="2781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частота медианного интервала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88490" cy="6343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половина домохозяйств данного региона имеет валовой доход 1,071 млн. руб., а половина – выше этого показател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среднюю арифметическую по исходным данным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1665" cy="5314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умма значений признака (валового дохода)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единиц признака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3020" cy="8305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руб.)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вая, среднюю арифметическую по исходным данным с аналогичным показателем, рассчитанным для интервального ряда(59,2) видим, что значение по исходным данным более точное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160" w:leader="none"/>
          <w:tab w:val="left" w:pos="3780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ано с нессиметричным распределением значений внутри интервала. И на значение средней арифметической по исходным данным это не влияет. 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 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ходным данным 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е наличие и характер связи между признаками –валовой доход и расходы на продукты питания в среднем на одного члена домохозяйства в г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налитической группир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рреляционной таблицы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рьте тесноту корреляционной связи между названными признаками с использованием коэффициентов детерминации и эмпирического корреляционного отно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 по результатам выполненного зад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итическая группировка позволяет изучать взаимосвязь факторного (валовой доход ) и результативного (расходы на продукты питания в среднем на одного члена домохозяйства) призна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ления наличия и характера связи строим итоговую аналитическую таблицу.(см.табл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висимость расходов на продукты питания от валового дохода домохозяйств данного</w:t>
      </w:r>
      <w:r>
        <w:rPr/>
        <w:t xml:space="preserve"> региона в отчетном году</w:t>
      </w:r>
    </w:p>
    <w:tbl>
      <w:tblPr>
        <w:tblW w:w="92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440"/>
        <w:gridCol w:w="1080"/>
        <w:gridCol w:w="1080"/>
        <w:gridCol w:w="1620"/>
        <w:gridCol w:w="1148"/>
        <w:gridCol w:w="2160"/>
      </w:tblGrid>
      <w:tr>
        <w:trPr>
          <w:trHeight w:val="420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рупп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домохозяйств по валовому доходу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мохозяйств, ш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аловой доход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дукты питания , тыс .руб.</w:t>
            </w:r>
          </w:p>
        </w:tc>
      </w:tr>
      <w:tr>
        <w:trPr>
          <w:trHeight w:val="48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ий валовой доход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.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 на одно домохозяйство</w:t>
            </w:r>
          </w:p>
        </w:tc>
      </w:tr>
      <w:tr>
        <w:trPr>
          <w:trHeight w:val="48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с увеличением валового дохода увеличиваются и расходы на продукты питания. Связь прям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интервал для результативного призна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057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наибольшее и наименьшее значение признака (расходы на продукты питания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число групп (5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35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=1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ая таблица-это специальная комбинированная таблица, в которой представлена группировка по двум взаимосвязанным признакам: факторному (валовой доход) и результативному (расходы на продукты питания) (см. табл.7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мохозяйств по валовому доходу и расходам на продукты питания</w:t>
      </w:r>
    </w:p>
    <w:tbl>
      <w:tblPr>
        <w:tblW w:w="90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29"/>
        <w:gridCol w:w="1526"/>
        <w:gridCol w:w="1800"/>
        <w:gridCol w:w="1620"/>
        <w:gridCol w:w="1260"/>
      </w:tblGrid>
      <w:tr>
        <w:trPr>
          <w:trHeight w:val="255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домохозяйств по валовому доходу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домохозяйств по расходам на продукты питания</w:t>
            </w:r>
          </w:p>
        </w:tc>
      </w:tr>
      <w:tr>
        <w:trPr>
          <w:trHeight w:val="483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9</w:t>
            </w:r>
          </w:p>
        </w:tc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3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7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5</w:t>
            </w:r>
          </w:p>
        </w:tc>
      </w:tr>
      <w:tr>
        <w:trPr>
          <w:trHeight w:val="483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4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7,2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5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,23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6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8,9,22,1215,3,28,5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7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,19,29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8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0,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Распределение предприятий произошло вдоль диагонали, проведенной из верхнего левого угла таблицы в нижний правый., т.е. увеличение признака «валовой доход» сопровождалось увеличение признака «расходы на продукты питания». Это свидетельствует о наличии прямой корреляционной связи между изучаемыми признаками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пирическое корреляционное отношение рассчитыва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685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8135" cy="336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межгрупповая дисперсия, характеризующая величину из квадрат отклонения групповых средних от общего среднего результативного призна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6550" cy="3086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общая дисперсия, показывающая среднюю величину из квадратов отклонений значения результативного признака от их среднего уров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таблицу для вычисления общей дисперсии (см. табл.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 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данных для определения общей дисперсии</w:t>
      </w:r>
    </w:p>
    <w:tbl>
      <w:tblPr>
        <w:tblW w:w="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260"/>
        <w:gridCol w:w="1485"/>
      </w:tblGrid>
      <w:tr>
        <w:trPr>
          <w:trHeight w:val="315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дукты питания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540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</w:tr>
      <w:tr>
        <w:trPr>
          <w:trHeight w:val="375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375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21</w:t>
            </w:r>
          </w:p>
        </w:tc>
      </w:tr>
      <w:tr>
        <w:trPr>
          <w:trHeight w:val="375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</w:tr>
      <w:tr>
        <w:trPr>
          <w:trHeight w:val="375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</w:tr>
      <w:tr>
        <w:trPr>
          <w:trHeight w:val="375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25</w:t>
            </w:r>
          </w:p>
        </w:tc>
      </w:tr>
      <w:tr>
        <w:trPr>
          <w:trHeight w:val="375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6</w:t>
            </w:r>
          </w:p>
        </w:tc>
      </w:tr>
      <w:tr>
        <w:trPr>
          <w:trHeight w:val="375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</w:tr>
      <w:tr>
        <w:trPr>
          <w:trHeight w:val="375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21</w:t>
            </w:r>
          </w:p>
        </w:tc>
      </w:tr>
      <w:tr>
        <w:trPr>
          <w:trHeight w:val="390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25</w:t>
            </w:r>
          </w:p>
        </w:tc>
      </w:tr>
      <w:tr>
        <w:trPr>
          <w:trHeight w:val="375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375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4</w:t>
            </w:r>
          </w:p>
        </w:tc>
      </w:tr>
      <w:tr>
        <w:trPr>
          <w:trHeight w:val="375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</w:tr>
      <w:tr>
        <w:trPr>
          <w:trHeight w:val="375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96</w:t>
            </w:r>
          </w:p>
        </w:tc>
      </w:tr>
      <w:tr>
        <w:trPr>
          <w:trHeight w:val="375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1</w:t>
            </w:r>
          </w:p>
        </w:tc>
      </w:tr>
      <w:tr>
        <w:trPr>
          <w:trHeight w:val="375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4</w:t>
            </w:r>
          </w:p>
        </w:tc>
      </w:tr>
      <w:tr>
        <w:trPr>
          <w:trHeight w:val="390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375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96</w:t>
            </w:r>
          </w:p>
        </w:tc>
      </w:tr>
      <w:tr>
        <w:trPr>
          <w:trHeight w:val="375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84</w:t>
            </w:r>
          </w:p>
        </w:tc>
      </w:tr>
      <w:tr>
        <w:trPr>
          <w:trHeight w:val="375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</w:tr>
      <w:tr>
        <w:trPr>
          <w:trHeight w:val="375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</w:tr>
      <w:tr>
        <w:trPr>
          <w:trHeight w:val="375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44</w:t>
            </w:r>
          </w:p>
        </w:tc>
      </w:tr>
      <w:tr>
        <w:trPr>
          <w:trHeight w:val="375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76</w:t>
            </w:r>
          </w:p>
        </w:tc>
      </w:tr>
      <w:tr>
        <w:trPr>
          <w:trHeight w:val="375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</w:tr>
      <w:tr>
        <w:trPr>
          <w:trHeight w:val="375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</w:tr>
      <w:tr>
        <w:trPr>
          <w:trHeight w:val="375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375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</w:tr>
      <w:tr>
        <w:trPr>
          <w:trHeight w:val="530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16</w:t>
            </w:r>
          </w:p>
        </w:tc>
      </w:tr>
      <w:tr>
        <w:trPr>
          <w:trHeight w:val="530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84</w:t>
            </w:r>
          </w:p>
        </w:tc>
      </w:tr>
      <w:tr>
        <w:trPr>
          <w:trHeight w:val="375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69</w:t>
            </w:r>
          </w:p>
        </w:tc>
      </w:tr>
      <w:tr>
        <w:trPr>
          <w:trHeight w:val="255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2,4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дисперсия результативного признака вычис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508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70000" cy="660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6343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групповая дисперсия вычис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вспомогательную таблицу для вычисления данных (см. табл.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данных для расчета межгрупповой дисперсии</w:t>
      </w:r>
    </w:p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440"/>
        <w:gridCol w:w="900"/>
        <w:gridCol w:w="909"/>
        <w:gridCol w:w="1620"/>
        <w:gridCol w:w="1260"/>
        <w:gridCol w:w="1260"/>
        <w:gridCol w:w="1457"/>
      </w:tblGrid>
      <w:tr>
        <w:trPr>
          <w:trHeight w:val="459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рупп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ировка домохозяйств по валовому доходу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мохозяйств, шт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дукты питания , тыс .ру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254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6" t="-142" r="-8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84200" cy="3302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2" t="-109" r="-62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00" cy="4826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4" t="-75" r="-4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 на одно домохозяйств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540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</w:tr>
      <w:tr>
        <w:trPr>
          <w:trHeight w:val="4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4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4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4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5</w:t>
            </w:r>
          </w:p>
        </w:tc>
      </w:tr>
    </w:tbl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43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8135" cy="49911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3545" cy="5600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связь между факторами весьма тесная, т.к. принимает значения от 0,9 до 0,99. </w:t>
      </w:r>
      <w:r>
        <w:rPr>
          <w:sz w:val="28"/>
          <w:szCs w:val="28"/>
        </w:rPr>
        <w:drawing>
          <wp:inline distT="0" distB="0" distL="0" distR="0">
            <wp:extent cx="591185" cy="2781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етерминации – это квадрат эмпирического корреляционного отношения. Следовательно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2946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32"/>
        </w:rPr>
        <w:t>(81,9%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выпуск продукции на данных предприятиях на 81,9% зависит от фондоотдачи и на 18,1 % от других факторов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 3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выполнения задания 1 с вероятностью 0,9543 определите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шибку выборки среднего валового дохода на одного члена домохозяйства в год и границы, в которых будет он находиться в генеральной совокупности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шибку выборки доли домохозяйств с уровнем валового дохода менее 52 тыс руб. и более млн. руб. и границы, в которых будет находиться генеральная до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а выборки для средней определя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8010" cy="6121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исперсия выборочной совокуп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численность выбор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 коэффициент доверия, который определяется по таблице значений интегральной функции Лапласа при заданной вероятности. В данном случае при Р=0,954 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число единиц в генеральной совокупности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6000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исперсию. Данные представим в виде таблицы (см. табл.1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анные для расчета дисперсии уровня фондоотдачи</w:t>
      </w:r>
    </w:p>
    <w:tbl>
      <w:tblPr>
        <w:tblW w:w="92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864"/>
        <w:gridCol w:w="1578"/>
        <w:gridCol w:w="1321"/>
        <w:gridCol w:w="960"/>
        <w:gridCol w:w="1096"/>
        <w:gridCol w:w="1330"/>
      </w:tblGrid>
      <w:tr>
        <w:trPr>
          <w:trHeight w:val="483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руппы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домохозяйств по валовому доходу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мохозяйств, шт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2540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3" t="-142" r="-20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2540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1" t="-142" r="-9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8800" cy="2540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8800" cy="2540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>
          <w:trHeight w:val="48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4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5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0,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90,03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5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3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1,6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8,05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6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,52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7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8,8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2,86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8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4,4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97,64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73,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87625" cy="10242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4295" cy="5245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 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доверительные интервал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С вероятностью 0,954 можно утверждать, что средний уровень валового дохода будет находиться от 54,35 до 64,05 тыс. руб.</w:t>
      </w:r>
    </w:p>
    <w:p>
      <w:pPr>
        <w:pStyle w:val="Normal"/>
        <w:widowControl w:val="false"/>
        <w:numPr>
          <w:ilvl w:val="1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ловой доход более 52 млн. руб. характерен для 8 предприятий. Доля валового дохода более 52 тыс. руб. находится в предел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6865" cy="2717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очная доля состави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7110" cy="4762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0%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.е валовой доход более 52 млн. руб. составляет 30% во всей генеральной совокуп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шибку выбор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4915" cy="4978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,2 %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50035" cy="2235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%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38250" cy="2317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%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с вероятностью 0,954 можно утверждать, что доля валового дохода более 52 млн. руб. будет находиться от 22,5% до 37,5 %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 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товаров и услуг населения района характеризуется следующими дан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1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сходные данные</w:t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776"/>
        <w:gridCol w:w="1259"/>
        <w:gridCol w:w="3240"/>
      </w:tblGrid>
      <w:tr>
        <w:trPr>
          <w:trHeight w:val="37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оваров и услуг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требление товаров и услуг во 2-м полугодии в текущих ценах, млн.руб.</w:t>
            </w:r>
          </w:p>
        </w:tc>
        <w:tc>
          <w:tcPr>
            <w:tcW w:w="4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ий индекс (2- полугодие по сравнению с 1-м полугодием)</w:t>
            </w:r>
          </w:p>
        </w:tc>
      </w:tr>
      <w:tr>
        <w:trPr>
          <w:trHeight w:val="375" w:hRule="atLeast"/>
        </w:trPr>
        <w:tc>
          <w:tcPr>
            <w:tcW w:w="2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го объема</w:t>
            </w:r>
          </w:p>
        </w:tc>
      </w:tr>
      <w:tr>
        <w:trPr>
          <w:trHeight w:val="37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37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индексы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Цен на товары и услуги (индекс цен Паше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ской способности рубля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го объема потребления товаров и услу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а потребления товаров и услуг в текущих ценах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й прирост потребления товаров и услуг в текущих ценах по каждому виду товаров и услуг и в целом по всем видам товаров и услуг вследствии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цен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изического объема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оих факторов вмес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ведем буквенные обозна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товаров и услуг во 2-м полугодии в текущих ценах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индекс цен-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индекс физического объема потребления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добства расчета построим таблицу (см. табл. 13)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индекс цен на товары и услуги (индекс цен Паше)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660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18%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в отчетном периоде по сравнению с базисным цены на товары и услуги повысились на 18 %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индекс покупательской способности руб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44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85%)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рубль стал дешевле в отчетном году дешевле на 15 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альнейших расчетов составим таблицу (см. табл.13)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индекс физического объема потребления товаров и услуг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44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,3%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объем потребления товаров и услуг в отчетном году увеличился на 18,3 % по сравнению с базисным периодом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индекс объема потребления товаров и услуг в текущих цен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54400" cy="609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,8%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объем потребления товаров и услуг в отчетном году увеличился на 10, 8 % в текущих ценах по сравнению базисным периодом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Абсолютный прирост потребления товаров и услуг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из-за изменения це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ые това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абсолютный прирост на продовольственные товары вследствие изменения цены увеличился на 70 млн. руб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довольственные това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абсолютный прирост на непродовольственные товары вследствие изменения цены увеличился на 59,09 млн. руб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абсолютный прирост на услуги вследствие изменения цены увеличился на 25,45 млн. руб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в целом прирост потребления товаров и услуг вследствие изменения только цен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абсолютный прирост на товары и услуги вследствие изменения цены увеличился на 154,54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из-за изменения объема потреб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ые това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: абсолютный прирост на продовольственные товары вследствие изменения только объема физического потребления уменьшился на 38,89 млн. руб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довольственные това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абсолютный прирост на непродовольственные товары вследствие изменения только объема физического потребления увеличился на 11,59 млн. руб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абсолютный прирост на услуги вследствие изменения только объема физического потребления увеличился на 4,55 млн. руб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в целом прирост потребления товаров и услуг вследствие изменения только физического объ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й прирост потребления товаров и услуг вследствие изменения цен и физического объ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за счет изменения цен и физического объема потребления произошло увеличение потребления товаров и услуг на 131,79 млн.руб. 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саров В.М. Теория статистики. М.: Аудит , ЮНИТИ 1998. -247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кум по статистике: Учебное пособие для вызов/Под ред. В.М. Симчеры/ВЗФЭИ.-М.:ЗАО «Финстатинформ», 1999.-259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етодические указания по выполнению контрольной работы для студент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а специальности 080105(060400) «Финансы и кредит» и 080109 Бухгалтерский учет, анализ, аудит» (второе высшее образование).-М.: Вузовский учебник, 2006.-41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</w:pPr>
    <w:rPr>
      <w:b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2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2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2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2.wmf"/><Relationship Id="rId58" Type="http://schemas.openxmlformats.org/officeDocument/2006/relationships/image" Target="media/image2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2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22:00Z</dcterms:created>
  <dc:creator>User</dc:creator>
  <dc:description/>
  <cp:keywords/>
  <dc:language>en-US</dc:language>
  <cp:lastModifiedBy>SYSTEM</cp:lastModifiedBy>
  <cp:lastPrinted>2008-10-24T17:06:00Z</cp:lastPrinted>
  <dcterms:modified xsi:type="dcterms:W3CDTF">2011-09-07T22:22:00Z</dcterms:modified>
  <cp:revision>2</cp:revision>
  <dc:subject/>
  <dc:title>Задание 1</dc:title>
</cp:coreProperties>
</file>