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tents1"/>
        <w:ind w:hanging="0"/>
        <w:jc w:val="both"/>
        <w:rPr/>
      </w:pPr>
      <w:r>
        <w:rPr/>
        <w:t>Введение</w:t>
      </w:r>
    </w:p>
    <w:p>
      <w:pPr>
        <w:pStyle w:val="Contents1"/>
        <w:ind w:hanging="0"/>
        <w:jc w:val="both"/>
        <w:rPr/>
      </w:pPr>
      <w:r>
        <w:rPr/>
        <w:t>1. Методологические основы разработки бизнес-плана</w:t>
      </w:r>
    </w:p>
    <w:p>
      <w:pPr>
        <w:pStyle w:val="Contents1"/>
        <w:ind w:hanging="0"/>
        <w:jc w:val="both"/>
        <w:rPr/>
      </w:pPr>
      <w:r>
        <w:rPr/>
        <w:t>1.1 Цели и задачи составления бизнес-плана</w:t>
      </w:r>
    </w:p>
    <w:p>
      <w:pPr>
        <w:pStyle w:val="Contents1"/>
        <w:ind w:hanging="0"/>
        <w:jc w:val="both"/>
        <w:rPr/>
      </w:pPr>
      <w:r>
        <w:rPr/>
        <w:t>1.2 Структура бизнес-плана</w:t>
      </w:r>
    </w:p>
    <w:p>
      <w:pPr>
        <w:pStyle w:val="Contents1"/>
        <w:ind w:hanging="0"/>
        <w:jc w:val="both"/>
        <w:rPr/>
      </w:pPr>
      <w:r>
        <w:rPr/>
        <w:t>2. Разработка бизнес-плана организации ресторана «Сказка»</w:t>
      </w:r>
    </w:p>
    <w:p>
      <w:pPr>
        <w:pStyle w:val="Contents1"/>
        <w:ind w:hanging="0"/>
        <w:jc w:val="both"/>
        <w:rPr/>
      </w:pPr>
      <w:r>
        <w:rPr/>
        <w:t>2.1 Резюме</w:t>
      </w:r>
    </w:p>
    <w:p>
      <w:pPr>
        <w:pStyle w:val="Contents1"/>
        <w:ind w:hanging="0"/>
        <w:jc w:val="both"/>
        <w:rPr/>
      </w:pPr>
      <w:r>
        <w:rPr/>
        <w:t>2.2 Предприятие и его продукция</w:t>
      </w:r>
    </w:p>
    <w:p>
      <w:pPr>
        <w:pStyle w:val="Contents1"/>
        <w:ind w:hanging="0"/>
        <w:jc w:val="both"/>
        <w:rPr/>
      </w:pPr>
      <w:r>
        <w:rPr/>
        <w:t>2.3 Конкуренция на рынках сбыта</w:t>
      </w:r>
    </w:p>
    <w:p>
      <w:pPr>
        <w:pStyle w:val="Contents1"/>
        <w:ind w:hanging="0"/>
        <w:jc w:val="both"/>
        <w:rPr/>
      </w:pPr>
      <w:r>
        <w:rPr/>
        <w:t>2.4 Производственный план</w:t>
      </w:r>
    </w:p>
    <w:p>
      <w:pPr>
        <w:pStyle w:val="Contents1"/>
        <w:ind w:hanging="0"/>
        <w:jc w:val="both"/>
        <w:rPr/>
      </w:pPr>
      <w:r>
        <w:rPr/>
        <w:t>2.5 Финансовый план</w:t>
      </w:r>
    </w:p>
    <w:p>
      <w:pPr>
        <w:pStyle w:val="Contents1"/>
        <w:ind w:hanging="0"/>
        <w:jc w:val="both"/>
        <w:rPr/>
      </w:pPr>
      <w:r>
        <w:rPr/>
        <w:t>3. Мероприятия, повышающие эффективность реализации бизнес-плана</w:t>
      </w:r>
    </w:p>
    <w:p>
      <w:pPr>
        <w:pStyle w:val="Contents1"/>
        <w:ind w:hanging="0"/>
        <w:jc w:val="both"/>
        <w:rPr/>
      </w:pPr>
      <w:r>
        <w:rPr/>
        <w:t>Список использованной литературы</w:t>
      </w:r>
    </w:p>
    <w:p>
      <w:pPr>
        <w:pStyle w:val="Contents1"/>
        <w:ind w:hanging="0"/>
        <w:jc w:val="both"/>
        <w:rPr/>
      </w:pPr>
      <w:r>
        <w:rPr/>
        <w:t>Приложения</w:t>
      </w:r>
    </w:p>
    <w:p>
      <w:pPr>
        <w:pStyle w:val="Contents1"/>
        <w:rPr/>
      </w:pPr>
      <w:r>
        <w:rPr/>
      </w:r>
      <w:r>
        <w:br w:type="page"/>
      </w:r>
    </w:p>
    <w:p>
      <w:pPr>
        <w:pStyle w:val="Contents1"/>
        <w:rPr/>
      </w:pPr>
      <w:r>
        <w:rPr/>
        <w:t>Введ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экономическая ситуация, связанная с переходом к рыночным отношениям, диктует предприятиям новый подход к внутрифирменному планированию. Они вынуждены искать такие формы и модели планирования, которые обеспечивали бы максимальную эффективность принимаемых решени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сякий, кто всерьез хочет заниматься предпринимательской деятельностью и получать прибыль в рыночной среде, должен иметь хорошо продуманный и всесторонне обоснованный детальный план – документ, определяющий стратегию и тактику ведения бизнеса, выбор цели, техники, технологии, организации производства и реализации продукции. Наличие хорошо разработанного плана позволяет активно развивать предпринимательство, привлекать инвесторов, партнеров и кредитные ресурсы. Он дает также возможность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ути и способы достижения поставленных целей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использовать конкурентные преимущества предприятия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тить ошибочные действия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ледить новые тенденции в экономике, технике и технологии и использовать их в своей де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ь и демонстрировать обоснованность, надежность и реализуемость проекта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ягчить влияние слабых сторон предприятия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требность в капитале и денежных средствах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инять защитные меры против разного рода рисков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ее использовать инновации в своей де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ее оценивать результаты производственной и коммерческой деятельности предприятия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экономическую целесообразность направления развития предприятия (стратегия проекта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лан является руководством к действию и исполнению. Он используется для проверки идей, целей, для повышения эффективности управления предприятием и прогнозирования результатов деятельности. По мере реализации и изменения обстоятельств план может уточняться путем корректировок соответствующих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приведение бизнес-плана в соответствие с новыми условиями дает возможность использовать его в качестве инструмента оценки практических результатов работы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организованный бизнес является важнейшим симптомом его «финансового здоровья», предпосылкой обеспечения устойчивого роста и достижения высоких конечных результатов его хозяйственной деятельности в целом. Поэтому знание и практическое использование современных принципов, механизмов и методов эффективного управления бизнес-планированием позволяет обеспечить переход предприятия к новому качеству экономического развития в рыночных условиях. В этом и состоит актуальность и практическая значимость темы курсово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исследования является изучение системы современных методов бизнес-планирования на предприятие, адекватных рыночной экономике, которые способствуют восприятию новой финансовой идеологии и культуры управления в условиях рыночной экономики и составление бизнес-плана организации ресторана, а также знакомство с современными технологиями и инструментами, используемыми отечественной и зарубежной практикой в процессе бизнес-план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задачами исследования в курсовой работе являются: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еоретической сущности бизнес-планирования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ставление бизнес-плана и обоснования финансово-экономической целесообразности организации ресторана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мероприятия повышающие эффективность реализации бизнес-пла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Общество с ограниченной ответственностью «Сказ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</w:t>
      </w:r>
      <w:r>
        <w:rPr>
          <w:bCs/>
          <w:sz w:val="28"/>
          <w:szCs w:val="28"/>
        </w:rPr>
        <w:t xml:space="preserve"> исследования – организация бизнес-планирования на предприя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и и задачи исследования определили </w:t>
      </w:r>
      <w:r>
        <w:rPr>
          <w:bCs/>
          <w:sz w:val="28"/>
          <w:szCs w:val="28"/>
        </w:rPr>
        <w:t>структуру</w:t>
      </w:r>
      <w:r>
        <w:rPr>
          <w:sz w:val="28"/>
          <w:szCs w:val="28"/>
        </w:rPr>
        <w:t xml:space="preserve"> данной курсовой работы, которая представлена введением, тремя главами, заключением и списком использованной литературы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раскрыта актуальность, поставлены цель, задачи, определены объект и предмет исследования курсовой рабо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проанализированы методологические основы разработки бизнес-пла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составлен бизнес-план организации ресторана ООО «Сказка» и обоснована его экономическая целесообразнос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главе предложены мероприятия, приводящие к более эффективной реализации бизнес-пла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держит основные выводы и рекоменд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Методологические основы разработки бизнес-пла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Цели и задачи составления бизнес-пла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зработки бизнес-плана -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. Бизнес-план помогает предпринимателю решить следующие основные 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нкретные направления деятельности фирмы, целевые рынки и место фирмы на этих рынках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олговременные и краткосрочные цели фирмы, стратегии и тактики их достижения. Определить лиц, ответственных за реализацию каждой стратег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состав и определить показатели товаров и услуг, которые будут предлагаться фирмой потребителям. Оценить производственные и торговые издержки по их созданию и реализ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соответствие кадров фирмы и условий для мотивации их труда требованиям по достижению поставленных цел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став маркетинговых мероприятий фирмы по изучению рынка, рекламе, стимулированию продаж, ценообразованию, каналам сбыта и т.п.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материальное и финансовое положение фирмы и соответствие финансовых и материальных ресурсов достижению поставленных цел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трудности и «подводные камни», которые могут помешать выполнению бизнес-план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небрегая составлением бизнес-плана, предприниматель может оказаться не готовым к тем неприятностям, которые ждут его на пути к успеху, и будет лихорадочно импровизировать. А это чаще всего кончается плачевно как для него, так и для дела, которым он занимается. Поэтому лучше не пожалеть времени (для средней фирмы разработка бизнес-плана может потребовать до 200 человеко-часов) и заняться бизнес-планированием. При этом письменное оформление бизнес-плана имеет существенное значение для организации работ по его выполнению. Не следует пренебрегать составлением бизнес-плана даже в условиях, когда ситуации на рынке меняются достаточно быстр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ятельности фирмы с помощью бизнес-плана сулит немало выгод, например: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авляет руководителей заниматься перспективами фирмы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осуществлять более четкую координацию предпринимаемых усилий по достижению поставленных целей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казатели деятельности фирмы, необходимые для последующего контроля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авляет руководителей четче и конкретнее определить свои цели и пути их достижения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ет фирму более подготовленной к внезапным изменениям рыночных ситуаций (повышает скорость адаптации)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 демонстрирует обязанности и ответственность всех руководителей фирмы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 главное достоинство бизнес-планирования заключается в том, что правильно составленный бизнес-план показывает перспективу развития фирмы, то есть, в конечном счете, отвечает на самый нужный для бизнесмена вопрос: стоит ли вкладывать деньги в это дело и принесет ли оно доходы, которые окупят все затраты сил и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отребность в бизнес-плане возникает при решении таких остроактуальных задач, как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явок существующих и вновь создаваемых частных и акционерных фирм на получение кредит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едложений по приватизации государственных предприятий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нового дела и определение профиля будущей фирмы и основных направлений ее коммерческой деятельност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офилирование существующей фирмы и выбор новых видов, направлений и способов осуществления коммерческих операций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спектов эмиссии ценных бумаг (акций и облигаций) приватизируемых и частных фирм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на внешний рынок и привлечение иностранных инвестиций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правленности и масштабов задуманного дела объем работ по составлению бизнес-плана может изменяться в достаточно большом диапазоне, то есть степень детализации его может быть весьма различной. Так, например, одно дело - открыть видеотеку, другое – организовать производство какой-либо слож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бизнес-план требует менее объемной проработки, часть разделов может вообще отсутствовать; в основном надо выяснить: где снять и как оборудовать помещение, как приобрести видеоаппаратуру, у кого и по какой цене приобретать видеозаписи, какую установить цену на входные биле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 бизнес-план необходимо разработать в более полном объеме, проведя для этого достаточно трудоемкие и сложные маркетинговые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бизнес-плана важна степень участия в этом процессе самого предпринимателя, личное участие руководителя в составлении бизнес-плана настолько существенно, что многие зарубежные банки и инвестиционные фонды отказываются вообще рассматривать заявки на выделение средств, если становится известно, что бизнес-план был подготовлен консультантами со стороны, а руководителем лишь подписа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 значит, конечно, что не надо пользоваться услугами консультантов, совсем наоборот, привлечение экспертов весьма приветствуется инвесторами. Речь идет о другом – составление бизнес-плана требует личного участия руководителя фирмы или человека, собирающегося открыть свое дело. Включаясь в эту работу лично, он как бы моделирует свою будущую деятельность, проверяя целесообразность своего замыс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изнес-план предусматривает решение следующих стратегических и тактических задач, стоящих перед предприятием, независимо от его функциональной ориентации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управленческая и финансово-экономическая оценка сегодняшнего состояния предприят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тенциальных возможностей предпринимательской деятельности предприятия, акцентируя внимание на сильных сторонах и не скрывая слабых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инвестиционно-проектных целей этой деятельности на планируемый период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знес-плане обосновываются: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 специфические детали функционирования предприятия в условиях конкретного рынка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тратегии и тактики (методов) конкуренции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инансовых, материальных, трудовых ресурсов, необходимых для достижения целей предприят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2 Структура бизнес-пла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структура и объем бизнес-плана определяется спецификой вида деятельности, размером предприятия и целью составления. Понятно, что чем крупнее фирма, тем сложнее ее функциональная деятельность, тем полнее и обоснованнее разработка разделов пла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также зависит от размеров предлагаемого рынка сбыта, наличия конкурентов и перспектив роста создаваемого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оставления бизнес-плана является получение полной картины и ответов на вопросы о целесообразности использования располагаемых ограниченных финансовых ресурсов для производства товаров или оказания услуг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м способом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ми работниками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ных потребителей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гибкости принятия реш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бизнес-плана подробно отвечают на определенные вопросы, которые интересуют собственников и кредиторов или других заинтересованных лиц. Обоснованный бизнес-план служит основанием для принятия решения инициатором проекта (инвестором, предпринимателем, организатором-реципиентом), а также является документом для его внешней презентации перед потенциальными партнерами, кредиторами и государственными учреждениями, ответственными за создание и регистрацию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держанию и форме бизнес-плана предъявляются определенные требования, обязательные при проверке крупных проектов международными и национальными учреждениями, участвующими в финансировании. Так, развернутый план основания предприятия должен включать разделы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й анализ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нализ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экономический (или национально-хозяйственный) анализ (для крупных проектов государственной важности)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спользованной при планировании информации подтверждают прилагаемые к бизнес-плану документы - отчеты, контракты, договоры, данные статисти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детализация проектных исследований зависят от масштаба и вида предполагаемой деятельности, целей разработки бизнес-плана, требований кредиторов. Соответственно отдельные разделы могут освещаться более или менее подробно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зюме (основные положения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инвестиционного проекта и его цел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и другие участники проек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проекта, в том числе по этапам его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ек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проекта и текущее состоя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проек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эффективности и финансовые показатели проек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о целесообразности инвестици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нвестиционного проект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е описание сути проекта, этапов его реализации, задач и результатов каждого этап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дукции или услуг (далее по тексту «продукции»), ее назначение, характеристика потребительских свойств, отличие продукции от имеющихся аналог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 состояния дел в отрасли (динамика объемов реализации, освоение новых изделий, появление новых предприятий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сположения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рабочие и специалисты (профессии, уровень квалификации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озможности реализации инвестиционного проек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лан реализации проекта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одственный пла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изводственного процесса (технология, необходимое оборудование, производственные помещения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и планирование создания основных фондов (приобретение земли или прав на нее, строительство зданий, сооружений и коммуникаций, покупка и монтаж оборудования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жима работы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ственной мощ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оизводственной программы по выпуску продукции (включая предполагаемые объемы по этапам реализации проекта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атериально-технического обеспечения (поставщики, условия поставки и расчетов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производственными запас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материалах, топливно-энергетических ресурсах, численности работающи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ебестоимости продукции (сметы затрат и калькуляции по изделиям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ый план (план реализации проекта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организационной формы реализации инвестиционного проекта (на базе действующего предприятия, в рамках вновь создаваемого предприятия, выбор организационно-правовой формы нового предприятия, предполагаемый состав учредителей, доля участия, включая контрольный пакет, принципы распределения прибыли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ссионная и дивидендная политика. Порядок выпуска ценных бумаг (какие, сколько, порядок распространения, затраты на эмиссию). Размер дивиденд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форм и условий участия инвесторов-собственников в реализации инвестиционного проекта - права и обязанности, льготы, доля и порядок участия в распределении прибыли, ответственность за убытки, компенсации, дополнительные права и льготы инвесторов и д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предприятием, руководящий состав, должностные инструкции, условия оплаты и стимулирования работников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нансовый план (финансовый анализ инвестиц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Финансовый анализ инвестиций» является наиболее унифицированным разделом бизнес-плана. Он регламентируется методикой ЮНИДО. Для его разработки применяют средства программного обеспечения, например Comfar и Prospin (UNIDO), Project Expert, ПК Аналитик (фирма ИНЭК) и др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«Финансовый анализ инвестиций» включает ряд подраздел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боснование ожидаемых поступлений и выпла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единовременных затрат (стоимость земли или получения прав на нее, стоимость нематериальных активов (лицензий, патентов), строительно-монтажных работ, оборудования и его монтажа, прирост оборотных средств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текущих затрат (материальных, трудовых, амортизационных отчислений и пр.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оборотных средствах для реализации проек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доходов по проекту (выручка от реализации, внереализационные доходы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были от основной деятельности (от реализац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Финансовое прогнозирова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гнозных балансов, планирование прибыли и потоков денеж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анализ показателей финансового состояния (характеристики вертикальной и горизонтальной структуры баланса, коэффициенты ликвидности)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я к бизнес-плану (исходные данные, документы, контракты и т.д.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ей главе курсовой работы остановимся наиболее подробно на примере составления бизнес-плана для конкретного предприятия ООО «Сказка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Разработка бизнес-плана организации ресторана «Сказка» 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1 Резюм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/>
          <w:b/>
          <w:i/>
          <w:iCs/>
          <w:szCs w:val="24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ором проекта является Общество с ограниченной ответственностью «Сказка» (именуемое ниже как ООО «Сказка»). ООО «Сказка» приглашает для участия в реализации проекта отечественных и иностранных инвесторов и кредиторов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бизнес-плана: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прибыльность и рентабельность инвестиционного проекта организации ресторана;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ь возможность возвратности кредитных средств на заданных условиях и в фиксированные сроки кредит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ятельность создаваемого предприятия направлена на оказание услуг в сфере </w:t>
      </w:r>
      <w:r>
        <w:rPr>
          <w:spacing w:val="-3"/>
          <w:sz w:val="28"/>
          <w:szCs w:val="28"/>
        </w:rPr>
        <w:t>общественного питания для людей со средним достатком (средний чек 10-20$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иоритетност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, как процесс употребления пищи, удовлетворяет самую насущную потребность человека, выступает необходимым условием существования людей, их общественной и трудовой деятельности. Общественное питание, в своих коллективно организованных формах, является важнейшим фактором и механизмом реализации социальн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конкуренция на рынке общественного питания в России приобрела такую остроту, что уже недостаточно просто «быть», надо быть лучшим или, по крайней мере, «на уровне» в своем сегменте. Понятие «лучший» включает в себя множество составляющих, реализация и соблюдения которых для большинства предприятий общественного питания сопряжена с определенными трудност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стоящий ресторанный бум сегодня переживает столица России. Российский рынок общественного питания вот уже несколько лет подряд растет на 20-30% в год. По данным исследовательского агентства КОМКОН, три года назад регулярные походы в ресторан позволяли себе 47% москвичей. В среднем по стране этот показатель был почти вдвое ниже (26%). Но в прошлом году завсегдатаями ресторанов называли себя уже 38,8% россия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ия рынка пока не видно даже в далекой перспективе. Наши соотечественники тратят в точках общепита в разы меньше, чем европейцы или американцы. Да и тратиться россиянам, можно сказать, почти негде. На начало 2007 г. во всей России насчитывалось порядка 30 000 предприятий общественного питания. Для сравнения: в одном только Нью-Йорке их почти 20 000, в Лос-Анджелесе — 25 000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ОБЩЕПИТ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сторанов в мегаполисах в 2007 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ью-Йорк — 1893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ндон — 992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га — 9488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иж — 86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сква — 45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витие потребительского рынка в целом и рынка услуг общественного питания можно уверенно отнести к задачам социально значимым. Уровень комфортности жизни зависит, в том числе, от того, насколько просто, быстро и недорого человек может, находясь в городе покушать, купить продукты, получить другие услуги. Поэтому крайне важно сегодня создание доступного, простого и понятного правового поля, обеспечения бизнесменов информацией по различным направлениям бизнеса и права, создания в стране положительного инвестиционного, финансового, налогового клима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ализации проект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Сказка» планирует создание ресторана на базе современного оборудования ведущих фирм производите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необходимы финансовые ресурсы в размере 15 млн. руб. Полученные деньги будут использованы для закупки технологического оборудования и транспорта, финансирования маркетинга, образования оборотного капита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реализации проекта ресторана несомненны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ный современным, высокомеханизированным оборудованием ресторан по уровню производительности труда вполне сопоставим с крупными ресторанами высокого класса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ое оборудование допускает быструю смену ассортимента с учетом меняющегося спроса потребителей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й ассортимент, высокое качество выпечки, свежие, вкусные, теплые издел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ное потребление энергии и небольшой объем работ по ремонту и обслуживанию техник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экономия производственных площадей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ая потребность в персонале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окупаемость проекта.</w:t>
      </w:r>
    </w:p>
    <w:p>
      <w:pPr>
        <w:pStyle w:val="Style19"/>
        <w:tabs>
          <w:tab w:val="clear" w:pos="708"/>
          <w:tab w:val="left" w:pos="396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прибылях и убытках, отражающий операционную деятельность на протяжении жизни инвестиционного проекта, свидетельствует о том, что проект стабильно получает прибыль.</w:t>
      </w:r>
    </w:p>
    <w:p>
      <w:pPr>
        <w:pStyle w:val="Style19"/>
        <w:tabs>
          <w:tab w:val="clear" w:pos="708"/>
          <w:tab w:val="left" w:pos="396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инвестируемых средств в проект за два года реализации проекта составляет 65%.</w:t>
      </w:r>
    </w:p>
    <w:p>
      <w:pPr>
        <w:pStyle w:val="Style19"/>
        <w:tabs>
          <w:tab w:val="clear" w:pos="708"/>
          <w:tab w:val="left" w:pos="396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и по мнению экспертов – минималь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рганизации ресторана могут быть достигнуты следующие результаты: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получат высококачественные услуги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число рабочих мест на 35 единиц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с учетом ставки дисконтирования 18% за три года составит 9 828 тыс. руб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бизнес-план представляется с целью получения финансовой поддержки в виде долгосрочного кредита от одного из банк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2 Предприятие и его продукц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/>
          <w:b/>
          <w:i/>
          <w:iCs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Сказка» – предприятие общественного питания – кафе-ба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Сказка» (далее ООО «Сказка») является юридическим лицом, имеет круглую печать и штампы со своим наименованием (эмблемой), свой торговый знак, расчетный и иные счета в банках, другие реквизиты, необходимые для хозяйственной и иной деятельности; ведет бухгалтерский учет и статистическую отчетность. ООО «Сказка» обладает полной хозяйственной самостоятельностью в вопросах определения формы управления, принятия хозяйственных решений, сбыта продукции, установления цен на товары и услуги, оплаты труда, распределения прибыли, то есть самостоятельно осуществляет свою деятельность, распоряжается выпускаемой продукцией, полученной прибылью, оставшейся в его распоряжении после уплаты налогов и других обязательных платеж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еятельности ООО «Сказка» является удовлетворение спроса населения на услуги общественного питания и получение прибы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может осуществлять любые виды деятельности, не запрещенных федеральными закона</w:t>
        <w:softHyphen/>
        <w:t>ми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в соответствии с законодательством Российской Федерации и Уставом приобретает имущественные и личные неимущественные права, несет обязанности и распоряжается своим имуществом и денежными средствами, выступает истцом и ответчиком в суде, арбитражном суде и третейском суд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Общество руководствуется федеральными законами и нормативными правовыми актами Российской Федерации, а также Устав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несет ответственность по своим обязательствам всем принадлежащим ему имуществом, на которое по законодательству может быть обращено взыска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не отвечает по обязательствам государства и его органов. Государство и его органы не отвечают по обязательствам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существляет владение, пользование и распоряжение своим имуществом в соответствии с целями свое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тексте данного исследования необходимо отметить, что ООО «Сказка» - небольшой бар-кафе, его можно отнести к малым предприяти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ООО «Сказка» обязано в соответствии с Уставом: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полнять обязательства, вытекающие из законодательства РФ и заключенных им договоров,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ть трудовые договоры,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и в срок рассчитываться с работниками предприятия по заработной плате и социальным пособиям,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се виды обязательного страхования,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оевременно предоставлять декларацию о доходах и бухгалтерскую отчетность,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плачивать налоги в соответствии с налоговым законодатель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нансовое состояние предприятия характеризуется размещением и использованием средств (активов) и источниками их формирования (собственного капитала и обязательств, т.е. пассивов). Эти сведения представлены в балансе предприятия (приложение 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</w:t>
        <w:softHyphen/>
        <w:t>туры, динамики и структурной динамики. Аналитический баланс охватывает много важных показателей, характеризующих статику и динамику финансового состояния организации. Этот баланс включает показатели как горизонтального, так и вертикального анализа (табл. 2.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анализировав баланс-нетто ООО «Сказка», можно сделать вывод, что в структуре активов предприятия существенных изменений не произошло, хотя наблюдалось увеличение оборотных активов, в частности запасов (на 11% за 2005-2007 г.г.). Соответственно, уменьшился удельный вес иммобилизационных активов на 11 % за рассматриваемый период, который на конец периода составил 74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исследуемый период времени общая стоимость имущества ООО «Сказка» увеличилась на 4246 тыс. руб. (на 20%). Данное увеличение произошло как за счет роста иммобилизационных активов (на 4% или 804 тыс. руб.), но в основном за счет увеличения оборотных активов, которые увеличились в 2,06 раза (с 3250 тыс. руб. на начало 2005 г. до 6692 тыс. руб. в конце 2007 г.). Общий рост оборотных активов произошел за счет увеличения запасов в 2,62 раза или на 3349 тыс. руб., которые на конец 2007 г. составили 5416 тыс. руб., роста дебиторской задолженности в 1,15 раза или на 150 тыс. руб. (на конец периода – 1146 тыс. руб.), не повлияло даже снижение на 30% (57 тыс. руб.) размера денежных средств предприятия (на конец периода 130 тыс. руб.). Вследствие этого произошли изменения и в структуре оборотных активов. Данные изменения можно охарактеризовать как неблагоприятную тенденцию, т.к. произошло уменьшение наиболее ликвидных средств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ассивная часть баланса ООО «Сказка» характеризуется преобладанием заемного капитала (≈87%) в сумме всех источников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1 - </w:t>
      </w:r>
      <w:r>
        <w:rPr/>
        <w:t>Баланс-нетто ООО «Сказка»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745"/>
        <w:gridCol w:w="468"/>
        <w:gridCol w:w="681"/>
        <w:gridCol w:w="594"/>
        <w:gridCol w:w="812"/>
        <w:gridCol w:w="468"/>
        <w:gridCol w:w="730"/>
        <w:gridCol w:w="468"/>
        <w:gridCol w:w="595"/>
        <w:gridCol w:w="417"/>
        <w:gridCol w:w="637"/>
        <w:gridCol w:w="356"/>
        <w:gridCol w:w="577"/>
        <w:gridCol w:w="356"/>
        <w:gridCol w:w="754"/>
        <w:gridCol w:w="459"/>
        <w:gridCol w:w="829"/>
        <w:gridCol w:w="829"/>
        <w:gridCol w:w="829"/>
        <w:gridCol w:w="817"/>
      </w:tblGrid>
      <w:tr>
        <w:trPr>
          <w:trHeight w:val="255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конец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На конец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На конец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На конец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4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бсолютное отклонение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мп роста</w:t>
            </w:r>
          </w:p>
        </w:tc>
      </w:tr>
      <w:tr>
        <w:trPr>
          <w:trHeight w:val="1134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5г. 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г. к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г. 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г. 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5г. 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г. к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г. 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г. 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 г.</w:t>
            </w:r>
          </w:p>
        </w:tc>
      </w:tr>
      <w:tr>
        <w:trPr>
          <w:trHeight w:val="25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 Имущество предприят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 2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 3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 9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 49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05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6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24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364" w:hanging="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1. Иммобилизационные актив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 0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 3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 5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 8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2. Оборотные актив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2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0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4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69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75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4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44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2.1. Запа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06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6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29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4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53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69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34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2.2. Дебиторская задолженнос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0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14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0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2.3. Денежные сред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9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5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 Источники имуще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 2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 3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 9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 49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 05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6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24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1. Собственный капита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94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19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3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2. Заемные капита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 3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 28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 72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 19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97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43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8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2.1. Долгосрочные обязатель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0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1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0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0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2.2. Краткосрочные обязательст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.2.3. Кредиторская задолженнос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 3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 17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6,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 72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 88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8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54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84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-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57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orient="landscape" w:w="16838" w:h="11906"/>
          <w:pgMar w:left="1701" w:right="117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ассива характеризуется стабильностью: за 2004-2007 г.г. уменьшение доли собственного капитала и соответственного увеличение удельного веса заемного произошло только на 1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бственный капитал, занимающий в структуре пассивов 13% за исследуемый период увеличился в 1,12 раза или на 365 тыс. руб. и составил на конец 2007 г. 3305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руктуре заемного капитала произошли изменения: если в конце 2004 г. 100% составляла кредиторская задолженность, то на конец 2007 г. уже 5% (1309 тыс. руб.) источников имущества – долгосрочные обязательства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едиторская задолженность занимает более 80% источников формирования имущества и за анализируемый период увеличилась в 1,14 раза (2571 тыс. руб.), составив на конец 2007 г. 20881 тыс. 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емный капитал увеличился на 21% (3880 тыс. руб.) с 18310 тыс. руб. на конец 2004 г. до 22190 тыс. руб. на конец 2007 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структуру пассива можно охарактеризовать значительной долей собственного капитала, а заемный капитал практически весь составляет кредиторская задолженность, что говорит о неблагоприятной ситуации предприятия с платежеспособность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жнейшие параметры финансового положения ООО «Сказка» за 2004-2007 г.г.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имущества увеличилась с 21250 тыс. руб. до 25496 тыс. руб., т.е. на 4246 тыс. руб. или 20%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возросла на 4% и составила на конец периода 18804 тыс. руб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обильных активов увеличилась в 2,6 раза (или на 3442 тыс. руб.) и составила в конце 2007 г. 6692 тыс. руб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обственных источников средств увеличилась на 365 тыс. руб. (или на 12%) и составила 3305 тыс. руб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заемного капитала возросла на 21% (на 1309 тыс. руб.), составив 22190 тыс. руб. на конец 2007 г.</w:t>
      </w:r>
    </w:p>
    <w:p>
      <w:pPr>
        <w:pStyle w:val="Style20"/>
        <w:ind w:firstLine="709"/>
        <w:rPr/>
      </w:pPr>
      <w:r>
        <w:rPr/>
        <w:t>Кроме того, руководство ООО «Сказка» в целях расширения видов деятельности предприятия предлагает создание рестора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нвестиций является ресторан </w:t>
      </w:r>
      <w:bookmarkStart w:id="0" w:name="OLE_LINK2"/>
      <w:bookmarkStart w:id="1" w:name="OLE_LINK1"/>
      <w:r>
        <w:rPr>
          <w:sz w:val="28"/>
          <w:szCs w:val="28"/>
        </w:rPr>
        <w:t>ООО «Сказка»</w:t>
      </w:r>
      <w:bookmarkEnd w:id="0"/>
      <w:bookmarkEnd w:id="1"/>
      <w:r>
        <w:rPr>
          <w:sz w:val="28"/>
          <w:szCs w:val="28"/>
        </w:rPr>
        <w:t>. В ресторане должен быть соответствующий уровень сервиса, а также архитектурное и дизайнерское решение. Представления о качественном сервисе сегодня меняются: если раньше официант должен был быть незаметен и услужлив, то сейчас посетитель хочет видеть в нем личность, тоже человека, а не функцию и часть интерьера. Всему этому и соответствует ООО «Сказ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сторан планирует осуществлять по заказу выездное обслуживание, банкеты, фуршеты, промоушенакции и презентац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садочных мест - 60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е клиентов производиться с 12-00 и до последнего гост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ерсонала ООО «Сказка» около 35 человек, работа в 2 смены 2 через 2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Сказка» занимает 1 этаж и подвал административного здания общей площадью 370 кв.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 ресторан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функций управления предприятиями, организациями общественного питания создается соответствующая структура системы управления, представляющей собой совокупность специализированных подразделений, взаимосвязанных процессом принятия и реализации управленческих решений. Применительно к отдельному предприятию (объединению) общественного питания она может быть цеховая, характерная для крупных, бесцеховая – для небольших пред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ставим структуру управления предприятием общественного питания в виде следующей схемы (рис. 2.1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структуры аппарата управления предприятием общественного питания опреде</w:t>
        <w:softHyphen/>
        <w:t>ляется составом его подразделений, их взаимосвязью, объемом реализации продукции собственного производства и покупных товар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обенностей строения, хозяйственной деятельности и других факторов в ООО «Сказка» применяется линейно-функциональная (комбинированная) структура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-функциональная (комбинированная) структура основана на тесном сочетании линейных и функциональных связей в аппарате управления. Она обеспечивает такое разделение труда, при котором линейные звенья принимают решения и управляют, а функциональные – консультируют, информируют, координируют и планируют хозяйственную деятельность. В основу организации функциональных действий положен линейный принцип. Руководитель функционального отдела является одновременно линейным руководителем непосредственно подчиненных ему рабо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ители всех функциональных звеньев входят одновременно в систему линейного управления организацией, предприятием. При этом связи «руководитель-подчиненный» строятся по иерархической линии таким образом, чтобы каждый работник был подотчетен одному лиц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функциональных служб осуществляют свое влияние на производственные, торговые, управленческие подразделения, формально не обладая распорядительскими правам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0</wp:posOffset>
                </wp:positionH>
                <wp:positionV relativeFrom="paragraph">
                  <wp:posOffset>-342900</wp:posOffset>
                </wp:positionV>
                <wp:extent cx="9044305" cy="48990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4280" cy="4898880"/>
                          <a:chOff x="0" y="0"/>
                          <a:chExt cx="9044280" cy="4898880"/>
                        </a:xfrm>
                      </wpg:grpSpPr>
                      <wps:wsp>
                        <wps:cNvSpPr txBox="1"/>
                        <wps:spPr>
                          <a:xfrm>
                            <a:off x="377208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ресто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79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кад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5509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79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ф-пов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508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-меха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1179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директ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то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5509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игадиры пова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3508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3508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ициа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7680" y="42130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обные кухонные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650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игадир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ициа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560" y="18489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рдо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64320" y="2142000"/>
                            <a:ext cx="160092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рдеробщики, швейца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43434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зч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3465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ди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7160" y="276336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дов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72520" y="2135520"/>
                            <a:ext cx="156276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ки за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56600" y="2118960"/>
                            <a:ext cx="161676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йщики столовой посуд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960" y="2660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0" cy="28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9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7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9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29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1293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7080" y="1311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323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3922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6880" y="1620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3842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843120"/>
                            <a:ext cx="14760" cy="38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3628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836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079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79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79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467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636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2448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2420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5000" y="2057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057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38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238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070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-27pt;width:712.2pt;height:385.7pt" coordorigin="400,-540" coordsize="14244,77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41;top:-5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ресто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0;top:1317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кад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0;top:3477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0;top:1317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ф-пов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0;top:4737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-механи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80;top:1317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директ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то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1;top:347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игадиры пова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1;top:473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а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0;top:4737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ициан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3;top:6094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обные кухонные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0;top:3657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игадир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ициа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03;top:237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рдо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61;top:2833;width:2520;height:92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рдеробщики, швейц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40;top:63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зчи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40;top:4917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ди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3;top:381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дов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33;top:2823;width:2460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ки з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68;top:2797;width:2545;height:8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йщики столовой по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43,-121" to="11402,-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1,-180" to="11381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0,180" to="7240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,540" to="400,5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,5097" to="1119,5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,1677" to="1119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,3837" to="1119,3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60,540" to="9760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60,1497" to="10479,1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61,1497" to="13900,1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23,1524" to="13923,3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01,4557" to="13901,4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01,5637" to="13901,6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3,2011" to="11403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1,3214" to="11740,3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9,787" to="3301,689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80,777" to="8859,7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61,777" to="8861,16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61,1677" to="10480,16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80,3837" to="3459,3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0,5097" to="3459,5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3,6814" to="3482,6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0,2037" to="4360,3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83,3316" to="6542,3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3,3272" to="6543,3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,540" to="9759,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00,2700" to="10479,2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00,2700" to="9400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1,3240" to="7061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61,3214" to="10661,3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41,3214" to="11741,3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0,4294" to="6880,4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2.1. Структура управления ресторана ООО «Сказка»</w:t>
      </w:r>
    </w:p>
    <w:p>
      <w:pPr>
        <w:sectPr>
          <w:footerReference w:type="default" r:id="rId5"/>
          <w:footnotePr>
            <w:numFmt w:val="decimal"/>
            <w:numRestart w:val="eachPage"/>
          </w:footnotePr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общее развитие российского бизнеса как внедрение отработанных и проверенных практикой и временем западных технологий менеджмента, можно отметить, что в ресторанном бизнесе решение вопросов, связанных с управлением и персональным менеджментом, чаще всего является прерогативой первых лиц, руководителей-администраторов, но не специалистов-профессионалов. Как правило, руководители ресторанов самостоятельно проводят мероприятия по поиску персонала, собеседованию, перемещению работников внутри подразделений, дисциплине, тратя на это часть своего времени и сил, в ущерб решению более важных и творческих задач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тром дефиците времени многие руководители переадресуют решение этих вопросов своим помощника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делегирование функций и ответственности так называемым линейным руководителям (начальникам цехов, бригадирам, метрдотелям, менеджерам) - позитивный процесс. Но такие руководители, не имея консультативной и профессиональной информационной помощи, определенной подготовки, достаточного опыта, применяют в основном только один метод - жесткое давление, авторитарный подход. И как следствие – общий моральный климат в коллективе и отношения между сотрудниками весьма неустойчивы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развитие бизнеса в целом, можно сделать вывод, что проблемы современного управления персоналом в ресторане уже не решаются на основе жестких решений и авторитарной политики. Эта старая система не эффективна в современных условиях, когда количественные показатели уступают место качественным. Не работает и принцип понимания отдельных составляющих частей бизнеса: для успеха необходимо знание как экономических, так и гуманитарных проблем, то есть системы в целом. Главным является понятие равновесия - сбалансированного сочетания всех составляющих ресторанного бизнеса. Приоритетным становится сам человек как носитель высшей ценности для успешного бизне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сонал - это один из ключевых элементов в структуре продаж ресторанных услуг. От слаженности и оперативности взаимодействия всех сотрудников, от их способности создать соответствующую атмосферу для посетителей напрямую зависят объемы продаж рестора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истеме продаж участвует весь персонал ресторана. Тем не менее, есть ключевые фигуры, способные в значительной степени влиять на поведение остальных сотрудников, создавать благоприятную рабочую атмосферу, формировать слаженную команду единомышленников. Через них происходит внедрение соответствующей корпоративной культуры во все структуры рестора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ресторанного бизнеса такова, что владелец ресторана является его управляющим. В этом случае именно он формирует концепцию ресторана, определяет направленность и стил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нципе, управляющий выполняет достаточно стандартные для любого руководителя бизнеса задачи: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концепцию развития ресторана;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корпоративную культуру;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стратегию позиционирования на рынке ресторанных услуг;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финансовый контроль за деятельностью ресторана;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за проведение маркетинговых, рекламных, PR - мероприятий;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адровое планирование; 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ует с надзорными службами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ф-пова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шеф-повара - контроль за производственными процессами, происходящими на кухне ресторана. Он подчиняется непосредственно Управляющему и его заместителю, если таковой имее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обязанностей шеф-повара - это формирование меню, приготовление блюд и контроль за соблюдением технологии. В подчинении у него находится персонал кухни; шеф-повар отвечает за сохранность материалов и оборудования, использующихся в процессе приготовления пищи. В рамках своих обязанностей шеф-повар отвечает за надлежащее решение следующих вопросов: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правил приготовления блюд в соответствии с технологией и калькуляцией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ка нового и замена вышедшего из строя оборудования, инвентаря; закупка продуктов и контроль за их использованием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нового персонала, контроль персонала, управление сменами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облюдением санитарно-гигиенических норм и правил техники безопасност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ф повар может отстранить от работы любого подчиненного ему работ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фициант - это лицо ресторана. Свое представление о ресторане клиент формирует в значительной степени от уровня обслуживания, где важная роль отводится официанту. Во многом именно от их профессионализма зависит впечатление, которое сложится у клиента о ресторане. И именно они являются одним из важнейших источников информации о клиентах - их запросах и пожелания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скве существует серьезная проблема с профессиональными официантами. Как правило, приходится идти на такой шаг, как «дообучение» на мест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меющиеся средства и возможности предлагаемого инвестиционного проекта рестора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здаваемого предприятия направлена на оказание услуг в сфере общественного питания для людей со средним достатком (средний чек 10-20$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роекта планируется заключить договоры на поставку необходимого для производственного процесса оборудования, сырья, а также произвести тщательный отбор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роизводства требуется приобрести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 (приложение 2)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ель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емонт помещения направленный на улучшение интерье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персоналу - наличие необходимой профессиональной квалификации. Общее количество создаваемых рабочих мест, включая руководителя – 35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упрощения расчетов предполагаемый ассортимент сформирован в группы по типу продуктов, цены и себестоимость усреднены. Упрощенный список продуктов приведен в приложении 3. Номенклатура продуктов по каждому типу составляет от 5 до 15 наименовани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готовительный период необходимо выполнить следующий объем работ: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кредит в КБ «Экспобанк» ООО;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ить необходимое для организации производственного процесса оборудование;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доделку и дооборудовавшие помещения;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ить мебель;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одбор персонала;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говора на поставку сырья и расходных материалов;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разрешения на продажу продуктов питания, спиртных напитков и оказание услуг в сфере обществен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одготовительного периода запускается производство. Срок выхода на проектную мощность определен в два месяц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 Конкуренция на рынках сбыта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 Москве функционирует около 10 тыс. заведений общепита, включая уличные точки, из которых лишь 2550 являются классическими ресторанами. В то же время в Париже количество точек общественного питания составляет более 14 тыс., в Нью-Йорке - более 35 тыс., причем среди них 17 тыс. приходится не рестораны и 11 тыс. на каф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50-70% московских ресторанов и кафе расположены в пределах Садового кольца или в зонах непосредственной близости к нему, что объясняется тем, что центр города является более привлекательным местом для свободного времяпрепровождения и именно здесь расположено большинство бизнес-центров.</w:t>
      </w:r>
      <w:r>
        <w:rPr>
          <w:rStyle w:val="FootnoteAnchor"/>
          <w:sz w:val="28"/>
          <w:szCs w:val="28"/>
          <w:vertAlign w:val="superscript"/>
        </w:rPr>
        <w:footnoteReference w:id="11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асыщенным и наименее динамичным является сегмент элитных/дорогих ресторанов (средний чек превышает $50), который составляет порядка 4% от общего количества точек общественного питания. Чаще всего это заведения с узкой специализацией кухни и «именитыми» шеф-поварами. Выбирая ресторан «высокой кухни», посетители первостепенное значение придают престижу заведения, атмосфере, квалификации персонала. И только после этого посетители обращают внимание на качество кухни. По мнению экспертов, данный сегмент рынка общественного питания практически заполнен и в ближайшее время в нем вряд ли стоит ожидать появления большого числа новых завед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мократические» рестораны превалируют на рынке классических ресторанов Москвы и составляют порядка 95-96% от их общего числа. Заведения, представленные в этом сегменте, можно разделить на три группы. В первую входят рестораны со стоимостью обеда на одного человека без спиртного в районе $10-20. В данную категорию попадают как дешевые привокзальные заведения, так и вполне приличные сетевые рестораны, такие как «Елки-Палки», «Киш-Миш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категория демократических ресторанов - это заведения со средней стоимостью обеда на человека в районе $20-40. Главное их отличие от предыдущей группы в том, что они уже не рассчитаны на «проходную» публику. Продукты в таких ресторанах используют более дорогие и качественные, сервис достаточно демократичен, а интерьер «с изюминкой», но без особых излишеств. Среди демократических ресторанов эта категория наиболее многочисленна - 60-65%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категория «демократических» ресторанов - заведения более высокого класса, цена обеда в которых на одного человека без спиртного составляет $40-50. В подобных заведениях в состав блюд входят изысканные и редкие продукты, обязательно наличие «фирменного» стиля и хорошего повара. Клиенты таких ресторанов - люди со средним уровнем дохода и выше среднего, но не представители «элиты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экспертов, все три названных выше категории будут активно развиваться, и именно в этом сегменте вероятно появление наиболее интересных и оригинальных концепц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Cs w:val="24"/>
        </w:rPr>
        <w:drawing>
          <wp:inline distT="0" distB="0" distL="0" distR="0">
            <wp:extent cx="2771775" cy="2705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 - Структура рынка ресторанов Москвы по среднему чеку, %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ми посетителями демократических ресторанов среднеценового сегмента в Москве являются молодые мужчины и женщины (до 35 лет) с высшим образованием, каждый второй - женат или замужем. Семья человека, который регулярно посещает рестораны среднеценового сегмента, обычно состоит из трех человек, несколько реже - из двух или четырех человек. Большинство посетителей ресторанов этого сегмента - люди работающие и имеющие высокий доход. Большинство из них (86%) могут без труда позволить себе приобретать предметы длительного пользования. Большинство из них имеют личный транспорт и добираются до ресторана на нем или на такси. 68% респондентов пользуется интернетом, причем каждый четвертый представитель этой группы - активный пользователь, заходящий в сеть ежедневно. Посещение ресторанов - самый популярный способ проведения досуга для представителей данной группы. Каждый третий из них посещает кино и театр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ая для мужчин частота посещения ресторана - 2-3 раза в неделю или раз в неделю. В то время как женщины ходят в ресторан 2-3 раза в месяц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ы во всем мире оцениваются по четырем основным направлениям: кухня, вино, атмосфера, сервис. Особенностью ресторанного бизнеса России является иной порядок определяющих факторов: атмосфера, кухня, сервис, вино. Однако, по мнению экспертов, перемены в сторону повышения значимости кухни неизбеж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дером потребительских предпочтений сегодня является европейская кухня, далее в порядке убывания популярности следуют итальянская и русская. Наиболее вероятные «хиты», по мнению экспертов, - это вьетнамская и китайская кухни. Они ближе к «демократическому» формату и по своей сути относятся к «недорогим» кухня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сех заведений, претендующих на лидерство в том или ином среднеценовом формате, есть общие характеристики: они либо относятся к сетям, либо открыты именитыми ресторатор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именитыми рестораторами являют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кадий Новиков (более 40 ресторанов, включая «Ваниль», «Белое солнце пустыни», «Сыр», «Царская охота». Демократические заведения - сеть трактиров «Елки-Палки»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й Деллос (ресторан «Пушкинъ». Демократические заведения - рестораны «Му-Му», «Шинок», «Бочка»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ий Немировский (рестораны «Япона-мама», «Красный»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орь Бухаров, Роман Рожниковский (рестораны «Ностальжи», «Репортер»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ьяна и Валерий Курбатские (ресторан «Марио»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рынок ресторанов высокой кухни ожидает стагнация. По прогнозам управляющего ресторанного холдинга «Столичные рестораны» Павла Колчина, в ближайшие годы бум открытия дорогих ресторанов сойдет на нет: часть существующих ресторанов будет реконструирована, а пятая часть и вовсе прекратит свое существование.</w:t>
      </w:r>
      <w:r>
        <w:rPr>
          <w:rStyle w:val="FootnoteAnchor"/>
          <w:sz w:val="28"/>
          <w:szCs w:val="28"/>
          <w:vertAlign w:val="superscript"/>
        </w:rPr>
        <w:footnoteReference w:id="12"/>
      </w:r>
      <w:r>
        <w:rPr>
          <w:sz w:val="28"/>
          <w:szCs w:val="28"/>
        </w:rPr>
        <w:t xml:space="preserve"> Новое поле деятельности для рестораторов — развитие демократичных концепц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данном случае не имеется в виду сокращение рынка. Начнут уходить неэффективные и дотационные проекты. В целом же про насыщение рынка Москвы говорить преждевременно. Скажем, в Париже ресторанов раз в шесть больше, при этом все они работают! Да, в Москве сейчас очевидна некоторая стагнация. Но это временное явление. Ведь дело не в том, что в Москве нет новых проектов, а у рестораторов нет денег на их открыти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 верхний сегмент рынка, достаточно ресторанов, ориентированных на очень богатых людей, для которых поход в ресторан стал привычкой. А у среднего класса еще не сформировалась привычка ходить в рестораны просто так, а не по выходным или большим праздникам. Но как только поменяется отношение к ресторанам со стороны этой, еще не охваченной рестораторами публики, рынок начнет развиваться так же интенсивно, как в первой половине 2000-х год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и предлагается инвестиционный проект ресторана ООО «Сказка». Деятельность создаваемого предприятия направлена на оказание услуг в сфере общественного питания для людей со средним достатком (средний чек 10-20$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курентами ООО «Сказка» являются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«Элс Кафе»»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Елки-Палки»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Корона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ри ресторана в какой-то мере конкурируют между собой, однако спектр предлагаемых ими услуг различен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конкуренции, необходимо отметить, что целесообразно отнести к числу конкурентов ООО «Сказка» фирмы, предоставляющие услуги, аналогичные услугам ресторана. Детальный анализ конкурентов в нашем случае проводиться последующим позициям: месторасположение, время работы, парковка, качество и стиль интерьера, качество музыки, цены, наличие рекламы и некоторые другие услуг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bidi="sa-IN"/>
        </w:rPr>
      </w:pPr>
      <w:r>
        <w:rPr>
          <w:sz w:val="28"/>
          <w:szCs w:val="28"/>
          <w:lang w:bidi="sa-IN"/>
        </w:rPr>
        <w:t>В таблице 2.2 представлены более подробные данные и даны экспертные оценки, на основе которых можно судить об уровне конкурентоспособности предлагаемого проек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bidi="sa-IN"/>
        </w:rPr>
      </w:pPr>
      <w:r>
        <w:rPr>
          <w:sz w:val="28"/>
          <w:szCs w:val="28"/>
          <w:lang w:bidi="sa-I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2 - </w:t>
      </w:r>
      <w:r>
        <w:rPr/>
        <w:t>Оценка конкурентов ООО «Сказка»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584"/>
        <w:gridCol w:w="2011"/>
        <w:gridCol w:w="2030"/>
        <w:gridCol w:w="1620"/>
      </w:tblGrid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sz w:val="20"/>
              </w:rPr>
              <w:t>Фактор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ОО «Сказ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ОО ««Элс Кафе»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ОО «Елки-Пал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ООО «Корон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сторасположе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ремя рабо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арков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ачество и сти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терье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оновая музы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хра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ичие рекла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 силу того, что предприятий подобного уровня в данном районе нет и ниша на которую будет ориентировано ООО «Сказка» практически свободна, серьезной конкурентной борьбы не предполагае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2.4 Производственный пла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/>
          <w:b/>
          <w:i/>
          <w:iCs/>
          <w:szCs w:val="24"/>
        </w:rPr>
      </w:r>
    </w:p>
    <w:p>
      <w:pPr>
        <w:pStyle w:val="Style20"/>
        <w:ind w:firstLine="709"/>
        <w:rPr/>
      </w:pPr>
      <w:r>
        <w:rPr/>
        <w:t>В соответствии с проектом развития ООО «Сказка» требуются следующие капитальные затраты (таблица 2.3).</w:t>
      </w:r>
    </w:p>
    <w:p>
      <w:pPr>
        <w:pStyle w:val="Style20"/>
        <w:ind w:firstLine="709"/>
        <w:rPr/>
      </w:pPr>
      <w:r>
        <w:rPr/>
      </w:r>
    </w:p>
    <w:p>
      <w:pPr>
        <w:pStyle w:val="Style20"/>
        <w:ind w:firstLine="709"/>
        <w:rPr/>
      </w:pPr>
      <w:r>
        <w:rPr/>
        <w:t>Таблица 2.3 - Капитальные вложения, тыс. руб.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2"/>
        <w:gridCol w:w="1336"/>
      </w:tblGrid>
      <w:tr>
        <w:trPr>
          <w:trHeight w:val="23" w:hRule="atLeast"/>
        </w:trPr>
        <w:tc>
          <w:tcPr>
            <w:tcW w:w="8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татья расходов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, в т.ч.: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160</w:t>
            </w:r>
          </w:p>
        </w:tc>
      </w:tr>
      <w:tr>
        <w:trPr>
          <w:trHeight w:val="23" w:hRule="atLeast"/>
        </w:trPr>
        <w:tc>
          <w:tcPr>
            <w:tcW w:w="81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оставка</w:t>
            </w:r>
          </w:p>
        </w:tc>
        <w:tc>
          <w:tcPr>
            <w:tcW w:w="133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</w:tr>
      <w:tr>
        <w:trPr>
          <w:trHeight w:val="23" w:hRule="atLeast"/>
        </w:trPr>
        <w:tc>
          <w:tcPr>
            <w:tcW w:w="8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Монтаж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8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паковка и доставка оборудования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емонт помещения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8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упка автотранспорта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епредвиденные расходы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8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капитальные вложения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 000</w:t>
            </w:r>
          </w:p>
        </w:tc>
      </w:tr>
    </w:tbl>
    <w:p>
      <w:pPr>
        <w:pStyle w:val="Style20"/>
        <w:ind w:firstLine="709"/>
        <w:rPr/>
      </w:pPr>
      <w:r>
        <w:rPr/>
      </w:r>
    </w:p>
    <w:p>
      <w:pPr>
        <w:pStyle w:val="Style20"/>
        <w:ind w:firstLine="709"/>
        <w:rPr/>
      </w:pPr>
      <w:r>
        <w:rPr/>
        <w:t xml:space="preserve">Сырье и материалы. </w:t>
      </w:r>
    </w:p>
    <w:p>
      <w:pPr>
        <w:pStyle w:val="Style20"/>
        <w:ind w:firstLine="709"/>
        <w:rPr/>
      </w:pPr>
      <w:r>
        <w:rPr/>
        <w:t>Закупка необходимого сырья и материалов осуществляется в Московском регионе на основе заключенных договоров поставки.</w:t>
      </w:r>
    </w:p>
    <w:p>
      <w:pPr>
        <w:pStyle w:val="Style20"/>
        <w:ind w:firstLine="709"/>
        <w:rPr/>
      </w:pPr>
      <w:r>
        <w:rPr/>
        <w:t>Стоимость необходимого сырья и материалов в среднем по всем видам продукции составляет 60% объема реализации.</w:t>
      </w:r>
    </w:p>
    <w:p>
      <w:pPr>
        <w:pStyle w:val="Style20"/>
        <w:ind w:firstLine="709"/>
        <w:rPr/>
      </w:pPr>
      <w:r>
        <w:rPr/>
        <w:t>Общепроизводственные расходы.</w:t>
      </w:r>
    </w:p>
    <w:p>
      <w:pPr>
        <w:pStyle w:val="Style20"/>
        <w:ind w:firstLine="709"/>
        <w:rPr/>
      </w:pPr>
      <w:r>
        <w:rPr/>
        <w:t>Ежемесячный состав и размер общепроизводственных расходов представлен в таблице 2.4.</w:t>
      </w:r>
    </w:p>
    <w:p>
      <w:pPr>
        <w:pStyle w:val="Style20"/>
        <w:ind w:firstLine="709"/>
        <w:rPr/>
      </w:pPr>
      <w:r>
        <w:rPr/>
      </w:r>
      <w:r>
        <w:br w:type="page"/>
      </w:r>
    </w:p>
    <w:p>
      <w:pPr>
        <w:pStyle w:val="Style20"/>
        <w:ind w:firstLine="709"/>
        <w:rPr/>
      </w:pPr>
      <w:r>
        <w:rPr/>
        <w:t>Таблица 2.4 - Состав и размер общепроизводственных расходов, тыс. руб./меся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1"/>
        <w:gridCol w:w="1679"/>
      </w:tblGrid>
      <w:tr>
        <w:trPr>
          <w:trHeight w:val="23" w:hRule="atLeast"/>
        </w:trPr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атья расход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нструмент и хозинвентар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,56</w:t>
            </w:r>
          </w:p>
        </w:tc>
      </w:tr>
      <w:tr>
        <w:trPr>
          <w:trHeight w:val="23" w:hRule="atLeast"/>
        </w:trPr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ставка сырья и материал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,28</w:t>
            </w:r>
          </w:p>
        </w:tc>
      </w:tr>
      <w:tr>
        <w:trPr>
          <w:trHeight w:val="23" w:hRule="atLeast"/>
        </w:trPr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кущие ремонты оборудования с привлечением сторонних организац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47</w:t>
            </w:r>
          </w:p>
        </w:tc>
      </w:tr>
      <w:tr>
        <w:trPr>
          <w:trHeight w:val="23" w:hRule="atLeast"/>
        </w:trPr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кущие ремонты и работы, не связанные с оборудование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,27</w:t>
            </w:r>
          </w:p>
        </w:tc>
      </w:tr>
      <w:tr>
        <w:trPr>
          <w:trHeight w:val="23" w:hRule="atLeast"/>
        </w:trPr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услуги сторонних организац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71</w:t>
            </w:r>
          </w:p>
        </w:tc>
      </w:tr>
      <w:tr>
        <w:trPr>
          <w:trHeight w:val="23" w:hRule="atLeast"/>
        </w:trPr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траты на освещение, отопление, воду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,04</w:t>
            </w:r>
          </w:p>
        </w:tc>
      </w:tr>
      <w:tr>
        <w:trPr>
          <w:trHeight w:val="23" w:hRule="atLeast"/>
        </w:trPr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ирменная одеж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,06</w:t>
            </w:r>
          </w:p>
        </w:tc>
      </w:tr>
      <w:tr>
        <w:trPr>
          <w:trHeight w:val="23" w:hRule="atLeast"/>
        </w:trPr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,00</w:t>
            </w:r>
          </w:p>
        </w:tc>
      </w:tr>
    </w:tbl>
    <w:p>
      <w:pPr>
        <w:pStyle w:val="Style20"/>
        <w:ind w:firstLine="709"/>
        <w:rPr/>
      </w:pPr>
      <w:r>
        <w:rPr/>
      </w:r>
    </w:p>
    <w:p>
      <w:pPr>
        <w:pStyle w:val="Style20"/>
        <w:ind w:firstLine="709"/>
        <w:rPr/>
      </w:pPr>
      <w:r>
        <w:rPr/>
        <w:t>Фонд заработной платы, включая начисления.</w:t>
      </w:r>
    </w:p>
    <w:p>
      <w:pPr>
        <w:pStyle w:val="Style20"/>
        <w:ind w:firstLine="709"/>
        <w:rPr/>
      </w:pPr>
      <w:r>
        <w:rPr/>
        <w:t>Необходимый персонал для работы в ресторане будет подобран с помощью размещения объявлений в специализированных изданиях.</w:t>
      </w:r>
    </w:p>
    <w:p>
      <w:pPr>
        <w:pStyle w:val="Style20"/>
        <w:ind w:firstLine="709"/>
        <w:rPr/>
      </w:pPr>
      <w:r>
        <w:rPr/>
        <w:t>С каждым из сотрудников необходимо заключить трудовой договор, длительностью три года. Если по прошествии указанного срока дирекция сочтет нужным оставить работника на его посту, то договор будет продлен.</w:t>
      </w:r>
    </w:p>
    <w:p>
      <w:pPr>
        <w:pStyle w:val="Style20"/>
        <w:ind w:firstLine="709"/>
        <w:rPr/>
      </w:pPr>
      <w:r>
        <w:rPr/>
        <w:t>Трудовой договор должен включать в себя все обязательные пункты, предусмотренные Трудовым Кодексом Российской Федерации, в т. ч.:</w:t>
      </w:r>
    </w:p>
    <w:p>
      <w:pPr>
        <w:pStyle w:val="Style20"/>
        <w:numPr>
          <w:ilvl w:val="0"/>
          <w:numId w:val="28"/>
        </w:numPr>
        <w:ind w:left="0" w:firstLine="709"/>
        <w:rPr/>
      </w:pPr>
      <w:r>
        <w:rPr/>
        <w:t>трудовая функция (место работы, должностные обязанности, квалификация, специальность, название должности);</w:t>
      </w:r>
    </w:p>
    <w:p>
      <w:pPr>
        <w:pStyle w:val="Style20"/>
        <w:numPr>
          <w:ilvl w:val="0"/>
          <w:numId w:val="28"/>
        </w:numPr>
        <w:ind w:left="0" w:firstLine="709"/>
        <w:rPr/>
      </w:pPr>
      <w:r>
        <w:rPr/>
        <w:t>размер заработной платы.</w:t>
      </w:r>
    </w:p>
    <w:p>
      <w:pPr>
        <w:pStyle w:val="Style20"/>
        <w:ind w:firstLine="709"/>
        <w:rPr/>
      </w:pPr>
      <w:r>
        <w:rPr/>
        <w:t>В ООО «Сказка» применяется повременная система оплаты труда. Все работники имеют фиксированную заработную плату согласно штатному расписанию. Организации уплачивают страховые взносы на обязательное пенсионное страхование в соответствии с законодательством Российской Федерации в соответствии с Законом РФ «Об обязательном пенсионном страховании в РФ» в размере 26% ФОТ.</w:t>
      </w:r>
    </w:p>
    <w:p>
      <w:pPr>
        <w:pStyle w:val="Style20"/>
        <w:ind w:firstLine="709"/>
        <w:rPr/>
      </w:pPr>
      <w:r>
        <w:rPr/>
        <w:t xml:space="preserve">Произведем расчет фонда заработной платы, включая начисления (таблица 2.5). </w:t>
      </w:r>
      <w:r>
        <w:br w:type="page"/>
      </w:r>
    </w:p>
    <w:p>
      <w:pPr>
        <w:pStyle w:val="Style20"/>
        <w:ind w:firstLine="709"/>
        <w:rPr/>
      </w:pPr>
      <w:r>
        <w:rPr/>
        <w:t>Таблица 2.5 - План по ФОТ, включая начисления, руб./мес.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617"/>
        <w:gridCol w:w="1849"/>
        <w:gridCol w:w="1412"/>
        <w:gridCol w:w="1700"/>
      </w:tblGrid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лжность (специальность, профессия), разряд, класс(категория) квалифик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 штатных едини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арифная ставка (оклад) и пр.,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го, ру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зар. плату, руб.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80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лавный инжен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50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50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25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неджер по кадра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25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екрета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60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м. Директо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50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еф-пова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50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ригадир повар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80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ва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48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дсобный кухонный рабоч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16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ригадир официан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24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фици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40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тродот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90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ардеробщи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16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борщи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16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ойщи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16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ладовщи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24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кспеди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24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рузчи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160</w:t>
            </w:r>
          </w:p>
        </w:tc>
      </w:tr>
      <w:tr>
        <w:trPr>
          <w:trHeight w:val="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3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 000</w:t>
            </w:r>
          </w:p>
        </w:tc>
      </w:tr>
    </w:tbl>
    <w:p>
      <w:pPr>
        <w:pStyle w:val="Style20"/>
        <w:ind w:firstLine="709"/>
        <w:rPr>
          <w:lang w:val="en-US"/>
        </w:rPr>
      </w:pPr>
      <w:r>
        <w:rPr>
          <w:lang w:val="en-US"/>
        </w:rPr>
      </w:r>
    </w:p>
    <w:p>
      <w:pPr>
        <w:pStyle w:val="Style20"/>
        <w:ind w:firstLine="709"/>
        <w:rPr/>
      </w:pPr>
      <w:r>
        <w:rPr/>
        <w:t>Коммерческие расходы.</w:t>
      </w:r>
    </w:p>
    <w:p>
      <w:pPr>
        <w:pStyle w:val="Style20"/>
        <w:ind w:firstLine="709"/>
        <w:rPr/>
      </w:pPr>
      <w:r>
        <w:rPr/>
        <w:t>В разделе издержек на маркетинг учитываются расходы на рекламу в печатных изданиях, а также ксерокопирование и распространение буклетов и других рекламных материалов, необходимых при продвижении продукта и рекламе.</w:t>
      </w:r>
    </w:p>
    <w:p>
      <w:pPr>
        <w:pStyle w:val="Style20"/>
        <w:ind w:firstLine="709"/>
        <w:rPr/>
      </w:pPr>
      <w:r>
        <w:rPr/>
        <w:t>Первоначально – первые три месяца планируются расходы на рекламу в размере 50 000 руб. в месяц, в дальнейшем общий объем коммерческих расходов определен в размере 100 000 рублей на квартал. Эти расходы также включаются в стоимость продукции для покупателей товара.</w:t>
      </w:r>
    </w:p>
    <w:p>
      <w:pPr>
        <w:pStyle w:val="Style20"/>
        <w:ind w:firstLine="709"/>
        <w:rPr/>
      </w:pPr>
      <w:r>
        <w:rPr/>
        <w:t>Управленческие расходы.</w:t>
      </w:r>
    </w:p>
    <w:p>
      <w:pPr>
        <w:pStyle w:val="Style20"/>
        <w:ind w:firstLine="709"/>
        <w:rPr/>
      </w:pPr>
      <w:r>
        <w:rPr/>
        <w:t>Управленческие расходы необходимые для нормального функционирования объекта представлены в таблице 2.6. Расходование денежных средств по данной статье затрат начнется с момента запуска проекта.</w:t>
      </w:r>
    </w:p>
    <w:p>
      <w:pPr>
        <w:pStyle w:val="Style20"/>
        <w:ind w:firstLine="709"/>
        <w:rPr/>
      </w:pPr>
      <w:r>
        <w:rPr/>
      </w:r>
    </w:p>
    <w:p>
      <w:pPr>
        <w:pStyle w:val="Style20"/>
        <w:ind w:firstLine="709"/>
        <w:rPr/>
      </w:pPr>
      <w:r>
        <w:rPr/>
        <w:t>Таблица 2.6 - Управленческие расходы, тыс. руб./ месяц</w:t>
      </w:r>
    </w:p>
    <w:tbl>
      <w:tblPr>
        <w:tblW w:w="92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060"/>
      </w:tblGrid>
      <w:tr>
        <w:trPr>
          <w:trHeight w:val="23" w:hRule="atLeast"/>
        </w:trPr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татья расходов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храна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,9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сбытового подразделения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Юридические, аудиторские услуги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учение персонала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емонт, обслуживание ПК и компьютерные сети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ставительские расходы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слуги связи, электронная почта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5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0,00</w:t>
            </w:r>
          </w:p>
        </w:tc>
      </w:tr>
    </w:tbl>
    <w:p>
      <w:pPr>
        <w:pStyle w:val="Style20"/>
        <w:ind w:firstLine="709"/>
        <w:rPr/>
      </w:pPr>
      <w:r>
        <w:rPr/>
      </w:r>
    </w:p>
    <w:p>
      <w:pPr>
        <w:pStyle w:val="Style20"/>
        <w:ind w:firstLine="709"/>
        <w:rPr/>
      </w:pPr>
      <w:r>
        <w:rPr/>
        <w:t>Налоги.</w:t>
      </w:r>
    </w:p>
    <w:p>
      <w:pPr>
        <w:pStyle w:val="Style20"/>
        <w:ind w:firstLine="709"/>
        <w:rPr/>
      </w:pPr>
      <w:r>
        <w:rPr/>
        <w:t>Налоговой базой по налогу на имущество является среднегодовая стоимость имущества. Ставка установлена в размере 2%.</w:t>
      </w:r>
    </w:p>
    <w:p>
      <w:pPr>
        <w:pStyle w:val="Style20"/>
        <w:ind w:firstLine="709"/>
        <w:rPr/>
      </w:pPr>
      <w:r>
        <w:rPr/>
        <w:t>Поскольку на конец 2007 г. ООО «Сказка» обладало имуществом в сумме 11 300 тыс. руб., и планируется приобретение основных средств в размере 15 000 тыс. руб., то налог на имущество в среднем в планируемом периоде составит:</w:t>
      </w:r>
    </w:p>
    <w:p>
      <w:pPr>
        <w:pStyle w:val="Style20"/>
        <w:ind w:firstLine="709"/>
        <w:rPr/>
      </w:pPr>
      <w:r>
        <w:rPr/>
        <w:t>Н им. = (11 300 + 15 000) * 2% = 526 тыс. руб. в год или 132 тыс. руб. в квартал.</w:t>
      </w:r>
    </w:p>
    <w:p>
      <w:pPr>
        <w:pStyle w:val="Style20"/>
        <w:ind w:firstLine="709"/>
        <w:rPr/>
      </w:pPr>
      <w:r>
        <w:rPr/>
        <w:t>В расчетах будем исходить из того, что налог на имущество ООО «Сказка» составляет в квартал 150 тыс. руб.</w:t>
      </w:r>
    </w:p>
    <w:p>
      <w:pPr>
        <w:pStyle w:val="Style20"/>
        <w:ind w:firstLine="709"/>
        <w:rPr/>
      </w:pPr>
      <w:r>
        <w:rPr/>
        <w:t>Таким образом, можно составить смету затрат (таблица 2.12).</w:t>
      </w:r>
    </w:p>
    <w:p>
      <w:pPr>
        <w:pStyle w:val="Style20"/>
        <w:ind w:firstLine="709"/>
        <w:rPr/>
      </w:pPr>
      <w:r>
        <w:rPr/>
      </w:r>
      <w:r>
        <w:br w:type="page"/>
      </w:r>
    </w:p>
    <w:p>
      <w:pPr>
        <w:pStyle w:val="Style20"/>
        <w:ind w:firstLine="709"/>
        <w:jc w:val="center"/>
        <w:rPr/>
      </w:pPr>
      <w:r>
        <w:rPr/>
        <w:t>2.5 Финансовый план</w:t>
      </w:r>
    </w:p>
    <w:p>
      <w:pPr>
        <w:pStyle w:val="Style20"/>
        <w:ind w:firstLine="709"/>
        <w:jc w:val="center"/>
        <w:rPr/>
      </w:pPr>
      <w:r>
        <w:rPr/>
      </w:r>
    </w:p>
    <w:p>
      <w:pPr>
        <w:pStyle w:val="Style20"/>
        <w:ind w:firstLine="709"/>
        <w:rPr/>
      </w:pPr>
      <w:r>
        <w:rPr/>
        <w:t>Рассмотрим источники финансирования проекта.</w:t>
      </w:r>
    </w:p>
    <w:p>
      <w:pPr>
        <w:pStyle w:val="Style20"/>
        <w:ind w:firstLine="709"/>
        <w:rPr/>
      </w:pPr>
      <w:r>
        <w:rPr/>
        <w:t xml:space="preserve">Источником финансирования проекта будут являться собственные и заемные средства (таблица 2.7). </w:t>
      </w:r>
    </w:p>
    <w:p>
      <w:pPr>
        <w:pStyle w:val="Style20"/>
        <w:ind w:firstLine="709"/>
        <w:rPr/>
      </w:pPr>
      <w:r>
        <w:rPr/>
      </w:r>
    </w:p>
    <w:p>
      <w:pPr>
        <w:pStyle w:val="Style20"/>
        <w:ind w:firstLine="709"/>
        <w:rPr/>
      </w:pPr>
      <w:r>
        <w:rPr/>
        <w:t>Таблица 2.7 - Структура всех инвестиций ООО «Сказка»</w:t>
      </w:r>
    </w:p>
    <w:tbl>
      <w:tblPr>
        <w:tblW w:w="84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6"/>
        <w:gridCol w:w="2346"/>
      </w:tblGrid>
      <w:tr>
        <w:trPr/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нвестиций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требность в финансовых ресурсах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</w:t>
            </w:r>
          </w:p>
        </w:tc>
      </w:tr>
      <w:tr>
        <w:trPr/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инвестици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</w:tbl>
    <w:p>
      <w:pPr>
        <w:pStyle w:val="Style20"/>
        <w:ind w:firstLine="709"/>
        <w:rPr>
          <w:lang w:val="en-US"/>
        </w:rPr>
      </w:pPr>
      <w:r>
        <w:rPr>
          <w:lang w:val="en-US"/>
        </w:rPr>
      </w:r>
    </w:p>
    <w:p>
      <w:pPr>
        <w:pStyle w:val="Style20"/>
        <w:ind w:firstLine="709"/>
        <w:rPr/>
      </w:pPr>
      <w:r>
        <w:rPr/>
        <w:t>Собственные средства представляют собой вклады учредителя в виде административного помещения и в виде офисного оборудования.</w:t>
      </w:r>
    </w:p>
    <w:p>
      <w:pPr>
        <w:pStyle w:val="Style20"/>
        <w:ind w:firstLine="709"/>
        <w:rPr/>
      </w:pPr>
      <w:r>
        <w:rPr/>
        <w:t xml:space="preserve">В настоящем проекте прогнозируются общие инвестиционные затраты в размере 15 000 тыс. руб. рублей, которые в соответствии с планом финансирования будут направлены приобретение оборудования и запуск производства. Переговоры по этому вопросу ведутся с потенциальными кредиторами. </w:t>
      </w:r>
    </w:p>
    <w:p>
      <w:pPr>
        <w:pStyle w:val="Style20"/>
        <w:ind w:firstLine="709"/>
        <w:rPr/>
      </w:pPr>
      <w:r>
        <w:rPr/>
      </w:r>
    </w:p>
    <w:p>
      <w:pPr>
        <w:sectPr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8 - </w:t>
      </w:r>
      <w:r>
        <w:rPr/>
        <w:t>Смета затрат ООО «Сказка», тыс. руб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99"/>
        <w:gridCol w:w="827"/>
        <w:gridCol w:w="827"/>
        <w:gridCol w:w="828"/>
        <w:gridCol w:w="874"/>
        <w:gridCol w:w="874"/>
        <w:gridCol w:w="874"/>
        <w:gridCol w:w="874"/>
        <w:gridCol w:w="874"/>
        <w:gridCol w:w="874"/>
        <w:gridCol w:w="874"/>
        <w:gridCol w:w="845"/>
        <w:gridCol w:w="874"/>
        <w:gridCol w:w="847"/>
        <w:gridCol w:w="874"/>
      </w:tblGrid>
      <w:tr>
        <w:trPr>
          <w:trHeight w:val="255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1 г.</w:t>
            </w:r>
          </w:p>
        </w:tc>
      </w:tr>
      <w:tr>
        <w:trPr>
          <w:trHeight w:val="27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мес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мес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мес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к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к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к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к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к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к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кв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к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к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кв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кв.</w:t>
            </w:r>
          </w:p>
        </w:tc>
      </w:tr>
      <w:tr>
        <w:trPr>
          <w:trHeight w:val="51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 расходы всего, в т.ч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7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7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5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8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1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8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8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1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4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 1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 1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427</w:t>
            </w:r>
          </w:p>
        </w:tc>
      </w:tr>
      <w:tr>
        <w:trPr>
          <w:trHeight w:val="25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ырье и материал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3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3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6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3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6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9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9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2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9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9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276</w:t>
            </w:r>
          </w:p>
        </w:tc>
      </w:tr>
      <w:tr>
        <w:trPr>
          <w:trHeight w:val="25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щехозяйственные расход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З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С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ммерческие расход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правленческие расход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1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1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0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1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9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2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5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 2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 2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5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8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 5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 5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827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notePr>
            <w:numFmt w:val="decimal"/>
            <w:numRestart w:val="eachPage"/>
          </w:footnotePr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/>
      </w:pPr>
      <w:r>
        <w:rPr/>
        <w:t xml:space="preserve">В качестве обеспечения кредитных ресурсов, привлекаемых под настоящий проект, могут рассматриваться поручительства третьих лиц. </w:t>
      </w:r>
    </w:p>
    <w:p>
      <w:pPr>
        <w:pStyle w:val="Style20"/>
        <w:ind w:firstLine="709"/>
        <w:rPr/>
      </w:pPr>
      <w:r>
        <w:rPr/>
        <w:t>Условия кредитного договора:</w:t>
      </w:r>
    </w:p>
    <w:p>
      <w:pPr>
        <w:pStyle w:val="Style20"/>
        <w:numPr>
          <w:ilvl w:val="0"/>
          <w:numId w:val="32"/>
        </w:numPr>
        <w:ind w:left="0" w:firstLine="709"/>
        <w:rPr/>
      </w:pPr>
      <w:r>
        <w:rPr/>
        <w:t>Сумма кредита – 15 000 000 (Пятнадцать миллионов) рублей.</w:t>
      </w:r>
    </w:p>
    <w:p>
      <w:pPr>
        <w:pStyle w:val="Style20"/>
        <w:numPr>
          <w:ilvl w:val="0"/>
          <w:numId w:val="32"/>
        </w:numPr>
        <w:ind w:left="0" w:firstLine="709"/>
        <w:rPr/>
      </w:pPr>
      <w:r>
        <w:rPr/>
        <w:t>Ставка кредитования – 18% годовых.</w:t>
      </w:r>
    </w:p>
    <w:p>
      <w:pPr>
        <w:pStyle w:val="Style20"/>
        <w:numPr>
          <w:ilvl w:val="0"/>
          <w:numId w:val="32"/>
        </w:numPr>
        <w:ind w:left="0" w:firstLine="709"/>
        <w:rPr/>
      </w:pPr>
      <w:r>
        <w:rPr/>
        <w:t>Срок предоставления кредита – 24 месяцев.</w:t>
      </w:r>
    </w:p>
    <w:p>
      <w:pPr>
        <w:pStyle w:val="Style20"/>
        <w:numPr>
          <w:ilvl w:val="0"/>
          <w:numId w:val="32"/>
        </w:numPr>
        <w:ind w:left="0" w:firstLine="709"/>
        <w:rPr/>
      </w:pPr>
      <w:r>
        <w:rPr/>
        <w:t>Возврат тела кредита – равномерно в соответствии с графиком выплат (15 000 000 руб. / 24 мес. = 625 000 руб./мес.)</w:t>
      </w:r>
    </w:p>
    <w:p>
      <w:pPr>
        <w:pStyle w:val="Style20"/>
        <w:numPr>
          <w:ilvl w:val="0"/>
          <w:numId w:val="32"/>
        </w:numPr>
        <w:ind w:left="0" w:firstLine="709"/>
        <w:rPr/>
      </w:pPr>
      <w:r>
        <w:rPr/>
        <w:t>Выплата процентов – равномерно ежемесячно в соответствии с графиком выплат.</w:t>
      </w:r>
    </w:p>
    <w:p>
      <w:pPr>
        <w:pStyle w:val="Style20"/>
        <w:ind w:firstLine="709"/>
        <w:rPr/>
      </w:pPr>
      <w:r>
        <w:rPr/>
        <w:t>Ежемесячный процент по кредиту = 18% / 12 мес. = 1, 5%.</w:t>
      </w:r>
    </w:p>
    <w:p>
      <w:pPr>
        <w:pStyle w:val="Style20"/>
        <w:ind w:firstLine="709"/>
        <w:rPr/>
      </w:pPr>
      <w:r>
        <w:rPr/>
        <w:t>Возврат тела кредита и процентов по проекту производится в соответствии с графиком выплат (таблица 2.8).</w:t>
      </w:r>
    </w:p>
    <w:p>
      <w:pPr>
        <w:pStyle w:val="Style2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8 - </w:t>
      </w:r>
      <w:r>
        <w:rPr/>
        <w:t>График погашения кредита, тыс. руб.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  <w:gridCol w:w="1701"/>
      </w:tblGrid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ся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гашение кре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4 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3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3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 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2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 43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 35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6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4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 26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5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 18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9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6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 10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7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 01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5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8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93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 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7 81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/>
      </w:pPr>
      <w:r>
        <w:rPr/>
        <w:t>Составим «Отчет о прибылях и убытках» рассматриваемого проекта (таблица 2.9) и проиллюстрируем прогнозируемое получение прибыли . Далее составим «Отчет о движении денежных средств» рассматриваемого проекта (таблица 2.10).</w:t>
      </w:r>
    </w:p>
    <w:p>
      <w:pPr>
        <w:sectPr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.9 - </w:t>
      </w:r>
      <w:r>
        <w:rPr/>
        <w:t>Отчет о прибылях и убытках ООО «Сказка», тыс. руб.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142"/>
        <w:gridCol w:w="772"/>
        <w:gridCol w:w="772"/>
        <w:gridCol w:w="772"/>
        <w:gridCol w:w="873"/>
        <w:gridCol w:w="873"/>
        <w:gridCol w:w="873"/>
        <w:gridCol w:w="934"/>
        <w:gridCol w:w="934"/>
        <w:gridCol w:w="934"/>
        <w:gridCol w:w="837"/>
        <w:gridCol w:w="837"/>
        <w:gridCol w:w="857"/>
        <w:gridCol w:w="814"/>
        <w:gridCol w:w="814"/>
      </w:tblGrid>
      <w:tr>
        <w:trPr>
          <w:trHeight w:val="25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1 г.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ме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мес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ме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к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к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кв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кв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кв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к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к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кв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к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к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кв.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ъем реализ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 0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 2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4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9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 7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 7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9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 4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 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 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 460</w:t>
            </w:r>
          </w:p>
        </w:tc>
      </w:tr>
      <w:tr>
        <w:trPr>
          <w:trHeight w:val="51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 расходы всего, в т.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5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7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7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5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8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1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8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8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1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4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 1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 1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427</w:t>
            </w:r>
          </w:p>
        </w:tc>
      </w:tr>
      <w:tr>
        <w:trPr>
          <w:trHeight w:val="25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ырье и материал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3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3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6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3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67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97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6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6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9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2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9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9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276</w:t>
            </w:r>
          </w:p>
        </w:tc>
      </w:tr>
      <w:tr>
        <w:trPr>
          <w:trHeight w:val="25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щехозяйственные расхо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З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С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аловая прибыл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26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74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6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8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94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9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8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0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1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1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03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ммерческие расхо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правленческие расхо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быль (убыток) от прода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2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0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4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38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58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6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6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5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7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9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9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78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креди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алансовая прибыл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3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87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8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1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3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4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3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6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7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7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633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03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0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1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1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5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9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15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3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28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3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5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7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6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6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76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Таблица 2.10 - </w:t>
      </w:r>
      <w:r>
        <w:rPr/>
        <w:t>Отчет о движении денежных средств ООО «Сказка», тыс. руб.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27"/>
        <w:gridCol w:w="951"/>
        <w:gridCol w:w="780"/>
        <w:gridCol w:w="779"/>
        <w:gridCol w:w="821"/>
        <w:gridCol w:w="858"/>
        <w:gridCol w:w="881"/>
        <w:gridCol w:w="881"/>
        <w:gridCol w:w="881"/>
        <w:gridCol w:w="881"/>
        <w:gridCol w:w="881"/>
        <w:gridCol w:w="881"/>
        <w:gridCol w:w="740"/>
        <w:gridCol w:w="782"/>
        <w:gridCol w:w="91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9 г.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0 г.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1 г.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мес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мес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мес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кв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к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к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к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к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к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к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к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кв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кв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 кв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ъем реализ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 0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 2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4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9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 7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 7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9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 4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 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 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 460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 расходы всего, в т.ч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7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78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5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8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1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8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8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1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4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 1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 1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 427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ырье и материал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3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6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3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6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9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6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6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9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27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9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9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276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щехозяйственны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З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ЕС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ммерчески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правленчески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0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0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1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эш-флоу от оперативной деятель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0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4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5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6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5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49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6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7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6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6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761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ступления от реализации актив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траты на приобретение актив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эш-флоу от инвестиционной деятельн-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5 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бственный капита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йм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платы в погашение займ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8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8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8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8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8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8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8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платы % по займа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эш-флоу от финансовой деятель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 6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8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8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 4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 35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 26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 1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 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 0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1 9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аланс наличности на начало пери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7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0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5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9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4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1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9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5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 153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аланс наличности на конец перио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7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0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5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9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 4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 1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9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 5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 1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 914</w:t>
            </w:r>
          </w:p>
        </w:tc>
      </w:tr>
    </w:tbl>
    <w:p>
      <w:pPr>
        <w:pStyle w:val="Style19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10"/>
          <w:footnotePr>
            <w:numFmt w:val="decimal"/>
            <w:numRestart w:val="eachPage"/>
          </w:footnotePr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5260" cy="3351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2.2. Прибыль по проекту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/>
      </w:pPr>
      <w:r>
        <w:rPr/>
        <w:t>Отчет о прибылях и убытках, отражающий операционную деятельность на протяжении жизни инвестиционного проекта, свидетельствует о том, что ООО «Сказка» стабильно получает прибыль.</w:t>
      </w:r>
    </w:p>
    <w:p>
      <w:pPr>
        <w:pStyle w:val="Style20"/>
        <w:ind w:firstLine="709"/>
        <w:rPr/>
      </w:pPr>
      <w:r>
        <w:rPr/>
      </w:r>
      <w:r>
        <w:br w:type="page"/>
      </w:r>
    </w:p>
    <w:p>
      <w:pPr>
        <w:pStyle w:val="Style20"/>
        <w:ind w:hanging="0"/>
        <w:jc w:val="center"/>
        <w:rPr/>
      </w:pPr>
      <w:r>
        <w:rPr/>
        <w:t xml:space="preserve">3. Мероприятия, повышающие эффективность реализации </w:t>
      </w:r>
    </w:p>
    <w:p>
      <w:pPr>
        <w:pStyle w:val="Style20"/>
        <w:spacing w:lineRule="auto" w:line="240"/>
        <w:ind w:hanging="0"/>
        <w:jc w:val="center"/>
        <w:rPr/>
      </w:pPr>
      <w:r>
        <w:rPr/>
        <w:t>бизнес-плана</w:t>
      </w:r>
    </w:p>
    <w:p>
      <w:pPr>
        <w:pStyle w:val="Normal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уска проекта ресторана необходимо создать эффективную систему мониторинга финансово-экономической деятельности ООО «Сказка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регулярного анализа финансово-хозяйственной деятельности предприятия преследует следующие цели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получение комплексного представления о текущем финансовом состоянии предприятия и тенденциях его измен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, платежеспособности предприятия путем эффективного управления активам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комендаций по совершенствованию структуры активов, источников формирования капитала, привлечению заемных средств, улучшению платежной дисциплины, развитию деловой активности, увеличению прибы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становка регулярного мониторинга финансово-хозяйственной деятельности предприятия на основе ключевых показателей дает возможность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сравнения по ключевым показателям деятельности компаний конкурентов, осуществляющих идентичные виды деятельности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анализ изменений и прогноз экономической эффективности предприятия, оценку производительности на предприятии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систему оценки результатов и мотивации деятельности работнико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й информации для построения системы финансового мониторинга в ООО «Сказка» могут использоваться данные бухгалтерского и управленческого уче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взвешенных управленческих решений на основе мониторинга требуется тщательная разработка и внедрение в практику развитой и удобной системы аналитики по счетам бухгалтерского учета и системы бюджетирования отдельных функциональных направлений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аемых из бухгалтерского учета данных ежемесячно формируется аналитический баланс и аналитический отчет о прибылях и убытках предприятия, а также рассчитываются группы ключевых показателей, позволяющие провести анализ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и и структуры расходов предприятия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и предприятия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а продаж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а снабжения и расчетов с кредиторами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й с бюджетом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й деятельности предприятия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 деятельности предприятия (стратегии развития)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х и общих показателе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финансовом состоянии готовится посредством исследования аналитического баланса, отчета о прибылях и убытках и дополнительных данных из аналитики бухгалтерского учета и управленческой информации с получением выводов по следующим характеристикам предприятия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собственными оборотными средствами (чистым оборотным капиталом)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имущества и платежеспособность предприятия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 (независимость)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активность (оборачиваемость)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(прибыльность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системы финансового мониторинга должно предоставить возможность контроля и регулирования уровня показателей, определяющих длительность операционного, кредитного, финансового и инвестиционного циклов деятельности предприятия, в частност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текущего финансирования деятельности - текущие финансово-эксплуатационные потребности (регулирование длительности финансового (чистого) цикла как разницы между длительностью операционного и кредитного циклов). Включает привлечение собственных денежных средств (чистый оборотный капитал) и краткосрочного кредитования на обеспечение производственно-коммерческого цикл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троль краткосрочных и долгосрочных финансовых вложений (вложения в другие организации, ценные бумаги, выдача займов и т.д.), то есть финансов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ие и контроль инвестиционных расходов (вложений во внеоборотные активы - основные средства, капитальное строительство и прочие инвестиц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ейшей информационной базой для регулярного анализа и оптимизации деятельности предприятия служит система бюджетирования (табл. 3.1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юджет представляет собой скоординированный по всем подразделениям или функциям план работы предприятия в целом. Он состоит из двух основных бюджетов - оперативного и финансовог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(текущий) бюджет показывает планируемые операции на период для сегмента или отдельной функци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бюджет - это план, в котором отражаются предполагаемые источники финансовых средств и направления их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3.1- </w:t>
      </w:r>
      <w:r>
        <w:rPr/>
        <w:t>Основные виды бюджетов предприятия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60"/>
        <w:gridCol w:w="2700"/>
        <w:gridCol w:w="2500"/>
        <w:gridCol w:w="2044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ип бюдже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сновные бюджетные документы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иды бюджетов по функциям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тивны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юджет продаж услуг и работ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тивный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й бюджет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юджет товарно-материальных запасов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асчет себестоимости реализованных услуг и произведенных работ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юджет трудовых затрат</w:t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тивны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юджет коммерческих расходо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тивны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Бюджет общих и административных расходо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перативны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юджет доходов и расходов (БДР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чет о прибылях и убытках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инансовы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юджет движения денежных средств и капитальных затрат (БДДС)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инансовы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правленческий баланс предприятия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чет о финансовом положени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нежными потоками включает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движения денежных средств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токов денежных средств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а денеж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алгоритма и формы для анализа движения денежных средств предприятия объясняется тем, что наряду с показателями объема продаж и прибыли важное значение имеют контроль и регулирование потока денежных средств - разности между полученными и выплаченными предприятием денежными средствами за определенный перио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- это разность между учетными доходами от реализации и начисленными расходами на реализованные услуги. Она отражает учетные денежные и неденежные доходы, что не совпадает с реальным поступлением денежных средств. Прибыль, отражаемая в существующем бюджете доходов и расходов предприятия (отчете о прибылях и убытках), признается в момент продажи, а не после поступления денежных средств. При расчете прибыли расходы на производство услуг признаются в момент их реализации, а не в момент их опла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поток отражает реальное движение денежных средств, в частности, денежные средства, которые не учитываются при расчете прибыли: авансовые платежи, расчеты по обязательствам (дебиторская и кредиторская задолженность), расчеты по кредитам и займам, оплата капитальных вложений и т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денежных средств может быть связан с внеоборотными активами, товарно-материальными запасами, дебиторской задолженностью (отвлечение из оборота, то есть замораживание части оборотных средств), авансами выданными (предоплата поставщикам и подрядчикам и др.), кредиторской задолженностью (на погашение фискальных, коммерческих долгов), кредитными ресурсами (на погашение основного долга и выплату процентов), собственным капиталом (выплата части прибыли собственнику). Основная задача анализа денежных потоков заключается в выявлении причин избытка или недостатка денежных средств, определении источников их поступлений и направлений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здесь играют показатели оборачиваемости и такие характеристики деятельности предприятия, как длительность операционного и финансового циклов. Внедрение в практику современных методов учета и анализа позволит оптимизировать деятельность ООО «Сказка», обеспечить его финансовую устойчивость и повысить отдачу от вложен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в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представляет собой подробный, четко структурированный, тщательно обоснованный, динамичный, перспективный план развития, который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оценить жизнеспособность предприятия в условиях конкуренци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 ориентиры для лучшей организации деятельности - прогноз развития, выработку стратеги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ит аргументом для переговоров с инвесторам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 обоснование предпринимательской иде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можно рассматривать как форму представления инвестиционного проекта, как своеобразную «дорожную карту», как средство оценки ожидаемых результатов и привлечения профессионалов, как инструмент финансирования и оперативного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практического исследования стало ООО «Сказка» – предприятие общественного питания – кафе-бар. Общество является юридическим лицом, имеет самостоятельный баланс, расчётный счёт в банке, круглую печать и штамп со своим наименованием, свой торговый знак, ведет бухгалтерский учет и статистическую отчетность. Основным документом, регламентирующим деятельность и правой статус общества, является Устав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го анализа финансовой деятельности ООО «Сказка» за 2004-2007 гг. были сделаны следующие выводы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имущества увеличилась с 21250 тыс. руб. до 25496 тыс. руб., т.е. на 4246 тыс. руб. или 20%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возросла на 4% и составила на конец периода 18804 тыс. руб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обильных активов увеличилась в 2,6 раза (или на 3442 тыс. руб.) и составила в конце 2007 г. 6692 тыс. руб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обственных источников средств увеличилась на 365 тыс. руб. (или на 12%) и составила 3305 тыс. руб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заемного капитала возросла на 21% (на 1309 тыс. руб.), составив 22190 тыс. руб. на конец 2007 г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ая прибыль ООО «Сказка» за 2004-2007 г.г. имеет положительную тенденцию к росту: увеличение на 12% или 365 тыс. руб., составив в 2007 г. 3295 тыс. ру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едприятия снизилась с 31,7% в 2005 г. до 6,28% в 2007 г., т.е. на конец рассматриваемого периода на 1 руб. затрат на производство приходилось 6,28 коп. прибыли от реализации, рентабельность совокупных активов снизилась с 13,5% до 13,07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же показатели рентабельности имели устойчивую тенденцию к росту: рентабельность текущих активов с 72,88% до 92,7%, рентабельность собственных средств с 100,97% до 101,38%, что можно характеризовать положитель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всей реализованной продукции уменьшилась за исследуемый период на 0,7% и составила в 2007 года 18,83%. Это значит, что в конце отчетного периода каждый рубль реализации стал приносить на 0,7 копейки меньше прибыли от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показатели прибыли и рентабельности (кроме общей рентабельности) в анализируемом периоде возросли, что положительно характеризует деятельность ООО «Сказка» в 2005-2007 г.г. Именно поэтому, ООО «Сказка» предлагает инвестиционный проект предприятия общепита (ресторана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здаваемого предприятия направлена на оказание услуг в сфере общественного питания для людей со средним достатк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необходимы внешние финансовые ресурсы в размере 15 000 тыс. руб. Полученные деньги будут использованы для закупки технологического оборудования и транспорта, финансирования маркетинга, образования оборотного капитала. Предполагаемые инвесторы – банки и другие инвестор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, отражающий операционную деятельность на протяжении жизни инвестиционного проекта, свидетельствует о том, что ООО «Сказка» стабильно получает прибыл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екта за три года реализации составляет 65%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по мнению экспертов – минималь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нвестиционного проекта ресторана ООО «Сказка» могут быть достигнуты следующие результа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получат высококачественные услуги общественного пита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число рабочих мест на 35 единиц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с учетом ставки дисконтирования 18% за три года составит 9 828 тыс. руб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организации ресторана окупается за 1,5 года, с учетом дисконтирования за 1 год и 10 месяце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показателей проекта по сравнению с 2007 г. показал, что после введения проекта ресторана чистая прибыль ООО «Сказка» увеличивается более чем в 2 раза. Относительные показатели прибыльности и рентабельности хотя в первый год реализации проекта ниже 2007 г., но уже в 2010 г. на уровне 2007 г., а в 2011 г. – выш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финансово-экономический анализ проекта позволяет говорить о том, что представленный проект может быть реализован с высокой эффективностью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проса и его тенденций позволяет сделать выводы о высоком потенциале рынка для ООО «Сказка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зультаты будут более вероятными, если после запуска проекта открытия ресторана будет создана эффективная система мониторинга финансово-экономической деятельности ООО «Сказка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взвешенных управленческих решений на основе мониторинга требуется тщательная разработка и внедрение в практику развитой и удобной системы аналитики по счетам бухгалтерского учета и системы бюджетирования отдельных функциональных направлений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современных методов учета и анализа позволит оптимизировать деятельность ООО «Сказка», обеспечить его финансовую устойчивость и повысить отдачу от вложен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center" w:pos="5031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: Часть первая от 31.07.1998 №146-ФЗ (в ред. изменений и дополнений)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: Часть вторая от 05.08.2000 №117-ФЗ (в ред. изменений и дополнений)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и первая, вторая и третья) (с изм. и доп.)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1.11.1996 №129-ФЗ (ред. от 30.06.2003) «О бухгалтерском учете» (принят ГД ФС РФ 23.02.1996)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рамов А. Е. Основы анализа финансовой, хозяйственной и инвестиционной деятельности предприятия в 2-х ч. – М.: Экономика и финансы АКДИ, 2005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уленок Д.Н., Буров В.П., Морошкин В.А., Новиков О.К. Бизнес-план фирмы. Комментарий методики составления. Реальный пример. – М.: Гном-Пресс, 2008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лексеева М.М. Планирование деятельности фирмы. Учебно-методическое пособие. - М.: Финансы и статистика, 2002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никеев С.А. Методика разработки плана маркетинга. - М.: Форум, 2006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анов М.И. , Шеремет А.Д. Теория экономического анализа: учебник. - М.: Финансы и статистика, 2003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анов В. А. Бизнес-планирование. – М.: Форум, 2006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. Методические материалы. / Под. ред. Р.Г. Малиновского. - М.: Финансы и статистика, 2006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 И. А.Инвестиционный менеджмент. – Киев: МП «ИТЕМ» ЛТД, 2005.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ин Ю.В., Швандар В.А. Оценка эффективности бизнеса и инвестиций: Учебное пособие для вузов. - М.: Финансы, ЮНИТИ - ДАНА, 2005.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зова И.А., Маховикова Г.А., Терехова В.В. Коммерческая оценка инвестиций / под ред. Есипова В.Е. –СПб.: Питер, 2005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ков Е.П. Маркетинговые исследования. — М.: Финпресс, 2006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емыкин В.А., Богомолов А.Ю. Планирование предпринимательской деятельности. - М.: Инфра-М, 2004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хов Н.Ю, Малев В.В. Бизнес-планирование и инвестиционный анализ - М.: Филинъ, 2007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ремов В.С. Стратегия бизнеса. — М.: Финпресс, 2004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лль А. Бизнес-план. - М.: Ось-89, 2007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елло Дж. А, Хейзелгрен Б. Дж. Бизнес-планы. Полное справочное руководство. Перевод с англ. - М.: Лаборатория базовых знаний, 2007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олчин: П. Число элитных ресторанов сократится на 20% // Бизнес, 02.03.2008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ер Ф., Армстронг Г., Сондерс Д., Вонг В. Основы маркетинга.— М.: Издательский дом «Вильямс», 2005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евич Л. М. Бизнес-планирование для малого предприятия. – М.: Вершина, 2005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Попов В.М., Ляпунов С.И., Касаткин А.А. Бизнес-планирование. Анализ ошибок, рисков и конфликтов. – М.: КноРус, 2006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Савицкая Г.В. Анализ хозяйственной деятельности предприятия: Учебник. - 3-е изд., перераб. и доп. – М.: ИНФРА-М, 2004.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Сколько стоит ресторан? // http://www.e-xecutive.ru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хова Л.Ф., Чернова Н.А. Практикум по разработке бизнес-плана и финансовому анализу предприятия. - М.: Финансы и статистика, 2007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ин Э.А. Бизнес-план. Организация и планирование предпринимательской деятельности. - М.: Тандем, Акалис, 2005.</w:t>
      </w:r>
    </w:p>
    <w:sectPr>
      <w:footerReference w:type="default" r:id="rId12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rmal"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уленок Д.Н., Буров В.П., Морошкин В.А., Новиков О.К. Бизнес-план фирмы. Комментарий методики составления. Реальный пример. – М.: Гном-Пресс, 2008. – с. 46</w:t>
      </w:r>
    </w:p>
  </w:footnote>
  <w:footnote w:id="3"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Cs w:val="24"/>
          <w:vertAlign w:val="baseline"/>
        </w:rPr>
        <w:t xml:space="preserve"> </w:t>
      </w:r>
      <w:r>
        <w:rPr>
          <w:rStyle w:val="FootnoteCharacters"/>
          <w:position w:val="0"/>
          <w:sz w:val="24"/>
          <w:szCs w:val="24"/>
          <w:vertAlign w:val="baseline"/>
        </w:rPr>
        <w:t>Бизнес-план. Методические материалы./под. ред. Р.Г. Малиновского. - М.: Финансы и статистика, 2006.</w:t>
      </w:r>
      <w:r>
        <w:rPr>
          <w:szCs w:val="24"/>
        </w:rPr>
        <w:t xml:space="preserve"> – с. 23.</w:t>
      </w:r>
    </w:p>
  </w:footnote>
  <w:footnote w:id="4"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Зелль А. Бизнес-план. - М.: Ось-89, 2007. – с. 9.</w:t>
      </w:r>
    </w:p>
  </w:footnote>
  <w:footnote w:id="5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>Баранов В. А. Бизнес-планирование. – М.: Форум, 2006. – с. 3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Горохов Н.Ю, Малев В.В. Бизнес-планирование и инвестиционный анализ - М.: Филинъ, 2007 – с. 3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хова Л.Ф., Чернова Н.А. Практикум по разработке бизнес-плана и финансовому анализу предприятия. - М.: Финансы и статистика, 2007. – с. 4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Уткин Э.А. Бизнес-план. Организация и планирование предпринимательской </w:t>
      </w:r>
      <w:r>
        <w:rPr>
          <w:sz w:val="24"/>
          <w:szCs w:val="24"/>
        </w:rPr>
        <w:t>деятельности. - М.: Тандем, Акалис, 2005. – с. 46.</w:t>
      </w:r>
    </w:p>
  </w:footnote>
  <w:footnote w:id="9">
    <w:p>
      <w:pPr>
        <w:pStyle w:val="ConsNormal"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ов В. М., Ляпунов С. И., Касаткин А. А. Бизнес-планирование. Анализ ошибок, рисков и конфликтов. – М.: КноРус, 2006. – с. 87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аревич Л. М. Бизнес-планирование для малого предприятия. – М.: Вершина, 2005. – с. 164.</w:t>
      </w:r>
    </w:p>
  </w:footnote>
  <w:footnote w:id="11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 xml:space="preserve">Сколько стоит ресторан? // http://www.e-xecutive.ru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чин:П. Число элитных ресторанов сократится на 20% // Бизнес, 02.03.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97"/>
        </w:tabs>
        <w:ind w:left="109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182"/>
        </w:tabs>
        <w:ind w:left="1182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курсовая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0">
    <w:name w:val="курсовая"/>
    <w:basedOn w:val="Normal"/>
    <w:qFormat/>
    <w:pPr>
      <w:spacing w:lineRule="auto" w:line="360" w:before="0" w:after="0"/>
      <w:ind w:firstLine="720"/>
      <w:jc w:val="both"/>
    </w:pPr>
    <w:rPr>
      <w:sz w:val="28"/>
      <w:szCs w:val="28"/>
    </w:rPr>
  </w:style>
  <w:style w:type="paragraph" w:styleId="Style21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  <w:ind w:firstLine="708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  <w:ind w:left="238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90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907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907"/>
      <w:jc w:val="both"/>
    </w:pPr>
    <w:rPr>
      <w:sz w:val="28"/>
    </w:rPr>
  </w:style>
  <w:style w:type="paragraph" w:styleId="11">
    <w:name w:val="Стиль1 Знак Знак"/>
    <w:basedOn w:val="Normal"/>
    <w:qFormat/>
    <w:pPr>
      <w:widowControl w:val="false"/>
      <w:spacing w:lineRule="auto" w:line="360" w:before="0" w:after="0"/>
      <w:ind w:firstLine="851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 w:before="0" w:after="120"/>
      <w:ind w:left="283" w:firstLine="907"/>
      <w:jc w:val="both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before="0" w:after="160"/>
      <w:jc w:val="center"/>
    </w:pPr>
    <w:rPr>
      <w:rFonts w:ascii="Courier New" w:hAnsi="Courier New" w:eastAsia="Times New Roman" w:cs="Courier New"/>
      <w:b/>
      <w:bCs/>
      <w:color w:val="auto"/>
      <w:sz w:val="18"/>
      <w:szCs w:val="18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SimSun;ЛОМе"/>
      <w:sz w:val="16"/>
      <w:szCs w:val="16"/>
      <w:lang w:eastAsia="zh-CN"/>
    </w:rPr>
  </w:style>
  <w:style w:type="paragraph" w:styleId="FR1">
    <w:name w:val="FR1"/>
    <w:qFormat/>
    <w:pPr>
      <w:widowControl/>
      <w:bidi w:val="0"/>
      <w:spacing w:lineRule="auto" w:line="259"/>
      <w:ind w:left="440" w:right="40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image" Target="media/image2.wmf"/><Relationship Id="rId12" Type="http://schemas.openxmlformats.org/officeDocument/2006/relationships/footer" Target="footer9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25:00Z</dcterms:created>
  <dc:creator>User</dc:creator>
  <dc:description/>
  <cp:keywords/>
  <dc:language>en-US</dc:language>
  <cp:lastModifiedBy>SYSTEM</cp:lastModifiedBy>
  <dcterms:modified xsi:type="dcterms:W3CDTF">2011-09-07T22:25:00Z</dcterms:modified>
  <cp:revision>2</cp:revision>
  <dc:subject/>
  <dc:title>Содержание</dc:title>
</cp:coreProperties>
</file>