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</w:rPr>
        <w:t>Основні матеріали для виготовлення часткових знімних пластинкових протезів. Склад, властивості, застосува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szCs w:val="24"/>
        </w:rPr>
        <w:t>ОСНОВНІ (КОНСТРУКЦІЙНІ) МАТЕРІА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Лікар повинен правильно вибрати основні (конструкційні матеріали), тобто матеріали, з яких складається протез. Вони повинні відповідати таким вимогам: нешкідливість, міцність, не повинні руйнуватися під впливом ротової рідини, різних харчових речовин, повітря, витримувати жувальний тиск і обробку при виготовленні, при яких протез піддається розтягуванню, вигинанню, перекручуванню, впливові температури. Протези повинні мати природній колір, немати неприємного смаку і запах; має також значення доступність і вартість матеріал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До основних матеріалів відносять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</w:rPr>
        <w:t>Пластма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>Штучні зуб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 xml:space="preserve">Метали і сплав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bCs/>
          <w:szCs w:val="24"/>
        </w:rPr>
        <w:t>ПЛАСТМАС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Пластичні маси - велика група високополімерних органічних матеріалів, основу яких складають природні або штучні високомолекулярні з'єднання, спроможні під впливом нагрівання і тиску формуватися і потім стійко зберігати надану їм форму. Головними компонентами цього виду пластмасових композицій є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) </w:t>
      </w:r>
      <w:r>
        <w:rPr>
          <w:szCs w:val="24"/>
        </w:rPr>
        <w:t xml:space="preserve">мономер </w:t>
      </w:r>
      <w:r>
        <w:rPr>
          <w:szCs w:val="24"/>
          <w:lang w:val="ru-RU"/>
        </w:rPr>
        <w:t xml:space="preserve">- </w:t>
      </w:r>
      <w:r>
        <w:rPr>
          <w:szCs w:val="24"/>
        </w:rPr>
        <w:t>основа пластмас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</w:t>
      </w:r>
      <w:r>
        <w:rPr>
          <w:szCs w:val="24"/>
        </w:rPr>
        <w:t>зв'язувальна речовина (фенолформальдегідні або інші смол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</w:t>
      </w:r>
      <w:r>
        <w:rPr>
          <w:szCs w:val="24"/>
        </w:rPr>
        <w:t>наповнювачі (деревна мука, азбест, скловолокно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</w:t>
      </w:r>
      <w:r>
        <w:rPr>
          <w:szCs w:val="24"/>
        </w:rPr>
        <w:t>пластифікатори (дибутилфталат, трикрезилфосфат), що підвищують пластичність і еластичні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5)</w:t>
      </w:r>
      <w:r>
        <w:rPr>
          <w:szCs w:val="24"/>
        </w:rPr>
        <w:t>барвни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6) </w:t>
      </w:r>
      <w:r>
        <w:rPr>
          <w:szCs w:val="24"/>
        </w:rPr>
        <w:t>пришвидшувачі полімеризації або поліконденса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szCs w:val="24"/>
        </w:rPr>
        <w:t>БАЗИСНІ (ОСНОВНІ) КОНСТРУКЦІЙНІ МАТЕРІА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Матеріали, застосовувані для виготовлення базисів знімних пластинкових протезів, називаються базисними матеріалами. Базис є основою знімного протеза, на якому зміцнюються штучні зуби, кламери й іншіі складові частини протеза. Відповідно до призначення, умовами застосування і переробки базисніі матеріали повинні мати такі характеристи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) </w:t>
      </w:r>
      <w:r>
        <w:rPr>
          <w:szCs w:val="24"/>
        </w:rPr>
        <w:t>достатню міцність і необхідну еластичність, що забезпечують цілісність протеза без його деформації під впливом жувальних зусил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</w:t>
      </w:r>
      <w:r>
        <w:rPr>
          <w:szCs w:val="24"/>
        </w:rPr>
        <w:t>високий опір вигин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</w:t>
      </w:r>
      <w:r>
        <w:rPr>
          <w:szCs w:val="24"/>
        </w:rPr>
        <w:t>високий опір на уда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</w:t>
      </w:r>
      <w:r>
        <w:rPr>
          <w:szCs w:val="24"/>
        </w:rPr>
        <w:t>невеличку питому масу і малу термічну провідні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) </w:t>
      </w:r>
      <w:r>
        <w:rPr>
          <w:szCs w:val="24"/>
        </w:rPr>
        <w:t>достатню твердість, низьку стерті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) </w:t>
      </w:r>
      <w:r>
        <w:rPr>
          <w:szCs w:val="24"/>
        </w:rPr>
        <w:t>індиферентність до дії слини і різноманітних харчових речови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) </w:t>
      </w:r>
      <w:r>
        <w:rPr>
          <w:szCs w:val="24"/>
        </w:rPr>
        <w:t>не змінювати колір під впливом світла, повітря й інших чинників зовнішнього середовищ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8) пагубно не </w:t>
      </w:r>
      <w:r>
        <w:rPr>
          <w:szCs w:val="24"/>
        </w:rPr>
        <w:t>впливати на тканини порожнини рота й організм в цілом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  <w:lang w:val="ru-RU"/>
        </w:rPr>
        <w:t xml:space="preserve">9) </w:t>
      </w:r>
      <w:r>
        <w:rPr>
          <w:szCs w:val="24"/>
        </w:rPr>
        <w:t xml:space="preserve">відсутність адсорбції харчових речовин і мікрофлори порожнини ро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Крім того, базисні матеріали повинні відповідати таким вимог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1) міцно з'єднуватися з фарфором, металом, пластмасою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2.) легко перероблятися у виріб із високою точністю 1 зберігати додану форм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</w:t>
      </w:r>
      <w:r>
        <w:rPr>
          <w:szCs w:val="24"/>
        </w:rPr>
        <w:t>легко піддаватися лагодженн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</w:t>
      </w:r>
      <w:r>
        <w:rPr>
          <w:szCs w:val="24"/>
        </w:rPr>
        <w:t>офарблюватися і добре імітувати природний колір ясна і зубі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) </w:t>
      </w:r>
      <w:r>
        <w:rPr>
          <w:szCs w:val="24"/>
        </w:rPr>
        <w:t>легко дезінфікувати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) </w:t>
      </w:r>
      <w:r>
        <w:rPr>
          <w:szCs w:val="24"/>
        </w:rPr>
        <w:t>не викликати неприємних смакових відчуттів і не мати запах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Для базисів протезів використовують пластмаси таких типів: акрилові; вінілакрилові; на основі модифікованого полістирола; сополімери або суміші перерахованих пластм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Стоматологічні сополімери, що складають 80% усіх медичних сополімерів, являють собою сополімери акрілметакрилатів - подвійні або потрійніі сополімери. У теперішній час широко використовуються базисні акрилові пластмаси етакрил, акрел, фторакс, акроніл. Незшиті лінійні сополімери метилметакрилата (ММА) утворяться в результат радикальної"! сополімеризації </w:t>
      </w:r>
      <w:r>
        <w:rPr>
          <w:szCs w:val="24"/>
          <w:lang w:val="en-US"/>
        </w:rPr>
        <w:t>MM</w:t>
      </w:r>
      <w:r>
        <w:rPr>
          <w:szCs w:val="24"/>
          <w:lang w:val="ru-RU"/>
        </w:rPr>
        <w:t xml:space="preserve"> </w:t>
      </w:r>
      <w:r>
        <w:rPr>
          <w:szCs w:val="24"/>
        </w:rPr>
        <w:t>А з іншими мономерами по, дією пероксида бензоіла і редокс-сист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Вітчизняною промисловістю випускається базисний матеріал </w:t>
      </w:r>
      <w:r>
        <w:rPr>
          <w:bCs/>
          <w:iCs/>
          <w:szCs w:val="24"/>
        </w:rPr>
        <w:t xml:space="preserve">Етакрил </w:t>
      </w:r>
      <w:r>
        <w:rPr>
          <w:iCs/>
          <w:szCs w:val="24"/>
        </w:rPr>
        <w:t xml:space="preserve">(АКР-15) </w:t>
      </w:r>
      <w:r>
        <w:rPr>
          <w:szCs w:val="24"/>
        </w:rPr>
        <w:t>являє собою статичний потрійний сополімер ММА, етилового ефіру метакрилової кислоти, метилового ефіру акрилової кислоти. Склад порошку: метилметакрилат -89%, етилметакрилат 8%,-метилакрилат 2%, дибутилфталат-пластифікатор 1%. Склад рідини: метилметакрилат -89%, етилметакрилат 8%, метилакрилат 2%, гідрохінон (сліди-0,005), пластифікатор-дибутилфталат 1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4"/>
        </w:rPr>
        <w:t xml:space="preserve">У вітчизняному базисному матеріалі </w:t>
      </w:r>
      <w:r>
        <w:rPr>
          <w:iCs/>
          <w:szCs w:val="24"/>
        </w:rPr>
        <w:t xml:space="preserve">Акрел </w:t>
      </w:r>
      <w:r>
        <w:rPr>
          <w:szCs w:val="24"/>
        </w:rPr>
        <w:t xml:space="preserve">рідка складова частина містить у якості агента метилолметакриламід </w:t>
      </w:r>
      <w:r>
        <w:rPr>
          <w:szCs w:val="24"/>
          <w:lang w:val="ru-RU"/>
        </w:rPr>
        <w:t xml:space="preserve">, </w:t>
      </w:r>
      <w:r>
        <w:rPr>
          <w:szCs w:val="24"/>
        </w:rPr>
        <w:t>що зшиває, змішаний із ММА. У процесі твердіння матеріалу відбувається сополімеризація ММА з метилолметакриламідом з одночасною зшивкою сусідніх сополімерних ланцюг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Фторакс - </w:t>
      </w:r>
      <w:r>
        <w:rPr>
          <w:szCs w:val="24"/>
        </w:rPr>
        <w:t xml:space="preserve">фтормісткий </w:t>
      </w:r>
      <w:r>
        <w:rPr>
          <w:szCs w:val="24"/>
          <w:lang w:val="ru-RU"/>
        </w:rPr>
        <w:t xml:space="preserve">каучук, </w:t>
      </w:r>
      <w:r>
        <w:rPr>
          <w:szCs w:val="24"/>
        </w:rPr>
        <w:t xml:space="preserve">акриловий сополімер. Випускається промисловістю і складається з порошку і рідини. Для одержання формувальної маси порошок і рідину змішують у співвідношенні </w:t>
      </w:r>
      <w:r>
        <w:rPr>
          <w:szCs w:val="24"/>
          <w:lang w:val="ru-RU"/>
        </w:rPr>
        <w:t xml:space="preserve">2:1, </w:t>
      </w:r>
      <w:r>
        <w:rPr>
          <w:szCs w:val="24"/>
        </w:rPr>
        <w:t xml:space="preserve">після чого вона повинна пройти дозрівання (набухання) протягом </w:t>
      </w:r>
      <w:r>
        <w:rPr>
          <w:szCs w:val="24"/>
          <w:lang w:val="ru-RU"/>
        </w:rPr>
        <w:t xml:space="preserve">10-12 </w:t>
      </w:r>
      <w:r>
        <w:rPr>
          <w:szCs w:val="24"/>
        </w:rPr>
        <w:t>хв. Пластмаса фторакс має хороші фізико-хімічні властивості: підвищена міцність, хімічна стійкість. Вона напівпрозора і за кольором відповідає м'яким тканинам порожнини р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Основними недоліками цих базисних матеріалів є низькі показники на міцність і достатньо високе утримання залишкових мономерів, що не пепрореагува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iCs/>
          <w:szCs w:val="24"/>
        </w:rPr>
        <w:t xml:space="preserve">Бакрил </w:t>
      </w:r>
      <w:r>
        <w:rPr>
          <w:iCs/>
          <w:szCs w:val="24"/>
          <w:lang w:val="ru-RU"/>
        </w:rPr>
        <w:t xml:space="preserve">- </w:t>
      </w:r>
      <w:r>
        <w:rPr>
          <w:szCs w:val="24"/>
        </w:rPr>
        <w:t>високоміцна акриловая пластмаса для базисів знімних протезів, що має, у порівнянні з іншими, підвищену стійкість до розтріскування, стертостіі, велику ударну грузькість і високу тривкість на вигин. Порошок Бакрила являє собою поліметилметакрилат, модифікований еластомерами (низькомолекулярні сополімери бутилакрилатного каучуку, алкілметакрилата і ММА). Пластмаса має гарну технологічні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iCs/>
          <w:szCs w:val="24"/>
        </w:rPr>
        <w:t xml:space="preserve">Акроніл </w:t>
      </w:r>
      <w:r>
        <w:rPr>
          <w:iCs/>
          <w:szCs w:val="24"/>
        </w:rPr>
        <w:t xml:space="preserve">- </w:t>
      </w:r>
      <w:r>
        <w:rPr>
          <w:szCs w:val="24"/>
        </w:rPr>
        <w:t>базисна пластмаса, використовувана для виготовлення щелепно-лицьових і ортодонтичних апаратів) знімних шин і т.д. Порошок Акроніла -привитий сополімер ММА до полівінілетилалю. Рідина - ММА зшивагент дімехакрилат триетиленгліколя. В рідину введені інгібітор і речовина, що уповільнює старіння пластмаси. Акроніл володіє тривкістю, близькою до тривкості фторакса, меншою водопоглинанням, гарними технологічними показн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iCs/>
          <w:szCs w:val="24"/>
        </w:rPr>
        <w:t xml:space="preserve">Пластмаса безбарвна базисна. </w:t>
      </w:r>
      <w:r>
        <w:rPr>
          <w:szCs w:val="24"/>
        </w:rPr>
        <w:t xml:space="preserve">Пластмаса на основі очищеного від стабілізатора поліметилметакрилата, що містить тінувін, який запобігає старінню пластмаси під дією агресивного середовища. Складається з порошку і рідини. Порошок </w:t>
      </w:r>
      <w:r>
        <w:rPr>
          <w:szCs w:val="24"/>
          <w:lang w:val="ru-RU"/>
        </w:rPr>
        <w:t xml:space="preserve">-. </w:t>
      </w:r>
      <w:r>
        <w:rPr>
          <w:szCs w:val="24"/>
        </w:rPr>
        <w:t xml:space="preserve">суспензований поліметилметакрилат, що містить </w:t>
      </w:r>
      <w:r>
        <w:rPr>
          <w:szCs w:val="24"/>
          <w:lang w:val="ru-RU"/>
        </w:rPr>
        <w:t xml:space="preserve">- </w:t>
      </w:r>
      <w:r>
        <w:rPr>
          <w:szCs w:val="24"/>
        </w:rPr>
        <w:t>тінувін.</w:t>
      </w:r>
      <w:r>
        <w:rPr>
          <w:szCs w:val="24"/>
          <w:lang w:val="ru-RU"/>
        </w:rPr>
        <w:t xml:space="preserve">. </w:t>
      </w:r>
      <w:r>
        <w:rPr>
          <w:szCs w:val="24"/>
        </w:rPr>
        <w:t>Тінувін сприяє також підвищенню тривкості пластмаси. Рідина являє собою стабілізований М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Безбарвна базисна пластмаса застосовується для виготовлення базисів зубних протезів у тих випадках, коли протипоказаний пофарбований базис, а також для інших цілей ортопедичної стоматології, коли необхідний прозорий базисний матеріал. На відміну від подібних матеріалів має підвищену тривкість і прозорість. Під час приготування тіста, порошок і рідину старанно змішують у співвідношенні </w:t>
      </w:r>
      <w:r>
        <w:rPr>
          <w:szCs w:val="24"/>
          <w:lang w:val="ru-RU"/>
        </w:rPr>
        <w:t xml:space="preserve">2 : 1 </w:t>
      </w:r>
      <w:r>
        <w:rPr>
          <w:szCs w:val="24"/>
        </w:rPr>
        <w:t xml:space="preserve">або </w:t>
      </w:r>
      <w:r>
        <w:rPr>
          <w:szCs w:val="24"/>
          <w:lang w:val="ru-RU"/>
        </w:rPr>
        <w:t xml:space="preserve">0,9 </w:t>
      </w:r>
      <w:r>
        <w:rPr>
          <w:szCs w:val="24"/>
        </w:rPr>
        <w:t>частини рідини по масі. Час дозрівання маси залежить від температури навколишнього середовища. Масу вважають готовою, коли вона втрачає липкі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При поломці повних і часткових знімних пластинкових протезів для ремонту їхніх базисів застосовують так названі сополімерні композиції, що по складу подібні базисним матеріалам. Основна відмінність цих композицій складається в тому, що вони є матеріалами холодного твердіння. Низькотемпературна сополімеризація цих структур досягається використанням звичайних ініціаторів холодного твердіння - редокс-систем: пероксид бензоіла + заміщений анілін. "Ремонтні" композиції застосовуються широко, тому що процес ремонту дуже простий, а зміна розмірів і форми протезів, відремонтованих композицією холодного твердіння незнач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Вітчизняною промисловістю випускаються </w:t>
      </w:r>
      <w:r>
        <w:rPr>
          <w:bCs/>
          <w:iCs/>
          <w:szCs w:val="24"/>
        </w:rPr>
        <w:t xml:space="preserve">Редонт </w:t>
      </w:r>
      <w:r>
        <w:rPr>
          <w:bCs/>
          <w:szCs w:val="24"/>
        </w:rPr>
        <w:t xml:space="preserve">і </w:t>
      </w:r>
      <w:r>
        <w:rPr>
          <w:bCs/>
          <w:iCs/>
          <w:szCs w:val="24"/>
        </w:rPr>
        <w:t>Протакри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Протакрил включає порошкоподібну фракцію, що являє слобою суспензований поліметилметакрилат, який містить ініціатор </w:t>
      </w:r>
      <w:r>
        <w:rPr>
          <w:szCs w:val="24"/>
          <w:lang w:val="ru-RU"/>
        </w:rPr>
        <w:t xml:space="preserve">- </w:t>
      </w:r>
      <w:r>
        <w:rPr>
          <w:szCs w:val="24"/>
        </w:rPr>
        <w:t xml:space="preserve">пероксид бензоіла й активатор </w:t>
      </w:r>
      <w:r>
        <w:rPr>
          <w:szCs w:val="24"/>
          <w:lang w:val="ru-RU"/>
        </w:rPr>
        <w:t>-</w:t>
      </w:r>
      <w:r>
        <w:rPr>
          <w:szCs w:val="24"/>
        </w:rPr>
        <w:t xml:space="preserve">дісульфанілін, а також рідкий ММА з активатором полімеризації </w:t>
      </w:r>
      <w:r>
        <w:rPr>
          <w:szCs w:val="24"/>
          <w:lang w:val="ru-RU"/>
        </w:rPr>
        <w:t xml:space="preserve">- </w:t>
      </w:r>
      <w:r>
        <w:rPr>
          <w:szCs w:val="24"/>
        </w:rPr>
        <w:t>діметил-паратолуідіном. Протакрил призначений для лагоджень і виправлень знімних зубних протезів і виготовлення ортодонтичних апарат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Редонт має дві складові частини: порошок, що містить сополімер ММА, етилметакрилат, пероксид бонзоіла та барвник, а також рідину - ефір метакрилової кислоти з активатором діметил-паратолуідіном й інгібітором гідрохіноном. Редонт використовують для лагодження знімних пластинкових протезів при недостатньому приляганні їх до протезного ложа або недостатній фіксації та стабілізації протез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Для виготовлення базисів протезів предназначені пластмаси </w:t>
      </w:r>
      <w:r>
        <w:rPr>
          <w:iCs/>
          <w:szCs w:val="24"/>
        </w:rPr>
        <w:t xml:space="preserve">Палавіт </w:t>
      </w:r>
      <w:r>
        <w:rPr>
          <w:szCs w:val="24"/>
        </w:rPr>
        <w:t>55 (</w:t>
      </w:r>
      <w:r>
        <w:rPr>
          <w:szCs w:val="24"/>
          <w:lang w:val="en-US"/>
        </w:rPr>
        <w:t>Palavit</w:t>
      </w:r>
      <w:r>
        <w:rPr>
          <w:szCs w:val="24"/>
        </w:rPr>
        <w:t xml:space="preserve"> 55) ф. </w:t>
      </w:r>
      <w:r>
        <w:rPr>
          <w:szCs w:val="24"/>
          <w:lang w:val="en-US"/>
        </w:rPr>
        <w:t>Kulzer</w:t>
      </w:r>
      <w:r>
        <w:rPr>
          <w:szCs w:val="24"/>
        </w:rPr>
        <w:t xml:space="preserve"> (Німеччина), </w:t>
      </w:r>
      <w:r>
        <w:rPr>
          <w:iCs/>
          <w:szCs w:val="24"/>
        </w:rPr>
        <w:t xml:space="preserve">Кронзін </w:t>
      </w:r>
      <w:r>
        <w:rPr>
          <w:szCs w:val="24"/>
        </w:rPr>
        <w:t>(</w:t>
      </w:r>
      <w:r>
        <w:rPr>
          <w:szCs w:val="24"/>
          <w:lang w:val="en-US"/>
        </w:rPr>
        <w:t>Cronsin</w:t>
      </w:r>
      <w:r>
        <w:rPr>
          <w:szCs w:val="24"/>
        </w:rPr>
        <w:t xml:space="preserve">) ф. </w:t>
      </w:r>
      <w:r>
        <w:rPr>
          <w:szCs w:val="24"/>
          <w:lang w:val="en-US"/>
        </w:rPr>
        <w:t>Merz</w:t>
      </w:r>
      <w:r>
        <w:rPr>
          <w:szCs w:val="24"/>
        </w:rPr>
        <w:t xml:space="preserve"> (Німеччина), </w:t>
      </w:r>
      <w:r>
        <w:rPr>
          <w:szCs w:val="24"/>
          <w:lang w:val="en-US"/>
        </w:rPr>
        <w:t>Vertex</w:t>
      </w:r>
      <w:r>
        <w:rPr>
          <w:szCs w:val="24"/>
        </w:rPr>
        <w:t xml:space="preserve"> (Нідерланд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</w:rPr>
      </w:pPr>
      <w:r>
        <w:rPr>
          <w:bCs/>
          <w:szCs w:val="24"/>
        </w:rPr>
        <w:t>ШТУЧНІ ЗУБ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Штучні зуби випускаються фабричним шлях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>1. Фарфорові (фронтальні - крампонні, бокові - діаторичні (дірчасті, , трубчасті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>Пластмасов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 </w:t>
      </w:r>
      <w:r>
        <w:rPr>
          <w:szCs w:val="24"/>
        </w:rPr>
        <w:t>Металеві (золоті, платинові, з нержавіючої сталі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. </w:t>
      </w:r>
      <w:r>
        <w:rPr>
          <w:szCs w:val="24"/>
        </w:rPr>
        <w:t>Комбінова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5. </w:t>
      </w:r>
      <w:r>
        <w:rPr>
          <w:szCs w:val="24"/>
        </w:rPr>
        <w:t xml:space="preserve">Самозагострювальні (Рубінов, </w:t>
      </w:r>
      <w:r>
        <w:rPr>
          <w:szCs w:val="24"/>
          <w:lang w:val="ru-RU"/>
        </w:rPr>
        <w:t>1959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Фарфорові фронтальні зуби мають крампони 2-х видів: гудзикоподібні й циліндричні: крампони виготовляють з платини, сплавів золота, нержавіючої сталі. До складу фарфору для виготовлення зубів входить: польовий шпат </w:t>
      </w:r>
      <w:r>
        <w:rPr>
          <w:szCs w:val="24"/>
          <w:lang w:val="ru-RU"/>
        </w:rPr>
        <w:t xml:space="preserve">(60-75 %), </w:t>
      </w:r>
      <w:r>
        <w:rPr>
          <w:szCs w:val="24"/>
        </w:rPr>
        <w:t xml:space="preserve">каолін (біла крейда-алюмосилікат </w:t>
      </w:r>
      <w:r>
        <w:rPr>
          <w:szCs w:val="24"/>
          <w:lang w:val="ru-RU"/>
        </w:rPr>
        <w:t xml:space="preserve">3-10 %), </w:t>
      </w:r>
      <w:r>
        <w:rPr>
          <w:szCs w:val="24"/>
        </w:rPr>
        <w:t xml:space="preserve">кварц </w:t>
      </w:r>
      <w:r>
        <w:rPr>
          <w:szCs w:val="24"/>
          <w:lang w:val="ru-RU"/>
        </w:rPr>
        <w:t xml:space="preserve">(15-35 %), </w:t>
      </w:r>
      <w:r>
        <w:rPr>
          <w:szCs w:val="24"/>
        </w:rPr>
        <w:t>фарбники. Кварц - різновид кремнезему-двоокису кремнію. Польовий шпат - найпоширеніший у природі мінерал і складає 50 % земної кори. Складається з лужних матеріалів, глинозему і кремнезему. Польовий шпат введений до фарфорову суміш як найтекучіший матеріал, при випалюванні заповнює пори виробу, ніби цементуючим матеріа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Штучні зуби з пластмаси випускаються комплектом двох видів: фронтальні, жувальні. Вони мають багато позитивних якостей: простий процес виготовлення, схожі на емаль зуба і мають різні відтінки і кольори, міцне з'єднання з базисом, легко піддаються обробці, можуть бути використані при будь-якому прикусі (глибокому, патологічному стиранні природніх зубів). На Харківському заводі стоматологічних матеріалів розроблений і впроваджений у 1965 році альбом гарнітурів із спеціальною схемою, що полегшує підбір зуб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Гарнітури фронтальних зубів діляться на </w:t>
      </w:r>
      <w:r>
        <w:rPr>
          <w:szCs w:val="24"/>
          <w:lang w:val="ru-RU"/>
        </w:rPr>
        <w:t xml:space="preserve">17 </w:t>
      </w:r>
      <w:r>
        <w:rPr>
          <w:szCs w:val="24"/>
        </w:rPr>
        <w:t xml:space="preserve">розмірів. Розмір гарнітура визначається двома величинами: висотою коронки зуба від </w:t>
      </w:r>
      <w:r>
        <w:rPr>
          <w:szCs w:val="24"/>
          <w:lang w:val="ru-RU"/>
        </w:rPr>
        <w:t xml:space="preserve">11 </w:t>
      </w:r>
      <w:r>
        <w:rPr>
          <w:szCs w:val="24"/>
        </w:rPr>
        <w:t xml:space="preserve">до </w:t>
      </w:r>
      <w:r>
        <w:rPr>
          <w:szCs w:val="24"/>
          <w:lang w:val="ru-RU"/>
        </w:rPr>
        <w:t xml:space="preserve">13,9 </w:t>
      </w:r>
      <w:r>
        <w:rPr>
          <w:szCs w:val="24"/>
        </w:rPr>
        <w:t xml:space="preserve">мм і шириною повного фронтального гарнітура відповідно до дуги середньої постановочної лінії альвеолярного відростка від </w:t>
      </w:r>
      <w:r>
        <w:rPr>
          <w:szCs w:val="24"/>
          <w:lang w:val="ru-RU"/>
        </w:rPr>
        <w:t xml:space="preserve">37,2 </w:t>
      </w:r>
      <w:r>
        <w:rPr>
          <w:szCs w:val="24"/>
        </w:rPr>
        <w:t xml:space="preserve">мм до </w:t>
      </w:r>
      <w:r>
        <w:rPr>
          <w:szCs w:val="24"/>
          <w:lang w:val="ru-RU"/>
        </w:rPr>
        <w:t xml:space="preserve">51,8 </w:t>
      </w:r>
      <w:r>
        <w:rPr>
          <w:szCs w:val="24"/>
        </w:rPr>
        <w:t xml:space="preserve">мм. Основна частина гарнітура верхніх фронтальних зубів складається з </w:t>
      </w:r>
      <w:r>
        <w:rPr>
          <w:szCs w:val="24"/>
          <w:lang w:val="ru-RU"/>
        </w:rPr>
        <w:t xml:space="preserve">3 </w:t>
      </w:r>
      <w:r>
        <w:rPr>
          <w:szCs w:val="24"/>
        </w:rPr>
        <w:t>фасонів: прямокутні, клиноподібні і овальні. Гарнітури нижніх фронтальних зубів випускаються двох фасонів: прямокутні і клиноподібні. Гарнітури жувальних зубів випускаються 5 фасонів в міру збільшення розмірів. За кольором зуби випускаються 7 кольо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Штучні зуби з металу випускаються Ленінградським заводом зуболікувальних матеріалів. Комплектуються гарнітури: фронтальні по </w:t>
      </w:r>
      <w:r>
        <w:rPr>
          <w:szCs w:val="24"/>
          <w:lang w:val="ru-RU"/>
        </w:rPr>
        <w:t xml:space="preserve">2-4 </w:t>
      </w:r>
      <w:r>
        <w:rPr>
          <w:szCs w:val="24"/>
        </w:rPr>
        <w:t xml:space="preserve">зуби, жувальні по </w:t>
      </w:r>
      <w:r>
        <w:rPr>
          <w:szCs w:val="24"/>
          <w:lang w:val="ru-RU"/>
        </w:rPr>
        <w:t xml:space="preserve">2-3 </w:t>
      </w:r>
      <w:r>
        <w:rPr>
          <w:szCs w:val="24"/>
        </w:rPr>
        <w:t>зуби (відповідно для кожної щелепи і її сторони</w:t>
      </w:r>
      <w:r>
        <w:rPr>
          <w:szCs w:val="24"/>
          <w:lang w:val="ru-RU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Штучні комбіновані зуби складаються із стандартно виготовленої металевої основи. Вестибулярна поверхня литих зубів має заглиблення </w:t>
      </w:r>
      <w:r>
        <w:rPr>
          <w:szCs w:val="24"/>
          <w:lang w:val="ru-RU"/>
        </w:rPr>
        <w:t xml:space="preserve">- </w:t>
      </w:r>
      <w:r>
        <w:rPr>
          <w:szCs w:val="24"/>
        </w:rPr>
        <w:t xml:space="preserve">ложе для облицювання </w:t>
      </w:r>
      <w:r>
        <w:rPr>
          <w:szCs w:val="24"/>
          <w:lang w:val="ru-RU"/>
        </w:rPr>
        <w:t xml:space="preserve">- </w:t>
      </w:r>
      <w:r>
        <w:rPr>
          <w:szCs w:val="24"/>
        </w:rPr>
        <w:t xml:space="preserve">фасеток). Піднебінна поверхня литих зубів (жувальна чи ріжуча) має виражену анатомічну форму. На передній ввігнутій поверхні (в заглибленні) є кріплення, скоби для механічного закріплення пластмаси. Облицювання виготовляється </w:t>
      </w:r>
      <w:r>
        <w:rPr>
          <w:iCs/>
          <w:szCs w:val="24"/>
        </w:rPr>
        <w:t xml:space="preserve">з </w:t>
      </w:r>
      <w:r>
        <w:rPr>
          <w:szCs w:val="24"/>
        </w:rPr>
        <w:t>пластмаси "Сінма" після спаювання проміжної частини протеза з корон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szCs w:val="24"/>
        </w:rPr>
        <w:t>ЕЛАСТИЧНІ ПІДКЛАДКОВІ МАТЕРІА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Для підвищення адгезії протеза до слизової оболонки порожнини рота, а також виготовлення комбінованих зубних протезів обумовило появу м'яких еластичних підкладкових матеріалів для базису протеза. Ці матеріали використовують також для виготовлення обтураторів, щелепно-лицьових протезів, еластичних пелотів і </w:t>
      </w:r>
      <w:r>
        <w:rPr>
          <w:szCs w:val="24"/>
          <w:lang w:val="ru-RU"/>
        </w:rPr>
        <w:t>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Матеріали повинні задовольняти таким медико-технічним вимог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) </w:t>
      </w:r>
      <w:r>
        <w:rPr>
          <w:szCs w:val="24"/>
        </w:rPr>
        <w:t>міцно з'єднуватися з матеріалом базису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</w:t>
      </w:r>
      <w:r>
        <w:rPr>
          <w:szCs w:val="24"/>
        </w:rPr>
        <w:t>бути нетоксични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</w:t>
      </w:r>
      <w:r>
        <w:rPr>
          <w:szCs w:val="24"/>
        </w:rPr>
        <w:t>зберігати еластичні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</w:t>
      </w:r>
      <w:r>
        <w:rPr>
          <w:szCs w:val="24"/>
        </w:rPr>
        <w:t>добре змочувати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) </w:t>
      </w:r>
      <w:r>
        <w:rPr>
          <w:szCs w:val="24"/>
        </w:rPr>
        <w:t>не розчинятися, в порожнині ро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) </w:t>
      </w:r>
      <w:r>
        <w:rPr>
          <w:szCs w:val="24"/>
        </w:rPr>
        <w:t>мати високу виносливість до знос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) </w:t>
      </w:r>
      <w:r>
        <w:rPr>
          <w:szCs w:val="24"/>
        </w:rPr>
        <w:t>не змінювати колі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8) </w:t>
      </w:r>
      <w:r>
        <w:rPr>
          <w:szCs w:val="24"/>
        </w:rPr>
        <w:t xml:space="preserve">мати технологічні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Показання до застосуванн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) </w:t>
      </w:r>
      <w:r>
        <w:rPr>
          <w:szCs w:val="24"/>
        </w:rPr>
        <w:t>при різкій атрофії гребеня альвеолярних паростків, коли протипоказані всі звичайні методи фіксації протез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</w:t>
      </w:r>
      <w:r>
        <w:rPr>
          <w:szCs w:val="24"/>
        </w:rPr>
        <w:t>при наявності кісткових виступів і гребенів на протезному ложі, унаслідок чого твердий базис протеза викликає болюче відчутт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</w:t>
      </w:r>
      <w:r>
        <w:rPr>
          <w:szCs w:val="24"/>
        </w:rPr>
        <w:t>при зниженні слиновиділення у хворого, що погіршує фіксацію та стабілізацію протез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</w:t>
      </w:r>
      <w:r>
        <w:rPr>
          <w:szCs w:val="24"/>
        </w:rPr>
        <w:t>при аномальному виді прикус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) </w:t>
      </w:r>
      <w:r>
        <w:rPr>
          <w:szCs w:val="24"/>
        </w:rPr>
        <w:t>при необхідності створення підвищеної адгезії протеза (для музикантів, що грають на духових інструментах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) </w:t>
      </w:r>
      <w:r>
        <w:rPr>
          <w:szCs w:val="24"/>
        </w:rPr>
        <w:t>для створення нової форми в старого або погано прилягаючого базису протез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) </w:t>
      </w:r>
      <w:r>
        <w:rPr>
          <w:szCs w:val="24"/>
        </w:rPr>
        <w:t>для виготовлення обтуратор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8) </w:t>
      </w:r>
      <w:r>
        <w:rPr>
          <w:szCs w:val="24"/>
        </w:rPr>
        <w:t>для виготовлення безкламерного проте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Еластичні підкладкові матеріали для базисів протезів у залежності від природи матеріалу підрозділяють на 4 типи: акрилові, поліхлорвінілові, силіконові і на основі фторкаучу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bCs/>
          <w:szCs w:val="24"/>
        </w:rPr>
        <w:t>Акрилові підкладкові матеріа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Акрилові матеріали можуть бути двох видів: порошок- рідина й еластичні пластини. Матеріали типу порошок- рідина можуть бути гарячого і холодного тверді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Порошки являють собою сополімери акрилових мономерів-ММА, етилметакрилат, бутилакрилат, гидроксіефіри метакрилової кислоти й і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ідини для готування формувальної маси бувають 2 складів: а) суміші акрилових мономерів або ММА, що містять пластифікатор (діоктилфталат і ін.), а також деякі органічні розчинники; б) суміші акрилових мономерів, що містять рідину для самотвердіючих пластм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>На основі цього сополимера ф. "</w:t>
      </w:r>
      <w:r>
        <w:rPr>
          <w:szCs w:val="24"/>
          <w:lang w:val="en-US"/>
        </w:rPr>
        <w:t>Hydron</w:t>
      </w:r>
      <w:r>
        <w:rPr>
          <w:szCs w:val="24"/>
        </w:rPr>
        <w:t xml:space="preserve"> </w:t>
      </w:r>
      <w:r>
        <w:rPr>
          <w:szCs w:val="24"/>
          <w:lang w:val="en-US"/>
        </w:rPr>
        <w:t>Dental</w:t>
      </w:r>
      <w:r>
        <w:rPr>
          <w:szCs w:val="24"/>
        </w:rPr>
        <w:t xml:space="preserve"> </w:t>
      </w:r>
      <w:r>
        <w:rPr>
          <w:szCs w:val="24"/>
          <w:lang w:val="en-US"/>
        </w:rPr>
        <w:t>Product</w:t>
      </w:r>
      <w:r>
        <w:rPr>
          <w:szCs w:val="24"/>
        </w:rPr>
        <w:t xml:space="preserve"> </w:t>
      </w:r>
      <w:r>
        <w:rPr>
          <w:szCs w:val="24"/>
          <w:lang w:val="en-US"/>
        </w:rPr>
        <w:t>Ini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Brunswick</w:t>
      </w:r>
      <w:r>
        <w:rPr>
          <w:szCs w:val="24"/>
        </w:rPr>
        <w:t xml:space="preserve"> " (Німеччина) випускає матеріал типу порошок-рідина гарячого отверждення під торговою назвою </w:t>
      </w:r>
      <w:r>
        <w:rPr>
          <w:bCs/>
          <w:iCs/>
          <w:szCs w:val="24"/>
        </w:rPr>
        <w:t xml:space="preserve">Гідрокріл </w:t>
      </w:r>
      <w:r>
        <w:rPr>
          <w:szCs w:val="24"/>
        </w:rPr>
        <w:t>(</w:t>
      </w:r>
      <w:r>
        <w:rPr>
          <w:szCs w:val="24"/>
          <w:lang w:val="en-US"/>
        </w:rPr>
        <w:t>Hydrocryl</w:t>
      </w:r>
      <w:r>
        <w:rPr>
          <w:szCs w:val="24"/>
        </w:rPr>
        <w:t>). Формувальна маса готується при співвідношенні порошок: рідина, рівному 3:1, і полімеризується при температурі 73°С протягом 90 хв. із наступною півгодинною витримкою при 100°С. З метою зменшення шпаристості рекомендується "сухе" нагрі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Еластичні пластини для базису поставляються у вигляді безбарвних або пофарбованих у рожевий колір пластинок розміром 100</w:t>
      </w:r>
      <w:r>
        <w:rPr>
          <w:szCs w:val="24"/>
          <w:lang w:val="ru-RU"/>
        </w:rPr>
        <w:t>x</w:t>
      </w:r>
      <w:r>
        <w:rPr>
          <w:szCs w:val="24"/>
        </w:rPr>
        <w:t>65</w:t>
      </w:r>
      <w:r>
        <w:rPr>
          <w:szCs w:val="24"/>
          <w:lang w:val="ru-RU"/>
        </w:rPr>
        <w:t>x</w:t>
      </w:r>
      <w:r>
        <w:rPr>
          <w:szCs w:val="24"/>
        </w:rPr>
        <w:t>1 мм для протезів верхньої щелепи і 100</w:t>
      </w:r>
      <w:r>
        <w:rPr>
          <w:szCs w:val="24"/>
          <w:lang w:val="ru-RU"/>
        </w:rPr>
        <w:t>x</w:t>
      </w:r>
      <w:r>
        <w:rPr>
          <w:szCs w:val="24"/>
        </w:rPr>
        <w:t>65</w:t>
      </w:r>
      <w:r>
        <w:rPr>
          <w:szCs w:val="24"/>
          <w:lang w:val="ru-RU"/>
        </w:rPr>
        <w:t>x</w:t>
      </w:r>
      <w:r>
        <w:rPr>
          <w:szCs w:val="24"/>
        </w:rPr>
        <w:t>2 мм , протезів нижньої щелепи, їх використовують для покриття всієї прилягаючої до слизової оболонки поверхні протеза або визначеної ділянки. Оптимальної еластичності матеріал досягає в порожнині рота при температурі 37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Застосування акрилових еластичних підкладок нескладне, метод виготовлення протеза в принципі не змінюється. Поверхня еластичної пластинки, що контактує з формувальною масою </w:t>
      </w:r>
      <w:r>
        <w:rPr>
          <w:szCs w:val="24"/>
          <w:lang w:val="ru-RU"/>
        </w:rPr>
        <w:t xml:space="preserve">2-3 </w:t>
      </w:r>
      <w:r>
        <w:rPr>
          <w:szCs w:val="24"/>
        </w:rPr>
        <w:t>рази опрацьовують мономером для створення липкості. Для заповнення кювети формувальною масою пластинку поміщають на гіпсову модель у кюветі змолоченої мономером іншу частину кювети з надлишком заповнюють формувальною масою. Для запобігання зсуву м'якої пластинки під час пресування її укріплюють на гіпсовій моделі шматочками формовочної ма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Акрилові еластичні підкладки технологічні, міцно з'єднуються з матеріалом базиса. Але вони мають і недоліки: швидко старіють і цим самим втрачають еластичні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Для базисів знімних протезів ф. </w:t>
      </w:r>
      <w:r>
        <w:rPr>
          <w:szCs w:val="24"/>
          <w:lang w:val="en-US"/>
        </w:rPr>
        <w:t>Kulzer</w:t>
      </w:r>
      <w:r>
        <w:rPr>
          <w:szCs w:val="24"/>
        </w:rPr>
        <w:t xml:space="preserve"> (Німеччина) випускає еластичну пластмасу </w:t>
      </w:r>
      <w:r>
        <w:rPr>
          <w:bCs/>
          <w:iCs/>
          <w:szCs w:val="24"/>
        </w:rPr>
        <w:t xml:space="preserve">Дентанол плюс </w:t>
      </w:r>
      <w:r>
        <w:rPr>
          <w:szCs w:val="24"/>
        </w:rPr>
        <w:t>(</w:t>
      </w:r>
      <w:r>
        <w:rPr>
          <w:szCs w:val="24"/>
          <w:lang w:val="en-US"/>
        </w:rPr>
        <w:t>Dentanol</w:t>
      </w:r>
      <w:r>
        <w:rPr>
          <w:szCs w:val="24"/>
        </w:rPr>
        <w:t xml:space="preserve"> </w:t>
      </w:r>
      <w:r>
        <w:rPr>
          <w:szCs w:val="24"/>
          <w:lang w:val="en-US"/>
        </w:rPr>
        <w:t>plus</w:t>
      </w:r>
      <w:r>
        <w:rPr>
          <w:szCs w:val="24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bCs/>
          <w:szCs w:val="24"/>
        </w:rPr>
        <w:t>Поліхлорвінілові матеріали для базисних підклад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Матеріали цього типу можуть бути двох видів: а) порошок - рідина і б) гель у виді тонкого коржа, лакованого з 2 сторін поліетиленовою плівкою. Вони являють собою сополімери вінілхлорида з іншими мономерами. У якості сополімерів можуть використовуватися акрилати, вінілацетат і ін. Еластичність досягається за рахунок зовнішньої пластифика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iCs/>
          <w:szCs w:val="24"/>
        </w:rPr>
        <w:t xml:space="preserve">Еладент-190 </w:t>
      </w:r>
      <w:r>
        <w:rPr>
          <w:iCs/>
          <w:szCs w:val="24"/>
        </w:rPr>
        <w:t xml:space="preserve">- </w:t>
      </w:r>
      <w:r>
        <w:rPr>
          <w:szCs w:val="24"/>
        </w:rPr>
        <w:t>вітчизняний матеріал типу порошок-рідина має гарну еластичність, довгостроково стійкий до впливу ротової рідини, відмінно з'єднується з матеріалом базис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Підкладка з формувальної маси може бути нашарована на базис у процесі виготовлення протеза або на протез, який уже в експлуата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Еластичні матеріали краще протистоять стиранню, ніж акрилові, міцніше з'єднуються з базисом. Проте наявність у складі поліхлорвінілових композицій пластифікатора обумовлює недоліки (міграція пластифікатора, старінн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Фірма </w:t>
      </w:r>
      <w:r>
        <w:rPr>
          <w:szCs w:val="24"/>
          <w:lang w:val="en-US"/>
        </w:rPr>
        <w:t>Kulzer</w:t>
      </w:r>
      <w:r>
        <w:rPr>
          <w:szCs w:val="24"/>
        </w:rPr>
        <w:t xml:space="preserve"> (Німеччина) випускає поліхлорвініловий матеріал </w:t>
      </w:r>
      <w:r>
        <w:rPr>
          <w:bCs/>
          <w:iCs/>
          <w:szCs w:val="24"/>
        </w:rPr>
        <w:t xml:space="preserve">Паладур </w:t>
      </w:r>
      <w:r>
        <w:rPr>
          <w:szCs w:val="24"/>
        </w:rPr>
        <w:t>(</w:t>
      </w:r>
      <w:r>
        <w:rPr>
          <w:szCs w:val="24"/>
          <w:lang w:val="en-US"/>
        </w:rPr>
        <w:t>Paladur</w:t>
      </w:r>
      <w:r>
        <w:rPr>
          <w:szCs w:val="24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bCs/>
          <w:szCs w:val="24"/>
        </w:rPr>
        <w:t>Силіконові матеріали для базисних підклад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Силіконові матеріали холодної вулканізації наповнені силіконовими компаундами. Поставляються в металевих тубах типу паста-рід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У комплект матеріалу може входити одна, дві або три рідини. Перші дві рідини </w:t>
      </w:r>
      <w:r>
        <w:rPr>
          <w:szCs w:val="24"/>
          <w:lang w:val="ru-RU"/>
        </w:rPr>
        <w:t xml:space="preserve">- </w:t>
      </w:r>
      <w:r>
        <w:rPr>
          <w:szCs w:val="24"/>
        </w:rPr>
        <w:t xml:space="preserve">каталізатори вулканизації, третя </w:t>
      </w:r>
      <w:r>
        <w:rPr>
          <w:szCs w:val="24"/>
          <w:lang w:val="ru-RU"/>
        </w:rPr>
        <w:t xml:space="preserve">- </w:t>
      </w:r>
      <w:r>
        <w:rPr>
          <w:szCs w:val="24"/>
        </w:rPr>
        <w:t>праймер (підшар). Кращими наповнювачами вважають органокремнеземи. Паста містить такі основні інгредієнти: силіконовий каучук СКТ-Н, наповнювач, барвник. У якості каталізаторів використовуються три(метилацетоксі) силан, який одночасно є зшивагентом, хелатні сполучення титана або алюмінію, аміносила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При змішуванні пасти із рідиною утвориться формовочна, маса, що твердіє при кімнатній температурі протягом </w:t>
      </w:r>
      <w:r>
        <w:rPr>
          <w:szCs w:val="24"/>
          <w:lang w:val="ru-RU"/>
        </w:rPr>
        <w:t xml:space="preserve">10 </w:t>
      </w:r>
      <w:r>
        <w:rPr>
          <w:szCs w:val="24"/>
        </w:rPr>
        <w:t>хв. Силіконові підкладки можуть бути накладені як при виготовленні нового протеза, так і в процесі його полагодження безпосередньо в порожнині рота. Накладення підкладки практично не змінює методу виготовлення проте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Силіконові підкладки володіють високою еластичністю, підвищують "адгезію" протеза до слизової оболонки в 4 рази, довгостроково зберігають еластичність, але недостатньо міцно з'єднуються з матеріалом базису, мають невисоку міцність на розрив, погано змочуються, гірше протистоять стиранню, ніж акрилові і поліхлорвінілові матеріа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У Росії силіконові базисні підкладки виготовляють із </w:t>
      </w:r>
      <w:r>
        <w:rPr>
          <w:szCs w:val="24"/>
          <w:lang w:val="ru-RU"/>
        </w:rPr>
        <w:t xml:space="preserve">1963 р. У </w:t>
      </w:r>
      <w:r>
        <w:rPr>
          <w:szCs w:val="24"/>
        </w:rPr>
        <w:t xml:space="preserve">першому вітчизняному матеріалі </w:t>
      </w:r>
      <w:r>
        <w:rPr>
          <w:bCs/>
          <w:iCs/>
          <w:szCs w:val="24"/>
        </w:rPr>
        <w:t xml:space="preserve">Ортосил </w:t>
      </w:r>
      <w:r>
        <w:rPr>
          <w:szCs w:val="24"/>
        </w:rPr>
        <w:t>недостатня еластичність, водопоглинання. Необхідність додаткового нагрівання його після вулканизації при кімнатній температурі обумовили розробку більш удосконалених матеріал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4"/>
        </w:rPr>
        <w:t xml:space="preserve">Ортосил </w:t>
      </w:r>
      <w:r>
        <w:rPr>
          <w:szCs w:val="24"/>
        </w:rPr>
        <w:t xml:space="preserve">може тверднути безпосередньо в порожнині за короткий проміжок часу </w:t>
      </w:r>
      <w:r>
        <w:rPr>
          <w:iCs/>
          <w:szCs w:val="24"/>
          <w:lang w:val="ru-RU"/>
        </w:rPr>
        <w:t xml:space="preserve">(4-5 </w:t>
      </w:r>
      <w:r>
        <w:rPr>
          <w:szCs w:val="24"/>
        </w:rPr>
        <w:t xml:space="preserve">хв.). Формовочну масу наносять на попередньо оброблену праймером поверхню протеза. Протез із нанесеною на нього пастою вводять у порожнину рота і через </w:t>
      </w:r>
      <w:r>
        <w:rPr>
          <w:iCs/>
          <w:szCs w:val="24"/>
          <w:lang w:val="ru-RU"/>
        </w:rPr>
        <w:t xml:space="preserve">4-5 </w:t>
      </w:r>
      <w:r>
        <w:rPr>
          <w:szCs w:val="24"/>
        </w:rPr>
        <w:t>хв. витягають із уже готовою підкладкою. Підкладка добре оформляється, точно співпадає з рельєфом слизової оболонки порожнини рота і має достатньо високі експлуатаційні властив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Силіконова пластмаса </w:t>
      </w:r>
      <w:r>
        <w:rPr>
          <w:bCs/>
          <w:iCs/>
          <w:szCs w:val="24"/>
        </w:rPr>
        <w:t xml:space="preserve">Моллопласт-Б </w:t>
      </w:r>
      <w:r>
        <w:rPr>
          <w:szCs w:val="24"/>
        </w:rPr>
        <w:t>(Німеччина) добре змочується слиною, щільно прилягає до слизової оболонки і, таким чином, сприяє високої адгезії протеза до протезного ложа і поліпшення його фіксації. Матеріал інертний і не набухає в ротовій рідині. Він не піддається впливу флори порожнини рота, не містить пластифікаторів, що, як правило, вимиваються, тому зберігає еластичність протягом ряду ро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Моллопласт-Б застосовується для виготовлення боксерських шин і кап для лікування бруксизма, може наноситися на зовнішню поверхню протеза верхньої щелепи, імітуючи поперечні піднебінні складки. Іншими показаннями до його застосування служать: наявність гострих кісткових виступів, покритих тонкою слизовою оболонкою, значна або повна атрофія альвеолярної частини (відростка), необхідність профілактики странгуляційних смуг по периметрі протеза, створення м'якої "подушки" у проекції підборідного отвору, лінії "А", щелепно-під'язичної лінії, позаду молярних відділів, піднебінного валика, у резекційних протезах, а також при грушоподібній формі (рельсовий профіль) перетину альвеолярного греб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Моллопласт-Б простий у вжитку, поставляється в тістоподібної, готової до вжитку консистенції. Він витягається з ємності і притискається до заздалегідь підготовленої твердої пластмаси на підложці. Після полімеризації відповідно до інструкції, що прикладається до кожної ємкості, Моллопласт-Б міцно зв'язується з жорсткою пластмас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Cs w:val="24"/>
        </w:rPr>
        <w:t xml:space="preserve">Існує варіант підкладкового матеріалу, що твердіє при кімнатній температурі - </w:t>
      </w:r>
      <w:r>
        <w:rPr>
          <w:bCs/>
          <w:iCs/>
          <w:szCs w:val="24"/>
        </w:rPr>
        <w:t xml:space="preserve">Моллосил </w:t>
      </w:r>
      <w:r>
        <w:rPr>
          <w:szCs w:val="24"/>
        </w:rPr>
        <w:t>(Німеччин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</w:rPr>
      </w:pPr>
      <w:r>
        <w:rPr>
          <w:bCs/>
          <w:szCs w:val="24"/>
        </w:rPr>
        <w:t>Базисні підкладки на основі фторкаучукі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>Базисні еластичні підкладки на основі фторкаучуків і сополімерів добре з'єднуються з акрилатами і сополімерами, відрізняються високою стійкістю до органічних розчинників, добре протистоять стиранню й володіють високими фізико-механічними показниками, застосовують матеріали типу порошок-рідина. Порошок - сополімер вінілфторида і гексафторпропілена. Рідина - етилакрилат. Порошок містить 0,05% пероксида бензоіла і 0,05% гідропероксида кумола. Формувальна маса готується змішуванням 10% рідини і 90% порошку. Розкочуванням "тіста" отримують пластинку товщиною до 2 мм і відразу ж плакують їх із обох сторін металевою фольгою. Пластинки можуть зберігатися протягом декількох місяц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</w:rPr>
        <w:t xml:space="preserve">Пластмаса </w:t>
      </w:r>
      <w:r>
        <w:rPr>
          <w:bCs/>
          <w:iCs/>
          <w:szCs w:val="24"/>
        </w:rPr>
        <w:t xml:space="preserve">Новус-тм </w:t>
      </w:r>
      <w:r>
        <w:rPr>
          <w:szCs w:val="24"/>
          <w:lang w:val="ru-RU"/>
        </w:rPr>
        <w:t xml:space="preserve">(США) </w:t>
      </w:r>
      <w:r>
        <w:rPr>
          <w:szCs w:val="24"/>
        </w:rPr>
        <w:t xml:space="preserve">є полифосфазеновим флюореластомером. Випускається у виді пластин, ламінованих у поліетилен, необхідно зберігання в холодильнику. Технологія застосування підкдадки в принципі не відрізняється від більшості еластичних матеріалів. Обов'язкові є виготовлення прокладок, що створюють простір для Новус-тм. Їх готують на зразок індивідуальних ложок із базисного воску, силікона, спеціального паперу, олов'яної фольги, полістирола. Крім того, необхідно між базисом протеза і пластинкою Новус-тм прокласти прошарок свіжого акрилового тіста базисної пластмаси гарячої полімеризації. Відповідно базису протеза зішліфовується прошарок пластмаси. При цьому жорсткий прошарок 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що залишається 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не повинний бути тонше </w:t>
      </w:r>
      <w:r>
        <w:rPr>
          <w:szCs w:val="24"/>
          <w:lang w:val="ru-RU"/>
        </w:rPr>
        <w:t xml:space="preserve">1 </w:t>
      </w:r>
      <w:r>
        <w:rPr>
          <w:szCs w:val="24"/>
        </w:rPr>
        <w:t xml:space="preserve">мм. Сама </w:t>
      </w:r>
      <w:r>
        <w:rPr>
          <w:szCs w:val="24"/>
          <w:lang w:val="ru-RU"/>
        </w:rPr>
        <w:t xml:space="preserve">прокладка </w:t>
      </w:r>
      <w:r>
        <w:rPr>
          <w:szCs w:val="24"/>
        </w:rPr>
        <w:t xml:space="preserve">має товщину </w:t>
      </w:r>
      <w:r>
        <w:rPr>
          <w:szCs w:val="24"/>
          <w:lang w:val="ru-RU"/>
        </w:rPr>
        <w:t xml:space="preserve">1,5 мм </w:t>
      </w:r>
      <w:r>
        <w:rPr>
          <w:szCs w:val="24"/>
        </w:rPr>
        <w:t xml:space="preserve">(на рівні гребеня </w:t>
      </w:r>
      <w:r>
        <w:rPr>
          <w:szCs w:val="24"/>
          <w:lang w:val="ru-RU"/>
        </w:rPr>
        <w:t xml:space="preserve">- 2,5-3 </w:t>
      </w:r>
      <w:r>
        <w:rPr>
          <w:szCs w:val="24"/>
        </w:rPr>
        <w:t>мм) Сторона пластинки Новус-тм, що буде укладатися на базисі протеза, змочується мономер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4"/>
        </w:rPr>
        <w:t xml:space="preserve">Полімеризацію необхідно проводити, помістивши кювету у воду при температурі 74°С на </w:t>
      </w:r>
      <w:r>
        <w:rPr>
          <w:szCs w:val="24"/>
          <w:lang w:val="ru-RU"/>
        </w:rPr>
        <w:t xml:space="preserve">8 год. </w:t>
      </w:r>
      <w:r>
        <w:rPr>
          <w:szCs w:val="24"/>
        </w:rPr>
        <w:t xml:space="preserve">Можна витримати кювету при цій температурі </w:t>
      </w:r>
      <w:r>
        <w:rPr>
          <w:szCs w:val="24"/>
          <w:lang w:val="ru-RU"/>
        </w:rPr>
        <w:t xml:space="preserve">2,5 </w:t>
      </w:r>
      <w:r>
        <w:rPr>
          <w:szCs w:val="24"/>
        </w:rPr>
        <w:t>години, потім довести воду до кипіння і кип'ятити ЗО хв. Але першому засобу необхідгно надати перевагу, при ньому еластичність Новус-тм довше зберігається. Слід зазначити, що Новус-тм є роздрібнювачем жувального навантаження і за цими показниками перевершує акрилові і силіконові матеріали для підклад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pacing w:val="-6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Courier New" w:hAnsi="Courier New" w:cs="Courier New"/>
      <w:sz w:val="18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3:00Z</dcterms:created>
  <dc:creator>А.П.</dc:creator>
  <dc:description/>
  <cp:keywords/>
  <dc:language>en-US</dc:language>
  <cp:lastModifiedBy>SYSTEM</cp:lastModifiedBy>
  <dcterms:modified xsi:type="dcterms:W3CDTF">2011-09-07T22:33:00Z</dcterms:modified>
  <cp:revision>2</cp:revision>
  <dc:subject/>
  <dc:title>УКРАЇНСЬКА МЕДИЧНА СТОМАТОЛОГІЧНА АКАДЕМІЯ Кафедра пропедевтики ортопедичної стоматології та ортодонтії</dc:title>
</cp:coreProperties>
</file>