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Нарушение интенсивности обмена веществ</w:t>
      </w:r>
      <w:r>
        <w:br w:type="page"/>
      </w:r>
    </w:p>
    <w:p>
      <w:pPr>
        <w:pStyle w:val="Normal"/>
        <w:widowControl/>
        <w:autoSpaceDE w:val="true"/>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САХАРНЫЙ ДИАБЕТ</w:t>
      </w:r>
    </w:p>
    <w:p>
      <w:pPr>
        <w:pStyle w:val="Normal"/>
        <w:shd w:fill="FFFFFF" w:val="clear"/>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ахарный диабет — самая распространенная форма нарушения обмена углеводов, связанная с поражением находящихся в поджелудочной железе островков особой ткани, клетки которой вырабатывают гормон, регулирующий содержание глюкозы в организме; либо с нарушением чувствительности тканей к инсулину или с сочетанием этих факторов. При диабете повышается содержание глюкозы в крови. Когда оно достигает определенного уровня, глюкоза появляется и в моче. Известны два типа диабета: инсулинозависимый и инсулинонезависимый; раньше их называли диабетом молодых и диабетом пожилых, или диабетом тощих и диабетом тучных. Диабет первого типа нередко носит семейно-наследственный характер; он чаще всего развивается у детей, молодых людей или в зрелом возрасте на фоне снижения массы тела. Диабетом второго типа чаще болеют пожилые люди, склонные к полноте. Как и при большинстве заболеваний наследственного характера, при диабете первого типа дети больных родителей могут оказаться вполне здоровыми, хотя опасность заболеть диабетом у них довольно велика. Есть сведения, что наследственность играет некоторую роль и в развитии диабета второго типа. Сахарный диабет может провоцироваться тяжелой психической травмой, нервным или физическим переутомление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се клинические симптомы особенно четко выражены при диабете первого типа (инсулинозависимый); диабет второго типа нередко выявляется случайно, например по данным анализа мочи, сделанного по какому-либо поводу. В то же время осложнения диабета обоих типов одинаковы. Обычно первые симптомы, на которые больной обращает внимание, — это постоянная сильная жажда и увеличение количества мочи. Вскоре появляется и чувство голода; больной много ест и, несмотря на это, худеет. Появляются слабость, нередко кожный зуд. Жалобы больных инсулинонезависимый диабетом зачастую связаны уже с его осложнения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Течение диабета крайне многообразно. Известны редкие случаи полного выздоровления. Заболевание может прогрессировать очень быстро и крайне медленно. Иногда осложнения долго не возникают, а в других случаях развиваются уже на ранних стадиях болез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К острым осложнениям диабета относится гипергликемический криз — неотложное состояние, связанное с резким повышением в крови содержания глюкозы и ряда других веществ (кетоны), образующихся в больших количествах при диабете. Это осложнение почти не встречается при диабете второго типа. Первые признаки криза — головная боль, тошнота, бессонница, потеря аппетита, упадок сил. Через несколько часов или дней появляются запах ацетона изо рта, одышка, переходящая в очень глубокое, частое и шумное дыхание. Больной сначала беспокоен, затем впадает в сонливость и, наконец, теряет сознание; наступает диабетическая кома. Если в этот период или раньше не оказать ему экстренную врачебную помощь, больной погибнет. Иногда гипергликемический криз и диабетическая кома являются первыми симптомами сахарного диабе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Диабет обоих типов может сопровождаться многочисленными осложнениями. Хотя поражения крупных сосудов (атеросклероз) нехарактерны для диабета, они встречаются у больных диабетом гораздо чаще, чем у людей с нормальным обменом углеводов. Атеросклероз у больных диабетом чаще осложняется ишемической болезнью сердца, нарушениями мозгового кровообращения и закупоркой артерий ног («перемежающаяся хромота»), иногда ведущей к гангрене. Изменения же мелких и мельчайших артерий (растяжение и разрывы их стенок с кровоизлияниями в окружающую ткань) характерны для сахарного диабета обоих типов. Эти изменения особенно сильно выражены в сетчатой оболочке глаза (снижение, а иногда и потеря зрения) и в почках (специфическое диабетическое поражение почек, иногда осложняющееся почечной недостаточностью). Для диабета характерно и множественное поражение нервов (полиневрит), сопровождающееся нарушениями чувствительности, ощущением онемения, ползанья мурашек, болью в руках и ногах, утратой «чувства вибрации». Больные сахарным диабетом весьма чувствительны к гнойной инфекции, которая чаще всего проявляется поражениями кожи (поверхностные гнойники, фурункулы и сливные фурункулы — карбункулы); а также к туберкулезу легких. Все эти осложнения редко возникают при правильно проводимом лечении и соблюдении больным индивидуальной диет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Главным лекарством больного диабетом первого типа является инсулин. Существует несколько препаратов инсулина, различаю</w:t>
      </w:r>
      <w:r>
        <mc:AlternateContent>
          <mc:Choice Requires="wps">
            <w:drawing>
              <wp:anchor behindDoc="0" distT="0" distB="0" distL="114935" distR="114935" simplePos="0" locked="0" layoutInCell="0" allowOverlap="1" relativeHeight="2">
                <wp:simplePos x="0" y="0"/>
                <wp:positionH relativeFrom="margin">
                  <wp:posOffset>8662670</wp:posOffset>
                </wp:positionH>
                <wp:positionV relativeFrom="paragraph">
                  <wp:posOffset>125095</wp:posOffset>
                </wp:positionV>
                <wp:extent cx="0" cy="4553585"/>
                <wp:effectExtent l="1905" t="0" r="1905" b="0"/>
                <wp:wrapNone/>
                <wp:docPr id="1" name=""/>
                <a:graphic xmlns:a="http://schemas.openxmlformats.org/drawingml/2006/main">
                  <a:graphicData uri="http://schemas.microsoft.com/office/word/2010/wordprocessingShape">
                    <wps:wsp>
                      <wps:cNvSpPr/>
                      <wps:spPr>
                        <a:xfrm>
                          <a:off x="0" y="0"/>
                          <a:ext cx="0" cy="455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2.1pt,9.85pt" to="682.1pt,368.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ru-RU"/>
        </w:rPr>
        <w:t>щихся продолжительностью действия, индивидуальной эффективностью и переносимостью. Лечение инсулином (подбор препарата, его доз, частоты введения) вырабатывает врач, причем полного эффекта далеко не всегда удается добиться сразу. Медицинские работники обучают больного и технике инъекций, поскольку эффективных препаратов для приема внутрь не существует. Больные, как правило, вынуждены пользоваться инсулином всю жизнь; дозу и конкретный препарат иногда приходится менять в процессе лечения. Лечение инсулином требует большой педантичности. Если больной забывает или не успевает поесть после инъекции, у него может развиться неотложное состояние, связанное со снижением содержания сахара в крови, — гипогликемическая кома. В отличие от диабетической комы, развивающейся на протяжении нескольких дней, а иногда и недель, гипогликемическая кома наступает стремительно, за несколько минут. Внезапно у больного появляется испарина, кожа лица бледнеет или, напротив, сильно краснеет. Некоторые больные ощущают холод и оцепенение, тогда как других бросает в жар и они становятся беспокойными. Возникает ощущение резкого сердцебиения, чему соответствует заметно участившийся пульс. Вскоре больной становится дезориентированным. А затем впадает в бессознательное состояние — кому. Гипогликемическое состояние очень быстро исчезает, если дать больному 2—3 кусочка или 2—3 чайные ложки сахара, варенья, джема, повидла. Больные, получающие инсулин, всегда должны носить с собой несколько кусочков сахара и рассосать их, если изменение самочувствия дает основание предположить наступление гипогликемии. Не нужно бояться спутать гипогликемию с гипергликемией; такое количество сахара при гипергликемии не может принести никакого вреда, а при гипогликемии спасительно. При диабете второго типа инсулин применяется редко, и медикаментозное лечение проводится назначаемыми врачом таблетками. Иногда же при этом типе диабета достаточно ограничиться соблюдением диеты. Более того, у тучных больных достаточное снижение массы тела может привести к исцелению от диабе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Хотя диету больного диабетом определяет врач, больной должен помнить о нескольких основных принципах противодиабетической диеты. Прежде всего, она должна соответствовать потребностям организма. Нужно стремиться к тому, чтобы масса тела больного была оптимальной для его телосложения (определяют по таблицам или специальным формулам). Истощенным больным рекомендуют придерживаться высококалорийной диеты, а тучным — низкокалорийной. Калорийность диеты больного диабетом определяется, главным образом, содержанием в пище жира и медленно всасываемых углеводов, при расщеплении которых в организме не образуется значительного количества глюкозы. Именно эти углеводы должны входить в пищевой рацион. Такие углеводы содержатся в следующих растительных продуктах: кочанная капуста (свежая, квашеная и обработанная кулинарно). Цветная и брюссельская капуста, огурцы, кабачки, патиссоны, летняя тыква, корень сельдерея, корень петрушки, сладкий перец, помидоры, редис, редька, ревень, шпинат, баклажаны, салат-латук, молодая фасоль, молодая репа, гречневая и пшенная крупа. Большое количество углеводов, образующих в организме глюкозу, находится в обычной (не сахарной) свекле, луке, моркови, горохе, зрелой фасоли; особенно богаты углеводами растительные продукты с высоким содержанием крахмала, а также сладкие фрукты и ягоды. Полностью исключить из пищи продукты, содержащие сахар и крахмал, не удается, но в этом нет необходимости; важно не выйти за пределы, установленные врачом. Если необходимо максимально резко уменьшить их потребление, энергетические потребности организма покрывают, увеличивая количество жира, особенно растительног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офилактика диабета имеет смысл лишь в том случае, если известно, что диабетом (особенно диабетом первого типа) болеют или болели кровные родственники. Она сводится к соблюдению диеты с ограниченным содержанием как сахара, так и богатых им продуктов (конфеты, варенье, мед, торты и др.).</w:t>
      </w:r>
    </w:p>
    <w:p>
      <w:pPr>
        <w:pStyle w:val="Normal"/>
        <w:shd w:fill="FFFFFF" w:val="clear"/>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НАРУШЕНИЯ ОБМЕНА ВЕЩЕСТВ</w:t>
      </w:r>
    </w:p>
    <w:p>
      <w:pPr>
        <w:pStyle w:val="Normal"/>
        <w:shd w:fill="FFFFFF" w:val="clear"/>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Интенсивность обмена веществ при ряде заболеваний может повышаться или понижаться. Причиной этого чаще всего служат нарушения функции щитовидной железы или другой железы внутренней секреции — мозгового придатка (гипофиз), который выделяет гормоны, регулирующие синтез и поступление в кровь гормонов других желез внутренней секреции. Нарушения интенсивности обмена веществ при болезнях гипофиза опосредованы функцией щитовидной железы, на которую он оказывает влияние. Ниже будут рассмотрены те изменения интенсивности обмена, которые возникают вследствие усиления (гипертиреоз) или угнетения (гипотиреоз) функции щитовидной желез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Щитовидная железа расположена на передней поверхности шеи, в ее нижней трети. Обычно она не видна, но при ее увеличении может появиться так называемый зоб. Небольшое увеличение щитовидной железы наблюдается у некоторых девушек в период полового созревания, при этом шея приобретает своеобразную форму («кукольная шея»); в дальнейшем размеры железы становятся обычными. Это состояние лечения не требует. Щитовидная железа вырабатывает гормоны, ускоряющие обмен веществ, поэтому при увеличении ее функции интенсивность обмена веществ повышается, а при уменьшении — снижаетс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Повышение функции щитовидной </w:t>
      </w:r>
      <w:r>
        <w:rPr>
          <w:rFonts w:cs="Times New Roman" w:ascii="Times New Roman" w:hAnsi="Times New Roman"/>
          <w:sz w:val="28"/>
          <w:szCs w:val="28"/>
          <w:lang w:val="ru-RU"/>
        </w:rPr>
        <w:t xml:space="preserve">железы </w:t>
      </w:r>
      <w:r>
        <w:rPr>
          <w:rFonts w:cs="Times New Roman" w:ascii="Times New Roman" w:hAnsi="Times New Roman"/>
          <w:b/>
          <w:bCs/>
          <w:sz w:val="28"/>
          <w:szCs w:val="28"/>
          <w:lang w:val="ru-RU"/>
        </w:rPr>
        <w:t xml:space="preserve">(гипертиреоз). </w:t>
      </w:r>
      <w:r>
        <w:rPr>
          <w:rFonts w:cs="Times New Roman" w:ascii="Times New Roman" w:hAnsi="Times New Roman"/>
          <w:sz w:val="28"/>
          <w:szCs w:val="28"/>
          <w:lang w:val="ru-RU"/>
        </w:rPr>
        <w:t>Первичное повышение функции щитовидной железы, не связанное с болезнями гипофиза, называют еще базедовой болезнью, диффузным токсическим зобом. Независимо от причины повышения функции наряду с обозначением «гипертиреоз» используют термин «тиреотоксикоз».</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чины гипертиреоза неизвестны. Есть сведения о том, что в его возникновении определенную роль играет наследственность. Повышение функции щитовидной железы чаще встречается в местностях, где питьевая вода содержит недостаточно солей йода. Нередко болезнь возникает после длительного физического или умственного перенапряжения, психической травмы, а также чрезмерно длительного пребывания под действием прямого солнечного света.</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нние симптомы болезни могут ограничиваться некоторой нервозностью, беспокойством, суетливостью, нарушениями сна, умеренной потерей массы тела, плохой переносимостью жары, сердцебиением и усиленным блеском глаз. При развернутой клинической картине отмечаются тяжелая невротизация, слабость, постоянное чувство жара, обильное отделение пота, двигательное беспокойство, истощение, нередко сочетающееся с повышенным аппетитом и употреблением большого количества пищи, дрожание рук, мучительное сердцебиение. Возможны нарушения ритма сердца: выраженная синусовая или пароксизмальная тахикардия, мерцательная аритмия, а также сердечная недостаточность. Температура тела повышена, но редко превышает 38°С.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Нередко отмечается пучеглазие, что придает лицу выражение постоянного испуга. Зоб виден у большинства</w:t>
      </w:r>
      <w:r>
        <w:rPr>
          <w:rFonts w:cs="Times New Roman" w:ascii="Times New Roman" w:hAnsi="Times New Roman"/>
          <w:sz w:val="28"/>
          <w:szCs w:val="28"/>
        </w:rPr>
        <w:t xml:space="preserve"> </w:t>
      </w:r>
      <w:r>
        <w:rPr>
          <w:rFonts w:cs="Times New Roman" w:ascii="Times New Roman" w:hAnsi="Times New Roman"/>
          <w:sz w:val="28"/>
          <w:szCs w:val="28"/>
          <w:lang w:val="ru-RU"/>
        </w:rPr>
        <w:t>больных. Многие больные жалуются также на головную боль, тошноту и понос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рачи назначают таким больным препараты йода по определенной схеме, ряд средств, подавляющих функцию щитовидной железы. Лучевая терапия в последние годы практически не применяется. Иногда необходимо хирургическое лечение — удаление большей части пораженной железы. Во время лечения, чтобы обеспечить повышенные энергетические потребности организма, применяют высококалорийную диету, содержащую большое количество углеводов, а также белков, так как собственные белки больного «сгорают» очень быстро. Следует максимально ограничить прием лекарств, не имеющих отношения к лечению гипертиреоза, так как при этой болезни снижается функция печени и замедляется обмен лекарственных веществ, что способствует их накоплению в организме. Больные должны по возможности избегать воздействия прямого солнечного облучения, вызывающего обострение болезни, а иногда и так называемый тиреотоксический криз, при котором все симптомы повышения функции железы достигают наибольшей выраженности и который представляет непосредственную угрозу жизни больног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пецифическая профилактика тиреотоксикоза пока не разработана и его предупреждение сводится к общеукрепляющим мероприятиям. Особенно нежелательно увлекаться загорание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Понижение функции щитовидной железы (гипотиреоз). </w:t>
      </w:r>
      <w:r>
        <w:rPr>
          <w:rFonts w:cs="Times New Roman" w:ascii="Times New Roman" w:hAnsi="Times New Roman"/>
          <w:sz w:val="28"/>
          <w:szCs w:val="28"/>
          <w:lang w:val="ru-RU"/>
        </w:rPr>
        <w:t>Причиной понижения функции щитовидной железы чаще всего служит ее полное или частичное удаление в связи с гипертиреозом или опухолью. Функция железы может снизиться также вследствие воспалительного процесса (тиреоидит). Описаны семейные формы заболевания. Детский гипотиреоз (кретинизм) встречается в местностях, где в питьевой воде полностью отсутствует йод. В настоящее время в таких местностях соли йода добавляют в поваренную соль, находящуюся в продаже. Единственная форма лечения — пожизненный прием гормональных препаратов щитовидной железы в дозах, рекомендованных врачом.</w:t>
      </w:r>
    </w:p>
    <w:p>
      <w:pPr>
        <w:pStyle w:val="Normal"/>
        <w:shd w:fill="FFFFFF" w:val="clear"/>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ДРУГИЕ НАРУШЕНИЯ ОБМЕНА ВЕЩЕСТВ</w:t>
      </w:r>
    </w:p>
    <w:p>
      <w:pPr>
        <w:pStyle w:val="Normal"/>
        <w:shd w:fill="FFFFFF" w:val="clear"/>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реди множества других болезней обмена (нарушению может быть подвержен обмен любого из сотен тысяч веществ, участвующих в жизнедеятельности организма) весьма распространена подагра, которую часто считают заболеванием суставов. На самом же деле подагрическое поражение суставов — это лишь одно из проявлений подагры, т. е. нарушения обмена солей мочевой кислоты. Эти соли не только откладываются в суставах, но и образуют камни в почечных лоханках. Подагра служит благоприятной почвой для</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
                <wp:simplePos x="0" y="0"/>
                <wp:positionH relativeFrom="margin">
                  <wp:posOffset>8613775</wp:posOffset>
                </wp:positionH>
                <wp:positionV relativeFrom="paragraph">
                  <wp:posOffset>152400</wp:posOffset>
                </wp:positionV>
                <wp:extent cx="0" cy="5294630"/>
                <wp:effectExtent l="4445" t="0" r="4445" b="0"/>
                <wp:wrapNone/>
                <wp:docPr id="2" name=""/>
                <a:graphic xmlns:a="http://schemas.openxmlformats.org/drawingml/2006/main">
                  <a:graphicData uri="http://schemas.microsoft.com/office/word/2010/wordprocessingShape">
                    <wps:wsp>
                      <wps:cNvSpPr/>
                      <wps:spPr>
                        <a:xfrm>
                          <a:off x="0" y="0"/>
                          <a:ext cx="0" cy="529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8.25pt,12pt" to="678.25pt,428.8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lang w:val="ru-RU"/>
        </w:rPr>
        <w:t>развития атеросклероза. К возникновению болезни предрасполагают чрезмерное употребление мяса и сидячий образ жиз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одагрический приступ проявляется жестокими болями, внезапно возникающими в одном из суставов, чаще всего в суставах большого пальца ноги, стопы, коленях. Боли сопровождаются потрясающим ознобом с повышением температуры до 40°С и длятся от 2 до 3 дней. Больной сустав припухает, краснеет, прикосновение к нему болезненно. После каждого приступа в пораженном суставе появляются новые отложения солей мочевой кислоты, вследствие чего суставы со временем деформируются, на них (а также в ушных мочках, в толще коже, сухожилиях и внутренних органах) образуются небольшие (с булавочную головку) плотные узелки. Увеличивающиеся деформация и тугоподвижность суставов со временем ведут к инвалидизации больног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Для улучшения выведения избытка мочевой кислоты из организма, в частности для растворения мочекислых почечных камней, создан ряд лекарственных препаратов, применять которые можно только по назначению и под контролем врача. Большое значение в лечении имеет строгое соблюдение диеты. Количество белков животного происхождения не должно превышать 15 г в день. Мясные продукты лучше исключить полностью; источником животных белков при этом остаются яйца и молочные продукты — молоко, кефир, простокваша, ацидофилин, творог, сыр. Из пищевого рациона исключают также продукты, которые содержат вещества, служащие составными частями синтезируемой в организме мочевой кислоты (так называемые пуриновые основания). Пуриновых оснований много во всех бобовых растениях, в помидорах, а также в какао и шоколаде. Полезны ежедневные достаточно длительные (не менее часа) прогулки, лечебная физическая культура, занятия которой препятствуют отложению солей мочевой кислоты в суставах и развитию их тугоподвижно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стальные нарушения обмена веществ встречаются редко и почти всегда требуют врачебного вмешательства. Так, известен ряд генетических болезней, при которых нарушен обмен отдельных аминокислот — тех кирпичиков, из которых построены белки. Исключение этих аминокислот из пищи ведет к практически полному выздоровлению. Вместе с тем с некоторыми нарушениями обмена хорошо справляется и сам больной, не прибегая к медицинской помощи. Например, есть люди, органически не переносящие алкогольных напитков, что связано с недостатком в их организме особого фермента — каталазы. Такие люди, однажды попробовав спиртное, в дальнейшем всю жизнь категорически отказываются от него или принимают его в чисто символических количествах. Не осуждайте непьющих и не принуждайте их выпить с вами за компани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Хирургия — одна из ведущих специальностей медицинской науки, изучающая заболевания, для лечения которых применяют, как правило, различные методы механического воздействия на ткани, в том числе их рассечение, для того чтобы обнажить патологический очаг и удалить ег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Хирургические заболевания могут быть разделены (правда, весьма условно) на следующие группы:</w:t>
      </w:r>
    </w:p>
    <w:p>
      <w:pPr>
        <w:pStyle w:val="Normal"/>
        <w:numPr>
          <w:ilvl w:val="0"/>
          <w:numId w:val="1"/>
        </w:numPr>
        <w:shd w:fill="FFFFFF" w:val="clear"/>
        <w:tabs>
          <w:tab w:val="clear" w:pos="708"/>
          <w:tab w:val="left" w:pos="442" w:leader="none"/>
        </w:tabs>
        <w:spacing w:lineRule="auto" w:line="360" w:before="0" w:after="0"/>
        <w:ind w:left="0"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роки развития и уродства (заращения, расщелины, врожденные пороки сердца и др.);</w:t>
      </w:r>
    </w:p>
    <w:p>
      <w:pPr>
        <w:pStyle w:val="Normal"/>
        <w:numPr>
          <w:ilvl w:val="0"/>
          <w:numId w:val="1"/>
        </w:numPr>
        <w:shd w:fill="FFFFFF" w:val="clear"/>
        <w:tabs>
          <w:tab w:val="clear" w:pos="708"/>
          <w:tab w:val="left" w:pos="442" w:leader="none"/>
        </w:tabs>
        <w:spacing w:lineRule="auto" w:line="360" w:before="0" w:after="0"/>
        <w:ind w:left="0"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вреждения и травмы (раны, вывихи, переломы, ожоги, отморожения, электротравмы и др.);</w:t>
      </w:r>
    </w:p>
    <w:p>
      <w:pPr>
        <w:pStyle w:val="Normal"/>
        <w:numPr>
          <w:ilvl w:val="0"/>
          <w:numId w:val="1"/>
        </w:numPr>
        <w:shd w:fill="FFFFFF" w:val="clear"/>
        <w:tabs>
          <w:tab w:val="clear" w:pos="708"/>
          <w:tab w:val="left" w:pos="442" w:leader="none"/>
        </w:tabs>
        <w:spacing w:lineRule="auto" w:line="360" w:before="0" w:after="0"/>
        <w:ind w:left="14"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хирургические инфекции (абсцессы, флегмоны, остеомиелит </w:t>
      </w:r>
      <w:r>
        <w:rPr>
          <w:rFonts w:cs="Times New Roman" w:ascii="Times New Roman" w:hAnsi="Times New Roman"/>
          <w:bCs/>
          <w:sz w:val="28"/>
          <w:szCs w:val="28"/>
          <w:lang w:val="ru-RU"/>
        </w:rPr>
        <w:t>и ДР</w:t>
      </w:r>
      <w:r>
        <w:rPr>
          <w:rFonts w:cs="Times New Roman" w:ascii="Times New Roman" w:hAnsi="Times New Roman"/>
          <w:b/>
          <w:bCs/>
          <w:sz w:val="28"/>
          <w:szCs w:val="28"/>
          <w:lang w:val="ru-RU"/>
        </w:rPr>
        <w:t>);</w:t>
      </w:r>
    </w:p>
    <w:p>
      <w:pPr>
        <w:pStyle w:val="Normal"/>
        <w:numPr>
          <w:ilvl w:val="0"/>
          <w:numId w:val="1"/>
        </w:numPr>
        <w:shd w:fill="FFFFFF" w:val="clear"/>
        <w:tabs>
          <w:tab w:val="clear" w:pos="708"/>
          <w:tab w:val="left" w:pos="442" w:leader="none"/>
        </w:tabs>
        <w:spacing w:lineRule="auto" w:line="360" w:before="0" w:after="0"/>
        <w:ind w:left="0"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ухоли — как доброкачественные, так и злокачественные;</w:t>
      </w:r>
    </w:p>
    <w:p>
      <w:pPr>
        <w:pStyle w:val="Normal"/>
        <w:numPr>
          <w:ilvl w:val="0"/>
          <w:numId w:val="1"/>
        </w:numPr>
        <w:shd w:fill="FFFFFF" w:val="clear"/>
        <w:tabs>
          <w:tab w:val="clear" w:pos="708"/>
          <w:tab w:val="left" w:pos="442" w:leader="none"/>
        </w:tabs>
        <w:spacing w:lineRule="auto" w:line="360" w:before="0" w:after="0"/>
        <w:ind w:left="0"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мертвение тканей;</w:t>
      </w:r>
    </w:p>
    <w:p>
      <w:pPr>
        <w:pStyle w:val="Normal"/>
        <w:numPr>
          <w:ilvl w:val="0"/>
          <w:numId w:val="1"/>
        </w:numPr>
        <w:shd w:fill="FFFFFF" w:val="clear"/>
        <w:tabs>
          <w:tab w:val="clear" w:pos="708"/>
          <w:tab w:val="left" w:pos="442" w:leader="none"/>
        </w:tabs>
        <w:spacing w:lineRule="auto" w:line="360" w:before="0" w:after="0"/>
        <w:ind w:left="0"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олевания, которые лечат и хирурги, и терапевты (язвенная болезнь желудка и двенадцатиперстной кишки, воспаление желчного пузыря и др.).</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Рассмотрим ниже наиболее часто встречающиеся в практике врача-хирурга заболевания, сделав при этом акцент на правилах ухода за хирургическими больными в домашних условиях.</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Анальный </w:t>
      </w:r>
      <w:r>
        <w:rPr>
          <w:rFonts w:cs="Times New Roman" w:ascii="Times New Roman" w:hAnsi="Times New Roman"/>
          <w:sz w:val="28"/>
          <w:szCs w:val="28"/>
          <w:lang w:val="ru-RU"/>
        </w:rPr>
        <w:t xml:space="preserve">зуд — заболевание, сопровождающееся упорным, мучительным зудом в области заднего прохода.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Различают первичный (истинный) анальный зуд, при котором не выявляют каких-либо других заболеваний прямой кишки и промежности, и вторичный, часто являющийся ведущим симптомом таких заболеваний, как геморрой, анальная трещина, глистные инвазии, запор (понос), проктосигмоидит, грибковые поражения кожи крестцово-копчиковой области и др. Кроме того, анальный зуд может быть ранним симптомом скрытого сахарного диабе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Истинный анальный зуд, вероятнее всего, связан со скрыто протекающим проктосигмоидитом (воспаление слизистой оболочки прямой и сигмовидной кишки). При этом происходят резкий сдвиг реакции содержимого прямой и сигмовидной кишки в щелочную сторону, повышение содержания в кале нерасшепленных протеолитических ферментов, что вызывает раздражение нервных окончаний и появление зуда. Иногда анальный зуд возникает внезапно, имеет значительную интенсивность, сопровождается местными изменениями кожи по </w:t>
      </w:r>
      <w:r>
        <w:rPr>
          <w:rFonts w:cs="Times New Roman" w:ascii="Times New Roman" w:hAnsi="Times New Roman"/>
          <w:smallCaps/>
          <w:sz w:val="28"/>
          <w:szCs w:val="28"/>
          <w:lang w:val="ru-RU"/>
        </w:rPr>
        <w:t xml:space="preserve">типу </w:t>
      </w:r>
      <w:r>
        <w:rPr>
          <w:rFonts w:cs="Times New Roman" w:ascii="Times New Roman" w:hAnsi="Times New Roman"/>
          <w:sz w:val="28"/>
          <w:szCs w:val="28"/>
          <w:lang w:val="ru-RU"/>
        </w:rPr>
        <w:t>влажной экземы с шелушением, следами расчесов, гипертрофией (увеличением) перианальных складок. В других случаях, напротив, начало медленное, кожа чаще сухая («пергаментная»), истонченная, иногда с отсутствием пигмен</w:t>
      </w:r>
      <w:r>
        <mc:AlternateContent>
          <mc:Choice Requires="wps">
            <w:drawing>
              <wp:anchor behindDoc="0" distT="0" distB="0" distL="114935" distR="114935" simplePos="0" locked="0" layoutInCell="0" allowOverlap="1" relativeHeight="4">
                <wp:simplePos x="0" y="0"/>
                <wp:positionH relativeFrom="margin">
                  <wp:posOffset>8683625</wp:posOffset>
                </wp:positionH>
                <wp:positionV relativeFrom="paragraph">
                  <wp:posOffset>2545080</wp:posOffset>
                </wp:positionV>
                <wp:extent cx="0" cy="2176145"/>
                <wp:effectExtent l="3175" t="0" r="3175" b="0"/>
                <wp:wrapNone/>
                <wp:docPr id="3" name=""/>
                <a:graphic xmlns:a="http://schemas.openxmlformats.org/drawingml/2006/main">
                  <a:graphicData uri="http://schemas.microsoft.com/office/word/2010/wordprocessingShape">
                    <wps:wsp>
                      <wps:cNvSpPr/>
                      <wps:spPr>
                        <a:xfrm>
                          <a:off x="0" y="0"/>
                          <a:ext cx="0" cy="217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75pt,200.4pt" to="683.75pt,37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686800</wp:posOffset>
                </wp:positionH>
                <wp:positionV relativeFrom="paragraph">
                  <wp:posOffset>938530</wp:posOffset>
                </wp:positionV>
                <wp:extent cx="0" cy="5370830"/>
                <wp:effectExtent l="6350" t="0" r="6350" b="0"/>
                <wp:wrapNone/>
                <wp:docPr id="4" name=""/>
                <a:graphic xmlns:a="http://schemas.openxmlformats.org/drawingml/2006/main">
                  <a:graphicData uri="http://schemas.microsoft.com/office/word/2010/wordprocessingShape">
                    <wps:wsp>
                      <wps:cNvSpPr/>
                      <wps:spPr>
                        <a:xfrm>
                          <a:off x="0" y="0"/>
                          <a:ext cx="0" cy="5370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4pt,73.9pt" to="684pt,496.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689975</wp:posOffset>
                </wp:positionH>
                <wp:positionV relativeFrom="paragraph">
                  <wp:posOffset>859790</wp:posOffset>
                </wp:positionV>
                <wp:extent cx="0" cy="5029200"/>
                <wp:effectExtent l="7620" t="0" r="7620" b="0"/>
                <wp:wrapNone/>
                <wp:docPr id="5" name=""/>
                <a:graphic xmlns:a="http://schemas.openxmlformats.org/drawingml/2006/main">
                  <a:graphicData uri="http://schemas.microsoft.com/office/word/2010/wordprocessingShape">
                    <wps:wsp>
                      <wps:cNvSpPr/>
                      <wps:spPr>
                        <a:xfrm>
                          <a:off x="0" y="0"/>
                          <a:ext cx="0" cy="5029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25pt,67.7pt" to="684.25pt,463.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747760</wp:posOffset>
                </wp:positionH>
                <wp:positionV relativeFrom="paragraph">
                  <wp:posOffset>551815</wp:posOffset>
                </wp:positionV>
                <wp:extent cx="0" cy="1078865"/>
                <wp:effectExtent l="8255" t="0" r="7620" b="0"/>
                <wp:wrapNone/>
                <wp:docPr id="6" name=""/>
                <a:graphic xmlns:a="http://schemas.openxmlformats.org/drawingml/2006/main">
                  <a:graphicData uri="http://schemas.microsoft.com/office/word/2010/wordprocessingShape">
                    <wps:wsp>
                      <wps:cNvSpPr/>
                      <wps:spPr>
                        <a:xfrm>
                          <a:off x="0" y="0"/>
                          <a:ext cx="0" cy="1078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8.8pt,43.45pt" to="688.8pt,128.3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szCs w:val="28"/>
          <w:lang w:val="ru-RU"/>
        </w:rPr>
        <w:t>тации и следов расчесов. Заболевание характеризуется длительным, упорным течением, трудно поддается лечени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Диагноз заболевания не представляет трудности, однако причину анального зуда выяснить достаточно сложно. Больному требуется тщательное обследование проктологом. При этом следует обратить внимание на связь зуда с актом дефекации, характером пищи (усиление после приема спиртных напитков, острой или соленой пищи); при обследовании необходимо исключить наличие заболеваний прямой и сигмовидной кишки (геморрой, выпадение прямой кишки и др.), глистной инвазии, сахарного диабета, грибковых поражений. Для исключения дисбактериоза выполняют бактериологический анализ кала на микрофлору.</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ыявления основного проктологического заболевания проводится его терапия. Если при ректоскопии обнаружено воспаление слизистой оболочки прямой кишки, проводят курс соответствующего лечения: щадящая диета с исключением приправ, специй и пряностей, 25—30 микроклизм с колларголом (лучше на ночь) и местно мази с димедролом и салициловой кислотой. При дисбактериозе (изменение естественного спектра микроорганизмов желудочно-кишечного тракта) лечение сочетают с приемом бактериальных препаратов (бификол, бифидумбактерин и др.). В случае нестойкого эффекта лечения и рецидивов заболевания применяют различные инъекционные методы лечения. Наиболее распространено обкалывание кожи вокруг заднего прохода раствором новокаина с добавлением метиленового синего. Только длительное комплексное лечение анального зуда дает стойкий эффек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4:00Z</dcterms:created>
  <dc:creator>LAN_OS</dc:creator>
  <dc:description/>
  <cp:keywords/>
  <dc:language>en-US</dc:language>
  <cp:lastModifiedBy>SYSTEM</cp:lastModifiedBy>
  <dcterms:modified xsi:type="dcterms:W3CDTF">2011-09-07T22:34:00Z</dcterms:modified>
  <cp:revision>2</cp:revision>
  <dc:subject/>
  <dc:title/>
</cp:coreProperties>
</file>