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31. Понятие о химиотерапии и антибиотиках. Механизм действия антибиот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имиотерапия — специфическое антимикробное, антипаразитарное лечение при помощи химических веществ. Эти вещества обладают важнейшим свойством — избирательностью действия против болезнетворных микроорганизмов в условиях макроорганизма.</w:t>
      </w:r>
    </w:p>
    <w:p>
      <w:pPr>
        <w:pStyle w:val="Normal"/>
        <w:spacing w:lineRule="auto" w:line="360"/>
        <w:ind w:firstLine="709"/>
        <w:jc w:val="both"/>
        <w:rPr>
          <w:sz w:val="28"/>
          <w:szCs w:val="28"/>
        </w:rPr>
      </w:pPr>
      <w:r>
        <w:rPr>
          <w:sz w:val="28"/>
          <w:szCs w:val="28"/>
        </w:rPr>
        <w:t>Антибиотики — химиотерапевтические вещества, продуцируемые микроорганизмами, животными клетками, растениями, а также их производные и синтетические продукты, которые обладают избирательной способностью угнетать и задерживать рост микроорганизмов, а также подавлять развитие злокачественных новообразований.</w:t>
      </w:r>
    </w:p>
    <w:p>
      <w:pPr>
        <w:pStyle w:val="Normal"/>
        <w:spacing w:lineRule="auto" w:line="360"/>
        <w:ind w:firstLine="709"/>
        <w:jc w:val="both"/>
        <w:rPr>
          <w:sz w:val="28"/>
          <w:szCs w:val="28"/>
        </w:rPr>
      </w:pPr>
      <w:r>
        <w:rPr>
          <w:sz w:val="28"/>
          <w:szCs w:val="28"/>
        </w:rPr>
        <w:t>По спектру действия антибиотики делят на пять групп в зависимости от того, на какие микроорганизмы они оказывают воздействие. Кроме того, существуют противоопухолевые антибиотики, продуцентами которых также являются актиномицеты. Каждая из этих групп включает две подгруппы: антибиотики широкого и узкого спектра действия.</w:t>
      </w:r>
    </w:p>
    <w:p>
      <w:pPr>
        <w:pStyle w:val="Normal"/>
        <w:spacing w:lineRule="auto" w:line="360"/>
        <w:ind w:firstLine="709"/>
        <w:jc w:val="both"/>
        <w:rPr/>
      </w:pPr>
      <w:r>
        <w:rPr>
          <w:sz w:val="28"/>
          <w:szCs w:val="28"/>
        </w:rPr>
        <w:t>Антибактериальные антибиотики составляют самую многочисленную группу препаратов. Преобладают в ней антибиотики широкого спектра действия, оказывающие влияние на представителей всех трех отделов бактерий. К антибиотикам широкого спектра действия относятся аминогликозиды, тетрациклины и др. Антибиотики узкого спектра действия эффективны в отношении небольшого круга бактерий, например полет-миксины действуют на грациликутные, ванкомицин влияет на грамположительные бактерии.</w:t>
      </w:r>
    </w:p>
    <w:p>
      <w:pPr>
        <w:pStyle w:val="Normal"/>
        <w:spacing w:lineRule="auto" w:line="360"/>
        <w:ind w:firstLine="709"/>
        <w:jc w:val="both"/>
        <w:rPr>
          <w:sz w:val="28"/>
          <w:szCs w:val="28"/>
        </w:rPr>
      </w:pPr>
      <w:r>
        <w:rPr>
          <w:sz w:val="28"/>
          <w:szCs w:val="28"/>
        </w:rPr>
        <w:t>В отдельные группы выделяют противотуберкулезные, противолепрозные, противосифилитические препараты.</w:t>
      </w:r>
    </w:p>
    <w:p>
      <w:pPr>
        <w:pStyle w:val="Normal"/>
        <w:spacing w:lineRule="auto" w:line="360"/>
        <w:ind w:firstLine="709"/>
        <w:jc w:val="both"/>
        <w:rPr>
          <w:sz w:val="28"/>
          <w:szCs w:val="28"/>
        </w:rPr>
      </w:pPr>
      <w:r>
        <w:rPr>
          <w:sz w:val="28"/>
          <w:szCs w:val="28"/>
        </w:rPr>
        <w:t>Противогрибковые антибиотики включают значительно меньшее число препаратов. Широким спектром действия обладает, например, амфотерицин В, эффективный при кандидозах, бластомикозах, аспергиллезах; в то же время нистатин, действующий на грибы рода Candida, является антибиотиком узкого спектра действия.</w:t>
      </w:r>
    </w:p>
    <w:p>
      <w:pPr>
        <w:pStyle w:val="Normal"/>
        <w:spacing w:lineRule="auto" w:line="360"/>
        <w:ind w:firstLine="709"/>
        <w:jc w:val="both"/>
        <w:rPr>
          <w:sz w:val="28"/>
          <w:szCs w:val="28"/>
        </w:rPr>
      </w:pPr>
      <w:r>
        <w:rPr>
          <w:sz w:val="28"/>
          <w:szCs w:val="28"/>
        </w:rPr>
        <w:t>Антипротозойные и антивирусные антибиотики насчитывают небольшое число препаратов.</w:t>
      </w:r>
    </w:p>
    <w:p>
      <w:pPr>
        <w:pStyle w:val="Normal"/>
        <w:spacing w:lineRule="auto" w:line="360"/>
        <w:ind w:firstLine="709"/>
        <w:jc w:val="both"/>
        <w:rPr>
          <w:sz w:val="28"/>
          <w:szCs w:val="28"/>
        </w:rPr>
      </w:pPr>
      <w:r>
        <w:rPr>
          <w:sz w:val="28"/>
          <w:szCs w:val="28"/>
        </w:rPr>
        <w:t>Противоопухолевые антибиотики представлены препаратами, обладающими цитотоксическим действием. Большинство из них применяют при многих видах опухолей, например митоми-цин С.</w:t>
      </w:r>
    </w:p>
    <w:p>
      <w:pPr>
        <w:pStyle w:val="Normal"/>
        <w:spacing w:lineRule="auto" w:line="360"/>
        <w:ind w:firstLine="709"/>
        <w:jc w:val="both"/>
        <w:rPr>
          <w:sz w:val="28"/>
          <w:szCs w:val="28"/>
        </w:rPr>
      </w:pPr>
      <w:r>
        <w:rPr>
          <w:sz w:val="28"/>
          <w:szCs w:val="28"/>
        </w:rPr>
        <w:t xml:space="preserve">Действие антибиотиков на микроорганизмы связано с их способностью подавлять те или иные биохимические реакции, происходящие в микробной клетке. </w:t>
      </w:r>
    </w:p>
    <w:p>
      <w:pPr>
        <w:pStyle w:val="Normal"/>
        <w:spacing w:lineRule="auto" w:line="360"/>
        <w:ind w:firstLine="709"/>
        <w:jc w:val="both"/>
        <w:rPr>
          <w:sz w:val="28"/>
          <w:szCs w:val="28"/>
        </w:rPr>
      </w:pPr>
      <w:r>
        <w:rPr>
          <w:sz w:val="28"/>
          <w:szCs w:val="28"/>
        </w:rPr>
        <w:t>В зависимости от механизма действия различают пять групп антибиотиков:</w:t>
      </w:r>
    </w:p>
    <w:p>
      <w:pPr>
        <w:pStyle w:val="Normal"/>
        <w:spacing w:lineRule="auto" w:line="360"/>
        <w:ind w:firstLine="709"/>
        <w:jc w:val="both"/>
        <w:rPr>
          <w:sz w:val="28"/>
          <w:szCs w:val="28"/>
        </w:rPr>
      </w:pPr>
      <w:r>
        <w:rPr>
          <w:sz w:val="28"/>
          <w:szCs w:val="28"/>
        </w:rPr>
        <w:t>1. антибиотики, нарушающие синтез клеточной стенки. К этой группе относятся, например, β-лактамы. Препараты этой группы характеризуются самой высокой избирательностью действия: они убивают бактерии и не оказывают влияния на клетки микроорганизма, так как последние не имеют главного компонента клеточной стенки бактерий — пептидогликана. В связи с этим β-лактамные антибиотики являются наименее токсичными для макроорганизма;</w:t>
      </w:r>
    </w:p>
    <w:p>
      <w:pPr>
        <w:pStyle w:val="Normal"/>
        <w:spacing w:lineRule="auto" w:line="360"/>
        <w:ind w:firstLine="709"/>
        <w:jc w:val="both"/>
        <w:rPr/>
      </w:pPr>
      <w:r>
        <w:rPr>
          <w:sz w:val="28"/>
          <w:szCs w:val="28"/>
        </w:rPr>
        <w:t>2. антибиотики, нарушающие молекулярную организацию и синтез клеточных мембран. Примерами подобных препаратов являются полимиксины, полиены;</w:t>
      </w:r>
    </w:p>
    <w:p>
      <w:pPr>
        <w:pStyle w:val="Normal"/>
        <w:spacing w:lineRule="auto" w:line="360"/>
        <w:ind w:firstLine="709"/>
        <w:jc w:val="both"/>
        <w:rPr>
          <w:sz w:val="28"/>
          <w:szCs w:val="28"/>
        </w:rPr>
      </w:pPr>
      <w:r>
        <w:rPr>
          <w:sz w:val="28"/>
          <w:szCs w:val="28"/>
        </w:rPr>
        <w:t>3. антибиотики, нарушающие синтез белка; это наиболее многочисленная группа препаратов. Представителями этой группы являются аминогликозиды, тетрациклины, макроли-ды, левомицетин, вызывающие нарушение синтеза белка на разных уровнях;</w:t>
      </w:r>
    </w:p>
    <w:p>
      <w:pPr>
        <w:pStyle w:val="Normal"/>
        <w:spacing w:lineRule="auto" w:line="360"/>
        <w:ind w:firstLine="709"/>
        <w:jc w:val="both"/>
        <w:rPr>
          <w:sz w:val="28"/>
          <w:szCs w:val="28"/>
        </w:rPr>
      </w:pPr>
      <w:r>
        <w:rPr>
          <w:sz w:val="28"/>
          <w:szCs w:val="28"/>
        </w:rPr>
        <w:t>4. антибиотики — ингибиторы синтеза нуклеиновых кислот. Например, хинолоны нарушают синтез ДНК, рифампицин — синтез РНК;</w:t>
      </w:r>
    </w:p>
    <w:p>
      <w:pPr>
        <w:pStyle w:val="Normal"/>
        <w:spacing w:lineRule="auto" w:line="360"/>
        <w:ind w:firstLine="709"/>
        <w:jc w:val="both"/>
        <w:rPr>
          <w:sz w:val="28"/>
          <w:szCs w:val="28"/>
        </w:rPr>
      </w:pPr>
      <w:r>
        <w:rPr>
          <w:sz w:val="28"/>
          <w:szCs w:val="28"/>
        </w:rPr>
        <w:t>5. антибиотики, подавляющие синтез пуринов и аминокислот. К этой группе относятся, например, сульфаниламиды.</w:t>
      </w:r>
    </w:p>
    <w:p>
      <w:pPr>
        <w:pStyle w:val="Normal"/>
        <w:spacing w:lineRule="auto" w:line="360"/>
        <w:ind w:firstLine="709"/>
        <w:jc w:val="both"/>
        <w:rPr>
          <w:b/>
          <w:b/>
          <w:sz w:val="28"/>
          <w:szCs w:val="28"/>
        </w:rPr>
      </w:pPr>
      <w:r>
        <w:rPr>
          <w:b/>
          <w:sz w:val="28"/>
          <w:szCs w:val="28"/>
        </w:rPr>
        <w:t>32. Антибиотики Классификация антибиотиков Способы получения антибиот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тибиотики (от греч. anti bios – против жизни) – химио-терапевтические вещества, продуцируе-мые микроорганизмами, животными клетками, растениями, а также их производные и синтетические продукты, которые обладают избиратель-ной способностью угнетать и задержи-вать рост микроорганизмов, а также подавлять развитие злокачественных новообразова-ний.В основу главной классификации антибиотиков положено их химическое строение Наиболее важными классами синтетических антибиотиков являются хинолоны и фторхинолоны (например, ципрофлок-сацин), сульфаниламиды (сульфадимето-ксин), имидазолы (метро-нидазол), нитрофураны (фурадо-нин, фурагин). Большая часть антибиотиков имеет природное происхождение, и их основным продуцентом являются микробы. В зависимости от источника получения различают шесть групп антибиотиков:</w:t>
      </w:r>
    </w:p>
    <w:p>
      <w:pPr>
        <w:pStyle w:val="Normal"/>
        <w:spacing w:lineRule="auto" w:line="360"/>
        <w:ind w:firstLine="709"/>
        <w:jc w:val="both"/>
        <w:rPr>
          <w:sz w:val="28"/>
          <w:szCs w:val="28"/>
        </w:rPr>
      </w:pPr>
      <w:r>
        <w:rPr>
          <w:sz w:val="28"/>
          <w:szCs w:val="28"/>
        </w:rPr>
        <w:t xml:space="preserve">- антибиотики, полученные из грибов, например рода Penicillium Cephalo-sporium </w:t>
      </w:r>
    </w:p>
    <w:p>
      <w:pPr>
        <w:pStyle w:val="Normal"/>
        <w:spacing w:lineRule="auto" w:line="360"/>
        <w:ind w:firstLine="709"/>
        <w:jc w:val="both"/>
        <w:rPr>
          <w:sz w:val="28"/>
          <w:szCs w:val="28"/>
        </w:rPr>
      </w:pPr>
      <w:r>
        <w:rPr>
          <w:sz w:val="28"/>
          <w:szCs w:val="28"/>
        </w:rPr>
        <w:t xml:space="preserve">- антибиотики, полученные из актиномицетов; группа включает около 80 % всех антибиотиков. основное значение имеют представители рода Streptomyces, являющиеся продуцентами стрептомицина,эритромицина, левомице-тина, нистатина </w:t>
      </w:r>
    </w:p>
    <w:p>
      <w:pPr>
        <w:pStyle w:val="Normal"/>
        <w:spacing w:lineRule="auto" w:line="360"/>
        <w:ind w:firstLine="709"/>
        <w:jc w:val="both"/>
        <w:rPr>
          <w:sz w:val="28"/>
          <w:szCs w:val="28"/>
        </w:rPr>
      </w:pPr>
      <w:r>
        <w:rPr>
          <w:sz w:val="28"/>
          <w:szCs w:val="28"/>
        </w:rPr>
        <w:t>- антибиотики, продуцентами которых являются собственно бактерии. Пред-ставителей родов Bacillus и Pseu-domonas.( полимиксины; бацитра-цин;)</w:t>
      </w:r>
    </w:p>
    <w:p>
      <w:pPr>
        <w:pStyle w:val="Normal"/>
        <w:spacing w:lineRule="auto" w:line="360"/>
        <w:ind w:firstLine="709"/>
        <w:jc w:val="both"/>
        <w:rPr>
          <w:sz w:val="28"/>
          <w:szCs w:val="28"/>
        </w:rPr>
      </w:pPr>
      <w:r>
        <w:rPr>
          <w:sz w:val="28"/>
          <w:szCs w:val="28"/>
        </w:rPr>
        <w:t xml:space="preserve">-антибиотики животного происхождения; </w:t>
      </w:r>
    </w:p>
    <w:p>
      <w:pPr>
        <w:pStyle w:val="Normal"/>
        <w:spacing w:lineRule="auto" w:line="360"/>
        <w:ind w:firstLine="709"/>
        <w:jc w:val="both"/>
        <w:rPr>
          <w:sz w:val="28"/>
          <w:szCs w:val="28"/>
        </w:rPr>
      </w:pPr>
      <w:r>
        <w:rPr>
          <w:sz w:val="28"/>
          <w:szCs w:val="28"/>
        </w:rPr>
        <w:t xml:space="preserve">- антибиотики растительного происхождения. К ним можно отнести фитонциды, (лук, чеснок) В чистом виде они не получены, так как являются чрезвычайно нестойкими соединениями. Антимикробным действием обладают многие растения, например ромашка, шалфей, календула; </w:t>
      </w:r>
    </w:p>
    <w:p>
      <w:pPr>
        <w:pStyle w:val="Normal"/>
        <w:spacing w:lineRule="auto" w:line="360"/>
        <w:ind w:firstLine="709"/>
        <w:jc w:val="both"/>
        <w:rPr>
          <w:sz w:val="28"/>
          <w:szCs w:val="28"/>
        </w:rPr>
      </w:pPr>
      <w:r>
        <w:rPr>
          <w:sz w:val="28"/>
          <w:szCs w:val="28"/>
        </w:rPr>
        <w:t>- синтетические антибиотики.</w:t>
      </w:r>
    </w:p>
    <w:p>
      <w:pPr>
        <w:pStyle w:val="Normal"/>
        <w:spacing w:lineRule="auto" w:line="360"/>
        <w:ind w:firstLine="709"/>
        <w:jc w:val="both"/>
        <w:rPr>
          <w:sz w:val="28"/>
          <w:szCs w:val="28"/>
        </w:rPr>
      </w:pPr>
      <w:r>
        <w:rPr>
          <w:sz w:val="28"/>
          <w:szCs w:val="28"/>
        </w:rPr>
        <w:t>Существуют три способа получения антибиотиков.</w:t>
      </w:r>
    </w:p>
    <w:p>
      <w:pPr>
        <w:pStyle w:val="Normal"/>
        <w:spacing w:lineRule="auto" w:line="360"/>
        <w:ind w:firstLine="709"/>
        <w:jc w:val="both"/>
        <w:rPr/>
      </w:pPr>
      <w:r>
        <w:rPr>
          <w:sz w:val="28"/>
          <w:szCs w:val="28"/>
        </w:rPr>
        <w:t>Биологический синтез. Для получения антибиотиков этим способом используют высокопродуктивные штаммы микроорганизмов и специальные питательные среды, на которых их выращивают(пенициллин)</w:t>
      </w:r>
    </w:p>
    <w:p>
      <w:pPr>
        <w:pStyle w:val="Normal"/>
        <w:spacing w:lineRule="auto" w:line="360"/>
        <w:ind w:firstLine="709"/>
        <w:jc w:val="both"/>
        <w:rPr/>
      </w:pPr>
      <w:r>
        <w:rPr>
          <w:sz w:val="28"/>
          <w:szCs w:val="28"/>
        </w:rPr>
        <w:t>Химический синтез. Одним из первых препаратов, полученных таким методом, был левомицетин. Кроме того, с помощью этого метода созданы все синтетические антибиотики.</w:t>
      </w:r>
    </w:p>
    <w:p>
      <w:pPr>
        <w:pStyle w:val="Normal"/>
        <w:spacing w:lineRule="auto" w:line="360"/>
        <w:ind w:firstLine="709"/>
        <w:jc w:val="both"/>
        <w:rPr/>
      </w:pPr>
      <w:r>
        <w:rPr>
          <w:sz w:val="28"/>
          <w:szCs w:val="28"/>
        </w:rPr>
        <w:t>Комбинированный метод. Этот метод представляет собой сочетание двух предыдущих: с помощью биологического синтеза получают антибиотик, выделяют из него так называемое ядро и химическим путем добавляют к нему различные радикалы. Антибиотики, полученные с помощью этого метода, называются полусинтетическими(окса-циллин, цефалоспорины, тетрациклины )</w:t>
      </w:r>
    </w:p>
    <w:p>
      <w:pPr>
        <w:pStyle w:val="Normal"/>
        <w:spacing w:lineRule="auto" w:line="360"/>
        <w:ind w:firstLine="709"/>
        <w:jc w:val="both"/>
        <w:rPr/>
      </w:pPr>
      <w:r>
        <w:rPr>
          <w:sz w:val="28"/>
          <w:szCs w:val="28"/>
        </w:rPr>
        <w:t>Достоинством полусинтетических антибиотиков является чувствительность к ним устойчивых к природным антибиотикам микроорганизм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41. Понятие об иммунитете. Виды иммунитет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Иммунитет – это способ защиты организма от генетически чужеродных веществ – антигенов экзогенного и эндогенного происхождения, направленный на поддержание и сохранение гомеостаза, структурной и функциональной целостности организма, биологической (антигенной)индивидуальности каждого организма и вида в целом. Различают несколько основных видов иммунитета. </w:t>
      </w:r>
    </w:p>
    <w:p>
      <w:pPr>
        <w:pStyle w:val="Normal"/>
        <w:spacing w:lineRule="auto" w:line="360"/>
        <w:ind w:firstLine="709"/>
        <w:jc w:val="both"/>
        <w:rPr>
          <w:sz w:val="28"/>
          <w:szCs w:val="28"/>
        </w:rPr>
      </w:pPr>
      <w:r>
        <w:rPr>
          <w:sz w:val="28"/>
          <w:szCs w:val="28"/>
        </w:rPr>
        <w:t xml:space="preserve">Врожденный, иди видовой, иммунитет, он же наследственный, генетический, конституциональный — это выработанная в процессе филогенеза генетически закрепленная, передающаяся по наследству невосприимчивость данного вида и его индивидов к какому-либо антигену (или микроорганизму), обусловленная биологическими особенностями самого организма, свойствами данного антигена, а также особенностями их взаимодействия. </w:t>
      </w:r>
    </w:p>
    <w:p>
      <w:pPr>
        <w:pStyle w:val="Normal"/>
        <w:spacing w:lineRule="auto" w:line="360"/>
        <w:ind w:firstLine="709"/>
        <w:jc w:val="both"/>
        <w:rPr>
          <w:sz w:val="28"/>
          <w:szCs w:val="28"/>
        </w:rPr>
      </w:pPr>
      <w:r>
        <w:rPr>
          <w:sz w:val="28"/>
          <w:szCs w:val="28"/>
        </w:rPr>
        <w:t>Видовой иммунитет может быть абсолютным и относительным. Например, нечувствительные к столбнячному токсину лягушки могут реагировать на его введение, если повысить температуру их тела. Белые мыши, не чувствительные к какому-либо антигену, приобретают способность реагировать на него, если воздействовать на них иммунодепрессантами или удалить у них центральный орган иммунитета — тимус.</w:t>
      </w:r>
    </w:p>
    <w:p>
      <w:pPr>
        <w:pStyle w:val="Normal"/>
        <w:spacing w:lineRule="auto" w:line="360"/>
        <w:ind w:firstLine="709"/>
        <w:jc w:val="both"/>
        <w:rPr>
          <w:sz w:val="28"/>
          <w:szCs w:val="28"/>
        </w:rPr>
      </w:pPr>
      <w:r>
        <w:rPr>
          <w:sz w:val="28"/>
          <w:szCs w:val="28"/>
        </w:rPr>
        <w:t>Приобретенный иммунитет — это невосприимчивость к антигену чувствительного к нему организма человека, животных и пр., приобретаемая в процессе онтогенеза в результате естественной встречи с этим антигеном организма, например, при вакцинации.</w:t>
      </w:r>
    </w:p>
    <w:p>
      <w:pPr>
        <w:pStyle w:val="Normal"/>
        <w:spacing w:lineRule="auto" w:line="360"/>
        <w:ind w:firstLine="709"/>
        <w:jc w:val="both"/>
        <w:rPr>
          <w:sz w:val="28"/>
          <w:szCs w:val="28"/>
        </w:rPr>
      </w:pPr>
      <w:r>
        <w:rPr>
          <w:sz w:val="28"/>
          <w:szCs w:val="28"/>
        </w:rPr>
        <w:t>Приобретенный иммунитет может быть активным и пассивным. Активный иммунитет обусловлен активной реакцией, активным вовлечением в процесс иммунной системы при встрече с данным антигеном (например, поствакцинальный, постинфекционный иммунитет), а пассивный иммунитет формируется за счет введения в организм уже готовых иммунореагентов, способных обеспечить защиту от антигена. К таким иммунореагентам относятся антитела, т. е. специфические иммуноглобулины и иммунные сыворотки, а также иммунные лимфоциты. Иммуноглобулины широко используют для пассивной иммунизации, а также для специфического лечения при многих инфекциях (дифтерия, ботулизм, бешенство, корь и др.).</w:t>
      </w:r>
    </w:p>
    <w:p>
      <w:pPr>
        <w:pStyle w:val="Normal"/>
        <w:spacing w:lineRule="auto" w:line="360"/>
        <w:ind w:firstLine="709"/>
        <w:jc w:val="both"/>
        <w:rPr>
          <w:sz w:val="28"/>
          <w:szCs w:val="28"/>
        </w:rPr>
      </w:pPr>
      <w:r>
        <w:rPr>
          <w:sz w:val="28"/>
          <w:szCs w:val="28"/>
        </w:rPr>
        <w:t>Поскольку в формировании иммунитета принимают участие клетки иммунной системы и гуморальные факторы, принято активный иммунитет дифференцировать в зависимости от того, какой из компонентов иммунных реакций играет ведущую роль в формировании защиты от антигена. В связи с этим различают клеточный, гуморальный, клеточно-гуморальный и гуморально-клеточ-ный иммунитет.</w:t>
      </w:r>
    </w:p>
    <w:p>
      <w:pPr>
        <w:pStyle w:val="Normal"/>
        <w:spacing w:lineRule="auto" w:line="360"/>
        <w:ind w:firstLine="709"/>
        <w:jc w:val="both"/>
        <w:rPr>
          <w:sz w:val="28"/>
          <w:szCs w:val="28"/>
        </w:rPr>
      </w:pPr>
      <w:r>
        <w:rPr>
          <w:sz w:val="28"/>
          <w:szCs w:val="28"/>
        </w:rPr>
        <w:t>Примером клеточного иммунитета может служить противоопухолевый, а также трансплантационный иммунитет, когда ведущую роль в иммунитете играют цитотоксические Т-лимфоциты-киллеры; иммунитет при ток-синемических инфекциях (столбняк, ботулизм, дифтерия) обусловлен в основном антителами (антитоксинами); при туберкулезе ведущую роль играют иммунокомпетентные клетки (лимфоциты, фагоциты) с участием специфических антител; при некоторых вирусных инфекциях (натуральная оспа, корь и др.) роль в защите играют специфические антитела, а также клетки иммунной системы.</w:t>
      </w:r>
    </w:p>
    <w:p>
      <w:pPr>
        <w:pStyle w:val="Normal"/>
        <w:spacing w:lineRule="auto" w:line="360"/>
        <w:ind w:firstLine="709"/>
        <w:jc w:val="both"/>
        <w:rPr>
          <w:sz w:val="28"/>
          <w:szCs w:val="28"/>
        </w:rPr>
      </w:pPr>
      <w:r>
        <w:rPr>
          <w:sz w:val="28"/>
          <w:szCs w:val="28"/>
        </w:rPr>
        <w:t>В инфекционной и неинфекционной патологии и иммунологии для уточнения характера иммунитета в зависимости от природы и свойств антигена пользуются также такой терминологией: антитоксический, противовирусный, противогрибковый, противобактериальный, противопротозойный, трансплантационный, противоопухолевый и другие виды иммунитета.</w:t>
      </w:r>
    </w:p>
    <w:p>
      <w:pPr>
        <w:pStyle w:val="Normal"/>
        <w:spacing w:lineRule="auto" w:line="360"/>
        <w:ind w:firstLine="709"/>
        <w:jc w:val="both"/>
        <w:rPr>
          <w:sz w:val="28"/>
          <w:szCs w:val="28"/>
        </w:rPr>
      </w:pPr>
      <w:r>
        <w:rPr>
          <w:sz w:val="28"/>
          <w:szCs w:val="28"/>
        </w:rPr>
        <w:t>Наконец, иммунное состояние, т. е. активный иммунитет, может поддерживаться, сохраняться либо в отсутствие, либо только в присутствии антигена в организме. В первом случае антиген играет роль пускового фактора, а иммунитет называют стерильным. Во втором случае иммунитет трактуют как нестерильный. Примером стерильного иммунитета является поствакцинальный иммунитет при введении убитых вакцин, а нестерильного — иммунитет при туберкулезе, который сохраняется только в присутствии в организме микобактерий туберкулеза.</w:t>
      </w:r>
    </w:p>
    <w:p>
      <w:pPr>
        <w:pStyle w:val="Normal"/>
        <w:spacing w:lineRule="auto" w:line="360"/>
        <w:ind w:firstLine="709"/>
        <w:jc w:val="both"/>
        <w:rPr>
          <w:sz w:val="28"/>
          <w:szCs w:val="28"/>
        </w:rPr>
      </w:pPr>
      <w:r>
        <w:rPr>
          <w:sz w:val="28"/>
          <w:szCs w:val="28"/>
        </w:rPr>
        <w:t>Иммунитет (резистентность к антигену) может быть системным, т. е. генерализованным, и местным, при котором наблюдается более выраженная резистентность отдельных органов и тканей, например слизистых верхних дыхательных путей (поэтому иногда его называют мукозальным).</w:t>
      </w:r>
      <w:r>
        <w:br w:type="page"/>
      </w:r>
    </w:p>
    <w:p>
      <w:pPr>
        <w:pStyle w:val="Normal"/>
        <w:spacing w:lineRule="auto" w:line="360"/>
        <w:ind w:firstLine="709"/>
        <w:jc w:val="both"/>
        <w:rPr>
          <w:b/>
          <w:b/>
          <w:sz w:val="28"/>
          <w:szCs w:val="28"/>
          <w:lang w:val="en-US"/>
        </w:rPr>
      </w:pPr>
      <w:r>
        <w:rPr>
          <w:b/>
          <w:sz w:val="28"/>
          <w:szCs w:val="28"/>
        </w:rPr>
        <w:t>83. Вирус кор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Корь — острая инфекционная болезнь, характеризующаяся лихорадкой, катаральным воспалением слизистых оболочек верхних дыхательных путей и глаз, а также пятнисто-папулезной сыпью на коже.</w:t>
      </w:r>
    </w:p>
    <w:p>
      <w:pPr>
        <w:pStyle w:val="Normal"/>
        <w:spacing w:lineRule="auto" w:line="360"/>
        <w:ind w:firstLine="709"/>
        <w:jc w:val="both"/>
        <w:rPr>
          <w:sz w:val="28"/>
          <w:szCs w:val="28"/>
        </w:rPr>
      </w:pPr>
      <w:r>
        <w:rPr>
          <w:sz w:val="28"/>
          <w:szCs w:val="28"/>
        </w:rPr>
        <w:t>Семейства Paramyxoviridae. Род Morbillivirus.</w:t>
      </w:r>
    </w:p>
    <w:p>
      <w:pPr>
        <w:pStyle w:val="Normal"/>
        <w:spacing w:lineRule="auto" w:line="360"/>
        <w:ind w:firstLine="709"/>
        <w:jc w:val="both"/>
        <w:rPr>
          <w:sz w:val="28"/>
          <w:szCs w:val="28"/>
        </w:rPr>
      </w:pPr>
      <w:r>
        <w:rPr>
          <w:sz w:val="28"/>
          <w:szCs w:val="28"/>
        </w:rPr>
        <w:t>Резистентность. В окружающей среде нестоек, при комнатной температуре инактивируется через 3-4 ч. Быстро гибнет от солнечного света, УФ-лучей. Чувствителен к детергентам, дезинфектантам.</w:t>
      </w:r>
    </w:p>
    <w:p>
      <w:pPr>
        <w:pStyle w:val="Normal"/>
        <w:spacing w:lineRule="auto" w:line="360"/>
        <w:ind w:firstLine="709"/>
        <w:jc w:val="both"/>
        <w:rPr>
          <w:sz w:val="28"/>
          <w:szCs w:val="28"/>
        </w:rPr>
      </w:pPr>
      <w:r>
        <w:rPr>
          <w:sz w:val="28"/>
          <w:szCs w:val="28"/>
        </w:rPr>
        <w:t xml:space="preserve">Восприимчивость человека к вирусу кори чрезвычайно высока. Болеют люди разного возраста, но чаще дети 4—5 лет. </w:t>
      </w:r>
    </w:p>
    <w:p>
      <w:pPr>
        <w:pStyle w:val="Normal"/>
        <w:spacing w:lineRule="auto" w:line="360"/>
        <w:ind w:firstLine="709"/>
        <w:jc w:val="both"/>
        <w:rPr>
          <w:sz w:val="28"/>
          <w:szCs w:val="28"/>
        </w:rPr>
      </w:pPr>
      <w:r>
        <w:rPr>
          <w:sz w:val="28"/>
          <w:szCs w:val="28"/>
        </w:rPr>
        <w:t xml:space="preserve">Источник инфекции — больной человек. </w:t>
      </w:r>
    </w:p>
    <w:p>
      <w:pPr>
        <w:pStyle w:val="Normal"/>
        <w:spacing w:lineRule="auto" w:line="360"/>
        <w:ind w:firstLine="709"/>
        <w:jc w:val="both"/>
        <w:rPr>
          <w:sz w:val="28"/>
          <w:szCs w:val="28"/>
        </w:rPr>
      </w:pPr>
      <w:r>
        <w:rPr>
          <w:sz w:val="28"/>
          <w:szCs w:val="28"/>
        </w:rPr>
        <w:t>Основной путь инфицирования — воздушно-капельный, реже — контактный. Наибольшая заражаемость происходит в продромальном периоде и в 1-й день появления сыпи. Через 5 дней после появления сыпи больной не заразен.</w:t>
      </w:r>
    </w:p>
    <w:p>
      <w:pPr>
        <w:pStyle w:val="Normal"/>
        <w:spacing w:lineRule="auto" w:line="360"/>
        <w:ind w:firstLine="709"/>
        <w:jc w:val="both"/>
        <w:rPr>
          <w:sz w:val="28"/>
          <w:szCs w:val="28"/>
        </w:rPr>
      </w:pPr>
      <w:r>
        <w:rPr>
          <w:sz w:val="28"/>
          <w:szCs w:val="28"/>
        </w:rPr>
        <w:t>Патогенез. Возбудитель проникает через слизистые оболочки верхних дыхательных путей и глаз, откуда попадает в подслизистую оболочку, лимфатические узлы. После репродукции он поступает в кровь (вирусемия) и поражает эндотелий кровеносных капилляров, обуславливая тем самым появление сыпи. Развиваются отек и некротические изменения тканей.</w:t>
      </w:r>
    </w:p>
    <w:p>
      <w:pPr>
        <w:pStyle w:val="Normal"/>
        <w:spacing w:lineRule="auto" w:line="360"/>
        <w:ind w:firstLine="709"/>
        <w:jc w:val="both"/>
        <w:rPr>
          <w:sz w:val="28"/>
          <w:szCs w:val="28"/>
        </w:rPr>
      </w:pPr>
      <w:r>
        <w:rPr>
          <w:sz w:val="28"/>
          <w:szCs w:val="28"/>
        </w:rPr>
        <w:t>Клиника. Инкубационный период 8-15 дней. Вначале отмечаются острые респираторные проявления (ринит, фарингит, конъюнктивит, фотофобия, температура тела 39С). Затем, на 3—4-й день, на слизистых оболочках и коже появляется пятнисто-папулезная сыпь, распространяющаяся сверху вниз: сначала на лице, затем на туловище и конечностях. За сутки до появления сыпи на слизистой оболочке щек появляются мелкие пятна, окруженные красным ореолом. Заболевание длится 7—9 дней, сыпь исчезает, не оставляя следов.</w:t>
      </w:r>
    </w:p>
    <w:p>
      <w:pPr>
        <w:pStyle w:val="Normal"/>
        <w:spacing w:lineRule="auto" w:line="360"/>
        <w:ind w:firstLine="709"/>
        <w:jc w:val="both"/>
        <w:rPr>
          <w:sz w:val="28"/>
          <w:szCs w:val="28"/>
        </w:rPr>
      </w:pPr>
      <w:r>
        <w:rPr>
          <w:sz w:val="28"/>
          <w:szCs w:val="28"/>
        </w:rPr>
        <w:t xml:space="preserve">Возбудитель вызывает аллергию, подавляет активность Т-лимфоцитов и иммунные реакции, что способствует появлению осложнений в виде пневмоний, воспаления среднего уха и др. </w:t>
      </w:r>
    </w:p>
    <w:p>
      <w:pPr>
        <w:pStyle w:val="Normal"/>
        <w:spacing w:lineRule="auto" w:line="360"/>
        <w:ind w:firstLine="709"/>
        <w:jc w:val="both"/>
        <w:rPr>
          <w:sz w:val="28"/>
          <w:szCs w:val="28"/>
        </w:rPr>
      </w:pPr>
      <w:r>
        <w:rPr>
          <w:sz w:val="28"/>
          <w:szCs w:val="28"/>
        </w:rPr>
        <w:t xml:space="preserve">Иммунитет. стойкий пожизненный иммунитет. </w:t>
      </w:r>
    </w:p>
    <w:p>
      <w:pPr>
        <w:pStyle w:val="Normal"/>
        <w:spacing w:lineRule="auto" w:line="360"/>
        <w:ind w:firstLine="709"/>
        <w:jc w:val="both"/>
        <w:rPr>
          <w:sz w:val="28"/>
          <w:szCs w:val="28"/>
        </w:rPr>
      </w:pPr>
      <w:r>
        <w:rPr>
          <w:sz w:val="28"/>
          <w:szCs w:val="28"/>
        </w:rPr>
        <w:t xml:space="preserve">Микробиологическая диагностика. Исследуют смыв с носоглотки, соскобы с элементов сыпи, кровь, мочу. </w:t>
      </w:r>
    </w:p>
    <w:p>
      <w:pPr>
        <w:pStyle w:val="Normal"/>
        <w:spacing w:lineRule="auto" w:line="360"/>
        <w:ind w:firstLine="709"/>
        <w:jc w:val="both"/>
        <w:rPr>
          <w:sz w:val="28"/>
          <w:szCs w:val="28"/>
        </w:rPr>
      </w:pPr>
      <w:r>
        <w:rPr>
          <w:sz w:val="28"/>
          <w:szCs w:val="28"/>
        </w:rPr>
        <w:t>Лечение. Симптоматическое.</w:t>
      </w:r>
    </w:p>
    <w:p>
      <w:pPr>
        <w:pStyle w:val="Normal"/>
        <w:spacing w:lineRule="auto" w:line="360"/>
        <w:ind w:firstLine="709"/>
        <w:jc w:val="both"/>
        <w:rPr>
          <w:sz w:val="28"/>
          <w:szCs w:val="28"/>
        </w:rPr>
      </w:pPr>
      <w:r>
        <w:rPr>
          <w:sz w:val="28"/>
          <w:szCs w:val="28"/>
        </w:rPr>
        <w:t>Специфическая профилактика. Активную специфическую профилактику кори проводят подкожным введением детям первого года жизни или живой коревой вакцины из аттенуированных штаммов, или ассоциированной вакцины (против кори, паротита, краснух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6. Иммуноглобулины, структура и функции. Классы иммуноглобули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рода иммуноглобулинов. В ответ на введение антигена иммунная система вырабатывает антитела — белки, способные специфически соединяться с антигеном, вызвавшим их образование, и таким образом участвовать в иммунологических реакциях. Относятся антитела к γ-глобулинам, т. е. наименее подвижной в электрическом поле фракции белков сыворотки крови. В организме γ-глобулины вырабатываются особыми клетками — плазмоцитами. γ-глобулины, несущие функции антител, получили название иммуноглобулинов и обозначаются символом Ig. Следовательно, антитела — это иммуноглобулины, вырабатываемые в ответ на введение антигена и способные специфически взаимодействовать с этим же антигеном.</w:t>
      </w:r>
    </w:p>
    <w:p>
      <w:pPr>
        <w:pStyle w:val="Normal"/>
        <w:spacing w:lineRule="auto" w:line="360"/>
        <w:ind w:firstLine="709"/>
        <w:jc w:val="both"/>
        <w:rPr>
          <w:sz w:val="28"/>
          <w:szCs w:val="28"/>
        </w:rPr>
      </w:pPr>
      <w:r>
        <w:rPr>
          <w:sz w:val="28"/>
          <w:szCs w:val="28"/>
        </w:rPr>
        <w:t>Функции. Первичная функция состоит во взаимодсйствии их активных центров с комплементарными им детерминантами антигенов. Вторичная функция состоит в их способности:</w:t>
      </w:r>
    </w:p>
    <w:p>
      <w:pPr>
        <w:pStyle w:val="Normal"/>
        <w:spacing w:lineRule="auto" w:line="360"/>
        <w:ind w:firstLine="709"/>
        <w:jc w:val="both"/>
        <w:rPr>
          <w:sz w:val="28"/>
          <w:szCs w:val="28"/>
        </w:rPr>
      </w:pPr>
      <w:r>
        <w:rPr>
          <w:sz w:val="28"/>
          <w:szCs w:val="28"/>
        </w:rPr>
        <w:t xml:space="preserve">• </w:t>
      </w:r>
      <w:r>
        <w:rPr>
          <w:sz w:val="28"/>
          <w:szCs w:val="28"/>
        </w:rPr>
        <w:t>связывать антиген с целью его нейтрализации и элиминации из организма, т. е. принимать участие в формировании защиты от антигена;</w:t>
      </w:r>
    </w:p>
    <w:p>
      <w:pPr>
        <w:pStyle w:val="Normal"/>
        <w:spacing w:lineRule="auto" w:line="360"/>
        <w:ind w:firstLine="709"/>
        <w:jc w:val="both"/>
        <w:rPr>
          <w:sz w:val="28"/>
          <w:szCs w:val="28"/>
        </w:rPr>
      </w:pPr>
      <w:r>
        <w:rPr>
          <w:sz w:val="28"/>
          <w:szCs w:val="28"/>
        </w:rPr>
        <w:t xml:space="preserve">• </w:t>
      </w:r>
      <w:r>
        <w:rPr>
          <w:sz w:val="28"/>
          <w:szCs w:val="28"/>
        </w:rPr>
        <w:t>участвовать в распознавании «чужого» антигена;</w:t>
      </w:r>
    </w:p>
    <w:p>
      <w:pPr>
        <w:pStyle w:val="Normal"/>
        <w:spacing w:lineRule="auto" w:line="360"/>
        <w:ind w:firstLine="709"/>
        <w:jc w:val="both"/>
        <w:rPr>
          <w:sz w:val="28"/>
          <w:szCs w:val="28"/>
        </w:rPr>
      </w:pPr>
      <w:r>
        <w:rPr>
          <w:sz w:val="28"/>
          <w:szCs w:val="28"/>
        </w:rPr>
        <w:t xml:space="preserve">• </w:t>
      </w:r>
      <w:r>
        <w:rPr>
          <w:sz w:val="28"/>
          <w:szCs w:val="28"/>
        </w:rPr>
        <w:t>обеспечивать кооперацию иммунокомпетентных клеток (макрофагов, Т- и В-лимфоцитов);</w:t>
      </w:r>
    </w:p>
    <w:p>
      <w:pPr>
        <w:pStyle w:val="Normal"/>
        <w:spacing w:lineRule="auto" w:line="360"/>
        <w:ind w:firstLine="709"/>
        <w:jc w:val="both"/>
        <w:rPr>
          <w:sz w:val="28"/>
          <w:szCs w:val="28"/>
        </w:rPr>
      </w:pPr>
      <w:r>
        <w:rPr>
          <w:sz w:val="28"/>
          <w:szCs w:val="28"/>
        </w:rPr>
        <w:t xml:space="preserve">• </w:t>
      </w:r>
      <w:r>
        <w:rPr>
          <w:sz w:val="28"/>
          <w:szCs w:val="28"/>
        </w:rPr>
        <w:t>участвовать в различных формах иммунного ответа (фагоцитоз, киллерная функция, ГНТ, ГЗТ, иммунологическая толерантность, иммунологическая память).</w:t>
      </w:r>
    </w:p>
    <w:p>
      <w:pPr>
        <w:pStyle w:val="Normal"/>
        <w:spacing w:lineRule="auto" w:line="360"/>
        <w:ind w:firstLine="709"/>
        <w:jc w:val="both"/>
        <w:rPr>
          <w:sz w:val="28"/>
          <w:szCs w:val="28"/>
        </w:rPr>
      </w:pPr>
      <w:r>
        <w:rPr>
          <w:sz w:val="28"/>
          <w:szCs w:val="28"/>
        </w:rPr>
        <w:t>Структура антител. Белки иммуноглобулинов по химическому составу относятся к гликопротеидам, так как состоят из протеина и Сахаров; построены из 18 аминокислот. Имеют видовые отличия, связанные главным образом с набором аминокислот. Их молекулы имеют цилиндрическую форму, они видны в электронном микроскопе. До 80 % иммуноглобулинов имеют константу седиментации 7S; устойчивы к слабым кислотам, щелочам, нагреванию до 60 °С. Выделить иммуноглобулины из сыворотки крови можно физическими и химическими методами (электрофорез, изоэлектрическое осаждение спиртом и кислотами, высаливание, аффинная хроматография и др.). Эти методы используют в производстве при приготовлении иммунобиологических препаратов.</w:t>
      </w:r>
    </w:p>
    <w:p>
      <w:pPr>
        <w:pStyle w:val="Normal"/>
        <w:spacing w:lineRule="auto" w:line="360"/>
        <w:ind w:firstLine="709"/>
        <w:jc w:val="both"/>
        <w:rPr>
          <w:sz w:val="28"/>
          <w:szCs w:val="28"/>
        </w:rPr>
      </w:pPr>
      <w:r>
        <w:rPr>
          <w:sz w:val="28"/>
          <w:szCs w:val="28"/>
        </w:rPr>
        <w:t>Иммуноглобулины по структуре, антигенным и иммунобиологическим свойствам разделяются на пять классов: IgM, IgG, IgA, IgE, IgD. Иммуноглобулины М, G, А имеют подклассы. Например, IgG имеет четыре подкласса (IgG,, IgG2, IgG3, IgG4). Все классы и подклассы различаются по аминокислотной последовательности.</w:t>
      </w:r>
    </w:p>
    <w:p>
      <w:pPr>
        <w:pStyle w:val="Normal"/>
        <w:spacing w:lineRule="auto" w:line="360"/>
        <w:ind w:firstLine="709"/>
        <w:jc w:val="both"/>
        <w:rPr>
          <w:sz w:val="28"/>
          <w:szCs w:val="28"/>
        </w:rPr>
      </w:pPr>
      <w:r>
        <w:rPr>
          <w:sz w:val="28"/>
          <w:szCs w:val="28"/>
        </w:rPr>
        <w:t>Молекулы иммуноглобулинов всех пяти классов состоят из полипептидных цепей: двух одинаковых тяжелых цепей Н и двух одинаковых легких цепей — L, соединенных между собой дисульфидными мостиками. Соответственно каждому классу иммуноглобулинов, т.е. М, G, A, E, D, различают пять типов тяжелых цепей: μ (мю), γ (гамма), α (альфа), ε (эпсилон) и Δ (дельта), различающихся по антигенности. Легкие цепи всех пяти классов являются общими и бывают двух типов: κ (каппа) и λ (ламбда); L-цепи иммуноглобулинов различных классов могут вступать в соединение (рекомбинироваться) как с гомологичными, так и с гетерологичными Н-цепями. Однако в одной и той же молекуле могут быть только идентичные L-цепи (κ или λ). Как в Н-, так и в L-цепях имеется вариабельная — V область, в которой последовательность аминокислот непостоянна, и константная — С область с постоянным набором аминокислот. В легких и тяжелых цепях различают NH2- и СООН-концевые группы.</w:t>
      </w:r>
    </w:p>
    <w:p>
      <w:pPr>
        <w:pStyle w:val="Normal"/>
        <w:spacing w:lineRule="auto" w:line="360"/>
        <w:ind w:firstLine="709"/>
        <w:jc w:val="both"/>
        <w:rPr>
          <w:sz w:val="28"/>
          <w:szCs w:val="28"/>
        </w:rPr>
      </w:pPr>
      <w:r>
        <w:rPr>
          <w:sz w:val="28"/>
          <w:szCs w:val="28"/>
        </w:rPr>
        <w:t>При обработке γ -глобулина меркаптоэтанолом разрушаются дисульфидные связи и молекула иммуноглобулина распадается на отдельные цепи полипептидов. При воздействии протеолитическим ферментом папаином иммуноглобулин расщепляется на три фрагмента: два не кристаллизующихся, содержащих детерминантные группы к антигену и названных Fab-фрагментами I и II и один кристаллизующий Fc-фрагмент. FabI- и FabII-фрагменты сходны по свойствам и аминокислотному составу и отличаются от Fc-фрагмента; Fab-и Fc-фрагменты являются компактными образованиями, соединенными между собой гибкими участками Н-цепи, благодаря чему молекулы иммуноглобулина имеют гибкую структуру.</w:t>
      </w:r>
    </w:p>
    <w:p>
      <w:pPr>
        <w:pStyle w:val="Normal"/>
        <w:spacing w:lineRule="auto" w:line="360"/>
        <w:ind w:firstLine="709"/>
        <w:jc w:val="both"/>
        <w:rPr>
          <w:sz w:val="28"/>
          <w:szCs w:val="28"/>
        </w:rPr>
      </w:pPr>
      <w:r>
        <w:rPr>
          <w:sz w:val="28"/>
          <w:szCs w:val="28"/>
        </w:rPr>
        <w:t>Как Н-цепи, так и L-цепи имеют отдельные, линейно связанные компактные участки, названные доменами; в Н-цепи их по 4, а в L-цепи — по 2.</w:t>
      </w:r>
    </w:p>
    <w:p>
      <w:pPr>
        <w:pStyle w:val="Normal"/>
        <w:spacing w:lineRule="auto" w:line="360"/>
        <w:ind w:firstLine="709"/>
        <w:jc w:val="both"/>
        <w:rPr>
          <w:sz w:val="28"/>
          <w:szCs w:val="28"/>
        </w:rPr>
      </w:pPr>
      <w:r>
        <w:rPr>
          <w:sz w:val="28"/>
          <w:szCs w:val="28"/>
        </w:rPr>
        <w:t>Активные центры, или детерминанты, которые формируются в V-областях, занимают примерно 2 % поверхности молекулы иммуноглобулина. В каждой молекуле имеются две детерминанты, относящиеся к гипервариабельным участкам Н-и L-цепей, т. е. каждая молекула иммуноглобулина может связать две молекулы антигена. Поэтому антитела являются двухвалентными.</w:t>
      </w:r>
    </w:p>
    <w:p>
      <w:pPr>
        <w:pStyle w:val="Normal"/>
        <w:spacing w:lineRule="auto" w:line="360"/>
        <w:ind w:firstLine="709"/>
        <w:jc w:val="both"/>
        <w:rPr>
          <w:sz w:val="28"/>
          <w:szCs w:val="28"/>
        </w:rPr>
      </w:pPr>
      <w:r>
        <w:rPr>
          <w:sz w:val="28"/>
          <w:szCs w:val="28"/>
        </w:rPr>
        <w:t>Типовой структурой молекулы иммуноглобулина является IgG. Остальные классы иммуноглобулинов отличаются от IgG дополнительными элементами организации их молекулы.</w:t>
      </w:r>
    </w:p>
    <w:p>
      <w:pPr>
        <w:pStyle w:val="Normal"/>
        <w:spacing w:lineRule="auto" w:line="360"/>
        <w:ind w:firstLine="709"/>
        <w:jc w:val="both"/>
        <w:rPr>
          <w:sz w:val="28"/>
          <w:szCs w:val="28"/>
          <w:lang w:val="en-US"/>
        </w:rPr>
      </w:pPr>
      <w:r>
        <w:rPr>
          <w:sz w:val="28"/>
          <w:szCs w:val="28"/>
        </w:rPr>
        <w:t>В ответ на введение любого антигена могут вырабатываться антитела всех пяти классов. Обычно вначале вырабатывается IgM, затем IgG, остальные — несколько позже.</w:t>
        <w:tab/>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24. Микрофлора воздуха и методы ее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икробиологический контроль воздуха проводится с помощью методов естественной или принудительной седиментации микробов. Естественная седиментация (по методу Коха) проводится в течение 5—10 мин путем осаждения микробов на поверхность твердой питательной среды в чашке Петри. Принудительная седиментация микробов осуществляется путем «посева» проб воздуха на питательные среды с помощью специальных приборов (импакторов, импинджеров, фильтров). Импакторы — приборы для принудительного осаждения микробов из воздуха на поверхность питательной среды (прибор Кротова, пробоотборник аэрозоля бактериологический и др.). Импшджеры — приборы, с помощью которых воздух проходит через жидкую питательную среду или изотонический раствор хлорида натрия.</w:t>
      </w:r>
    </w:p>
    <w:p>
      <w:pPr>
        <w:pStyle w:val="Normal"/>
        <w:spacing w:lineRule="auto" w:line="360"/>
        <w:ind w:firstLine="709"/>
        <w:jc w:val="both"/>
        <w:rPr>
          <w:sz w:val="28"/>
          <w:szCs w:val="28"/>
        </w:rPr>
      </w:pPr>
      <w:r>
        <w:rPr>
          <w:sz w:val="28"/>
          <w:szCs w:val="28"/>
        </w:rPr>
        <w:t>Санитарно-гигиеническое состояние воздуха определяется по следующим микробиологическим показателям:</w:t>
      </w:r>
    </w:p>
    <w:p>
      <w:pPr>
        <w:pStyle w:val="Normal"/>
        <w:spacing w:lineRule="auto" w:line="360"/>
        <w:ind w:firstLine="709"/>
        <w:jc w:val="both"/>
        <w:rPr>
          <w:sz w:val="28"/>
          <w:szCs w:val="28"/>
        </w:rPr>
      </w:pPr>
      <w:r>
        <w:rPr>
          <w:sz w:val="28"/>
          <w:szCs w:val="28"/>
        </w:rPr>
        <w:t>1. Общее количество микроорганизмов в 1 м3 воздуха (так называемое общее микробное число, или обсемененность воздуха) — количество колоний микроорганизмов, выросших при посеве воздуха на питательном агаре в чашке Петри в течение 24 ч при 37 °С, выраженное в КОЕ;</w:t>
      </w:r>
    </w:p>
    <w:p>
      <w:pPr>
        <w:pStyle w:val="Normal"/>
        <w:spacing w:lineRule="auto" w:line="360"/>
        <w:ind w:firstLine="709"/>
        <w:jc w:val="both"/>
        <w:rPr>
          <w:sz w:val="28"/>
          <w:szCs w:val="28"/>
        </w:rPr>
      </w:pPr>
      <w:r>
        <w:rPr>
          <w:sz w:val="28"/>
          <w:szCs w:val="28"/>
        </w:rPr>
        <w:t>2. Индекс санитарно-показательных микробов— количество золотистого стафилококка и гемолитических стрептококков в 1 м3 воздуха. Эти бактерии являются представителями микрофлоры верхних дыхательных путей и имеют общий путь выделения с патогенными микроорганизмами, передающимися воздушно-капельным путем. Появление в воздухе спорообразу-ющих бактерий — показатель загрязненности воздуха микроорганизмами почвы, а появление грамотрицательных бактерий — показатель возможного антисанитарного состояния.</w:t>
      </w:r>
    </w:p>
    <w:p>
      <w:pPr>
        <w:pStyle w:val="Normal"/>
        <w:spacing w:lineRule="auto" w:line="360"/>
        <w:ind w:firstLine="709"/>
        <w:jc w:val="both"/>
        <w:rPr>
          <w:sz w:val="28"/>
          <w:szCs w:val="28"/>
        </w:rPr>
      </w:pPr>
      <w:r>
        <w:rPr>
          <w:sz w:val="28"/>
          <w:szCs w:val="28"/>
        </w:rPr>
        <w:t>Для оценки воздуха лечебных учреждений можно использовать данные из официально рекомендованных нормативных док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65.Возбудитель дифтер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Дифтерия — острая инфекционная болезнь, характеризующаяся фибринозным воспалением в зеве, гортани, реже в других органах и явлениями интоксикации. Возбудителем ее является Corynebacterium diphtheriae.</w:t>
      </w:r>
    </w:p>
    <w:p>
      <w:pPr>
        <w:pStyle w:val="Normal"/>
        <w:spacing w:lineRule="auto" w:line="360"/>
        <w:ind w:firstLine="709"/>
        <w:jc w:val="both"/>
        <w:rPr>
          <w:sz w:val="28"/>
          <w:szCs w:val="28"/>
        </w:rPr>
      </w:pPr>
      <w:r>
        <w:rPr>
          <w:sz w:val="28"/>
          <w:szCs w:val="28"/>
        </w:rPr>
        <w:t>Морфологические и тинкториальные свойства. Возбудитель дифтерии: тонкие, слегка изогнутые палочки. Бактерии нередко располагаются под углом друг к другу. Они не образуют спор, не имеют жгутиков, у многих штаммов выявляют микрокапсулу. Характерная особенность - наличие на концах палочки зерен волютина (обусловливает булавовидную форму). Возбудитель дифтерии по Граму окрашивается положительно.</w:t>
      </w:r>
    </w:p>
    <w:p>
      <w:pPr>
        <w:pStyle w:val="Normal"/>
        <w:spacing w:lineRule="auto" w:line="360"/>
        <w:ind w:firstLine="709"/>
        <w:jc w:val="both"/>
        <w:rPr>
          <w:sz w:val="28"/>
          <w:szCs w:val="28"/>
        </w:rPr>
      </w:pPr>
      <w:r>
        <w:rPr>
          <w:sz w:val="28"/>
          <w:szCs w:val="28"/>
        </w:rPr>
        <w:t>Культуральные свойства. Микроб растет на специальных питательных средах (кровяно-теллуритовый агар), на которой дифтерийная палочка даёт колонии 3 типов: а) крупные, серые, с неровными краями, радиальной исчерченностью, напоминающие маргаритки; б) мелкие, черные, выпуклые, с ровными краями; в) похожие на первые и вторые.</w:t>
      </w:r>
    </w:p>
    <w:p>
      <w:pPr>
        <w:pStyle w:val="Normal"/>
        <w:spacing w:lineRule="auto" w:line="360"/>
        <w:ind w:firstLine="709"/>
        <w:jc w:val="both"/>
        <w:rPr>
          <w:sz w:val="28"/>
          <w:szCs w:val="28"/>
        </w:rPr>
      </w:pPr>
      <w:r>
        <w:rPr>
          <w:sz w:val="28"/>
          <w:szCs w:val="28"/>
        </w:rPr>
        <w:t xml:space="preserve">Ферментируют глюкозу и мальтозу с образованием кислоты, не разлагают сахарозу, лактозу и маннит. </w:t>
      </w:r>
    </w:p>
    <w:p>
      <w:pPr>
        <w:pStyle w:val="Normal"/>
        <w:spacing w:lineRule="auto" w:line="360"/>
        <w:ind w:firstLine="709"/>
        <w:jc w:val="both"/>
        <w:rPr>
          <w:sz w:val="28"/>
          <w:szCs w:val="28"/>
        </w:rPr>
      </w:pPr>
      <w:r>
        <w:rPr>
          <w:sz w:val="28"/>
          <w:szCs w:val="28"/>
        </w:rPr>
        <w:t xml:space="preserve">Экзотоксин, нарушающий синтез белка и поражающий в связи с этим клетки миокарда, надпочечников, почек, нервных ганглиев. </w:t>
      </w:r>
    </w:p>
    <w:p>
      <w:pPr>
        <w:pStyle w:val="Normal"/>
        <w:spacing w:lineRule="auto" w:line="360"/>
        <w:ind w:firstLine="709"/>
        <w:jc w:val="both"/>
        <w:rPr>
          <w:sz w:val="28"/>
          <w:szCs w:val="28"/>
        </w:rPr>
      </w:pPr>
      <w:r>
        <w:rPr>
          <w:sz w:val="28"/>
          <w:szCs w:val="28"/>
        </w:rPr>
        <w:t>Устойчив к высушиванию, действию низких температур, поэтому в течение нескольких дней может сохраняться на предметах, в воде.</w:t>
      </w:r>
    </w:p>
    <w:p>
      <w:pPr>
        <w:pStyle w:val="Normal"/>
        <w:spacing w:lineRule="auto" w:line="360"/>
        <w:ind w:firstLine="709"/>
        <w:jc w:val="both"/>
        <w:rPr/>
      </w:pPr>
      <w:r>
        <w:rPr>
          <w:sz w:val="28"/>
          <w:szCs w:val="28"/>
        </w:rPr>
        <w:t>Источник дифтерии — больные люди Заражение происходит чаще через дыхательные пути. Основной путь передачи воздушно-капельный, возможен и контактный путь — через белье, посуду.</w:t>
      </w:r>
    </w:p>
    <w:p>
      <w:pPr>
        <w:pStyle w:val="Normal"/>
        <w:spacing w:lineRule="auto" w:line="360"/>
        <w:ind w:firstLine="709"/>
        <w:jc w:val="both"/>
        <w:rPr>
          <w:sz w:val="28"/>
          <w:szCs w:val="28"/>
        </w:rPr>
      </w:pPr>
      <w:r>
        <w:rPr>
          <w:sz w:val="28"/>
          <w:szCs w:val="28"/>
        </w:rPr>
        <w:t>Патогенез. Входные ворота инфекции — слизистые оболочки зева, носа, дыхательных путей, глаз, половых органов, раневая поверхность. На месте входных ворот наблюдается фибринозное воспаление, образуется характерная пленка, которая с трудом отделяется от подлежащих тканей. Бактерии выделяют экзотоксин, попадающий в кровь, — развивается токсинемия. Токсин поражает миокард, почки, надпочечники, нервную систему.</w:t>
      </w:r>
    </w:p>
    <w:p>
      <w:pPr>
        <w:pStyle w:val="Normal"/>
        <w:spacing w:lineRule="auto" w:line="360"/>
        <w:ind w:firstLine="709"/>
        <w:jc w:val="both"/>
        <w:rPr>
          <w:sz w:val="28"/>
          <w:szCs w:val="28"/>
        </w:rPr>
      </w:pPr>
      <w:r>
        <w:rPr>
          <w:sz w:val="28"/>
          <w:szCs w:val="28"/>
        </w:rPr>
        <w:t>Клиника. Существуют различные по локализации формы дифтерии: дифтерия зева, которая наблюдается в 85—90 % случаев, дифтерия носа, гортани, глаз, наружных половых органов, кожи, ран. Инкубационный период составляет от 2 до 10 дней. Заболевание начинается с повышения температуры тела, боли при глотании, появления пленки на миндалинах, увеличения лимфатических узлов. Отека гортани, развивается дифтерийный круп, который может привести к асфиксии и смерти. Другими тяжелыми осложнениями, которые также могут явиться причиной смерти, являются токсический миокардит, паралич дыхательных мышц.</w:t>
      </w:r>
    </w:p>
    <w:p>
      <w:pPr>
        <w:pStyle w:val="Normal"/>
        <w:spacing w:lineRule="auto" w:line="360"/>
        <w:ind w:firstLine="709"/>
        <w:jc w:val="both"/>
        <w:rPr>
          <w:sz w:val="28"/>
          <w:szCs w:val="28"/>
        </w:rPr>
      </w:pPr>
      <w:r>
        <w:rPr>
          <w:sz w:val="28"/>
          <w:szCs w:val="28"/>
        </w:rPr>
        <w:t>Иммунитет. После заболевания - стойкий</w:t>
      </w:r>
    </w:p>
    <w:p>
      <w:pPr>
        <w:pStyle w:val="Normal"/>
        <w:spacing w:lineRule="auto" w:line="360"/>
        <w:ind w:firstLine="709"/>
        <w:jc w:val="both"/>
        <w:rPr>
          <w:sz w:val="28"/>
          <w:szCs w:val="28"/>
        </w:rPr>
      </w:pPr>
      <w:r>
        <w:rPr>
          <w:sz w:val="28"/>
          <w:szCs w:val="28"/>
        </w:rPr>
        <w:t xml:space="preserve">Микробиологическая диагностика. С помощью тампона у больного берут пленку и слизь из зева и носа. Для постановки предварительного диагноза возможно применение бактериоскопического метода. Основной метод диагностики — бактериологический: посев (кровяно-теллуритовый агар), на плотную сывороточную среду для выявления продукции цистиназы, на среды Гисса, на среду для определения токсигенности возбудителя. </w:t>
      </w:r>
    </w:p>
    <w:p>
      <w:pPr>
        <w:pStyle w:val="Normal"/>
        <w:spacing w:lineRule="auto" w:line="360"/>
        <w:ind w:firstLine="709"/>
        <w:jc w:val="both"/>
        <w:rPr>
          <w:sz w:val="28"/>
          <w:szCs w:val="28"/>
        </w:rPr>
      </w:pPr>
      <w:r>
        <w:rPr>
          <w:sz w:val="28"/>
          <w:szCs w:val="28"/>
        </w:rPr>
        <w:t xml:space="preserve">Лечение. Основной метод терапии — немедленное введение специфической антитоксической противодифтерийной лошадиной жидкой сыворотки. Иммуноглобулин человека противодифтерийный для в/в введения. </w:t>
      </w:r>
    </w:p>
    <w:p>
      <w:pPr>
        <w:pStyle w:val="Normal"/>
        <w:spacing w:lineRule="auto" w:line="360"/>
        <w:ind w:firstLine="709"/>
        <w:jc w:val="both"/>
        <w:rPr>
          <w:sz w:val="28"/>
          <w:szCs w:val="28"/>
        </w:rPr>
      </w:pPr>
      <w:r>
        <w:rPr>
          <w:sz w:val="28"/>
          <w:szCs w:val="28"/>
        </w:rPr>
        <w:t>Ассоциированные вакцины: АКДС (абсорбированная коклюшно – столбнячная вакцина), АДС(абсорбированный дифтерийно - столбнячный анатоксин).</w:t>
        <w:tab/>
        <w:t>53. Реакция связывания комплемента. Механизм. Компоненты. Применение.</w:t>
      </w:r>
    </w:p>
    <w:p>
      <w:pPr>
        <w:pStyle w:val="Normal"/>
        <w:spacing w:lineRule="auto" w:line="360"/>
        <w:ind w:firstLine="709"/>
        <w:jc w:val="both"/>
        <w:rPr>
          <w:sz w:val="28"/>
          <w:szCs w:val="28"/>
        </w:rPr>
      </w:pPr>
      <w:r>
        <w:rPr>
          <w:sz w:val="28"/>
          <w:szCs w:val="28"/>
        </w:rPr>
        <w:t xml:space="preserve">Реакция связывания комплемента (РСК) заключается в том, что при соответствии друг другу антигены и антитела образуют иммунный комплекс, к которому через Fc-фрагмент антител присоединяется комплемент (С), т. е. происходит связывание комплемента комплексом антиген—антитело. Если же комплекс антиген—антитело не образуется, то комплемент остается свободным. </w:t>
      </w:r>
    </w:p>
    <w:p>
      <w:pPr>
        <w:pStyle w:val="Normal"/>
        <w:spacing w:lineRule="auto" w:line="360"/>
        <w:ind w:firstLine="709"/>
        <w:jc w:val="both"/>
        <w:rPr>
          <w:sz w:val="28"/>
          <w:szCs w:val="28"/>
        </w:rPr>
      </w:pPr>
      <w:r>
        <w:rPr>
          <w:sz w:val="28"/>
          <w:szCs w:val="28"/>
        </w:rPr>
        <w:t>Специфическое взаимодействие АГ и AT сопровождается адсорбцией (связыванием) комплемента. Поскольку процесс связывания комплемента не проявляется визуально, Ж. Борде и О.Жангу предложили использовать в качестве индикатора гемолитическую систему (эритроциты барана + гемолитическая сыворотка), которая показывает, фиксирован ли комплемент комплексом АГ-АТ. Если АГ и AT соответствуют друг другу, т. е. образовался иммунный комплекс, то комплемент связывается этим комплексом и гемолиза не происходит. Если AT не соответствует АГ, то комплекс не образуется и комплемент, оставаясь свободным, соединяется со второй системой и вызывает гемолиз.</w:t>
      </w:r>
    </w:p>
    <w:p>
      <w:pPr>
        <w:pStyle w:val="Normal"/>
        <w:spacing w:lineRule="auto" w:line="360"/>
        <w:ind w:firstLine="709"/>
        <w:jc w:val="both"/>
        <w:rPr>
          <w:sz w:val="28"/>
          <w:szCs w:val="28"/>
        </w:rPr>
      </w:pPr>
      <w:r>
        <w:rPr>
          <w:sz w:val="28"/>
          <w:szCs w:val="28"/>
        </w:rPr>
        <w:t xml:space="preserve">Компоненты. Реакция связывания комплемента (РСК) относится к сложным серологическим реакциям. Для ее проведения необходимы 5 ингредиентов, а именно: АГ, AT и комплемент (первая система), эритроциты барана и гемолитическая сыворотка (вторая система). </w:t>
      </w:r>
    </w:p>
    <w:p>
      <w:pPr>
        <w:pStyle w:val="Normal"/>
        <w:spacing w:lineRule="auto" w:line="360"/>
        <w:ind w:firstLine="709"/>
        <w:jc w:val="both"/>
        <w:rPr>
          <w:sz w:val="28"/>
          <w:szCs w:val="28"/>
        </w:rPr>
      </w:pPr>
      <w:r>
        <w:rPr>
          <w:sz w:val="28"/>
          <w:szCs w:val="28"/>
        </w:rPr>
        <w:t>Антигеном для РСК могут быть культуры различных убитых микроорганизмов, их лизаты, компоненты бактерий, патологически измененных и нормальных органов, тканевых липидов, вирусы и вирусосодержащие материалы.</w:t>
      </w:r>
    </w:p>
    <w:p>
      <w:pPr>
        <w:pStyle w:val="Normal"/>
        <w:spacing w:lineRule="auto" w:line="360"/>
        <w:ind w:firstLine="709"/>
        <w:jc w:val="both"/>
        <w:rPr>
          <w:sz w:val="28"/>
          <w:szCs w:val="28"/>
        </w:rPr>
      </w:pPr>
      <w:r>
        <w:rPr>
          <w:sz w:val="28"/>
          <w:szCs w:val="28"/>
        </w:rPr>
        <w:t>В качестве комплемента используют свежую или сухую сыворотку морской свинки.</w:t>
      </w:r>
    </w:p>
    <w:p>
      <w:pPr>
        <w:pStyle w:val="Normal"/>
        <w:spacing w:lineRule="auto" w:line="360"/>
        <w:ind w:firstLine="709"/>
        <w:jc w:val="both"/>
        <w:rPr>
          <w:sz w:val="28"/>
          <w:szCs w:val="28"/>
        </w:rPr>
      </w:pPr>
      <w:r>
        <w:rPr>
          <w:sz w:val="28"/>
          <w:szCs w:val="28"/>
        </w:rPr>
        <w:t>Механизм. РСК проводят в две фазы: 1-я фаза — инкубация смеси, содержащей три компонента антиген + антитело + комплемент; 2-я фаза (индикаторная) — выявление в смеси свободного комплемента путем добавления к ней гемолитической системы, состоящей из эритроцитов барана, и гемолитической сыворотки, содержащей антитела к ним. В 1-й фазе реакции при образовании комплекса антиген—антитело происходит связывание им комплемента, и тогда во 2-й фазе гемолиз сенсибилизированных антителами эритроцитов не произойдет; реакция положительная. Если антиген и антитело не соответствуют друг другу (в исследуемом образце нет антигена или антитела), комплемент остается свободным и во 2-й фазе присоединится к комплексу эритроцит — ан-тиэритроцитарное антитело, вызывая гемолиз; реакция отрицательная.</w:t>
      </w:r>
    </w:p>
    <w:p>
      <w:pPr>
        <w:pStyle w:val="Normal"/>
        <w:spacing w:lineRule="auto" w:line="360"/>
        <w:ind w:firstLine="709"/>
        <w:jc w:val="both"/>
        <w:rPr>
          <w:sz w:val="28"/>
          <w:szCs w:val="28"/>
        </w:rPr>
      </w:pPr>
      <w:r>
        <w:rPr>
          <w:sz w:val="28"/>
          <w:szCs w:val="28"/>
        </w:rPr>
        <w:t>Применение. РСК применяют для диагностики многих инфекционных болезней, в частности сифилиса (реакция Вассерм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b/>
          <w:sz w:val="28"/>
          <w:szCs w:val="28"/>
        </w:rPr>
        <w:t>77.Возбудители анаэробной газовой инфекц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болезнь, вызываемая облигатными анаэробными бактериями в условиях, благоприятствующих жизнедеятельности этих микробов. Анаэробы могут поражать любые органы и ткани. Облигатные анаэробы разделяются на две группы: 1) бактерии, образующие споры (клостридии) и 2) неспорообразующие или так называемые неклостридиальные анаэробы. Первые вызывают клостридиозы, вторые — гнойно-воспалительные заболевания различной локализации. Представители обеих групп бактерий относятся к условно-патогенным микробам.Газовая гангрена — раневая инфекция, вызываемая бактериями рода Clostridium, характеризуется быстро наступающим некрозом преимущественно мышечной ткани, тяжелой интоксикацией и отсутствием выраженных воспалительных явлений. Возбудители—представителями являются C.perfringens, C.novii, C.ramosum, C.septicum и др. Первое место по частоте встречаемости и тяжести вызываемого заболевания занимает C.perfringens. Морфологические и культуральные свойства. Палочковидные, грамположительные бактерии, образующие споры. В пораженных тканях клостридии газовой гангрены формируют капсулы, обладающие антифагоцитарной активностью, при попадании в окружающую среду образуют споры.Биохимические свойства. Обладают высокой ферментативной активностью, расщепляют углеводы с образованием кислоты и газа; проявляют гистолитическую активность.Факторы патогенности: Клостридии газовой гангрены образуют экзотоксин — а-токсин, являющийся лецитиназой, а также гемолизины, коллагеназу, гиалуронидазу и ДНКазу. Экзотоксины специфичны для каждого вида клостридий.</w:t>
      </w:r>
    </w:p>
    <w:p>
      <w:pPr>
        <w:pStyle w:val="Normal"/>
        <w:spacing w:lineRule="auto" w:line="360"/>
        <w:ind w:firstLine="709"/>
        <w:jc w:val="both"/>
        <w:rPr>
          <w:sz w:val="28"/>
          <w:szCs w:val="28"/>
        </w:rPr>
      </w:pPr>
      <w:r>
        <w:rPr>
          <w:sz w:val="28"/>
          <w:szCs w:val="28"/>
        </w:rPr>
        <w:t>Резистентность. Чувствительны к кислороду, солнечному свету, высокой температуре, дезинфектантам. Возбудители газовой гангрены, являясь нормальными обитателями кишечника животных и человека, с фекалиями попадают в почву, где споры длительное время сохраняются. В некоторых почвах клостридии могут размножаться.Эпидемиология. При тяжелых травмах и несвоевременной хирургической обработке ран. В эпидемиологии газовой гангрены большое значение имеет загрязнение ран почвой.Патогенез. Возникновению газовой гангрены способствует ряд условий: попадание микробов в рану (заболевание обычно вызывается ассоциацией нескольких видов анаэробов и реже одним из них), наличие некротических тканей, снижение резистентности. В некротических тканях анаэробы часто находят условия гипоксии, благоприятные для их размножения. Образуемые ими токсины и ферменты приводят к повреждению здоровых тканей и тяжелой общей интоксикации организма;</w:t>
      </w:r>
    </w:p>
    <w:p>
      <w:pPr>
        <w:pStyle w:val="Normal"/>
        <w:spacing w:lineRule="auto" w:line="360"/>
        <w:ind w:firstLine="709"/>
        <w:jc w:val="both"/>
        <w:rPr>
          <w:sz w:val="28"/>
          <w:szCs w:val="28"/>
        </w:rPr>
      </w:pPr>
      <w:r>
        <w:rPr>
          <w:sz w:val="28"/>
          <w:szCs w:val="28"/>
        </w:rPr>
        <w:t>Клиника. Инкубационный период короткий — 1—3 дня. Отеки, газообразованием в ране, выраженной интоксикацией организма. Течение болезни усугубляют сопутствующие бактерии.</w:t>
      </w:r>
    </w:p>
    <w:p>
      <w:pPr>
        <w:pStyle w:val="Normal"/>
        <w:spacing w:lineRule="auto" w:line="360"/>
        <w:ind w:firstLine="709"/>
        <w:jc w:val="both"/>
        <w:rPr>
          <w:sz w:val="28"/>
          <w:szCs w:val="28"/>
        </w:rPr>
      </w:pPr>
      <w:r>
        <w:rPr>
          <w:sz w:val="28"/>
          <w:szCs w:val="28"/>
        </w:rPr>
        <w:t xml:space="preserve">Иммунитет. Перенесенная инфекция не оставляет иммунитета. </w:t>
      </w:r>
    </w:p>
    <w:p>
      <w:pPr>
        <w:pStyle w:val="Normal"/>
        <w:spacing w:lineRule="auto" w:line="360"/>
        <w:ind w:firstLine="709"/>
        <w:jc w:val="both"/>
        <w:rPr>
          <w:sz w:val="28"/>
          <w:szCs w:val="28"/>
        </w:rPr>
      </w:pPr>
      <w:r>
        <w:rPr>
          <w:sz w:val="28"/>
          <w:szCs w:val="28"/>
        </w:rPr>
        <w:t>Микробиологическая диагностика. Материал для исследования (кусочки пораженных тканей, раневое отделяемое) микроскопируют. Диагноз подтверждается при обнаружении грам «+» палочек в материале в отсутствии лейкоцитов. Проводят бактериологическое исследование – обнаружение С.perfringens в факалиях – пищевая токсикоинфекция; Лечение. Хирургическое: удаляют некротические ткани. Вводят антитоксические сыворотки, применяют антибиотики и гипербарическую оксигенацию.</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56. Живые вакцины, получение, применение. Достоинства и недостат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Живые вакцины - препараты, действующим началом в которых являются ослабленные тем или иным способом, потерявшие свою вирулентность, но сохранившие специфическую антигенность штаммы патогенных бактерий. </w:t>
      </w:r>
    </w:p>
    <w:p>
      <w:pPr>
        <w:pStyle w:val="Normal"/>
        <w:spacing w:lineRule="auto" w:line="360"/>
        <w:ind w:firstLine="709"/>
        <w:jc w:val="both"/>
        <w:rPr>
          <w:sz w:val="28"/>
          <w:szCs w:val="28"/>
        </w:rPr>
      </w:pPr>
      <w:r>
        <w:rPr>
          <w:sz w:val="28"/>
          <w:szCs w:val="28"/>
        </w:rPr>
        <w:t>Аттенуация (ослабление) возможна путём воздействия на штамм химических (мутагены) и физических (температура) факторов или посредством длительных пассажей через невосприимчивый организм. Так же в качестве живых вакцин используются дивергентные штаммы (непатогенные для человека), имеющие общие протективные антигены с патогенными для человека микробами. Примером такой вакцины является БЦЖ и вакцина против натуральной оспы.</w:t>
      </w:r>
    </w:p>
    <w:p>
      <w:pPr>
        <w:pStyle w:val="Normal"/>
        <w:spacing w:lineRule="auto" w:line="360"/>
        <w:ind w:firstLine="709"/>
        <w:jc w:val="both"/>
        <w:rPr>
          <w:sz w:val="28"/>
          <w:szCs w:val="28"/>
        </w:rPr>
      </w:pPr>
      <w:r>
        <w:rPr>
          <w:sz w:val="28"/>
          <w:szCs w:val="28"/>
        </w:rPr>
        <w:t>Возможно получение живых вакцин генно-инженерным способом. Принцип получения таких вакцин сводится к созданию непатогенных для человека рекмбинантных штаммов, несущих протективные антигены патогенных микробов и способных при введении в орг. человека размножаться и создавать иммунитет. Такие вакцины называют векторными.</w:t>
      </w:r>
    </w:p>
    <w:p>
      <w:pPr>
        <w:pStyle w:val="Normal"/>
        <w:spacing w:lineRule="auto" w:line="360"/>
        <w:ind w:firstLine="709"/>
        <w:jc w:val="both"/>
        <w:rPr/>
      </w:pPr>
      <w:r>
        <w:rPr>
          <w:sz w:val="28"/>
          <w:szCs w:val="28"/>
        </w:rPr>
        <w:t>Вне зависимости от того, какие штаммы включены в вакцины, бактерии получают путём выращивания на искусственных питательных средах, культурах клеток или куриных эмбрионах. В живую вакцину, как правило, добавляют стабилизатор, после чего подвергают лиофильному высушиванию.</w:t>
      </w:r>
    </w:p>
    <w:p>
      <w:pPr>
        <w:pStyle w:val="Normal"/>
        <w:spacing w:lineRule="auto" w:line="360"/>
        <w:ind w:firstLine="709"/>
        <w:jc w:val="both"/>
        <w:rPr>
          <w:sz w:val="28"/>
          <w:szCs w:val="28"/>
        </w:rPr>
      </w:pPr>
      <w:r>
        <w:rPr>
          <w:sz w:val="28"/>
          <w:szCs w:val="28"/>
        </w:rPr>
        <w:t>В связи с тем, что живые вакцины способны вызывать вакцинную инфекцию (живые аттенуированные микробы размножаются в организме, вызывая воспалительный процесс проходящий без клинических проявлений), они всегда вызывают перестройку иммунобиологического статуса организма и образование специфических антител. Это так же может являться недостатком, т. к. живые вакцины чаще вызывают аллергические реакции.</w:t>
      </w:r>
    </w:p>
    <w:p>
      <w:pPr>
        <w:pStyle w:val="Normal"/>
        <w:spacing w:lineRule="auto" w:line="360"/>
        <w:ind w:firstLine="709"/>
        <w:jc w:val="both"/>
        <w:rPr>
          <w:sz w:val="28"/>
          <w:szCs w:val="28"/>
        </w:rPr>
      </w:pPr>
      <w:r>
        <w:rPr>
          <w:sz w:val="28"/>
          <w:szCs w:val="28"/>
        </w:rPr>
        <w:t>Вакцины данного типа, как правило, вводятся однократно.</w:t>
      </w:r>
    </w:p>
    <w:p>
      <w:pPr>
        <w:pStyle w:val="Normal"/>
        <w:spacing w:lineRule="auto" w:line="360"/>
        <w:ind w:firstLine="709"/>
        <w:jc w:val="both"/>
        <w:rPr>
          <w:sz w:val="28"/>
          <w:szCs w:val="28"/>
        </w:rPr>
      </w:pPr>
      <w:r>
        <w:rPr>
          <w:sz w:val="28"/>
          <w:szCs w:val="28"/>
        </w:rPr>
        <w:t>Примеры: сибиреязвенная вакцина, чумная вакцина, бруцеллёзная вакцина, БЦЖ вакцина, оспенная дермальная вакц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Структура и химический состав бактериальной клетки. Особенности строения грамположительных и грамотрицательных бактер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актериальная клетка состоит из клеточной стенки, цитоплазматической мембраны, цитоплазмы с включениями и ядра, называемого нуклеоидом. Имеются дополнительные структуры: капсула, микрокапсула, слизь, жгутики, пили. Некоторые бактерии в неблагоприятных условиях способны образовывать споры.</w:t>
      </w:r>
    </w:p>
    <w:p>
      <w:pPr>
        <w:pStyle w:val="Normal"/>
        <w:spacing w:lineRule="auto" w:line="360"/>
        <w:ind w:firstLine="709"/>
        <w:jc w:val="both"/>
        <w:rPr>
          <w:sz w:val="28"/>
          <w:szCs w:val="28"/>
        </w:rPr>
      </w:pPr>
      <w:r>
        <w:rPr>
          <w:sz w:val="28"/>
          <w:szCs w:val="28"/>
        </w:rPr>
        <w:t xml:space="preserve">Клеточная стенка. В клеточной стенке грамположительных бактерий содержится небольшое количество полисахаридов, липидов, белков. Основным компонентом толстой клеточной стенки этих бактерий является многослойный пептидогликан (муреин, мукопептид), составляющий 40-90 % массы клеточной стенки. </w:t>
      </w:r>
    </w:p>
    <w:p>
      <w:pPr>
        <w:pStyle w:val="Normal"/>
        <w:spacing w:lineRule="auto" w:line="360"/>
        <w:ind w:firstLine="709"/>
        <w:jc w:val="both"/>
        <w:rPr>
          <w:sz w:val="28"/>
          <w:szCs w:val="28"/>
        </w:rPr>
      </w:pPr>
      <w:r>
        <w:rPr>
          <w:sz w:val="28"/>
          <w:szCs w:val="28"/>
        </w:rPr>
        <w:t>В состав клеточной стенки грамотрицательных бактерий входит наружная мембрана, связанная посредством липопротеина с подлежащим слоем пептидогликана. Основным компонентом этих мембран является бимолекулярный (двойной) слой липидов. Внутренний слой наружной мембраны представлен фосфолипидами, а в наружном слое расположен липополисахарид.</w:t>
      </w:r>
    </w:p>
    <w:p>
      <w:pPr>
        <w:pStyle w:val="Normal"/>
        <w:spacing w:lineRule="auto" w:line="360"/>
        <w:ind w:firstLine="709"/>
        <w:jc w:val="both"/>
        <w:rPr>
          <w:sz w:val="28"/>
          <w:szCs w:val="28"/>
        </w:rPr>
      </w:pPr>
      <w:r>
        <w:rPr>
          <w:sz w:val="28"/>
          <w:szCs w:val="28"/>
        </w:rPr>
        <w:t>Функции клеточной стенки:</w:t>
      </w:r>
    </w:p>
    <w:p>
      <w:pPr>
        <w:pStyle w:val="Normal"/>
        <w:spacing w:lineRule="auto" w:line="360"/>
        <w:ind w:firstLine="709"/>
        <w:jc w:val="both"/>
        <w:rPr>
          <w:sz w:val="28"/>
          <w:szCs w:val="28"/>
        </w:rPr>
      </w:pPr>
      <w:r>
        <w:rPr>
          <w:sz w:val="28"/>
          <w:szCs w:val="28"/>
        </w:rPr>
        <w:t>1. Обусловливает форму клетки.</w:t>
      </w:r>
    </w:p>
    <w:p>
      <w:pPr>
        <w:pStyle w:val="Normal"/>
        <w:spacing w:lineRule="auto" w:line="360"/>
        <w:ind w:firstLine="709"/>
        <w:jc w:val="both"/>
        <w:rPr>
          <w:sz w:val="28"/>
          <w:szCs w:val="28"/>
        </w:rPr>
      </w:pPr>
      <w:r>
        <w:rPr>
          <w:sz w:val="28"/>
          <w:szCs w:val="28"/>
        </w:rPr>
        <w:t>2. Защищает клетку от механических повреждений извне и выдерживает значительное внутреннее давление.</w:t>
      </w:r>
    </w:p>
    <w:p>
      <w:pPr>
        <w:pStyle w:val="Normal"/>
        <w:spacing w:lineRule="auto" w:line="360"/>
        <w:ind w:firstLine="709"/>
        <w:jc w:val="both"/>
        <w:rPr>
          <w:sz w:val="28"/>
          <w:szCs w:val="28"/>
        </w:rPr>
      </w:pPr>
      <w:r>
        <w:rPr>
          <w:sz w:val="28"/>
          <w:szCs w:val="28"/>
        </w:rPr>
        <w:t>3. Обладает свойством полупроницаемости, поэтому через нее избирательно проникают из среды питательные вещества.</w:t>
      </w:r>
    </w:p>
    <w:p>
      <w:pPr>
        <w:pStyle w:val="Normal"/>
        <w:spacing w:lineRule="auto" w:line="360"/>
        <w:ind w:firstLine="709"/>
        <w:jc w:val="both"/>
        <w:rPr>
          <w:sz w:val="28"/>
          <w:szCs w:val="28"/>
        </w:rPr>
      </w:pPr>
      <w:r>
        <w:rPr>
          <w:sz w:val="28"/>
          <w:szCs w:val="28"/>
        </w:rPr>
        <w:t>4. Несет на своей поверхности рецепторы для бактериофагов и различных химических веществ.</w:t>
      </w:r>
    </w:p>
    <w:p>
      <w:pPr>
        <w:pStyle w:val="Normal"/>
        <w:spacing w:lineRule="auto" w:line="360"/>
        <w:ind w:firstLine="709"/>
        <w:jc w:val="both"/>
        <w:rPr>
          <w:sz w:val="28"/>
          <w:szCs w:val="28"/>
        </w:rPr>
      </w:pPr>
      <w:r>
        <w:rPr>
          <w:sz w:val="28"/>
          <w:szCs w:val="28"/>
        </w:rPr>
        <w:t>Метод выявления клеточной стенки - электронная микроскопия, плазмолиз.</w:t>
      </w:r>
    </w:p>
    <w:p>
      <w:pPr>
        <w:pStyle w:val="Normal"/>
        <w:spacing w:lineRule="auto" w:line="360"/>
        <w:ind w:firstLine="709"/>
        <w:jc w:val="both"/>
        <w:rPr>
          <w:sz w:val="28"/>
          <w:szCs w:val="28"/>
        </w:rPr>
      </w:pPr>
      <w:r>
        <w:rPr>
          <w:sz w:val="28"/>
          <w:szCs w:val="28"/>
        </w:rPr>
        <w:t>L-формы бактерий, их медицинское значение</w:t>
      </w:r>
    </w:p>
    <w:p>
      <w:pPr>
        <w:pStyle w:val="Normal"/>
        <w:spacing w:lineRule="auto" w:line="360"/>
        <w:ind w:firstLine="709"/>
        <w:jc w:val="both"/>
        <w:rPr>
          <w:sz w:val="28"/>
          <w:szCs w:val="28"/>
        </w:rPr>
      </w:pPr>
      <w:r>
        <w:rPr>
          <w:sz w:val="28"/>
          <w:szCs w:val="28"/>
        </w:rPr>
        <w:t>L-формы - это бактерии, полностью или частично лишенные клеточной стенки (протопласт +/- остаток клеточной стенки), поэтому имеют своеобразную морфологию в виде крупных и мелких сферических клеток. Способны к размножению.</w:t>
      </w:r>
    </w:p>
    <w:p>
      <w:pPr>
        <w:pStyle w:val="Normal"/>
        <w:spacing w:lineRule="auto" w:line="360"/>
        <w:ind w:firstLine="709"/>
        <w:jc w:val="both"/>
        <w:rPr>
          <w:sz w:val="28"/>
          <w:szCs w:val="28"/>
        </w:rPr>
      </w:pPr>
      <w:r>
        <w:rPr>
          <w:sz w:val="28"/>
          <w:szCs w:val="28"/>
        </w:rPr>
        <w:t>Цитоплазматическая мембрана располагается под клеточной стенкой (между ними - периплазматическое пространство). По строению является сложным липидобелковым комплексом, таким же, как у клеток эукариот (универсальная мембрана).</w:t>
      </w:r>
    </w:p>
    <w:p>
      <w:pPr>
        <w:pStyle w:val="Normal"/>
        <w:spacing w:lineRule="auto" w:line="360"/>
        <w:ind w:firstLine="709"/>
        <w:jc w:val="both"/>
        <w:rPr>
          <w:sz w:val="28"/>
          <w:szCs w:val="28"/>
        </w:rPr>
      </w:pPr>
      <w:r>
        <w:rPr>
          <w:sz w:val="28"/>
          <w:szCs w:val="28"/>
        </w:rPr>
        <w:t>Функции цитоплазматической мембраны:</w:t>
      </w:r>
    </w:p>
    <w:p>
      <w:pPr>
        <w:pStyle w:val="Normal"/>
        <w:spacing w:lineRule="auto" w:line="360"/>
        <w:ind w:firstLine="709"/>
        <w:jc w:val="both"/>
        <w:rPr>
          <w:sz w:val="28"/>
          <w:szCs w:val="28"/>
        </w:rPr>
      </w:pPr>
      <w:r>
        <w:rPr>
          <w:sz w:val="28"/>
          <w:szCs w:val="28"/>
        </w:rPr>
        <w:t>1. Является основным осмотическим и онкотическим барьером.</w:t>
      </w:r>
    </w:p>
    <w:p>
      <w:pPr>
        <w:pStyle w:val="Normal"/>
        <w:spacing w:lineRule="auto" w:line="360"/>
        <w:ind w:firstLine="709"/>
        <w:jc w:val="both"/>
        <w:rPr>
          <w:sz w:val="28"/>
          <w:szCs w:val="28"/>
        </w:rPr>
      </w:pPr>
      <w:r>
        <w:rPr>
          <w:sz w:val="28"/>
          <w:szCs w:val="28"/>
        </w:rPr>
        <w:t>2. Участвует в энергетическом метаболизме и в активном транспорте питательных веществ в клетку, так как является местом локализации пермеаз и ферментов окислительного фосфорилирования.</w:t>
      </w:r>
    </w:p>
    <w:p>
      <w:pPr>
        <w:pStyle w:val="Normal"/>
        <w:spacing w:lineRule="auto" w:line="360"/>
        <w:ind w:firstLine="709"/>
        <w:jc w:val="both"/>
        <w:rPr>
          <w:sz w:val="28"/>
          <w:szCs w:val="28"/>
        </w:rPr>
      </w:pPr>
      <w:r>
        <w:rPr>
          <w:sz w:val="28"/>
          <w:szCs w:val="28"/>
        </w:rPr>
        <w:t>3. Участвует в процессах дыхания и деления.</w:t>
      </w:r>
    </w:p>
    <w:p>
      <w:pPr>
        <w:pStyle w:val="Normal"/>
        <w:spacing w:lineRule="auto" w:line="360"/>
        <w:ind w:firstLine="709"/>
        <w:jc w:val="both"/>
        <w:rPr>
          <w:sz w:val="28"/>
          <w:szCs w:val="28"/>
        </w:rPr>
      </w:pPr>
      <w:r>
        <w:rPr>
          <w:sz w:val="28"/>
          <w:szCs w:val="28"/>
        </w:rPr>
        <w:t>4. Участвует в синтезе компонентов клеточной клетки (пептидогликана).</w:t>
      </w:r>
    </w:p>
    <w:p>
      <w:pPr>
        <w:pStyle w:val="Normal"/>
        <w:spacing w:lineRule="auto" w:line="360"/>
        <w:ind w:firstLine="709"/>
        <w:jc w:val="both"/>
        <w:rPr>
          <w:sz w:val="28"/>
          <w:szCs w:val="28"/>
        </w:rPr>
      </w:pPr>
      <w:r>
        <w:rPr>
          <w:sz w:val="28"/>
          <w:szCs w:val="28"/>
        </w:rPr>
        <w:t>5. Участвует в выделении из клетки токсинов и ферментов.</w:t>
      </w:r>
    </w:p>
    <w:p>
      <w:pPr>
        <w:pStyle w:val="Normal"/>
        <w:spacing w:lineRule="auto" w:line="360"/>
        <w:ind w:firstLine="709"/>
        <w:jc w:val="both"/>
        <w:rPr>
          <w:sz w:val="28"/>
          <w:szCs w:val="28"/>
        </w:rPr>
      </w:pPr>
      <w:r>
        <w:rPr>
          <w:sz w:val="28"/>
          <w:szCs w:val="28"/>
        </w:rPr>
        <w:t>Цитоплазматическая мембрана выявляется только при электронной микроскоп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8.Дыхание бактери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Дыхание, основано на окислительно-восстановительных реакциях, идущих с образованием АТФ-универсального аккумулятора химической энергии. Энергия необходима микробной клетке для ее жизнедеятельности. При дыхании происходят процессы окисления и восстановления: окисление – отдача донорами (молекулами или атомами) водорода; восстановление – присоединение водорода к акцептору. Анаэробиоз (от греч. аег – воздух + bios – жизнь) – жизнедеятельность, протекающая при отсутствии свободного кислорода. Если донорами и акцепторами водорода являются органические соединения, то такой процесс называется брожением. При брожении происходит ферментативное расщепление органических соединений, преимущественно углеводов, в анаэробных условиях. С учетом конечного продукта расщепления углеводов различают спиртовое, молочнокислое, уксуснокислое и другие виды брожения.</w:t>
      </w:r>
    </w:p>
    <w:p>
      <w:pPr>
        <w:pStyle w:val="Normal"/>
        <w:spacing w:lineRule="auto" w:line="360"/>
        <w:ind w:firstLine="709"/>
        <w:jc w:val="both"/>
        <w:rPr>
          <w:sz w:val="28"/>
          <w:szCs w:val="28"/>
        </w:rPr>
      </w:pPr>
      <w:r>
        <w:rPr>
          <w:sz w:val="28"/>
          <w:szCs w:val="28"/>
        </w:rPr>
        <w:t xml:space="preserve">По отношению к кислороду бактерии можно разделить на три основные группы: облигатные, т.е. обязательные, аэробы, облигатные анаэробы и факультативные анаэробы. </w:t>
      </w:r>
    </w:p>
    <w:p>
      <w:pPr>
        <w:pStyle w:val="Normal"/>
        <w:spacing w:lineRule="auto" w:line="360"/>
        <w:ind w:firstLine="709"/>
        <w:jc w:val="both"/>
        <w:rPr>
          <w:sz w:val="28"/>
          <w:szCs w:val="28"/>
        </w:rPr>
      </w:pPr>
      <w:r>
        <w:rPr>
          <w:sz w:val="28"/>
          <w:szCs w:val="28"/>
        </w:rPr>
        <w:t>Облигатные аэробы могут расти только при наличии кислорода. Облигатные анаэробы (клостридии ботулизма, газовой гангрены, столбняка, бактероиды и др.) растут только на среде без кислорода, который для них токсичен. Факультативные анаэробы могут расти как при наличии, так и при отсутствии кислорода, поскольку они способны переключаться с дыхания в присутствии молекулярного кислорода на брожение в его отсутствие..Среди облигатных анаэробов различают аэротолерантные бактерии, которые сохраняются при наличии молекулярного кислорода, но не используют его.</w:t>
      </w:r>
    </w:p>
    <w:p>
      <w:pPr>
        <w:pStyle w:val="Normal"/>
        <w:spacing w:lineRule="auto" w:line="360"/>
        <w:ind w:firstLine="709"/>
        <w:jc w:val="both"/>
        <w:rPr>
          <w:sz w:val="28"/>
          <w:szCs w:val="28"/>
        </w:rPr>
      </w:pPr>
      <w:r>
        <w:rPr>
          <w:sz w:val="28"/>
          <w:szCs w:val="28"/>
        </w:rPr>
        <w:t>Для выращивания анаэробов в бактериологических лабораториях применяют анаэростаты – специальные емкости, в которых воздух заменяется смесью газов, не содержащих кислорода. Воздух можно удалять из питательных сред путем кипячения, с помощью химических адсорбентов кислорода, помещаемых в анаэростаты или другие емкости с посев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7.Влияние факторов окружающей среды на микроорганизм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Жизнедеятельность микроорганизмов находится в зависимости от факторов окружающей среды, которые могут оказывать бактерицидное, т.е. уничтожающее, действие на клетки или бактериостатическое – подавляющее размножение микроорганизмов. Мутагенное действие приводит к изменению наследственных свойств. патогенных бактерий.</w:t>
      </w:r>
    </w:p>
    <w:p>
      <w:pPr>
        <w:pStyle w:val="Normal"/>
        <w:spacing w:lineRule="auto" w:line="360"/>
        <w:ind w:firstLine="709"/>
        <w:jc w:val="both"/>
        <w:rPr>
          <w:sz w:val="28"/>
          <w:szCs w:val="28"/>
        </w:rPr>
      </w:pPr>
      <w:r>
        <w:rPr>
          <w:sz w:val="28"/>
          <w:szCs w:val="28"/>
        </w:rPr>
        <w:t xml:space="preserve">Высушивание. Обезвоживание вызывает нарушение функций большинства микроорганизмов. </w:t>
      </w:r>
    </w:p>
    <w:p>
      <w:pPr>
        <w:pStyle w:val="Normal"/>
        <w:spacing w:lineRule="auto" w:line="360"/>
        <w:ind w:firstLine="709"/>
        <w:jc w:val="both"/>
        <w:rPr>
          <w:sz w:val="28"/>
          <w:szCs w:val="28"/>
        </w:rPr>
      </w:pPr>
      <w:r>
        <w:rPr>
          <w:sz w:val="28"/>
          <w:szCs w:val="28"/>
        </w:rPr>
        <w:t xml:space="preserve">Действии еизлучения. Неионизирую-щее излучение – ультрафиолетовые и инфракрасные лучи солнечного света, а также ионизирующее излучение – гамма-излучение радиоактивных веществ и электроны высоких энергий губительно действуют на микроорганизмы через короткий промежуток времени. </w:t>
      </w:r>
    </w:p>
    <w:p>
      <w:pPr>
        <w:pStyle w:val="Normal"/>
        <w:spacing w:lineRule="auto" w:line="360"/>
        <w:ind w:firstLine="709"/>
        <w:jc w:val="both"/>
        <w:rPr>
          <w:sz w:val="28"/>
          <w:szCs w:val="28"/>
        </w:rPr>
      </w:pPr>
      <w:r>
        <w:rPr>
          <w:sz w:val="28"/>
          <w:szCs w:val="28"/>
        </w:rPr>
        <w:t xml:space="preserve">Действие химических веществ. Химические вещества могут оказывать различное действие на микроорганизмы: служить источниками питания; не оказывать какого-либо влияния; стимулировать или подавлять рост. Химические вещества, уничтожающие микроорганизмы в окружающей среде, называются дезинфицирующими. Процесс уничтожения микроорганизмов в окружающей среде называется дезинфекцией </w:t>
      </w:r>
    </w:p>
    <w:p>
      <w:pPr>
        <w:pStyle w:val="Normal"/>
        <w:spacing w:lineRule="auto" w:line="360"/>
        <w:ind w:firstLine="709"/>
        <w:jc w:val="both"/>
        <w:rPr>
          <w:sz w:val="28"/>
          <w:szCs w:val="28"/>
        </w:rPr>
      </w:pPr>
      <w:r>
        <w:rPr>
          <w:sz w:val="28"/>
          <w:szCs w:val="28"/>
        </w:rPr>
        <w:t>Влияние биологических факторов. Микроорганизмы находятся друг с другом в различных взаимоотношениях. Совместное существование двух различных организмов называется симбиозом (от греч. simbiosis – совместная жизнь). Различают несколько вариантов полезных взаимоотношений: метабиоз, мутуализм, комменсализм, сателлизм.</w:t>
      </w:r>
    </w:p>
    <w:p>
      <w:pPr>
        <w:pStyle w:val="Normal"/>
        <w:spacing w:lineRule="auto" w:line="360"/>
        <w:ind w:firstLine="709"/>
        <w:jc w:val="both"/>
        <w:rPr>
          <w:sz w:val="28"/>
          <w:szCs w:val="28"/>
        </w:rPr>
      </w:pPr>
      <w:r>
        <w:rPr>
          <w:sz w:val="28"/>
          <w:szCs w:val="28"/>
        </w:rPr>
        <w:t xml:space="preserve">Метабиоз – взаимоотношение между микроорганизмами, при котором один микроорганизм использует для своей жизнедеятельности продукты жизнедеятельности другого организма. Мутуализм – взаимовыгодные взаимоотношения между разными </w:t>
      </w:r>
    </w:p>
    <w:p>
      <w:pPr>
        <w:pStyle w:val="Normal"/>
        <w:spacing w:lineRule="auto" w:line="360"/>
        <w:ind w:firstLine="709"/>
        <w:jc w:val="both"/>
        <w:rPr>
          <w:sz w:val="28"/>
          <w:szCs w:val="28"/>
        </w:rPr>
      </w:pPr>
      <w:r>
        <w:rPr>
          <w:sz w:val="28"/>
          <w:szCs w:val="28"/>
        </w:rPr>
        <w:t>Комменсализм (от лат. commensalis – сотрапезник) – сожительство особей разных видов, при котором выгоду из симбиоза извлекает один вид, не причиняя другому вреда. Комменсалами являются бактерии, представители нормальной микрофлоры человека.</w:t>
      </w:r>
    </w:p>
    <w:p>
      <w:pPr>
        <w:pStyle w:val="Normal"/>
        <w:spacing w:lineRule="auto" w:line="360"/>
        <w:ind w:firstLine="709"/>
        <w:jc w:val="both"/>
        <w:rPr>
          <w:sz w:val="28"/>
          <w:szCs w:val="28"/>
        </w:rPr>
      </w:pPr>
      <w:r>
        <w:rPr>
          <w:sz w:val="28"/>
          <w:szCs w:val="28"/>
        </w:rPr>
        <w:t>Сателлизм – усиление роста одного вида микроорганизма под влиянием другого микроорганизма.</w:t>
      </w:r>
    </w:p>
    <w:p>
      <w:pPr>
        <w:pStyle w:val="Normal"/>
        <w:spacing w:lineRule="auto" w:line="360"/>
        <w:ind w:firstLine="709"/>
        <w:jc w:val="both"/>
        <w:rPr/>
      </w:pPr>
      <w:r>
        <w:rPr>
          <w:sz w:val="28"/>
          <w:szCs w:val="28"/>
        </w:rPr>
        <w:t xml:space="preserve">Антагонистические взаимоотношения, или антагонистический симбиоз, выражаются в виде неблагоприятного воздействия одного вида микроорганизма на другой, приводящего к повреждению и даже к гибели последнего. </w:t>
      </w:r>
    </w:p>
    <w:p>
      <w:pPr>
        <w:pStyle w:val="Normal"/>
        <w:spacing w:lineRule="auto" w:line="360"/>
        <w:ind w:firstLine="709"/>
        <w:jc w:val="both"/>
        <w:rPr/>
      </w:pPr>
      <w:r>
        <w:rPr>
          <w:sz w:val="28"/>
          <w:szCs w:val="28"/>
        </w:rPr>
        <w:t>Такая форма антагонизма, когда микроорганизм использует другой организм как источник питания, называется паразитизмом. Примером паразитизма является взаимоотношение бактериофага и бакте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6. Принципы рациональной антибиотикотерап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тибиотикорезистентность — это устойчивость микробов к антимикробным химиопрепаратам. Бактерии следует считать резистентными, если они не обезвреживаются такими концентрациями препарата, которые реально создаются в макроорганизме. Резистентность может быть природной и приобретенной.</w:t>
      </w:r>
    </w:p>
    <w:p>
      <w:pPr>
        <w:pStyle w:val="Normal"/>
        <w:spacing w:lineRule="auto" w:line="360"/>
        <w:ind w:firstLine="709"/>
        <w:jc w:val="both"/>
        <w:rPr/>
      </w:pPr>
      <w:r>
        <w:rPr>
          <w:sz w:val="28"/>
          <w:szCs w:val="28"/>
        </w:rPr>
        <w:t>Природная устойчивость. Некоторые виды микробов природно устойчивы к определенным семействам антибиотиков или в результате отсутствия соответствующей мишени (например, микоплазмы не имеют клеточной стенки, поэтому не чувствительны ко всем препаратам, действующим на этом уровне), или в результате бактериальной непроницаемости для данного препарата (например, грамотрицательные микробы менее проницаемы для крупномолекулярных соединений, чем грамположительные бактерии, так как их наружная мембрана имеет «маленькие» поры). Приобретенная устойчивость. Приобретение резистентности — это биологическая закономерность, связанная с адаптацией микроорганизмов к условиям внешней среды. Она, хотя и в разной степени, справедлива для всех бактерий и всех антибиотиков. К химиопрепаратам адаптируются не только бактерии, но и остальные микробы — от эукариотических форм (простейшие, грибы) до вирусов. Генетические основы приобретенной резистентности. Устойчивость к антибиотикам определяется и поддерживается генами резистентности (r-генами) и условиями, способствующими их распространению в микробных популяциях. Приобретенная лекарственная устойчивость может возникать и распространяться в популяции бактерий в результате:</w:t>
      </w:r>
    </w:p>
    <w:p>
      <w:pPr>
        <w:pStyle w:val="Normal"/>
        <w:spacing w:lineRule="auto" w:line="360"/>
        <w:ind w:firstLine="709"/>
        <w:jc w:val="both"/>
        <w:rPr>
          <w:sz w:val="28"/>
          <w:szCs w:val="28"/>
        </w:rPr>
      </w:pPr>
      <w:r>
        <w:rPr>
          <w:sz w:val="28"/>
          <w:szCs w:val="28"/>
        </w:rPr>
        <w:t xml:space="preserve">• </w:t>
      </w:r>
      <w:r>
        <w:rPr>
          <w:sz w:val="28"/>
          <w:szCs w:val="28"/>
        </w:rPr>
        <w:t>мутаций в хромосоме бактериальной клетки с последующей селекцией (т. е. отбором) мутантов</w:t>
      </w:r>
    </w:p>
    <w:p>
      <w:pPr>
        <w:pStyle w:val="Normal"/>
        <w:spacing w:lineRule="auto" w:line="360"/>
        <w:ind w:firstLine="709"/>
        <w:jc w:val="both"/>
        <w:rPr>
          <w:sz w:val="28"/>
          <w:szCs w:val="28"/>
        </w:rPr>
      </w:pPr>
      <w:r>
        <w:rPr>
          <w:sz w:val="28"/>
          <w:szCs w:val="28"/>
        </w:rPr>
        <w:t xml:space="preserve">• </w:t>
      </w:r>
      <w:r>
        <w:rPr>
          <w:sz w:val="28"/>
          <w:szCs w:val="28"/>
        </w:rPr>
        <w:t xml:space="preserve">переноса трансмиссивных плазмид резистентности (R-плазмид). </w:t>
      </w:r>
    </w:p>
    <w:p>
      <w:pPr>
        <w:pStyle w:val="Normal"/>
        <w:spacing w:lineRule="auto" w:line="360"/>
        <w:ind w:firstLine="709"/>
        <w:jc w:val="both"/>
        <w:rPr>
          <w:sz w:val="28"/>
          <w:szCs w:val="28"/>
        </w:rPr>
      </w:pPr>
      <w:r>
        <w:rPr>
          <w:sz w:val="28"/>
          <w:szCs w:val="28"/>
        </w:rPr>
        <w:t xml:space="preserve">• </w:t>
      </w:r>
      <w:r>
        <w:rPr>
          <w:sz w:val="28"/>
          <w:szCs w:val="28"/>
        </w:rPr>
        <w:t xml:space="preserve">переноса транспозонов, несущих r-гены </w:t>
      </w:r>
    </w:p>
    <w:p>
      <w:pPr>
        <w:pStyle w:val="Normal"/>
        <w:spacing w:lineRule="auto" w:line="360"/>
        <w:ind w:firstLine="709"/>
        <w:jc w:val="both"/>
        <w:rPr/>
      </w:pPr>
      <w:r>
        <w:rPr>
          <w:sz w:val="28"/>
          <w:szCs w:val="28"/>
        </w:rPr>
        <w:t>Реализация приобретенной устойчивости. Изменения в геноме бактерий приводят к тому, что меняются и некоторые свойства бактериальной клетки, в результате чего она становится устойчивой к антибактериальным препаратам. Обычно антимикробный эффект препарата осуществляется таким образом: агент должен связаться с бактерией и пройти сквозь ее оболочку, затем он должен быть доставлен к месту действия, после чего препарат взаимодействует с внутриклеточными мишенями. Реализация приобретенной лекарственной устойчивости возможна на каждом из следующих этапов: модификация мишени. «недоступность» мишени</w:t>
      </w:r>
    </w:p>
    <w:p>
      <w:pPr>
        <w:pStyle w:val="Normal"/>
        <w:spacing w:lineRule="auto" w:line="360"/>
        <w:ind w:firstLine="709"/>
        <w:jc w:val="both"/>
        <w:rPr>
          <w:sz w:val="28"/>
          <w:szCs w:val="28"/>
        </w:rPr>
      </w:pPr>
      <w:r>
        <w:rPr>
          <w:sz w:val="28"/>
          <w:szCs w:val="28"/>
        </w:rPr>
        <w:t xml:space="preserve">• </w:t>
      </w:r>
      <w:r>
        <w:rPr>
          <w:sz w:val="28"/>
          <w:szCs w:val="28"/>
        </w:rPr>
        <w:t>инактивация препарата бактериальными ферментами.</w:t>
      </w:r>
    </w:p>
    <w:p>
      <w:pPr>
        <w:pStyle w:val="Normal"/>
        <w:spacing w:lineRule="auto" w:line="360"/>
        <w:ind w:firstLine="709"/>
        <w:jc w:val="both"/>
        <w:rPr>
          <w:sz w:val="28"/>
          <w:szCs w:val="28"/>
        </w:rPr>
      </w:pPr>
      <w:r>
        <w:rPr>
          <w:sz w:val="28"/>
          <w:szCs w:val="28"/>
        </w:rPr>
        <w:t>Профилактика развития осложнений состоит прежде всего в соблюдении принципов рациональной антибиотикотерапии (антимикробной химиотерапии):</w:t>
      </w:r>
    </w:p>
    <w:p>
      <w:pPr>
        <w:pStyle w:val="Normal"/>
        <w:spacing w:lineRule="auto" w:line="360"/>
        <w:ind w:firstLine="709"/>
        <w:jc w:val="both"/>
        <w:rPr>
          <w:sz w:val="28"/>
          <w:szCs w:val="28"/>
        </w:rPr>
      </w:pPr>
      <w:r>
        <w:rPr>
          <w:sz w:val="28"/>
          <w:szCs w:val="28"/>
        </w:rPr>
        <w:t xml:space="preserve">• </w:t>
      </w:r>
      <w:r>
        <w:rPr>
          <w:sz w:val="28"/>
          <w:szCs w:val="28"/>
        </w:rPr>
        <w:t>Микробиологический принцип. До назначения препарата следует установить возбудителя инфекции и определить его индивидуальную чувствительность к антимикробным химиотерапевтическим препаратам. По результатам антибиотикограммы больному назначают препарат узкого спектра действия, обладающий наиболее выраженной активностью в отношении конкретного возбудителя, в дозе, в 2—3 раза превышающей минимальную ингибирующую концентрацию. Если возбудитель пока неизвестен, то обычно назначают препараты более широкого спектра, активные в отношении всех возможных микробов, наиболее часто вызывающих данную патологию. Коррекцию лечения проводят с учетом результатов бактериологического исследования и определения индивидуальной чувствительности конкретного возбудителя (обычно через 2-3 дня). Начинать лечение инфекции нужно как можно раньше (во-первых, в начале заболевания микробов в организме меньше, во-вторых, препараты активнее действуют на растущих и размножающихся микробов).</w:t>
      </w:r>
    </w:p>
    <w:p>
      <w:pPr>
        <w:pStyle w:val="Normal"/>
        <w:spacing w:lineRule="auto" w:line="360"/>
        <w:ind w:firstLine="709"/>
        <w:jc w:val="both"/>
        <w:rPr/>
      </w:pPr>
      <w:r>
        <w:rPr>
          <w:sz w:val="28"/>
          <w:szCs w:val="28"/>
        </w:rPr>
        <w:t xml:space="preserve">• </w:t>
      </w:r>
      <w:r>
        <w:rPr>
          <w:sz w:val="28"/>
          <w:szCs w:val="28"/>
        </w:rPr>
        <w:t>Фармакологический принцип. Учитывают особенности препарата — его фармакокинетику и фармакодинамику, распределение в организме, кратность введения, возможность сочетания препаратов и т. п. Дозы препаратов должны быть достаточными для того, чтобы обеспечить в биологических жидкостях и тканях микробостатические или микробоцидные концентрации. Необходимо представлять оптимальную продолжительность лечения, так как клиническое улучшение не является основанием для отмены препарата, потому что в организме могут сохраняться возбудители и может быть рецидив болезни. Учитывают также оптимальные пути введения препарата, так как многие антибиотики плохо всасываются из ЖКТ или не проникают через гематоэнцефалический барьер.</w:t>
      </w:r>
    </w:p>
    <w:p>
      <w:pPr>
        <w:pStyle w:val="Normal"/>
        <w:spacing w:lineRule="auto" w:line="360"/>
        <w:ind w:firstLine="709"/>
        <w:jc w:val="both"/>
        <w:rPr/>
      </w:pPr>
      <w:r>
        <w:rPr>
          <w:sz w:val="28"/>
          <w:szCs w:val="28"/>
        </w:rPr>
        <w:t xml:space="preserve">• </w:t>
      </w:r>
      <w:r>
        <w:rPr>
          <w:sz w:val="28"/>
          <w:szCs w:val="28"/>
        </w:rPr>
        <w:t>Клинический принцип. При назначении препарата учитывают, насколько безопасным он будет для данного пациента, что зависит от индивидуальных особенностей состояния больного (тяжесть инфекции, иммунный статус, пол, наличие беременности, возраст, состояние функции печени и почек, сопутствующие заболевания и т.п.) При тяжелых, угрожающих жизни инфекциях особое значение имеет своевременная ан-тибиотикотерапия. Таким пациентам назначают комбинации из двух-трех препаратов, чтобы обеспечить максимально широкий спектр действия. При назначении комбинации из нескольких препаратов следует знать, насколько эффективным против возбудителя и безопасным для пациента будет сочетание данных препаратов, т. е. чтобы не было антагонизма лекарственных средств в отношении антибактериальной активности и не было суммирования их токсических эффектов.</w:t>
      </w:r>
    </w:p>
    <w:p>
      <w:pPr>
        <w:pStyle w:val="Normal"/>
        <w:spacing w:lineRule="auto" w:line="360"/>
        <w:ind w:firstLine="709"/>
        <w:jc w:val="both"/>
        <w:rPr>
          <w:sz w:val="28"/>
          <w:szCs w:val="28"/>
        </w:rPr>
      </w:pPr>
      <w:r>
        <w:rPr>
          <w:sz w:val="28"/>
          <w:szCs w:val="28"/>
        </w:rPr>
        <w:t xml:space="preserve">• </w:t>
      </w:r>
      <w:r>
        <w:rPr>
          <w:sz w:val="28"/>
          <w:szCs w:val="28"/>
        </w:rPr>
        <w:t>Эпидемиологический принцип. Выбор препарата, особенно для стационарного больного, должен учитывать состояние резистентности микробных штаммов, циркулирующих в данном отделении, стационаре и даже регионе. Следует помнить, что антибиотикоре-зистентность может не только приобретаться, но и теряться, при этом восстанавливается природная чувствительность микроорганизма к препарату. Не изменяется только природная устойчивость.</w:t>
      </w:r>
    </w:p>
    <w:p>
      <w:pPr>
        <w:pStyle w:val="Normal"/>
        <w:spacing w:lineRule="auto" w:line="360"/>
        <w:ind w:firstLine="709"/>
        <w:jc w:val="both"/>
        <w:rPr>
          <w:sz w:val="28"/>
          <w:szCs w:val="28"/>
        </w:rPr>
      </w:pPr>
      <w:r>
        <w:rPr>
          <w:sz w:val="28"/>
          <w:szCs w:val="28"/>
        </w:rPr>
        <w:t xml:space="preserve">• </w:t>
      </w:r>
      <w:r>
        <w:rPr>
          <w:sz w:val="28"/>
          <w:szCs w:val="28"/>
        </w:rPr>
        <w:t>Фармацевтический принцип. Необходимо учитывать срок годности и соблюдать правила хранения препарата, так как при нарушении этих правил антибиотик может не только потерять свою активность, но и стать токсичным за счет деградации. Немаловажна также и стоимость препар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76. Стрептокок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ептококки относятся к отделу Firmicutes, роду Streptococcus. Род состоит из более чем 20 видов</w:t>
      </w:r>
    </w:p>
    <w:p>
      <w:pPr>
        <w:pStyle w:val="Normal"/>
        <w:spacing w:lineRule="auto" w:line="360"/>
        <w:ind w:firstLine="709"/>
        <w:jc w:val="both"/>
        <w:rPr>
          <w:sz w:val="28"/>
          <w:szCs w:val="28"/>
        </w:rPr>
      </w:pPr>
      <w:r>
        <w:rPr>
          <w:sz w:val="28"/>
          <w:szCs w:val="28"/>
        </w:rPr>
        <w:t xml:space="preserve">Стрептококки — это мелкие шаровидные клетки, располагающиеся цепочками, грамположительные, спор не образуют, неподвижные. Большинство штаммов образует капсулу, Возбудители растут на средах, обогащенных углеводами, кровью, сывороткой, асцитической жидкостью. На плотных средах обычно образуют мелкие серые колонии. Капсульные штаммы стрептококков группы А образуют слизистые колонии. По характеру роста на кровяном агаре они делятся на культуральные варианты: а-гемолитические (зеленящие), в-гемолитические (полный гемолиз) и негемолитические. Могут длительно сохранять жизнеспособность при низких температурах. Устойчивость к антибиотикам приобретается медленно.. На основе полисахаридного антигена делятся на серогруппы (А, В, С...О). Наиболее патогенны для человека гемолитические стрептококки группы А, называемые S. pyogenes. Этот вид вызывает у человека многие болезни: скарлатину, рожу, ангину, острый эндокардит, послеродовой сепсис, хронический тонзиллит, ревматизм.Иммунитет: постинфекционный нестойкий, </w:t>
      </w:r>
    </w:p>
    <w:p>
      <w:pPr>
        <w:pStyle w:val="Normal"/>
        <w:spacing w:lineRule="auto" w:line="360"/>
        <w:ind w:firstLine="709"/>
        <w:jc w:val="both"/>
        <w:rPr>
          <w:sz w:val="28"/>
          <w:szCs w:val="28"/>
        </w:rPr>
      </w:pPr>
      <w:r>
        <w:rPr>
          <w:sz w:val="28"/>
          <w:szCs w:val="28"/>
        </w:rPr>
        <w:t xml:space="preserve">Микробиологическая диагностика. Материал для исследования – гной, моча, кровь, мокрота. </w:t>
      </w:r>
    </w:p>
    <w:p>
      <w:pPr>
        <w:pStyle w:val="Normal"/>
        <w:spacing w:lineRule="auto" w:line="360"/>
        <w:ind w:firstLine="709"/>
        <w:jc w:val="both"/>
        <w:rPr>
          <w:sz w:val="28"/>
          <w:szCs w:val="28"/>
        </w:rPr>
      </w:pPr>
      <w:r>
        <w:rPr>
          <w:sz w:val="28"/>
          <w:szCs w:val="28"/>
        </w:rPr>
        <w:t xml:space="preserve">Бактериоскопический метод: окраска по Граму мазков из патологического материала. При положительном результате обнаруживают цепочки грам «+» кокков. </w:t>
      </w:r>
    </w:p>
    <w:p>
      <w:pPr>
        <w:pStyle w:val="Normal"/>
        <w:spacing w:lineRule="auto" w:line="360"/>
        <w:ind w:firstLine="709"/>
        <w:jc w:val="both"/>
        <w:rPr/>
      </w:pPr>
      <w:r>
        <w:rPr>
          <w:sz w:val="28"/>
          <w:szCs w:val="28"/>
        </w:rPr>
        <w:t xml:space="preserve">Бактериологический метод: Исследуемый материал засевают на кровяной агар в чашку Петри. После инкубации при 37 °С в течение 24 ч отмечают характер колоний и наличие вокруг них зон гемолиза. Из материала, взятого из колоний, готовят мазок, окрашивают по Граму и микроскопируют. Для получения чистой культуры 1—3 подозрительные колонии пересевают в пробирки со скошенным кровяным агаром и сахарным бульоном. На кровяном агаре Streptococcus pyogenes образует мелкие мутноватые круглые колонии. В бульоне стрептококк дает придонно-пристеночный рост в виде хлопьев, оставляя среду прозрачной. По характеру гемолиза на кровяном агаре стрептококки делятся на три группы: 1) негемолитические; 2) а-гемолитиче-ские 3) β-гемолитические, образующие вокруг колонии полностью прозрачную зону гемолиза. Заключительным этапом бактериологического исследования является идентификация выделенной культуры по антигенным свойствам. По данному признаку все стрептококки делят на серологические группы (А, В, С, D и т. д.). Серогруппу определяют в реакции преципитации с полисахаридным преципитиногеном С. Серовар определяют в реакции агглютинации. Выявленную культуру стрептококка проверяют на чувствительность к антибиотикам методом дисков. </w:t>
      </w:r>
    </w:p>
    <w:p>
      <w:pPr>
        <w:pStyle w:val="Normal"/>
        <w:spacing w:lineRule="auto" w:line="360"/>
        <w:ind w:firstLine="709"/>
        <w:jc w:val="both"/>
        <w:rPr>
          <w:sz w:val="28"/>
          <w:szCs w:val="28"/>
        </w:rPr>
      </w:pPr>
      <w:r>
        <w:rPr>
          <w:sz w:val="28"/>
          <w:szCs w:val="28"/>
        </w:rPr>
        <w:t xml:space="preserve">Лечение: Антибиотики широкого спектра действия (устойчивые к в-лактамазе). </w:t>
      </w:r>
    </w:p>
    <w:p>
      <w:pPr>
        <w:pStyle w:val="Normal"/>
        <w:spacing w:lineRule="auto" w:line="360"/>
        <w:ind w:firstLine="709"/>
        <w:jc w:val="both"/>
        <w:rPr>
          <w:sz w:val="28"/>
          <w:szCs w:val="28"/>
        </w:rPr>
      </w:pPr>
      <w:r>
        <w:rPr>
          <w:sz w:val="28"/>
          <w:szCs w:val="28"/>
        </w:rPr>
        <w:t>Профилактика: специфической – нет. Неспецифическая - выявление, лечение больных; проведение планового об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78.Возбудитель столбня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олбняк — тяжелая раневая инфекция, вызываемая Clostridium tetani, характеризуется поражением нервной системы, приступами тонических и клонических судорог.</w:t>
      </w:r>
    </w:p>
    <w:p>
      <w:pPr>
        <w:pStyle w:val="Normal"/>
        <w:spacing w:lineRule="auto" w:line="360"/>
        <w:ind w:firstLine="709"/>
        <w:jc w:val="both"/>
        <w:rPr/>
      </w:pPr>
      <w:r>
        <w:rPr>
          <w:sz w:val="28"/>
          <w:szCs w:val="28"/>
        </w:rPr>
        <w:t xml:space="preserve">Возбудитель - подвижная грамположительная палочка, образует споры, чаще круглые, реже овальные, споры расположены терминально. В культуре старше 24 ч бактерии становятся грамотрицательными. Капсул не образуют. На жидких питательных средах бактерии растут придонно, продуцируя сильный экзотоксин. На плотных питательных средах образуют прозрачные или слегка сероватые колонии с шероховатой поверхностью. Не расщепляют углеводов, обладают слабым протеолитическим действием. Основным фактором патогенности является экзотоксин. Являясь нормальным обитателем кишечника животных, человека, клостридии попадают в окружающую среду, в почву с фекалиями, ще в виде спор могут сохраняться годами. Споры столбнячной палочки отличаются термоустойчивостью: при кипячении погибают лишь через 50—60 мин..Заражение происходит при проникновении возбудителя в организм через дефекты кожи и слизистых оболочек при ранениях (боевых, производственных, бытовых), ожогах, обморожениях, через операционные раны, после инъекций. При инфицировании пуповины возможно развитие столбняка у новорожденных («пупочный столбняк»). </w:t>
      </w:r>
    </w:p>
    <w:p>
      <w:pPr>
        <w:pStyle w:val="Normal"/>
        <w:spacing w:lineRule="auto" w:line="360"/>
        <w:ind w:firstLine="709"/>
        <w:jc w:val="both"/>
        <w:rPr>
          <w:sz w:val="28"/>
          <w:szCs w:val="28"/>
        </w:rPr>
      </w:pPr>
      <w:r>
        <w:rPr>
          <w:sz w:val="28"/>
          <w:szCs w:val="28"/>
        </w:rPr>
        <w:t xml:space="preserve">Патогенез. Палочки столбняка остаются в раневой ткани, т.е. на месте внедрения, и не распространяются по организму. От места размножения возбудителя токсин распространяется по кровеносным и лимфатическим сосудам, по нервным стволам, достигает спинного и продолговатого мозга и поражает нервные окончания </w:t>
      </w:r>
    </w:p>
    <w:p>
      <w:pPr>
        <w:pStyle w:val="Normal"/>
        <w:spacing w:lineRule="auto" w:line="360"/>
        <w:ind w:firstLine="709"/>
        <w:jc w:val="both"/>
        <w:rPr>
          <w:sz w:val="28"/>
          <w:szCs w:val="28"/>
        </w:rPr>
      </w:pPr>
      <w:r>
        <w:rPr>
          <w:sz w:val="28"/>
          <w:szCs w:val="28"/>
        </w:rPr>
        <w:t xml:space="preserve">Клиника. Инкубационный период составляет в среднем 6— 14 дней. У больных наблюдаются спазм жевательных мышц, затрудненное глотание, напряжение мышц затылка, спины (туловище принимает дугообразное положение — опистотонус), груди и живота. Характерны постоянные мышечные боли, повышенная чувствительность к различным раздражителям, частые генерализованные судороги. Болезнь протекает при повышенной температуре тела и ясном сознании. После перенесенной болезни иммунитет не вырабатывается. </w:t>
      </w:r>
    </w:p>
    <w:p>
      <w:pPr>
        <w:pStyle w:val="Normal"/>
        <w:spacing w:lineRule="auto" w:line="360"/>
        <w:ind w:firstLine="709"/>
        <w:jc w:val="both"/>
        <w:rPr>
          <w:sz w:val="28"/>
          <w:szCs w:val="28"/>
        </w:rPr>
      </w:pPr>
      <w:r>
        <w:rPr>
          <w:sz w:val="28"/>
          <w:szCs w:val="28"/>
        </w:rPr>
        <w:t xml:space="preserve">Микробиологическая диагностика. Для бактериологического исследования берут материал из раны и очагов воспаления, а также кровь. </w:t>
      </w:r>
    </w:p>
    <w:p>
      <w:pPr>
        <w:pStyle w:val="Normal"/>
        <w:spacing w:lineRule="auto" w:line="360"/>
        <w:ind w:firstLine="709"/>
        <w:jc w:val="both"/>
        <w:rPr>
          <w:sz w:val="28"/>
          <w:szCs w:val="28"/>
        </w:rPr>
      </w:pPr>
      <w:r>
        <w:rPr>
          <w:sz w:val="28"/>
          <w:szCs w:val="28"/>
        </w:rPr>
        <w:t xml:space="preserve">Лечение. Адсорбированный столбнячный анатоксин. </w:t>
      </w:r>
    </w:p>
    <w:p>
      <w:pPr>
        <w:pStyle w:val="Normal"/>
        <w:spacing w:lineRule="auto" w:line="360"/>
        <w:ind w:firstLine="709"/>
        <w:jc w:val="both"/>
        <w:rPr>
          <w:sz w:val="28"/>
          <w:szCs w:val="28"/>
        </w:rPr>
      </w:pPr>
      <w:r>
        <w:rPr>
          <w:sz w:val="28"/>
          <w:szCs w:val="28"/>
        </w:rPr>
        <w:t>Противостолбнячная сыворотка. Применяется для профилактики и лечения столбняка..</w:t>
      </w:r>
    </w:p>
    <w:p>
      <w:pPr>
        <w:pStyle w:val="Normal"/>
        <w:spacing w:lineRule="auto" w:line="360"/>
        <w:ind w:firstLine="709"/>
        <w:jc w:val="both"/>
        <w:rPr>
          <w:sz w:val="28"/>
          <w:szCs w:val="28"/>
        </w:rPr>
      </w:pPr>
      <w:r>
        <w:rPr>
          <w:sz w:val="28"/>
          <w:szCs w:val="28"/>
        </w:rPr>
        <w:t>Иммуноглобулин человеческий противостолбнячный. Применяется для пассивной экстренной профилактики столбняка в сочетании со столбнячным анатоксином при повреждениях кожных покровов, а также для лечения начавшегося заболевания.</w:t>
      </w:r>
      <w:r>
        <w:br w:type="page"/>
      </w:r>
    </w:p>
    <w:p>
      <w:pPr>
        <w:pStyle w:val="Normal"/>
        <w:spacing w:lineRule="auto" w:line="360"/>
        <w:ind w:firstLine="709"/>
        <w:jc w:val="both"/>
        <w:rPr>
          <w:b/>
          <w:b/>
          <w:sz w:val="28"/>
          <w:szCs w:val="28"/>
        </w:rPr>
      </w:pPr>
      <w:r>
        <w:rPr>
          <w:b/>
          <w:sz w:val="28"/>
          <w:szCs w:val="28"/>
        </w:rPr>
        <w:t>25.Микрофлора лекарственного сыр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стительное лекарственное сырье может обсеменяться микроорганизмами в процессе его получения: инфицирование происходит через воду, нестерильную аптечную посуду, воздух производственных помещений и руки персонала. Обсеменение происходит также за счет нормальной микрофлоры растений и фитопатогенных микроорганизмов – возбудителей заболеваний растений. </w:t>
      </w:r>
    </w:p>
    <w:p>
      <w:pPr>
        <w:pStyle w:val="Normal"/>
        <w:spacing w:lineRule="auto" w:line="360"/>
        <w:ind w:firstLine="709"/>
        <w:jc w:val="both"/>
        <w:rPr>
          <w:sz w:val="28"/>
          <w:szCs w:val="28"/>
        </w:rPr>
      </w:pPr>
      <w:r>
        <w:rPr>
          <w:sz w:val="28"/>
          <w:szCs w:val="28"/>
        </w:rPr>
        <w:t xml:space="preserve">Микроорганизмы, развивающиеся в норме на поверхности растений, относятся к эпифитам Эпифитная микрофлора препятствует проникновению фитопатогенных микроорганизмов в растительные ткани, усиливая тем самым иммунитет растений. </w:t>
      </w:r>
    </w:p>
    <w:p>
      <w:pPr>
        <w:pStyle w:val="Normal"/>
        <w:spacing w:lineRule="auto" w:line="360"/>
        <w:ind w:firstLine="709"/>
        <w:jc w:val="both"/>
        <w:rPr>
          <w:sz w:val="28"/>
          <w:szCs w:val="28"/>
        </w:rPr>
      </w:pPr>
      <w:r>
        <w:rPr>
          <w:sz w:val="28"/>
          <w:szCs w:val="28"/>
        </w:rPr>
        <w:t xml:space="preserve">Микроорганизмы поверхности корня растений представлены псевдомонадами. Симбиоз мицелия грибов с корнями высших растений называют микоризой Микориза улучшает рост растений. </w:t>
      </w:r>
    </w:p>
    <w:p>
      <w:pPr>
        <w:pStyle w:val="Normal"/>
        <w:spacing w:lineRule="auto" w:line="360"/>
        <w:ind w:firstLine="709"/>
        <w:jc w:val="both"/>
        <w:rPr>
          <w:sz w:val="28"/>
          <w:szCs w:val="28"/>
        </w:rPr>
      </w:pPr>
      <w:r>
        <w:rPr>
          <w:sz w:val="28"/>
          <w:szCs w:val="28"/>
        </w:rPr>
        <w:t xml:space="preserve">В большом количестве обнаруживаются микроорганизмы на растениях, растущих на полях орошения, свалках, вблизи складирования навоза, в местах выпаса скота. При этом растения могут загрязняться патогенными микроорганизмами </w:t>
      </w:r>
    </w:p>
    <w:p>
      <w:pPr>
        <w:pStyle w:val="Normal"/>
        <w:spacing w:lineRule="auto" w:line="360"/>
        <w:ind w:firstLine="709"/>
        <w:jc w:val="both"/>
        <w:rPr>
          <w:sz w:val="28"/>
          <w:szCs w:val="28"/>
        </w:rPr>
      </w:pPr>
      <w:r>
        <w:rPr>
          <w:sz w:val="28"/>
          <w:szCs w:val="28"/>
        </w:rPr>
        <w:t xml:space="preserve">К фитопатогенным микроорганизмам относят бактерии, вирусы и грибы. Болезни, вызываемые бактериями, называют бактериозами. Среди возбудителей бактериозов встречаются псевдомонады, микобактерии, эрвинии, коринебактерии, агробактерии и др. </w:t>
      </w:r>
    </w:p>
    <w:p>
      <w:pPr>
        <w:pStyle w:val="Normal"/>
        <w:spacing w:lineRule="auto" w:line="360"/>
        <w:ind w:firstLine="709"/>
        <w:jc w:val="both"/>
        <w:rPr>
          <w:sz w:val="28"/>
          <w:szCs w:val="28"/>
        </w:rPr>
      </w:pPr>
      <w:r>
        <w:rPr>
          <w:sz w:val="28"/>
          <w:szCs w:val="28"/>
        </w:rPr>
        <w:t>Различают общие и местные бактериозы. Общие бактериозы вызывают гибель всего растения или его отдельных частей.. Местные бактериозы ограничиваются поражением отдельных участков растений, проявляясь на парен-химных тканях.</w:t>
      </w:r>
    </w:p>
    <w:p>
      <w:pPr>
        <w:pStyle w:val="Normal"/>
        <w:spacing w:lineRule="auto" w:line="360"/>
        <w:ind w:firstLine="709"/>
        <w:jc w:val="both"/>
        <w:rPr>
          <w:sz w:val="28"/>
          <w:szCs w:val="28"/>
        </w:rPr>
      </w:pPr>
      <w:r>
        <w:rPr>
          <w:sz w:val="28"/>
          <w:szCs w:val="28"/>
        </w:rPr>
        <w:t xml:space="preserve">Вирусы, вызывающие болезни растений, делят на возбудителей мозаики и желтухи. При мозаичной болезни растений появляется мозаичная (пятнистая) расцветка пораженных листьев и плодов, растения отстают в росте. Желтуха проявляется карликовостью растений, измененными многочисленными боковыми побегами, цветками и т.д. Грибы, поражающие растения, могут в случае приготовления из пораженного зерна продуктов питания вызывать пищевые отравления – микотоксикозы. </w:t>
      </w:r>
    </w:p>
    <w:p>
      <w:pPr>
        <w:pStyle w:val="Normal"/>
        <w:spacing w:lineRule="auto" w:line="360"/>
        <w:ind w:firstLine="709"/>
        <w:jc w:val="both"/>
        <w:rPr>
          <w:sz w:val="28"/>
          <w:szCs w:val="28"/>
        </w:rPr>
      </w:pPr>
      <w:r>
        <w:rPr>
          <w:sz w:val="28"/>
          <w:szCs w:val="28"/>
        </w:rPr>
        <w:t>Для борьбы с фитопатогенными микроорганизмами проводят следующие мероприятия: возделывание выносливых растений, очистку и обработку семян, обеззараживание почвы, удаление пораженных растений, уничтожение переносчиков возбудителей болезней, обитающих на растениях.</w:t>
      </w:r>
    </w:p>
    <w:p>
      <w:pPr>
        <w:pStyle w:val="Normal"/>
        <w:spacing w:lineRule="auto" w:line="360"/>
        <w:ind w:firstLine="709"/>
        <w:jc w:val="both"/>
        <w:rPr>
          <w:sz w:val="28"/>
          <w:szCs w:val="28"/>
        </w:rPr>
      </w:pPr>
      <w:r>
        <w:rPr>
          <w:sz w:val="28"/>
          <w:szCs w:val="28"/>
        </w:rPr>
        <w:t xml:space="preserve">Микробиологический контроль лекарственных средств. Обсеменение лекарственного сырья возможно на всех этапах его заготовки и при хранении. Для соблюдения санитарного режима изготовления лекарственных препаратов проводят санитарно-микробиологический контроль объектов окружающей среды предприятия и каждой серии выпускаемой лекарственной формы. Лекарственные средства для парентерального введения в виде инъекций, глазные капли, мази, пленки и др., в отношении которых имеются соответствующие указания в нормативно-технической документации, должны быть стерильны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9. Шигел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д Shigella включает 4 вида: S. dysenteriae, S.flexneri, S. boydii, S. sonnei.</w:t>
      </w:r>
    </w:p>
    <w:p>
      <w:pPr>
        <w:pStyle w:val="Normal"/>
        <w:spacing w:lineRule="auto" w:line="360"/>
        <w:ind w:firstLine="709"/>
        <w:jc w:val="both"/>
        <w:rPr/>
      </w:pPr>
      <w:r>
        <w:rPr>
          <w:sz w:val="28"/>
          <w:szCs w:val="28"/>
        </w:rPr>
        <w:t xml:space="preserve">Шигеллы неподвижные палочки. Спор и капсул не образуют.Хорошо культивируются на простых питательных средах. На плотных средах образуют мелкие гладкие, блестящие, полупрозрачные колонии; на жидких — диффузное помутнение. </w:t>
      </w:r>
    </w:p>
    <w:p>
      <w:pPr>
        <w:pStyle w:val="Normal"/>
        <w:spacing w:lineRule="auto" w:line="360"/>
        <w:ind w:firstLine="709"/>
        <w:jc w:val="both"/>
        <w:rPr>
          <w:sz w:val="28"/>
          <w:szCs w:val="28"/>
        </w:rPr>
      </w:pPr>
      <w:r>
        <w:rPr>
          <w:sz w:val="28"/>
          <w:szCs w:val="28"/>
        </w:rPr>
        <w:t xml:space="preserve">Биохимическая активность: слабая; отсутствие газообразования при ферментации глюкозы, отсутствие продукции сероводорода, отсутствие ферментации лактозы.Наиболее неустойчив во внешней среде вид S. dysenteriae. Шигеллы переносят высушивание, низкие температуры, быстро погибают при нагревании. S. sonnei в молоке способны не только длительно переживать, но и размножаться. </w:t>
      </w:r>
    </w:p>
    <w:p>
      <w:pPr>
        <w:pStyle w:val="Normal"/>
        <w:spacing w:lineRule="auto" w:line="360"/>
        <w:ind w:firstLine="709"/>
        <w:jc w:val="both"/>
        <w:rPr>
          <w:sz w:val="28"/>
          <w:szCs w:val="28"/>
        </w:rPr>
      </w:pPr>
      <w:r>
        <w:rPr>
          <w:sz w:val="28"/>
          <w:szCs w:val="28"/>
        </w:rPr>
        <w:t xml:space="preserve">Эпидемиология: Заболевания - шигеллезы, антропонозы с фекально-оральным механизмом передачи. Заболевание, вызываемое S. dysenteriae, имеет контактно-бытовой путь передачи. S. flexneri — водный, a S. sonnei — алиментарный. </w:t>
      </w:r>
    </w:p>
    <w:p>
      <w:pPr>
        <w:pStyle w:val="Normal"/>
        <w:spacing w:lineRule="auto" w:line="360"/>
        <w:ind w:firstLine="709"/>
        <w:jc w:val="both"/>
        <w:rPr>
          <w:sz w:val="28"/>
          <w:szCs w:val="28"/>
        </w:rPr>
      </w:pPr>
      <w:r>
        <w:rPr>
          <w:sz w:val="28"/>
          <w:szCs w:val="28"/>
        </w:rPr>
        <w:t>Патогенез и клиника: Инфекционные заболевания, характеризующиеся поражением толстого кишечника, с развитием колита и интоксикацией.</w:t>
      </w:r>
    </w:p>
    <w:p>
      <w:pPr>
        <w:pStyle w:val="Normal"/>
        <w:spacing w:lineRule="auto" w:line="360"/>
        <w:ind w:firstLine="709"/>
        <w:jc w:val="both"/>
        <w:rPr>
          <w:sz w:val="28"/>
          <w:szCs w:val="28"/>
        </w:rPr>
      </w:pPr>
      <w:r>
        <w:rPr>
          <w:sz w:val="28"/>
          <w:szCs w:val="28"/>
        </w:rPr>
        <w:t xml:space="preserve">Шигеллы взаимодействуют с эпителием слизистой толстой кишки. Прикрепляясь инвазинами к М-клеткам, шигеллы поглощаются макрофагами. Взаимодействие шигелл с макрофагами приводит к их гибели, следствием чего является выделение ИЛ-1, который инициирует воспаление в подслизистой. При гибели шигелл происходит выделение шига токсинов, действие которых приводит к появлению крови в испражнениях. </w:t>
      </w:r>
    </w:p>
    <w:p>
      <w:pPr>
        <w:pStyle w:val="Normal"/>
        <w:spacing w:lineRule="auto" w:line="360"/>
        <w:ind w:firstLine="709"/>
        <w:jc w:val="both"/>
        <w:rPr>
          <w:sz w:val="28"/>
          <w:szCs w:val="28"/>
        </w:rPr>
      </w:pPr>
      <w:r>
        <w:rPr>
          <w:sz w:val="28"/>
          <w:szCs w:val="28"/>
        </w:rPr>
        <w:t xml:space="preserve">Микробиологическая диагностика. </w:t>
      </w:r>
    </w:p>
    <w:p>
      <w:pPr>
        <w:pStyle w:val="Normal"/>
        <w:spacing w:lineRule="auto" w:line="360"/>
        <w:ind w:firstLine="709"/>
        <w:jc w:val="both"/>
        <w:rPr>
          <w:sz w:val="28"/>
          <w:szCs w:val="28"/>
        </w:rPr>
      </w:pPr>
      <w:r>
        <w:rPr>
          <w:sz w:val="28"/>
          <w:szCs w:val="28"/>
        </w:rPr>
        <w:t xml:space="preserve">Бактериологический: материалом для исследования - испражнения. Для посева отбираются гнойно-кровяные образования из кала, которые при диагностике заболевания высеваются на лактозосодержащие дифференциальные питательные плотные среды. Лечение - бактериофаг орального применения, антибиотики после определения антибиотикограммы; в случае возникновения дисбактериоза — препараты пробиотиков для коррекции микрофлоры. </w:t>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8. Иммунологическая память. Иммунологическая толерант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ммунологическая память. При повторной встрече с антигеном организм формирует более активную и быструю иммунную реакцию — вторичный иммунный ответ. Этот феномен получил название иммунологической памяти.</w:t>
      </w:r>
    </w:p>
    <w:p>
      <w:pPr>
        <w:pStyle w:val="Normal"/>
        <w:spacing w:lineRule="auto" w:line="360"/>
        <w:ind w:firstLine="709"/>
        <w:jc w:val="both"/>
        <w:rPr>
          <w:sz w:val="28"/>
          <w:szCs w:val="28"/>
        </w:rPr>
      </w:pPr>
      <w:r>
        <w:rPr>
          <w:sz w:val="28"/>
          <w:szCs w:val="28"/>
        </w:rPr>
        <w:t>Иммунологическая память имеет высокую специфичность к конкретному антигену, распространяется как на гуморальное, так и клеточное звено иммунитета и обусловлена В- и Т-лимфоцитами. Она образуется практически всегда и сохраняется годами и даже десятилетиями. Благодаря ней наш организм надежно защищен от повторных антигенных интервенций.</w:t>
      </w:r>
    </w:p>
    <w:p>
      <w:pPr>
        <w:pStyle w:val="Normal"/>
        <w:spacing w:lineRule="auto" w:line="360"/>
        <w:ind w:firstLine="709"/>
        <w:jc w:val="both"/>
        <w:rPr>
          <w:sz w:val="28"/>
          <w:szCs w:val="28"/>
        </w:rPr>
      </w:pPr>
      <w:r>
        <w:rPr>
          <w:sz w:val="28"/>
          <w:szCs w:val="28"/>
        </w:rPr>
        <w:t>Феномен иммунологической памяти широко используется в практике вакцинации людей для создания напряженного иммунитета и поддержания его длительное время на защитном уровне. Осуществляют это 2—3-кратными прививками при первичной вакцинации и периодическими повторными введениями вакцинного препарата — ревакцинациями.</w:t>
      </w:r>
    </w:p>
    <w:p>
      <w:pPr>
        <w:pStyle w:val="Normal"/>
        <w:spacing w:lineRule="auto" w:line="360"/>
        <w:ind w:firstLine="709"/>
        <w:jc w:val="both"/>
        <w:rPr>
          <w:sz w:val="28"/>
          <w:szCs w:val="28"/>
        </w:rPr>
      </w:pPr>
      <w:r>
        <w:rPr>
          <w:sz w:val="28"/>
          <w:szCs w:val="28"/>
        </w:rPr>
        <w:t>Однако феномен иммунологической памяти имеет и отрицательные стороны. Например, повторная попытка трансплантировать уже однажды отторгнутую ткань вызывает быструю и бурную реакцию — криз отторжения.</w:t>
      </w:r>
    </w:p>
    <w:p>
      <w:pPr>
        <w:pStyle w:val="Normal"/>
        <w:spacing w:lineRule="auto" w:line="360"/>
        <w:ind w:firstLine="709"/>
        <w:jc w:val="both"/>
        <w:rPr>
          <w:sz w:val="28"/>
          <w:szCs w:val="28"/>
        </w:rPr>
      </w:pPr>
      <w:r>
        <w:rPr>
          <w:sz w:val="28"/>
          <w:szCs w:val="28"/>
        </w:rPr>
        <w:t>Иммунологическая толерантность — явление, противоположное иммунному ответу и иммунологической памяти. Проявляется она отсутствием специфического продуктивного иммунного ответа организма на антиген в связи с неспособностью его распознавания.</w:t>
      </w:r>
    </w:p>
    <w:p>
      <w:pPr>
        <w:pStyle w:val="Normal"/>
        <w:spacing w:lineRule="auto" w:line="360"/>
        <w:ind w:firstLine="709"/>
        <w:jc w:val="both"/>
        <w:rPr>
          <w:sz w:val="28"/>
          <w:szCs w:val="28"/>
        </w:rPr>
      </w:pPr>
      <w:r>
        <w:rPr>
          <w:sz w:val="28"/>
          <w:szCs w:val="28"/>
        </w:rPr>
        <w:t>В отличие от иммуносупрессии иммунологическая толерантность предполагает изначальную ареактивность иммунокомпетентных клеток к определенному антигену.</w:t>
      </w:r>
    </w:p>
    <w:p>
      <w:pPr>
        <w:pStyle w:val="Normal"/>
        <w:spacing w:lineRule="auto" w:line="360"/>
        <w:ind w:firstLine="709"/>
        <w:jc w:val="both"/>
        <w:rPr>
          <w:sz w:val="28"/>
          <w:szCs w:val="28"/>
        </w:rPr>
      </w:pPr>
      <w:r>
        <w:rPr>
          <w:sz w:val="28"/>
          <w:szCs w:val="28"/>
        </w:rPr>
        <w:t>Иммунологическую толерантность вызывают антигены, которые получили название толерогены. Ими могут быть практически все вещества, однако наибольшей толерогенностью обладают полисахариды.</w:t>
      </w:r>
    </w:p>
    <w:p>
      <w:pPr>
        <w:pStyle w:val="Normal"/>
        <w:spacing w:lineRule="auto" w:line="360"/>
        <w:ind w:firstLine="709"/>
        <w:jc w:val="both"/>
        <w:rPr>
          <w:sz w:val="28"/>
          <w:szCs w:val="28"/>
        </w:rPr>
      </w:pPr>
      <w:r>
        <w:rPr>
          <w:sz w:val="28"/>
          <w:szCs w:val="28"/>
        </w:rPr>
        <w:t>Иммунологическая толерантность бывает врожденной и приобретенной. Приобретенная толерантность может быть активной и пассивной. Активная толерантность создается путем введения в организм толерогена, который формирует специфическую толерантность. Пассивную толерантность можно вызвать веществами, тормозящими биосинтетическую или пролиферативную активность иммунокомпетент-ных клеток (антилимфоцитарная сыворотка, цитостатики и пр.).</w:t>
      </w:r>
    </w:p>
    <w:p>
      <w:pPr>
        <w:pStyle w:val="Normal"/>
        <w:spacing w:lineRule="auto" w:line="360"/>
        <w:ind w:firstLine="709"/>
        <w:jc w:val="both"/>
        <w:rPr>
          <w:sz w:val="28"/>
          <w:szCs w:val="28"/>
        </w:rPr>
      </w:pPr>
      <w:r>
        <w:rPr>
          <w:sz w:val="28"/>
          <w:szCs w:val="28"/>
        </w:rPr>
        <w:t>Иммунологическая толерантность отличается специфичностью — она направлена к строго определенным антигенам. По степени распространенности различают поливалентную и расщепленную толерантность. Поливалентная толерантность возникает одновременно на все антигенные детерминанты, входящие в состав конкретного антигена. Для расщепленной, или моновалентной, толерантности характерна избирательная невосприимчивость каких-то отдельных антигенных детерминант.</w:t>
      </w:r>
    </w:p>
    <w:p>
      <w:pPr>
        <w:pStyle w:val="Normal"/>
        <w:spacing w:lineRule="auto" w:line="360"/>
        <w:ind w:firstLine="709"/>
        <w:jc w:val="both"/>
        <w:rPr>
          <w:sz w:val="28"/>
          <w:szCs w:val="28"/>
        </w:rPr>
      </w:pPr>
      <w:r>
        <w:rPr>
          <w:sz w:val="28"/>
          <w:szCs w:val="28"/>
        </w:rPr>
        <w:t>Механизмы толерантности многообразны и до конца не расшифрованы. Выделяют три наиболее вероятные причины развития иммунологической толерантности:</w:t>
      </w:r>
    </w:p>
    <w:p>
      <w:pPr>
        <w:pStyle w:val="Normal"/>
        <w:spacing w:lineRule="auto" w:line="360"/>
        <w:ind w:firstLine="709"/>
        <w:jc w:val="both"/>
        <w:rPr>
          <w:sz w:val="28"/>
          <w:szCs w:val="28"/>
        </w:rPr>
      </w:pPr>
      <w:r>
        <w:rPr>
          <w:sz w:val="28"/>
          <w:szCs w:val="28"/>
        </w:rPr>
        <w:t>1.Элиминацияизорганизма антигенспецифичес-ких клонов лимфоцитов.</w:t>
      </w:r>
    </w:p>
    <w:p>
      <w:pPr>
        <w:pStyle w:val="Normal"/>
        <w:spacing w:lineRule="auto" w:line="360"/>
        <w:ind w:firstLine="709"/>
        <w:jc w:val="both"/>
        <w:rPr/>
      </w:pPr>
      <w:r>
        <w:rPr>
          <w:sz w:val="28"/>
          <w:szCs w:val="28"/>
        </w:rPr>
        <w:t>2. Блокада биологической активности им-мунокомпетентных клеток.</w:t>
      </w:r>
    </w:p>
    <w:p>
      <w:pPr>
        <w:pStyle w:val="Normal"/>
        <w:spacing w:lineRule="auto" w:line="360"/>
        <w:ind w:firstLine="709"/>
        <w:jc w:val="both"/>
        <w:rPr/>
      </w:pPr>
      <w:r>
        <w:rPr>
          <w:sz w:val="28"/>
          <w:szCs w:val="28"/>
        </w:rPr>
        <w:t>3. Быстрая нейтрализация антигена антителами.</w:t>
      </w:r>
    </w:p>
    <w:p>
      <w:pPr>
        <w:pStyle w:val="Normal"/>
        <w:spacing w:lineRule="auto" w:line="360"/>
        <w:ind w:firstLine="709"/>
        <w:jc w:val="both"/>
        <w:rPr>
          <w:sz w:val="28"/>
          <w:szCs w:val="28"/>
        </w:rPr>
      </w:pPr>
      <w:r>
        <w:rPr>
          <w:sz w:val="28"/>
          <w:szCs w:val="28"/>
        </w:rPr>
        <w:t>Феномен иммунологической толерантности имеет большое практическое значение. Он используется для решения многих важных проблем медицины, таких как пересадка органов и тканей, подавление аутоиммунных реакций, лечение аллергий и других патологических состояний, связанных с агрессивным поведением иммунн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21 Медицинская биотехнология, ее задачи и достижен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иотехнология представляет собой область знаний, которая возникла и оформилась на стыке микробиологии, молекулярной биологии, генетической инженерии, химической технологии и ряда других наук. Рождение биотехнологии обусловлено потребностями общества в новых, более дешевых продуктах для народного хозяйства, в том числе медицины и ветеринарии, а также в принципиально новых технологиях. Биотехнология — это получение продуктов из биологических объектов или с применением биологических объектов. В качестве биологических объектов могут быть использованы организмы животных и человека (например, получение иммуноглобулинов из сывороток вакцинированных лошадей или людей; получение препаратов крови доноров), отдельные органы (получение гормона инсулина из поджелудочных желез крупного рогатого скота и свиней) или культуры тканей (получение лекарственных препаратов). Однако в качестве биологических объектов чаще всего используют одноклеточные микроорганизмы, а также животные и растительные клетки.</w:t>
      </w:r>
    </w:p>
    <w:p>
      <w:pPr>
        <w:pStyle w:val="Normal"/>
        <w:spacing w:lineRule="auto" w:line="360"/>
        <w:ind w:firstLine="709"/>
        <w:jc w:val="both"/>
        <w:rPr>
          <w:sz w:val="28"/>
          <w:szCs w:val="28"/>
        </w:rPr>
      </w:pPr>
      <w:r>
        <w:rPr>
          <w:sz w:val="28"/>
          <w:szCs w:val="28"/>
        </w:rPr>
        <w:t>Клетки животных и растений, микробные клетки в процессе жизнедеятельности (ассимиляции и диссимиляции) образуют новые продукты и выделяют метаболиты, обладающие разнообразными физико-химическими свойствами и биологическим действием.</w:t>
      </w:r>
    </w:p>
    <w:p>
      <w:pPr>
        <w:pStyle w:val="Normal"/>
        <w:spacing w:lineRule="auto" w:line="360"/>
        <w:ind w:firstLine="709"/>
        <w:jc w:val="both"/>
        <w:rPr>
          <w:sz w:val="28"/>
          <w:szCs w:val="28"/>
        </w:rPr>
      </w:pPr>
      <w:r>
        <w:rPr>
          <w:sz w:val="28"/>
          <w:szCs w:val="28"/>
        </w:rPr>
        <w:t>Биотехнология использует эту продукцию клеток как сырье, которое в результате технологической обработки превращается в конечный продукт. С помощью биотехнологии получают множество продуктов, используемых в различных отраслях:</w:t>
      </w:r>
    </w:p>
    <w:p>
      <w:pPr>
        <w:pStyle w:val="Normal"/>
        <w:spacing w:lineRule="auto" w:line="360"/>
        <w:ind w:firstLine="709"/>
        <w:jc w:val="both"/>
        <w:rPr>
          <w:sz w:val="28"/>
          <w:szCs w:val="28"/>
        </w:rPr>
      </w:pPr>
      <w:r>
        <w:rPr>
          <w:sz w:val="28"/>
          <w:szCs w:val="28"/>
        </w:rPr>
        <w:t xml:space="preserve">• </w:t>
      </w:r>
      <w:r>
        <w:rPr>
          <w:sz w:val="28"/>
          <w:szCs w:val="28"/>
        </w:rPr>
        <w:t>медицине (антибиотики, витамины, ферменты, аминокислоты, гормоны, вакцины, антитела, компоненты крови, диагностические препараты, иммуномодуляторы, алкалоиды, пищевые белки, нуклеиновые кислоты, нуклеозиды, нуклеоти-ды, липиды, антиметаболиты, антиоксиданты, противоглистные и противоопухолевые препараты);</w:t>
      </w:r>
    </w:p>
    <w:p>
      <w:pPr>
        <w:pStyle w:val="Normal"/>
        <w:spacing w:lineRule="auto" w:line="360"/>
        <w:ind w:firstLine="709"/>
        <w:jc w:val="both"/>
        <w:rPr>
          <w:sz w:val="28"/>
          <w:szCs w:val="28"/>
        </w:rPr>
      </w:pPr>
      <w:r>
        <w:rPr>
          <w:sz w:val="28"/>
          <w:szCs w:val="28"/>
        </w:rPr>
        <w:t xml:space="preserve">• </w:t>
      </w:r>
      <w:r>
        <w:rPr>
          <w:sz w:val="28"/>
          <w:szCs w:val="28"/>
        </w:rPr>
        <w:t>ветеринарии и сельском хозяйстве (кормовой белок: кормовые антибиотики, витамины, гормоны, вакцины, биологические средства защиты растений, инсектициды);</w:t>
      </w:r>
    </w:p>
    <w:p>
      <w:pPr>
        <w:pStyle w:val="Normal"/>
        <w:spacing w:lineRule="auto" w:line="360"/>
        <w:ind w:firstLine="709"/>
        <w:jc w:val="both"/>
        <w:rPr>
          <w:sz w:val="28"/>
          <w:szCs w:val="28"/>
        </w:rPr>
      </w:pPr>
      <w:r>
        <w:rPr>
          <w:sz w:val="28"/>
          <w:szCs w:val="28"/>
        </w:rPr>
        <w:t xml:space="preserve">• </w:t>
      </w:r>
      <w:r>
        <w:rPr>
          <w:sz w:val="28"/>
          <w:szCs w:val="28"/>
        </w:rPr>
        <w:t>пищевой промышленности (аминокислоты, органические кислоты, пищевые белки, ферменты, липиды, сахара, спирты, дрожжи);</w:t>
      </w:r>
    </w:p>
    <w:p>
      <w:pPr>
        <w:pStyle w:val="Normal"/>
        <w:spacing w:lineRule="auto" w:line="360"/>
        <w:ind w:firstLine="709"/>
        <w:jc w:val="both"/>
        <w:rPr>
          <w:sz w:val="28"/>
          <w:szCs w:val="28"/>
        </w:rPr>
      </w:pPr>
      <w:r>
        <w:rPr>
          <w:sz w:val="28"/>
          <w:szCs w:val="28"/>
        </w:rPr>
        <w:t xml:space="preserve">• </w:t>
      </w:r>
      <w:r>
        <w:rPr>
          <w:sz w:val="28"/>
          <w:szCs w:val="28"/>
        </w:rPr>
        <w:t>химической промышленности (ацетон, этилен, бутанол);</w:t>
      </w:r>
    </w:p>
    <w:p>
      <w:pPr>
        <w:pStyle w:val="Normal"/>
        <w:spacing w:lineRule="auto" w:line="360"/>
        <w:ind w:firstLine="709"/>
        <w:jc w:val="both"/>
        <w:rPr>
          <w:sz w:val="28"/>
          <w:szCs w:val="28"/>
        </w:rPr>
      </w:pPr>
      <w:r>
        <w:rPr>
          <w:sz w:val="28"/>
          <w:szCs w:val="28"/>
        </w:rPr>
        <w:t xml:space="preserve">• </w:t>
      </w:r>
      <w:r>
        <w:rPr>
          <w:sz w:val="28"/>
          <w:szCs w:val="28"/>
        </w:rPr>
        <w:t>энергетике (биогаз, этанол).</w:t>
      </w:r>
    </w:p>
    <w:p>
      <w:pPr>
        <w:pStyle w:val="Normal"/>
        <w:spacing w:lineRule="auto" w:line="360"/>
        <w:ind w:firstLine="709"/>
        <w:jc w:val="both"/>
        <w:rPr>
          <w:sz w:val="28"/>
          <w:szCs w:val="28"/>
        </w:rPr>
      </w:pPr>
      <w:r>
        <w:rPr>
          <w:sz w:val="28"/>
          <w:szCs w:val="28"/>
        </w:rPr>
        <w:t>Следовательно, биотехнология направлена на создание диагностических, профилактических и лечебных медицинских и ветеринарных препаратов, на решение продовольственных вопросов (повышение урожайности, продуктивности животноводства, улучшение качества пищевых продуктов — молочных, кондитерских, хлебобулочных, мясных, рыбных); на обеспечение многих технологических процессов в легкой, химической и других отраслях промышленности. Необходимо отметить также все возрастающую роль биотехнологии в экологии, так как очистка сточных вод, переработка отходов и побочных продуктов, их деградация (фенол, нефтепродукты и другие вредные для окружающей среды вещества) осуществляются с помощью микроорганизмов.В настоящее время в биотехнологии выделяют медико-фармацевтическое, продовольственное, сельскохозяйственное и экологическое направления. В соответствии с этим биотехнологию можно разделить на медицинскую, сельскохозяйственную, промышленную и экологическую. Медицинская в свою очередь подразделяется на фармацевтическую и иммунобиологическую, сельскохозяйственная — на ветеринарную и биотехнологию растений, а промышленная — на соответствующие отраслевые направления (пищевая, легкая промышленность, энергетика и т. д.).</w:t>
      </w:r>
    </w:p>
    <w:p>
      <w:pPr>
        <w:pStyle w:val="Normal"/>
        <w:spacing w:lineRule="auto" w:line="360"/>
        <w:ind w:firstLine="709"/>
        <w:jc w:val="both"/>
        <w:rPr>
          <w:sz w:val="28"/>
          <w:szCs w:val="28"/>
        </w:rPr>
      </w:pPr>
      <w:r>
        <w:rPr>
          <w:sz w:val="28"/>
          <w:szCs w:val="28"/>
        </w:rPr>
        <w:t>Биотехнологию также подразделяют на традиционную (старую) и новую. Последнюю связывают с генетической инженерией. Общепризнанное определение предмета «биотехнология» отсутствует и даже ведется дискуссия о том, наука это или производ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5. Типы взаимодействия вируса с клеткой. Фазы репродукции виру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ипы взаимодействия вируса с клеткой. Различают три типа взаимодействия вируса с клеткой: продуктивный, абортивный и интегративный.</w:t>
      </w:r>
    </w:p>
    <w:p>
      <w:pPr>
        <w:pStyle w:val="Normal"/>
        <w:spacing w:lineRule="auto" w:line="360"/>
        <w:ind w:firstLine="709"/>
        <w:jc w:val="both"/>
        <w:rPr/>
      </w:pPr>
      <w:r>
        <w:rPr>
          <w:sz w:val="28"/>
          <w:szCs w:val="28"/>
        </w:rPr>
        <w:t>Продуктивный тип — завершается образованием нового поколения вирионов и гибелью (лизисом) зараженных клеток (цитолитическая форма). Некоторые вирусы выходят из клеток, не разрушая их (нецитолитическая форма). Абортивный тип — не завершается образованием новых вирионов, поскольку инфекционный процесс в клетке прерывается на одном из этапов. Интегративный тип, или вирогения — характеризуется встраиванием (интеграцией) вирусной ДНК в виде провируса в хромосому клетки и их совместным сосуществованием (совместная репликация).</w:t>
      </w:r>
    </w:p>
    <w:p>
      <w:pPr>
        <w:pStyle w:val="Normal"/>
        <w:spacing w:lineRule="auto" w:line="360"/>
        <w:ind w:firstLine="709"/>
        <w:jc w:val="both"/>
        <w:rPr>
          <w:sz w:val="28"/>
          <w:szCs w:val="28"/>
        </w:rPr>
      </w:pPr>
      <w:r>
        <w:rPr>
          <w:sz w:val="28"/>
          <w:szCs w:val="28"/>
        </w:rPr>
        <w:t>Репродукция вирусов осуществляется в несколько стадий, последовательно сменяющих друг друга: адсорбция вируса на клетке; проникновение вируса в клетку; «раздевание» вируса; биосинтез вирусных компонентов в клетке; формирование вирусов; выход вирусов из клетки.</w:t>
      </w:r>
    </w:p>
    <w:p>
      <w:pPr>
        <w:pStyle w:val="Normal"/>
        <w:spacing w:lineRule="auto" w:line="360"/>
        <w:ind w:firstLine="709"/>
        <w:jc w:val="both"/>
        <w:rPr/>
      </w:pPr>
      <w:r>
        <w:rPr>
          <w:sz w:val="28"/>
          <w:szCs w:val="28"/>
        </w:rPr>
        <w:t>Адсорбция. Взаимодействие вируса с клеткой начинается с процесса адсорбции, т. е. прикрепления вирусов к поверхности клетки. Это высокоспецифический процесс. Вирус адсорбируется на определенных участках клеточной мембраны — так называемых рецепторах. Клеточные рецепторы могут иметь разную химическую природу, представляя собой белки, углеводные компоненты белков и липидов, липиды. Число специфических рецепторов на поверхности одной клетки колеблется от 104 до 105. Следовательно, на клетке могут адсорбироваться десятки и даже сотни вирусных частиц.Проникновение в клетку. Существует два способа проникновения вирусов животных в клетку: виропексис и слияние вирусной оболочки с клеточной мембраной. При виропексисе после адсорбции вирусов происходят инвагинация (впячивание) участка клеточной мембраны и образование внутриклеточной вакуоли, которая содержит вирусную частицу. Вакуоль с вирусом может транспортироваться в любом направлении в разные участки цитоплазмы или ядро клетки. Процесс слияния осуществляется одним из поверхностных вирусных белков капсидной или суперкапсидной оболочки. По-видимому, оба механизма проникновения вируса в клетку не исключают, а дополняют друг друга. «Раздевание». Процесс «раздевания» заключается в удалении защитных вирусных оболочек и освобождении внутреннего компонента вируса, способного вызвать инфекционный процесс. «Раздевание» вирусов происходит постепенно, в несколько этапов, в определенных участках цитоплазмы или ядра клетки, для чего клетка использует набор специальных ферментов. В случае проникновения вируса путем слияния вирусной оболочки с клеточной мембраной процесс проникновения вируса в клетку сочетается с первым этапом его «раздевания». Конечными продуктами «раздевания» являются сердцевина, нуклеокапсид или нуклеиновая кислота вируса.Биосинтез компонентов вируса. Проникшая в клетку вирусная нуклеиновая кислота несет генетическую информацию, которая успешно конкурирует с генетической информацией клетки. Она дезорганизует работу клеточных систем, подавляет собственный метаболизм клетки и заставляет ее синтезировать новые вирусные белки и нуклеиновые кислоты, идущие на построение вирусного потомства. Реализация генетической информации вируса осуществляется в соответствии с процессами транскрипции, трансляции и репликации. Формирование (сборка) вирусов. Синтезированные вирусные нуклеиновые кислоты и белки обладают способностью специфически «узнавать» друг друга и при достаточной их концентрации самопроизвольно соединяются в результате гидрофобных, солевых и водородных связей. Существуют следующие общие принципы сборки вирусов, имеющих разную структуру:</w:t>
      </w:r>
    </w:p>
    <w:p>
      <w:pPr>
        <w:pStyle w:val="Normal"/>
        <w:spacing w:lineRule="auto" w:line="360"/>
        <w:ind w:firstLine="709"/>
        <w:jc w:val="both"/>
        <w:rPr>
          <w:sz w:val="28"/>
          <w:szCs w:val="28"/>
        </w:rPr>
      </w:pPr>
      <w:r>
        <w:rPr>
          <w:sz w:val="28"/>
          <w:szCs w:val="28"/>
        </w:rPr>
        <w:t>1. Формирование вирусов является многоступенчатым процессом с образованием промежуточных форм;</w:t>
      </w:r>
    </w:p>
    <w:p>
      <w:pPr>
        <w:pStyle w:val="Normal"/>
        <w:spacing w:lineRule="auto" w:line="360"/>
        <w:ind w:firstLine="709"/>
        <w:jc w:val="both"/>
        <w:rPr>
          <w:sz w:val="28"/>
          <w:szCs w:val="28"/>
        </w:rPr>
      </w:pPr>
      <w:r>
        <w:rPr>
          <w:sz w:val="28"/>
          <w:szCs w:val="28"/>
        </w:rPr>
        <w:t>2. Сборка просто устроенных вирусов заключается во взаимодействии молекул вирусных нуклеиновых кислот с капсидными белками и образовании нуклеокапсидов (например, вирусы полиомиелита). У сложно устроенных вирусов сначала формируются нуклеокапсиды, с которыми взаимодействуют белки суперкапсидных оболочек (например, вирусы гриппа);</w:t>
      </w:r>
    </w:p>
    <w:p>
      <w:pPr>
        <w:pStyle w:val="Normal"/>
        <w:spacing w:lineRule="auto" w:line="360"/>
        <w:ind w:firstLine="709"/>
        <w:jc w:val="both"/>
        <w:rPr>
          <w:sz w:val="28"/>
          <w:szCs w:val="28"/>
        </w:rPr>
      </w:pPr>
      <w:r>
        <w:rPr>
          <w:sz w:val="28"/>
          <w:szCs w:val="28"/>
        </w:rPr>
        <w:t>3. Формирование вирусов происходит не во внутриклеточной жидкости, а на ядерных или цитоплазматических мембранах клетки;</w:t>
      </w:r>
    </w:p>
    <w:p>
      <w:pPr>
        <w:pStyle w:val="Normal"/>
        <w:spacing w:lineRule="auto" w:line="360"/>
        <w:ind w:firstLine="709"/>
        <w:jc w:val="both"/>
        <w:rPr>
          <w:sz w:val="28"/>
          <w:szCs w:val="28"/>
        </w:rPr>
      </w:pPr>
      <w:r>
        <w:rPr>
          <w:sz w:val="28"/>
          <w:szCs w:val="28"/>
        </w:rPr>
        <w:t>4. Сложно организованные вирусы в процессе формирования включают в свой состав компоненты клетки-хозяина (липиды, углеводы).</w:t>
      </w:r>
    </w:p>
    <w:p>
      <w:pPr>
        <w:pStyle w:val="Normal"/>
        <w:spacing w:lineRule="auto" w:line="360"/>
        <w:ind w:firstLine="709"/>
        <w:jc w:val="both"/>
        <w:rPr>
          <w:sz w:val="28"/>
          <w:szCs w:val="28"/>
        </w:rPr>
      </w:pPr>
      <w:r>
        <w:rPr>
          <w:sz w:val="28"/>
          <w:szCs w:val="28"/>
        </w:rPr>
        <w:t>Выход вирусов из клетки. Различают два основных типа выхода вирусного потомства из клетки. Первый тип — взрывной — характеризуется одновременным выходом большого количества вирусов. При этом клетка быстро погибает. Такой способ выхода характерен для вирусов, не имеющих суперкапсидной оболочки. Второй тип — почкование. Он присущ вирусам, имеющим суперкапсидную оболочку. На заключительном этапе сборки нуклеокапсиды сложно устроенных вирусов фиксируются на клеточной плазматической мембране, модифицированной вирусными белками, и постепенно выпячивают ее. В результате выпячивания образуется «почка», содержащая нуклеокапсид. Затем «почка» отделяется от клетки. Таким образом, внешняя оболочка этих вирусов формируется в процессе их выхода из клетки. При таком механизме клетка может продолжительное время продуцировать вирус, сохраняя в той или иной мере свои основные функции.</w:t>
      </w:r>
    </w:p>
    <w:p>
      <w:pPr>
        <w:pStyle w:val="Normal"/>
        <w:spacing w:lineRule="auto" w:line="360"/>
        <w:ind w:firstLine="709"/>
        <w:jc w:val="both"/>
        <w:rPr>
          <w:sz w:val="28"/>
          <w:szCs w:val="28"/>
        </w:rPr>
      </w:pPr>
      <w:r>
        <w:rPr>
          <w:sz w:val="28"/>
          <w:szCs w:val="28"/>
        </w:rPr>
        <w:t>Время, необходимое для осуществления полного цикла репродукции вирусов, варьирует от 5—6 ч (вирусы гриппа, натуральной оспы и др.) до нескольких суток (вирусы кори, аденовирусы и др.). Образовавшиеся вирусы способны инфицировать новые клетки и проходить в них указанный выше цикл ре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Микрофлора 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икрофлора воды отражает микробный состав почвы, так как микроорганизмы, в основном, попадают в воду с ее частичками. В воде формируются определенные биоценозы с преобладанием микроорганизмов, адаптировавшихся к условиям местонахождения, освещенности, степени растворимости кислорода и диоксида углерода, содержания органических и минеральных веществ.</w:t>
      </w:r>
    </w:p>
    <w:p>
      <w:pPr>
        <w:pStyle w:val="Normal"/>
        <w:spacing w:lineRule="auto" w:line="360"/>
        <w:ind w:firstLine="709"/>
        <w:jc w:val="both"/>
        <w:rPr>
          <w:sz w:val="28"/>
          <w:szCs w:val="28"/>
        </w:rPr>
      </w:pPr>
      <w:r>
        <w:rPr>
          <w:sz w:val="28"/>
          <w:szCs w:val="28"/>
        </w:rPr>
        <w:t>В водах пресных водоемов обнаруживаются различные бактерии: палочковидные (псевдомонады, аэромонады), кокковидные (микрококки) и извитые. Загрязнение воды органическими веществами сопровождается увеличением анаэробных и аэробных бактерий, а также грибов. Микрофлора воды выполняет роль активного фактора в процессе самоочищения ее от органических отходов, которые утилизируются микроорганизмами. Вместе с сточными водами попадают представители нормальной микрофлоры человека и животных (кишечная палочка, цитробактер, энтеробактер, энтерококки, клостридии) и возбудители кишечных инфекций (брюшного тифа, паратифов, дизентерии, холеры, лептоспироза, энтеровирусных инфекций). Таким образом, вода является фактором передачи возбудителей многих инфекционных заболеваний. Некоторые возбудители могут даже размножаться в воде (холерный вибрион, легионеллы).</w:t>
      </w:r>
    </w:p>
    <w:p>
      <w:pPr>
        <w:pStyle w:val="Normal"/>
        <w:spacing w:lineRule="auto" w:line="360"/>
        <w:ind w:firstLine="709"/>
        <w:jc w:val="both"/>
        <w:rPr/>
      </w:pPr>
      <w:r>
        <w:rPr>
          <w:sz w:val="28"/>
          <w:szCs w:val="28"/>
        </w:rPr>
        <w:t>Микрофлора воды океанов и морей также содержит различные микроорганизмы, в том числе светящиеся и галофильные вибрионы, поражающие рыб, при употреблении которых в пищу развивается пищевая токсикоинфек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90. Вирус гепатита С относится к семейству Flaviviridae роду Hepaciviru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орфология. Сложноорганизованный РНК-содержащим вирус сферической формы. Геном представлен одной линейной «+» цепью РНК, обладает большой вариабельностью. Антигенная структура. Вирус обладает сложной антигенной структурой. Антигенами являются: 1. Гликопротеины оболочки 2. Сердцевинный антиген НСс-антиген 3. Неструктурные белки. Резистентность. Чувствителен УФ-лучам, нагреванию до 50С. Эпидемиология. Наиболее часто ВГС передается при переливаниях крови, трансплацентарно, половым путем. Клиника: Часто встречаются безжелтушные формы, течение инфекции в острой форме, в 50 % случаев процесс переходит в хроническое течение с развитием цирроза и первичного рака печени. Микробиологическая диагностика: Используются ПЦР и серологическое исследование. Серологическое исследование.Профилактика и лечение. Для профилактики – тоже, что и при гепатите В. Для лечения применяют интерферон и рибовирин. Специфическая профилактика – н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73.Возбудитель ботул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отулизм — острое инфекционное заболевание, характеризующееся интоксикацией организма с преимущественным поражением центральной нервной системы. Болезнь возникает в результате употребления пищевых продуктов, содержащих токсины Clostridium botulinum.-грамположительные палочки с закругленными концами, образуют споры и имеют вид веретена. </w:t>
      </w:r>
    </w:p>
    <w:p>
      <w:pPr>
        <w:pStyle w:val="Normal"/>
        <w:spacing w:lineRule="auto" w:line="360"/>
        <w:ind w:firstLine="709"/>
        <w:jc w:val="both"/>
        <w:rPr>
          <w:sz w:val="28"/>
          <w:szCs w:val="28"/>
        </w:rPr>
      </w:pPr>
      <w:r>
        <w:rPr>
          <w:sz w:val="28"/>
          <w:szCs w:val="28"/>
        </w:rPr>
        <w:t xml:space="preserve">На кровяном агаре образует небольшие прозрачные колонии. В столбике сахарного агара можно обнаружить R-формы формы зерен чечевицы и S-формы – пушинок.Выделяет экзотоксин, самый сильный из всех биологических ядов. Ботулинический экзотоксин обладает нейротоксическим действием. Его особенностью является высокая устойчивость к нагреванию (сохраняется в течение 10—15 мин при 100 °С), к кислой среде, высоким концентрациям поваренной соли, замораживанию, пищеварительным ферментам. Споры обладают очень большой резистентностью к высокой температуре (выдерживают кипячение в течение 3—5 ч). Широко распространен в природе. Путь заражения ботулизмом — пищевой. Чаще всего фактором передачи этой инфекции являются консервы (как правило, домашнего приготовления) — грибные, овощные, мясные, рыбные. Ботулинический токсин попадает с пищей в ЖКТ. Устойчивый к действию пищеварительных ферментов и хлористоводородной кислоты, токсин всасывается через стенку кишечника в кровь и обусловливает длительную токсинемию. Клиника. Инкубационный период продолжается от 6—24 ч до 2—6 дней и более. Чем короче инкубационный период, тем тяжелее протекает болезнь. Обычно болезнь начинается остро, но температура тела остается нормальной. Возможны различные варианты ботулизма — с преобладанием симптомов - сухости во рту, тошноты, рвоты, поноса, снижение остроты зрения, двоение. В результате паралича мышц гортани появляется осиплость, а затем голос пропадает. Иммунитет. После перенесенной болезни иммунитет не формируется. </w:t>
      </w:r>
    </w:p>
    <w:p>
      <w:pPr>
        <w:pStyle w:val="Normal"/>
        <w:spacing w:lineRule="auto" w:line="360"/>
        <w:ind w:firstLine="709"/>
        <w:jc w:val="both"/>
        <w:rPr>
          <w:sz w:val="28"/>
          <w:szCs w:val="28"/>
        </w:rPr>
      </w:pPr>
      <w:r>
        <w:rPr>
          <w:sz w:val="28"/>
          <w:szCs w:val="28"/>
        </w:rPr>
        <w:t>Микробиологическая диагностика. Исследуют промывные воды желудка, рвотные массы, остатки пищи, кровь. Применяют бактериологический метод, биологический серологический методы, позволяющие выявить в исследуемом материале ботулинический токсин.</w:t>
      </w:r>
    </w:p>
    <w:p>
      <w:pPr>
        <w:pStyle w:val="Normal"/>
        <w:spacing w:lineRule="auto" w:line="360"/>
        <w:ind w:firstLine="709"/>
        <w:jc w:val="both"/>
        <w:rPr>
          <w:sz w:val="28"/>
          <w:szCs w:val="28"/>
        </w:rPr>
      </w:pPr>
      <w:r>
        <w:rPr>
          <w:sz w:val="28"/>
          <w:szCs w:val="28"/>
        </w:rPr>
        <w:t>Лечение.Антитоксические противоботулиничес-кие гетерологичные сыворотки и гомологичные иммуноглобулины.</w:t>
      </w:r>
    </w:p>
    <w:p>
      <w:pPr>
        <w:pStyle w:val="Normal"/>
        <w:spacing w:lineRule="auto" w:line="360"/>
        <w:ind w:firstLine="709"/>
        <w:jc w:val="both"/>
        <w:rPr>
          <w:sz w:val="28"/>
          <w:szCs w:val="28"/>
        </w:rPr>
      </w:pPr>
      <w:r>
        <w:rPr>
          <w:sz w:val="28"/>
          <w:szCs w:val="28"/>
        </w:rPr>
        <w:t>Профилактика. Соблюдение правил приготовления продуктов, домашних консервов. Для экстренной пассивной профилактики используют противоботулинические антитоксичекие сыворо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9. Гиперчувствительность немедленного типа (ГНТ) —гиперчувствительность, обусловленная антителами против аллерге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вивается через несколько минут или часов после воздействия аллергена: расширяются сосуды, повышается их проницаемость, развиваются зуд, бронхоспазм, сыпь, отеки. К ГНТ относятся I тип — анафилактический, II тип — цитотоксический, III тип — имму-нокомплексный, аллергических реакций</w:t>
      </w:r>
    </w:p>
    <w:p>
      <w:pPr>
        <w:pStyle w:val="Normal"/>
        <w:spacing w:lineRule="auto" w:line="360"/>
        <w:ind w:firstLine="709"/>
        <w:jc w:val="both"/>
        <w:rPr>
          <w:sz w:val="28"/>
          <w:szCs w:val="28"/>
        </w:rPr>
      </w:pPr>
      <w:r>
        <w:rPr>
          <w:sz w:val="28"/>
          <w:szCs w:val="28"/>
        </w:rPr>
        <w:t>Основные типы реакций гиперчувствитель-ностиI тип — анафилактический. Клинические проявления гиперчувствительности I типа могут протекать на фоне атопии. Атопия — наследственная предрасположенность к развитию ГНТ, обусловленная повышенной выработкой IgE-антител к аллергену, Анафилактический шок — протекает остро с развитием коллапса, отеков, спазма гладкой мускулатуры; часто заканчивается смертью. Крапивница — увеличивается проницаемость сосудов, кожа краснеет, появляются пузыри, зуд. Бронхиальная астма — развиваются воспаление, бронхо-спазм, усиливается се-креция слизи в бронхах. II тип — цитотоксический. Время реакции — минуты или часы. По II типу гиперчувствительности развиваются некоторые аутоиммунные болезни, обусловленные появлением аутоантител к антигенам собственных тканей: злокачест-венная миастения, аутоиммунная гемоли-тическая анемия, вульгарная пузырчатка, синдром Гудпасчера, аутоиммунный гипер-тиреоидизм, инсулинозави-симый диабет II типа. Клинические проявления III типа. Сывороточная болезнь происходит при введении высоких доз антигена, например лошадиной противостолбнячной сыворотки. Развиваются системные васкулиты, артриты (отложение комплексов в суставах), нефрит (отложение комплексов в почках).</w:t>
      </w:r>
    </w:p>
    <w:p>
      <w:pPr>
        <w:pStyle w:val="Normal"/>
        <w:spacing w:lineRule="auto" w:line="360"/>
        <w:ind w:firstLine="709"/>
        <w:jc w:val="both"/>
        <w:rPr>
          <w:sz w:val="28"/>
          <w:szCs w:val="28"/>
        </w:rPr>
      </w:pPr>
      <w:r>
        <w:rPr>
          <w:sz w:val="28"/>
          <w:szCs w:val="28"/>
        </w:rPr>
        <w:t xml:space="preserve">Гиперчувствительность замедленного типа </w:t>
      </w:r>
    </w:p>
    <w:p>
      <w:pPr>
        <w:pStyle w:val="Normal"/>
        <w:spacing w:lineRule="auto" w:line="360"/>
        <w:ind w:firstLine="709"/>
        <w:jc w:val="both"/>
        <w:rPr>
          <w:sz w:val="28"/>
          <w:szCs w:val="28"/>
        </w:rPr>
      </w:pPr>
      <w:r>
        <w:rPr>
          <w:sz w:val="28"/>
          <w:szCs w:val="28"/>
        </w:rPr>
        <w:t>возникать при сенсибилизации организма:</w:t>
      </w:r>
    </w:p>
    <w:p>
      <w:pPr>
        <w:pStyle w:val="Normal"/>
        <w:spacing w:lineRule="auto" w:line="360"/>
        <w:ind w:firstLine="709"/>
        <w:jc w:val="both"/>
        <w:rPr>
          <w:sz w:val="28"/>
          <w:szCs w:val="28"/>
        </w:rPr>
      </w:pPr>
      <w:r>
        <w:rPr>
          <w:sz w:val="28"/>
          <w:szCs w:val="28"/>
        </w:rPr>
        <w:t>1.Микроорганизмами и микробными анти-генами (бактериальными, грибковыми, протозойными, вирусными); 2. Гельминтами; 3. Природнымии искусственно синтезирован-ными гаптенами (лекарственные препараты, красители); 4. Некоторыми белками.</w:t>
      </w:r>
    </w:p>
    <w:p>
      <w:pPr>
        <w:pStyle w:val="Normal"/>
        <w:spacing w:lineRule="auto" w:line="360"/>
        <w:ind w:firstLine="709"/>
        <w:jc w:val="both"/>
        <w:rPr>
          <w:sz w:val="28"/>
          <w:szCs w:val="28"/>
        </w:rPr>
      </w:pPr>
      <w:r>
        <w:rPr>
          <w:sz w:val="28"/>
          <w:szCs w:val="28"/>
        </w:rPr>
        <w:t>Следовaтельно, реакция замедленного типа может вызываться практически всеми антигенами. При этом реакцию вызывают малые дозы антигенов и лучше всего при внутрикожном введении. Морфологическая картина при аллергиях клеточного типа носит воспалительный характер, обусловленный реакцией лимфоцитов и макрофагов на образующийся комплекс антигена с сенсибилизированными лимфоцитами.Аллергии-ческие реакции клеточ-ного типа проявляются в виде туберкулиновой реакции, замедленной аллергии к белкам, контактной аллергии. Туберкулиновая реакция возникает через 5—6 ч после внутрикожного введения антигенов туберкулезной палочки. Выражается реакция в виде покраснения, припухлости, уплотнения на месте введения туберкулина. Сопровождается иногда повышением температуры тела, лимфопенией. Развитие реакции достигает максимума через 24—48 ч. Замедленная аллергия возникает не раньше чем через 5 дней и длится 2—3 нед. Контактная аллергия возникает при длительном контакте с химическими веществами, в том числе фармацевтическими препаратами, красками, косметическими препаратамиПроявляется контактная аллергия в виде всевозможных дерматитов, т. е. поражений поверхностных слоев кож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16. Методы культивирования вирус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ультуры клеток. Культуры клеток готовят из тканей животных или человека. Культуры подразделяют на первичные (неперевиваемые), полуперевиваемые и перевиваемые. </w:t>
      </w:r>
    </w:p>
    <w:p>
      <w:pPr>
        <w:pStyle w:val="Normal"/>
        <w:spacing w:lineRule="auto" w:line="360"/>
        <w:ind w:firstLine="709"/>
        <w:jc w:val="both"/>
        <w:rPr>
          <w:sz w:val="28"/>
          <w:szCs w:val="28"/>
        </w:rPr>
      </w:pPr>
      <w:r>
        <w:rPr>
          <w:sz w:val="28"/>
          <w:szCs w:val="28"/>
        </w:rPr>
        <w:t>Перевиваемые однослойные культуры клеток приготовляют из злокачественных и нормальных линий клеток, обладающих способностью длительно размножаться in vitro в определенных условиях.</w:t>
      </w:r>
    </w:p>
    <w:p>
      <w:pPr>
        <w:pStyle w:val="Normal"/>
        <w:spacing w:lineRule="auto" w:line="360"/>
        <w:ind w:firstLine="709"/>
        <w:jc w:val="both"/>
        <w:rPr/>
      </w:pPr>
      <w:r>
        <w:rPr>
          <w:sz w:val="28"/>
          <w:szCs w:val="28"/>
        </w:rPr>
        <w:t>Куриные эмбрионы. Куриные эмбрионы по сравнению с культурами клеток обладают сравнительно высокой жизнеспособностью и устойчивостью к различным воздействиям.</w:t>
      </w:r>
    </w:p>
    <w:p>
      <w:pPr>
        <w:pStyle w:val="Normal"/>
        <w:spacing w:lineRule="auto" w:line="360"/>
        <w:ind w:firstLine="709"/>
        <w:jc w:val="both"/>
        <w:rPr/>
      </w:pPr>
      <w:r>
        <w:rPr>
          <w:sz w:val="28"/>
          <w:szCs w:val="28"/>
        </w:rPr>
        <w:t xml:space="preserve">Используют 8—12-дневные куриные эмбрионы. </w:t>
      </w:r>
    </w:p>
    <w:p>
      <w:pPr>
        <w:pStyle w:val="Normal"/>
        <w:spacing w:lineRule="auto" w:line="360"/>
        <w:ind w:firstLine="709"/>
        <w:jc w:val="both"/>
        <w:rPr>
          <w:sz w:val="28"/>
          <w:szCs w:val="28"/>
        </w:rPr>
      </w:pPr>
      <w:r>
        <w:rPr>
          <w:sz w:val="28"/>
          <w:szCs w:val="28"/>
        </w:rPr>
        <w:t xml:space="preserve">Лабораторные животные. </w:t>
      </w:r>
    </w:p>
    <w:p>
      <w:pPr>
        <w:pStyle w:val="Normal"/>
        <w:spacing w:lineRule="auto" w:line="360"/>
        <w:ind w:firstLine="709"/>
        <w:jc w:val="both"/>
        <w:rPr>
          <w:sz w:val="28"/>
          <w:szCs w:val="28"/>
        </w:rPr>
      </w:pPr>
      <w:r>
        <w:rPr>
          <w:sz w:val="28"/>
          <w:szCs w:val="28"/>
        </w:rPr>
        <w:t>Преимущество данного метода перед другими состоит в возможности выделения тех вирусов, которые плохо репродуцируются в культуре или эмбрионе. К его недостаткам относятся контаминация организма подопытных животных посторонними вирусами и микоплазмами, а также необходимость последующего заражения культуры клеток для получения чистой линии данного вируса, что удлиняет сроки исследования..</w:t>
      </w:r>
    </w:p>
    <w:p>
      <w:pPr>
        <w:pStyle w:val="Normal"/>
        <w:spacing w:lineRule="auto" w:line="360"/>
        <w:ind w:firstLine="709"/>
        <w:jc w:val="both"/>
        <w:rPr>
          <w:sz w:val="28"/>
          <w:szCs w:val="28"/>
        </w:rPr>
      </w:pPr>
      <w:r>
        <w:rPr>
          <w:sz w:val="28"/>
          <w:szCs w:val="28"/>
        </w:rPr>
        <w:t>Бактериофаги — вирусы бактерий, обладающие способностью специфически проникать в бактериальные клетки, репродуцироваться в них и вызывать их растворение (лизис).</w:t>
      </w:r>
    </w:p>
    <w:p>
      <w:pPr>
        <w:pStyle w:val="Normal"/>
        <w:spacing w:lineRule="auto" w:line="360"/>
        <w:ind w:firstLine="709"/>
        <w:jc w:val="both"/>
        <w:rPr>
          <w:sz w:val="28"/>
          <w:szCs w:val="28"/>
        </w:rPr>
      </w:pPr>
      <w:r>
        <w:rPr>
          <w:sz w:val="28"/>
          <w:szCs w:val="28"/>
        </w:rPr>
        <w:t xml:space="preserve">По механизму взаимодействия различают вирулентные и умеренные фаги. </w:t>
      </w:r>
    </w:p>
    <w:p>
      <w:pPr>
        <w:pStyle w:val="Normal"/>
        <w:spacing w:lineRule="auto" w:line="360"/>
        <w:ind w:firstLine="709"/>
        <w:jc w:val="both"/>
        <w:rPr>
          <w:sz w:val="28"/>
          <w:szCs w:val="28"/>
        </w:rPr>
      </w:pPr>
      <w:r>
        <w:rPr>
          <w:sz w:val="28"/>
          <w:szCs w:val="28"/>
        </w:rPr>
        <w:t xml:space="preserve">Вирулентные фаги, проникнув в бактериальную клетку, автономно репродуцируются в ней и вызывают лизис бактерий. Процесс взаимодействия вирулентного фага с бактерией протекает в виде нескольких стадий и весьма схож с процессом взаимодействия вирусов человека и животных с клеткой хозяина. </w:t>
      </w:r>
    </w:p>
    <w:p>
      <w:pPr>
        <w:pStyle w:val="Normal"/>
        <w:spacing w:lineRule="auto" w:line="360"/>
        <w:ind w:firstLine="709"/>
        <w:jc w:val="both"/>
        <w:rPr>
          <w:sz w:val="28"/>
          <w:szCs w:val="28"/>
        </w:rPr>
      </w:pPr>
      <w:r>
        <w:rPr>
          <w:sz w:val="28"/>
          <w:szCs w:val="28"/>
        </w:rPr>
        <w:t>Умеренные фаги лизируют не все клетки в популяции, с частью из них они вступают в симбиоз, в результате чего ДНК фага встраивается в хромосому бактерии. В таком случае геномом фага называют профаг. Профаг, ставший частью хромосомы клетки, при ее размножении реплицируется синхронно с геном бактерии, не вызывая ее лизиса, и передается по наследству от клетки к клетке неограниченному числу потомков.</w:t>
      </w:r>
    </w:p>
    <w:p>
      <w:pPr>
        <w:pStyle w:val="Normal"/>
        <w:spacing w:lineRule="auto" w:line="360"/>
        <w:ind w:firstLine="709"/>
        <w:jc w:val="both"/>
        <w:rPr>
          <w:sz w:val="28"/>
          <w:szCs w:val="28"/>
        </w:rPr>
      </w:pPr>
      <w:r>
        <w:rPr>
          <w:sz w:val="28"/>
          <w:szCs w:val="28"/>
        </w:rPr>
        <w:t>Биологическое явление симбиоза микробной клетки с умеренным фагом (профагом) называется лизогенией, а культура бактерий, содержащая профаг, получила название лизогенной. Это название отражает способность профага самопроизвольно или под действием ряда физических и химических факторов исключаться из хромосомы клетки и переходить в цитоплазму, т. е. вести себя как вирулентный фаг, лизирующий бактерии.</w:t>
      </w:r>
    </w:p>
    <w:p>
      <w:pPr>
        <w:pStyle w:val="Normal"/>
        <w:spacing w:lineRule="auto" w:line="360"/>
        <w:ind w:firstLine="709"/>
        <w:jc w:val="both"/>
        <w:rPr>
          <w:sz w:val="28"/>
          <w:szCs w:val="28"/>
        </w:rPr>
      </w:pPr>
      <w:r>
        <w:rPr>
          <w:sz w:val="28"/>
          <w:szCs w:val="28"/>
        </w:rPr>
        <w:t>Лизогенные культуры по своим основным свойствам не отличаются от исходных, но они невосприимчивы к повторному заражению гомологичным или близкородственным фагом и, кроме того, приобретают дополнительные свойства, которые находятся под контролем генов профага. Изменение свойств микроорганизмов под влиянием профага получило название фаговой конверсии. Последняя имеет место у многих видов микроорганизмов и касается различных их свойств: культуральных, биохимических, токсигенных, антигенных, чувствительности к антибиотикам и др. Кроме того, переходя из интегрированного состояния в вирулентную форму, умеренный фаг может захватить часть хромосомы клетки и при лизисе последней переносит эту часть хромосомы в другую клетку. Если микробная клетка станет лизогенной, она приобретает новые свойства. Таким образом, умеренные фаги являются мощным фактором изменчивости микроорганизм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0. Плазмиды бактерий, их функции и сво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лазмиды — внехромосомные мобильные генетические структуры бактерий, представляющие собой замкнутые кольца двунитчатой ДНК. Плазмиды способны автономно копироваться (реплицироваться) и существовать в цитоплазме клетки, поэтому в клетке может быть несколько копий плазмид. Плазмиды могут включаться (интегрировать) в хромосому и реплицироваться вместе с ней. Различают трансмиссивные и нетрансмиссивные плазмиды. Трансмиссивные (конъюгативные) плазмиды могут передаваться из одной бактерии в другую.</w:t>
      </w:r>
    </w:p>
    <w:p>
      <w:pPr>
        <w:pStyle w:val="Normal"/>
        <w:spacing w:lineRule="auto" w:line="360"/>
        <w:ind w:firstLine="709"/>
        <w:jc w:val="both"/>
        <w:rPr>
          <w:sz w:val="28"/>
          <w:szCs w:val="28"/>
        </w:rPr>
      </w:pPr>
      <w:r>
        <w:rPr>
          <w:sz w:val="28"/>
          <w:szCs w:val="28"/>
        </w:rPr>
        <w:t>Среди фенотипических признаков, сообщаемых бактериальной клетке плазмидами, можно выделить следующие:</w:t>
      </w:r>
    </w:p>
    <w:p>
      <w:pPr>
        <w:pStyle w:val="Normal"/>
        <w:spacing w:lineRule="auto" w:line="360"/>
        <w:ind w:firstLine="709"/>
        <w:jc w:val="both"/>
        <w:rPr>
          <w:sz w:val="28"/>
          <w:szCs w:val="28"/>
        </w:rPr>
      </w:pPr>
      <w:r>
        <w:rPr>
          <w:sz w:val="28"/>
          <w:szCs w:val="28"/>
        </w:rPr>
        <w:t>1) устойчивость к антибиотикам;</w:t>
      </w:r>
    </w:p>
    <w:p>
      <w:pPr>
        <w:pStyle w:val="Normal"/>
        <w:spacing w:lineRule="auto" w:line="360"/>
        <w:ind w:firstLine="709"/>
        <w:jc w:val="both"/>
        <w:rPr>
          <w:sz w:val="28"/>
          <w:szCs w:val="28"/>
        </w:rPr>
      </w:pPr>
      <w:r>
        <w:rPr>
          <w:sz w:val="28"/>
          <w:szCs w:val="28"/>
        </w:rPr>
        <w:t>2) образование колицинов;</w:t>
      </w:r>
    </w:p>
    <w:p>
      <w:pPr>
        <w:pStyle w:val="Normal"/>
        <w:spacing w:lineRule="auto" w:line="360"/>
        <w:ind w:firstLine="709"/>
        <w:jc w:val="both"/>
        <w:rPr>
          <w:sz w:val="28"/>
          <w:szCs w:val="28"/>
        </w:rPr>
      </w:pPr>
      <w:r>
        <w:rPr>
          <w:sz w:val="28"/>
          <w:szCs w:val="28"/>
        </w:rPr>
        <w:t>3) продукция факторов патогенности;</w:t>
      </w:r>
    </w:p>
    <w:p>
      <w:pPr>
        <w:pStyle w:val="Normal"/>
        <w:spacing w:lineRule="auto" w:line="360"/>
        <w:ind w:firstLine="709"/>
        <w:jc w:val="both"/>
        <w:rPr>
          <w:sz w:val="28"/>
          <w:szCs w:val="28"/>
        </w:rPr>
      </w:pPr>
      <w:r>
        <w:rPr>
          <w:sz w:val="28"/>
          <w:szCs w:val="28"/>
        </w:rPr>
        <w:t>4) способность к синтезу антибиотических веществ;</w:t>
      </w:r>
    </w:p>
    <w:p>
      <w:pPr>
        <w:pStyle w:val="Normal"/>
        <w:spacing w:lineRule="auto" w:line="360"/>
        <w:ind w:firstLine="709"/>
        <w:jc w:val="both"/>
        <w:rPr>
          <w:sz w:val="28"/>
          <w:szCs w:val="28"/>
        </w:rPr>
      </w:pPr>
      <w:r>
        <w:rPr>
          <w:sz w:val="28"/>
          <w:szCs w:val="28"/>
        </w:rPr>
        <w:t>5) расщепление сложных органических веществ;</w:t>
      </w:r>
    </w:p>
    <w:p>
      <w:pPr>
        <w:pStyle w:val="Normal"/>
        <w:spacing w:lineRule="auto" w:line="360"/>
        <w:ind w:firstLine="709"/>
        <w:jc w:val="both"/>
        <w:rPr>
          <w:sz w:val="28"/>
          <w:szCs w:val="28"/>
        </w:rPr>
      </w:pPr>
      <w:r>
        <w:rPr>
          <w:sz w:val="28"/>
          <w:szCs w:val="28"/>
        </w:rPr>
        <w:t>6) образование ферментов рестрикции и модификации.</w:t>
      </w:r>
    </w:p>
    <w:p>
      <w:pPr>
        <w:pStyle w:val="Normal"/>
        <w:spacing w:lineRule="auto" w:line="360"/>
        <w:ind w:firstLine="709"/>
        <w:jc w:val="both"/>
        <w:rPr>
          <w:sz w:val="28"/>
          <w:szCs w:val="28"/>
        </w:rPr>
      </w:pPr>
      <w:r>
        <w:rPr>
          <w:sz w:val="28"/>
          <w:szCs w:val="28"/>
        </w:rPr>
        <w:t>Термин «плазмиды» впервые введен американским ученым Дж. Ледербергом (1952) для обозначения полового фактора бактерий. Плазмиды несут гены, не обязательные для клетки-хозяина, придают бактериям дополнительные свойства, которые в определенных условиях окружающей среды обеспечивают их временные преимущества по сравнению с бесплазмидными бактериями.</w:t>
      </w:r>
    </w:p>
    <w:p>
      <w:pPr>
        <w:pStyle w:val="Normal"/>
        <w:spacing w:lineRule="auto" w:line="360"/>
        <w:ind w:firstLine="709"/>
        <w:jc w:val="both"/>
        <w:rPr>
          <w:sz w:val="28"/>
          <w:szCs w:val="28"/>
        </w:rPr>
      </w:pPr>
      <w:r>
        <w:rPr>
          <w:sz w:val="28"/>
          <w:szCs w:val="28"/>
        </w:rPr>
        <w:t>Некоторые плазмиды находятся под строгим контролем. Это означает, что их репликация сопряжена с репликацией хромосомы так, что в каждой бактериальной клетке присутствует одна или, по крайней мере, несколько копий плазмид.</w:t>
      </w:r>
    </w:p>
    <w:p>
      <w:pPr>
        <w:pStyle w:val="Normal"/>
        <w:spacing w:lineRule="auto" w:line="360"/>
        <w:ind w:firstLine="709"/>
        <w:jc w:val="both"/>
        <w:rPr>
          <w:sz w:val="28"/>
          <w:szCs w:val="28"/>
        </w:rPr>
      </w:pPr>
      <w:r>
        <w:rPr>
          <w:sz w:val="28"/>
          <w:szCs w:val="28"/>
        </w:rPr>
        <w:t>Число копий плазмид, находящихся под слабым контролем, может достигать от 10 до 200 на бактериальную клетку.</w:t>
      </w:r>
    </w:p>
    <w:p>
      <w:pPr>
        <w:pStyle w:val="Normal"/>
        <w:spacing w:lineRule="auto" w:line="360"/>
        <w:ind w:firstLine="709"/>
        <w:jc w:val="both"/>
        <w:rPr>
          <w:sz w:val="28"/>
          <w:szCs w:val="28"/>
        </w:rPr>
      </w:pPr>
      <w:r>
        <w:rPr>
          <w:sz w:val="28"/>
          <w:szCs w:val="28"/>
        </w:rPr>
        <w:t>Для характеристики плазмидных репликонов их принято разбивать на группы совместимости. Несовместимость плазмид связана с неспособностью двух плазмид стабильно сохраняться в одной и той же бактериальной клетке. Некоторые плазмиды могут обратимо встраиваться в бактериальную хромосому и функционировать в виде единого репликона. Такие плазмиды называются интегративными или эписомами.</w:t>
      </w:r>
    </w:p>
    <w:p>
      <w:pPr>
        <w:pStyle w:val="Normal"/>
        <w:spacing w:lineRule="auto" w:line="360"/>
        <w:ind w:firstLine="709"/>
        <w:jc w:val="both"/>
        <w:rPr>
          <w:sz w:val="28"/>
          <w:szCs w:val="28"/>
        </w:rPr>
      </w:pPr>
      <w:r>
        <w:rPr>
          <w:sz w:val="28"/>
          <w:szCs w:val="28"/>
        </w:rPr>
        <w:t>У бактерий различных видов обнаружены R-плазмиды, несущие гены, ответственные за множественную устойчивость к лекарственным препаратам — антибиотикам, сульфаниламидам и др., F-плазмиды, или половой фактор бактерий, определяющий их способность к конъюгации и образованию половых пилей, Ent-плазмиды, детерминирующие продукцию энтеротоксина.</w:t>
      </w:r>
    </w:p>
    <w:p>
      <w:pPr>
        <w:pStyle w:val="Normal"/>
        <w:spacing w:lineRule="auto" w:line="360"/>
        <w:ind w:firstLine="709"/>
        <w:jc w:val="both"/>
        <w:rPr>
          <w:sz w:val="28"/>
          <w:szCs w:val="28"/>
        </w:rPr>
      </w:pPr>
      <w:r>
        <w:rPr>
          <w:sz w:val="28"/>
          <w:szCs w:val="28"/>
        </w:rPr>
        <w:t>Плазмиды могут определять вирулентность бактерий, например возбудителей чумы, столбняка, способность почвенных бактерий использовать необычные источники углерода, контролировать синтез белковых антибиотикоподобных веществ — бактериоцинов, детерминируемых плазмидами бактериоциногении, и т. д. Существование множества других плазмид у микроорганизмов позволяет полагать, что аналогичные структуры широко распространены у самых разнообразных микроорганизмов.</w:t>
      </w:r>
    </w:p>
    <w:p>
      <w:pPr>
        <w:pStyle w:val="Normal"/>
        <w:spacing w:lineRule="auto" w:line="360"/>
        <w:ind w:firstLine="709"/>
        <w:jc w:val="both"/>
        <w:rPr>
          <w:sz w:val="28"/>
          <w:szCs w:val="28"/>
        </w:rPr>
      </w:pPr>
      <w:r>
        <w:rPr>
          <w:sz w:val="28"/>
          <w:szCs w:val="28"/>
        </w:rPr>
        <w:t>Плазмиды подвержены рекомбинациям, мутациям, могут быть элиминированы (удалены) из бактерий, что, однако, не влияет на их основные свойства. Плазмиды являются удобной моделью для экспериментов по искусственной реконструкции генетического материала, широко используются в генетической инженерии для получения рекомбинантных штаммов. Благодаря быстрому самокопированию и возможности конъюгаци-онной передачи плазмид внутри вида, между видами или даже родами плазмиды играют важную роль в эволюции бактерий.</w:t>
        <w:tab/>
        <w:t xml:space="preserve">51.Реакция агглютинации. </w:t>
      </w:r>
    </w:p>
    <w:p>
      <w:pPr>
        <w:pStyle w:val="Normal"/>
        <w:spacing w:lineRule="auto" w:line="360"/>
        <w:ind w:firstLine="709"/>
        <w:jc w:val="both"/>
        <w:rPr>
          <w:sz w:val="28"/>
          <w:szCs w:val="28"/>
        </w:rPr>
      </w:pPr>
      <w:r>
        <w:rPr>
          <w:sz w:val="28"/>
          <w:szCs w:val="28"/>
        </w:rPr>
        <w:t>Реакция агглютинации — простая по постановке реакция, при которой происходит связывание антителами корпускулярных антигенов (бактерий, эритроцитов или других клеток, нерастворимых частиц с адсорбированными на них антигенами, а также макромолекулярных агрегатов). Она протекает при наличии электролитов, например при добавлении изотонического раствора натрия хлорида.</w:t>
      </w:r>
    </w:p>
    <w:p>
      <w:pPr>
        <w:pStyle w:val="Normal"/>
        <w:spacing w:lineRule="auto" w:line="360"/>
        <w:ind w:firstLine="709"/>
        <w:jc w:val="both"/>
        <w:rPr>
          <w:sz w:val="28"/>
          <w:szCs w:val="28"/>
        </w:rPr>
      </w:pPr>
      <w:r>
        <w:rPr>
          <w:sz w:val="28"/>
          <w:szCs w:val="28"/>
        </w:rPr>
        <w:t>Применяются различные варианты реакции агглютинации: развернутая, ориентировочная, непрямая и др. Реакция агглютинации проявляется образованием хлопьев или осадка (клетки, «склеенные» антителами, име ющими два или более антигенсвязывающих центра — рис. 13.1). РА используют для:</w:t>
      </w:r>
    </w:p>
    <w:p>
      <w:pPr>
        <w:pStyle w:val="Normal"/>
        <w:spacing w:lineRule="auto" w:line="360"/>
        <w:ind w:firstLine="709"/>
        <w:jc w:val="both"/>
        <w:rPr>
          <w:sz w:val="28"/>
          <w:szCs w:val="28"/>
        </w:rPr>
      </w:pPr>
      <w:r>
        <w:rPr>
          <w:sz w:val="28"/>
          <w:szCs w:val="28"/>
        </w:rPr>
        <w:t>1) определения антител в сыворотке крови больных, например, при бруцеллезе (реакции Райта, Хеддельсона), брюшном тифе и паратифах (реакция Видаля) и других инфекционных болезнях;</w:t>
      </w:r>
    </w:p>
    <w:p>
      <w:pPr>
        <w:pStyle w:val="Normal"/>
        <w:spacing w:lineRule="auto" w:line="360"/>
        <w:ind w:firstLine="709"/>
        <w:jc w:val="both"/>
        <w:rPr/>
      </w:pPr>
      <w:r>
        <w:rPr>
          <w:sz w:val="28"/>
          <w:szCs w:val="28"/>
        </w:rPr>
        <w:t>2) определения возбудителя, выделенного от больного;</w:t>
      </w:r>
    </w:p>
    <w:p>
      <w:pPr>
        <w:pStyle w:val="Normal"/>
        <w:spacing w:lineRule="auto" w:line="360"/>
        <w:ind w:firstLine="709"/>
        <w:jc w:val="both"/>
        <w:rPr/>
      </w:pPr>
      <w:r>
        <w:rPr>
          <w:sz w:val="28"/>
          <w:szCs w:val="28"/>
        </w:rPr>
        <w:t>3) определения групп крови с использованием моноклональных антител против алло-антигенов эритроцитов.</w:t>
      </w:r>
    </w:p>
    <w:p>
      <w:pPr>
        <w:pStyle w:val="Normal"/>
        <w:spacing w:lineRule="auto" w:line="360"/>
        <w:ind w:firstLine="709"/>
        <w:jc w:val="both"/>
        <w:rPr>
          <w:sz w:val="28"/>
          <w:szCs w:val="28"/>
        </w:rPr>
      </w:pPr>
      <w:r>
        <w:rPr>
          <w:sz w:val="28"/>
          <w:szCs w:val="28"/>
        </w:rPr>
        <w:t>Для определения у больного антител ставят развернутую реакцию агглютинации: к разведениям сыворотки крови больного добавляют диагностикум (взвесь убитых микробов,) и через несколько часов инкубации при 37 ˚С отмечают наибольшее разведение сыворотки (титр сыворотки), при котором произошла агглютинация, т. е. образовался осадок.</w:t>
      </w:r>
    </w:p>
    <w:p>
      <w:pPr>
        <w:pStyle w:val="Normal"/>
        <w:spacing w:lineRule="auto" w:line="360"/>
        <w:ind w:firstLine="709"/>
        <w:jc w:val="both"/>
        <w:rPr>
          <w:sz w:val="28"/>
          <w:szCs w:val="28"/>
        </w:rPr>
      </w:pPr>
      <w:r>
        <w:rPr>
          <w:sz w:val="28"/>
          <w:szCs w:val="28"/>
        </w:rPr>
        <w:t>Характер и скорость агглютинации зависят от вида антигена и антител. Примером являются особенности взаимодействия диагностикумов (О- и H-антигенов) со специфическими антителами. Реакция агглютинации с О-диагностикумом (бактерии, убитые нагреванием, сохранившие термостабильный О-антиген) происходит в виде мелкозернистой агглютинации. Реакция агглютинации с Н-диагностикумом (бактерии, убитые формалином, сохранившие термолабильный жгутиковый Н-антиген) — крупнохлопчатая и протекает быстрее.</w:t>
      </w:r>
    </w:p>
    <w:p>
      <w:pPr>
        <w:pStyle w:val="Normal"/>
        <w:spacing w:lineRule="auto" w:line="360"/>
        <w:ind w:firstLine="709"/>
        <w:jc w:val="both"/>
        <w:rPr/>
      </w:pPr>
      <w:r>
        <w:rPr>
          <w:sz w:val="28"/>
          <w:szCs w:val="28"/>
        </w:rPr>
        <w:t>Если необходимо определить возбудитель, выделенный от больного, ставят ориентировочную реакцию агглютинации, применяя диагностические антитела (агглютинирующую сыворотку), т. е. проводят серотипирование возбудителя. Ориентировочную реакцию проводят на предметном стекле. К капле диагностической агглютинирующей сыворотки в разведении 1:10 или 1:20 добавляют чистую культуру возбудителя, выделенного от больного. Рядом ставят контроль: вместо сыворотки наносят каплю раствора натрия хлорида. При появлении в капле с сывороткой и микробами хлопьевидного осадка ставят развернутую реакцию агглютинации в пробирках с увеличивающимися разведениями агглютинирующей сыворотки, к которым добавляют по 2—3 капли взвеси возбудителя. Агглютинацию учитывают по количеству осадка и степени просветления жидкости. Реакцию считают положительной, если агглютинация отмечается в разведении, близком к титру диагностической сыворотки. Одновременно учитывают контроли: сыворотка, разведенная изотоническим раствором натрия хлорида, должна быть прозрачной, взвесь микробов в том же растворе — равномерно мутной, без осадка.</w:t>
      </w:r>
    </w:p>
    <w:p>
      <w:pPr>
        <w:pStyle w:val="Normal"/>
        <w:spacing w:lineRule="auto" w:line="360"/>
        <w:ind w:firstLine="709"/>
        <w:jc w:val="both"/>
        <w:rPr>
          <w:sz w:val="28"/>
          <w:szCs w:val="28"/>
        </w:rPr>
      </w:pPr>
      <w:r>
        <w:rPr>
          <w:sz w:val="28"/>
          <w:szCs w:val="28"/>
        </w:rPr>
        <w:t>Разные родственные бактерии могут агглютинироваться одной и той же диагностической агглютинирующей сывороткой, что затрудняет их идентификацию. Поэтому пользуются адсорбированными агглютинирующими сыворотками, из которых удалены перекрестно реагирующие антитела путем адсорбции их родственными бактериями. В таких сыворотках сохраняются антитела, специфичные только к данной бактерии.</w:t>
      </w:r>
    </w:p>
    <w:p>
      <w:pPr>
        <w:pStyle w:val="Normal"/>
        <w:spacing w:lineRule="auto" w:line="360"/>
        <w:ind w:firstLine="709"/>
        <w:jc w:val="both"/>
        <w:rPr>
          <w:b/>
          <w:b/>
          <w:sz w:val="28"/>
          <w:szCs w:val="28"/>
        </w:rPr>
      </w:pPr>
      <w:r>
        <w:rPr>
          <w:b/>
          <w:sz w:val="28"/>
          <w:szCs w:val="28"/>
        </w:rPr>
        <w:t>75.Стафилокок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од Staphylococcus. К данному роду относятся 3 вида: S.aureus, S.epidermidis и S.saprophyticus. Все виды стафилококков представляют собой округлые клетки. В мазке располагаются несимметричными гроздьями. Грамположительны. Спор не образуют, жгутиков не имеют. </w:t>
      </w:r>
    </w:p>
    <w:p>
      <w:pPr>
        <w:pStyle w:val="Normal"/>
        <w:spacing w:lineRule="auto" w:line="360"/>
        <w:ind w:firstLine="709"/>
        <w:jc w:val="both"/>
        <w:rPr/>
      </w:pPr>
      <w:r>
        <w:rPr>
          <w:sz w:val="28"/>
          <w:szCs w:val="28"/>
        </w:rPr>
        <w:t>Стафилококки — факультативные анаэробы. Хорошо растут на простых средах. Стафилококки пластичны, быстро приобретают устойчивость к антибактериальным препаратам. Условно – патогенные..Устойчивость в окружающей среде и чувствительность к дезинфектантам обычная. Источником инфекции стафилококков - человек и некоторые виды животных (больные или носители). Механизмы передачи — респираторный, контактно-бытовой, алиментарный.</w:t>
      </w:r>
    </w:p>
    <w:p>
      <w:pPr>
        <w:pStyle w:val="Normal"/>
        <w:spacing w:lineRule="auto" w:line="360"/>
        <w:ind w:firstLine="709"/>
        <w:jc w:val="both"/>
        <w:rPr>
          <w:sz w:val="28"/>
          <w:szCs w:val="28"/>
        </w:rPr>
      </w:pPr>
      <w:r>
        <w:rPr>
          <w:sz w:val="28"/>
          <w:szCs w:val="28"/>
        </w:rPr>
        <w:t xml:space="preserve">Иммунитет: нестойкий, </w:t>
      </w:r>
    </w:p>
    <w:p>
      <w:pPr>
        <w:pStyle w:val="Normal"/>
        <w:spacing w:lineRule="auto" w:line="360"/>
        <w:ind w:firstLine="709"/>
        <w:jc w:val="both"/>
        <w:rPr>
          <w:sz w:val="28"/>
          <w:szCs w:val="28"/>
        </w:rPr>
      </w:pPr>
      <w:r>
        <w:rPr>
          <w:sz w:val="28"/>
          <w:szCs w:val="28"/>
        </w:rPr>
        <w:t>Клиника. Около 120 клинических форм проявления, которые имеют местный, системный или генерализованный характер. К ним относятся гнойно-воспалительные болезни кожи и мягких тканей (фурункулы, абсцессы), поражения глаз, уха, носоглотки, урогенитального тракта, пищеварительной системы (интоксикации).</w:t>
      </w:r>
    </w:p>
    <w:p>
      <w:pPr>
        <w:pStyle w:val="Normal"/>
        <w:spacing w:lineRule="auto" w:line="360"/>
        <w:ind w:firstLine="709"/>
        <w:jc w:val="both"/>
        <w:rPr>
          <w:sz w:val="28"/>
          <w:szCs w:val="28"/>
        </w:rPr>
      </w:pPr>
      <w:r>
        <w:rPr>
          <w:sz w:val="28"/>
          <w:szCs w:val="28"/>
        </w:rPr>
        <w:t xml:space="preserve">Микробиологическая диагностика. Материал для исследования – гной, кровь, моча, мокрота, испражнения. </w:t>
      </w:r>
    </w:p>
    <w:p>
      <w:pPr>
        <w:pStyle w:val="Normal"/>
        <w:spacing w:lineRule="auto" w:line="360"/>
        <w:ind w:firstLine="709"/>
        <w:jc w:val="both"/>
        <w:rPr/>
      </w:pPr>
      <w:r>
        <w:rPr>
          <w:sz w:val="28"/>
          <w:szCs w:val="28"/>
        </w:rPr>
        <w:t>Бактериоскопический метод: из исследуемого материала (кроме крови) готовят мазки, окрашивают по Граму. Наличие грам «+» гроздевидных кокков, располагающихся в виде скоплений.</w:t>
      </w:r>
    </w:p>
    <w:p>
      <w:pPr>
        <w:pStyle w:val="Normal"/>
        <w:spacing w:lineRule="auto" w:line="360"/>
        <w:ind w:firstLine="709"/>
        <w:jc w:val="both"/>
        <w:rPr>
          <w:sz w:val="28"/>
          <w:szCs w:val="28"/>
        </w:rPr>
      </w:pPr>
      <w:r>
        <w:rPr>
          <w:sz w:val="28"/>
          <w:szCs w:val="28"/>
        </w:rPr>
        <w:t xml:space="preserve">Бактериологический метод Материал на чашки с кровяным и желточно-солевым агаром для получения изолированных колоний. На кровяном агаре отмечают наличие или отсутствие гемолиза. На ЖСА S. aureus образует золотистые круглые выпуклые непрозрачные колонии. Вокруг колоний стафилококков, обладающих лецитиназной активностью, образуются зоны помутнения с перламутровым оттенком. Ферментация:глк, миннита, образование а-токсина. </w:t>
      </w:r>
    </w:p>
    <w:p>
      <w:pPr>
        <w:pStyle w:val="Normal"/>
        <w:spacing w:lineRule="auto" w:line="360"/>
        <w:ind w:firstLine="709"/>
        <w:jc w:val="both"/>
        <w:rPr>
          <w:sz w:val="28"/>
          <w:szCs w:val="28"/>
        </w:rPr>
      </w:pPr>
      <w:r>
        <w:rPr>
          <w:sz w:val="28"/>
          <w:szCs w:val="28"/>
        </w:rPr>
        <w:t xml:space="preserve">Лечение и профилактика. Антибиотики широкого спектра действия (устойчивые к в-лактамазе). В случае тяжелых стафилококковых инфекций, не поддающихся лечению антибиотиками, может быть использована антитоксическая противостафилококковая плазма или иммуноглобулин, иммунизированный адсорбированнымстафилококковыманатоксином. </w:t>
        <w:tab/>
        <w:t xml:space="preserve"> 6.Типы и механизмы питания бактерий.</w:t>
      </w:r>
    </w:p>
    <w:p>
      <w:pPr>
        <w:pStyle w:val="Normal"/>
        <w:spacing w:lineRule="auto" w:line="360"/>
        <w:ind w:firstLine="709"/>
        <w:jc w:val="both"/>
        <w:rPr>
          <w:sz w:val="28"/>
          <w:szCs w:val="28"/>
        </w:rPr>
      </w:pPr>
      <w:r>
        <w:rPr>
          <w:sz w:val="28"/>
          <w:szCs w:val="28"/>
        </w:rPr>
        <w:t xml:space="preserve">Типы питания. Микроорганизмы нуждаются в углеводе, азоте, сере, фосфоре, калии и других элементах. В зависимости от источников углерода для питания бактерии делятся на аутотрофы, использующие для построения своих клеток диоксид углерода С02 и другие неорганические соединения, и гетеротрофы, питающиеся за счет готовых органических соединений. Гетеротрофы, утилизирующие органические остатки отмерших организмов в окружающей среде, называются сапрофитами. Гетеротрофы, вызывающие заболевания у человека или животных, относят к патогенным и условно-патогенным. </w:t>
      </w:r>
    </w:p>
    <w:p>
      <w:pPr>
        <w:pStyle w:val="Normal"/>
        <w:spacing w:lineRule="auto" w:line="360"/>
        <w:ind w:firstLine="709"/>
        <w:jc w:val="both"/>
        <w:rPr>
          <w:sz w:val="28"/>
          <w:szCs w:val="28"/>
        </w:rPr>
      </w:pPr>
      <w:r>
        <w:rPr>
          <w:sz w:val="28"/>
          <w:szCs w:val="28"/>
        </w:rPr>
        <w:t>В зависимости от окисляемого субстрата, называемого донором электронов или водорода, микроорганизмы делят на две группы. Микроорганизмы, использующие в качестве доноров водорода неорганические соединения, называют литотрофными (от греч. lithos — камень), а микроорганизмы, использующие в качестве доноров водорода органические соединения, — органотрофами.</w:t>
      </w:r>
    </w:p>
    <w:p>
      <w:pPr>
        <w:pStyle w:val="Normal"/>
        <w:spacing w:lineRule="auto" w:line="360"/>
        <w:ind w:firstLine="709"/>
        <w:jc w:val="both"/>
        <w:rPr>
          <w:sz w:val="28"/>
          <w:szCs w:val="28"/>
        </w:rPr>
      </w:pPr>
      <w:r>
        <w:rPr>
          <w:sz w:val="28"/>
          <w:szCs w:val="28"/>
        </w:rPr>
        <w:t>Учитывая источник энергии, среди бактерий различают фототрофы, т.е. фотосинтезирующие (например, сине-зеленые водоросли, использующие энергию света), и хемотрофы, нуждающиеся в химических источниках энергии.</w:t>
      </w:r>
    </w:p>
    <w:p>
      <w:pPr>
        <w:pStyle w:val="Normal"/>
        <w:spacing w:lineRule="auto" w:line="360"/>
        <w:ind w:firstLine="709"/>
        <w:jc w:val="both"/>
        <w:rPr>
          <w:sz w:val="28"/>
          <w:szCs w:val="28"/>
        </w:rPr>
      </w:pPr>
      <w:r>
        <w:rPr>
          <w:sz w:val="28"/>
          <w:szCs w:val="28"/>
        </w:rPr>
        <w:t>Основным регулятором поступления веществ в клетку является цитоплазматическая мембрана. Условно можно выделить четыре механизма проникновения питательных веществ в бактериальную клетку: это простая диффузия, облегченная диффузия, активный транспорт, транслокация групп.</w:t>
      </w:r>
    </w:p>
    <w:p>
      <w:pPr>
        <w:pStyle w:val="Normal"/>
        <w:spacing w:lineRule="auto" w:line="360"/>
        <w:ind w:firstLine="709"/>
        <w:jc w:val="both"/>
        <w:rPr>
          <w:sz w:val="28"/>
          <w:szCs w:val="28"/>
        </w:rPr>
      </w:pPr>
      <w:r>
        <w:rPr>
          <w:sz w:val="28"/>
          <w:szCs w:val="28"/>
        </w:rPr>
        <w:t>Наиболее простой механизм поступления веществ в клетку — простая диффузия, при которой перемещение веществ происходит вследствие разницы их концентрации по обе стороны цитоплазматической мембраны. Пассивная диффузия осуществляется без затраты энергии.</w:t>
      </w:r>
    </w:p>
    <w:p>
      <w:pPr>
        <w:pStyle w:val="Normal"/>
        <w:spacing w:lineRule="auto" w:line="360"/>
        <w:ind w:firstLine="709"/>
        <w:jc w:val="both"/>
        <w:rPr>
          <w:sz w:val="28"/>
          <w:szCs w:val="28"/>
        </w:rPr>
      </w:pPr>
      <w:r>
        <w:rPr>
          <w:sz w:val="28"/>
          <w:szCs w:val="28"/>
        </w:rPr>
        <w:t>Облегченная диффузия происходит также в результате разницы концентрации веществ по обе стороны цитоплазматической мембраны. Однако этот процесс осуществляется с помощью молекул-переносчиков, Облегченная диффузия протекает без затраты энергии, вещества перемещаются от более высокой концентрации к более низкой.</w:t>
      </w:r>
    </w:p>
    <w:p>
      <w:pPr>
        <w:pStyle w:val="Normal"/>
        <w:spacing w:lineRule="auto" w:line="360"/>
        <w:ind w:firstLine="709"/>
        <w:jc w:val="both"/>
        <w:rPr>
          <w:sz w:val="28"/>
          <w:szCs w:val="28"/>
        </w:rPr>
      </w:pPr>
      <w:r>
        <w:rPr>
          <w:sz w:val="28"/>
          <w:szCs w:val="28"/>
        </w:rPr>
        <w:t>Активный транспорт - перенос веществ от меньшей концентрации в сторону большей, т.е. как бы против течения, поэтому данный процесс сопровождается затратой метаболической энергии (АТФ), образующейся в результате окислительно-восстановительных реакций в клетке.</w:t>
      </w:r>
    </w:p>
    <w:p>
      <w:pPr>
        <w:pStyle w:val="Normal"/>
        <w:spacing w:lineRule="auto" w:line="360"/>
        <w:ind w:firstLine="709"/>
        <w:jc w:val="both"/>
        <w:rPr>
          <w:sz w:val="28"/>
          <w:szCs w:val="28"/>
        </w:rPr>
      </w:pPr>
      <w:r>
        <w:rPr>
          <w:sz w:val="28"/>
          <w:szCs w:val="28"/>
        </w:rPr>
        <w:t>Перенос (транслокация) групп сходен с активным транспортом, отличаясь тем, что переносимая молекула видоизменяется в процессе переноса, например фосфорилируется.</w:t>
      </w:r>
    </w:p>
    <w:p>
      <w:pPr>
        <w:pStyle w:val="Normal"/>
        <w:spacing w:lineRule="auto" w:line="360"/>
        <w:ind w:firstLine="709"/>
        <w:jc w:val="both"/>
        <w:rPr>
          <w:sz w:val="28"/>
          <w:szCs w:val="28"/>
        </w:rPr>
      </w:pPr>
      <w:r>
        <w:rPr>
          <w:sz w:val="28"/>
          <w:szCs w:val="28"/>
        </w:rPr>
        <w:t>Выход веществ из клетки осуществляется за счет диффузии и при участии транспортных систем.</w:t>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52.Реакция пассивной гемагглюти-нации</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акция непрямой (пассивной) гемагглютинации (РНГА, РПГА) основана на использовании эритроцитов (или латекса) с адсорбированными на их поверхности антигенами или антителами, взаимодействие которых с соответствующими антителами или антигенами сыворотки крови больных вызывает склеивание и выпадение эритроцитов на дно пробирки или ячейки в виде фестончатого осадка.</w:t>
      </w:r>
    </w:p>
    <w:p>
      <w:pPr>
        <w:pStyle w:val="Normal"/>
        <w:spacing w:lineRule="auto" w:line="360"/>
        <w:ind w:firstLine="709"/>
        <w:jc w:val="both"/>
        <w:rPr>
          <w:sz w:val="28"/>
          <w:szCs w:val="28"/>
        </w:rPr>
      </w:pPr>
      <w:r>
        <w:rPr>
          <w:sz w:val="28"/>
          <w:szCs w:val="28"/>
        </w:rPr>
        <w:t>Компоненты. Для постановки РНГА могут быть использованы эритроциты барана, лошади, кролика, курицы, мыши, человека и другие, которые заготавливают впрок, обрабатывая формалином или глютаральдегидом. Адсорбционная емкость эритроцитов увеличивается при обработке их растворами танина или хлорида хрома.</w:t>
      </w:r>
    </w:p>
    <w:p>
      <w:pPr>
        <w:pStyle w:val="Normal"/>
        <w:spacing w:lineRule="auto" w:line="360"/>
        <w:ind w:firstLine="709"/>
        <w:jc w:val="both"/>
        <w:rPr>
          <w:sz w:val="28"/>
          <w:szCs w:val="28"/>
        </w:rPr>
      </w:pPr>
      <w:r>
        <w:rPr>
          <w:sz w:val="28"/>
          <w:szCs w:val="28"/>
        </w:rPr>
        <w:t>Антигенами в РНГА могут служить полисахаридные АГ микроорганизмов, экстракты бактериальных вакцин, АГ вирусов и риккетсий, а также другие вещества.</w:t>
      </w:r>
    </w:p>
    <w:p>
      <w:pPr>
        <w:pStyle w:val="Normal"/>
        <w:spacing w:lineRule="auto" w:line="360"/>
        <w:ind w:firstLine="709"/>
        <w:jc w:val="both"/>
        <w:rPr>
          <w:sz w:val="28"/>
          <w:szCs w:val="28"/>
        </w:rPr>
      </w:pPr>
      <w:r>
        <w:rPr>
          <w:sz w:val="28"/>
          <w:szCs w:val="28"/>
        </w:rPr>
        <w:t>Эритроциты, сенсибилизированные АГ, называются эритроцитарными диагностикумами. Для приготовления эритроцитарного диагностикума чаще всего используют эритроциты барана, обладающие высокой адсорбирующей активностью.</w:t>
      </w:r>
    </w:p>
    <w:p>
      <w:pPr>
        <w:pStyle w:val="Normal"/>
        <w:spacing w:lineRule="auto" w:line="360"/>
        <w:ind w:firstLine="709"/>
        <w:jc w:val="both"/>
        <w:rPr>
          <w:sz w:val="28"/>
          <w:szCs w:val="28"/>
        </w:rPr>
      </w:pPr>
      <w:r>
        <w:rPr>
          <w:sz w:val="28"/>
          <w:szCs w:val="28"/>
        </w:rPr>
        <w:t>Применение. РНГА применяют для диагностики инфекционных болезней, определения гонадотропного гормона в моче при установлении беременности, для выявления повышенной чувствительности к лекарственным препаратам, гормонам и в некоторых других случаях.</w:t>
      </w:r>
    </w:p>
    <w:p>
      <w:pPr>
        <w:pStyle w:val="Normal"/>
        <w:spacing w:lineRule="auto" w:line="360"/>
        <w:ind w:firstLine="709"/>
        <w:jc w:val="both"/>
        <w:rPr/>
      </w:pPr>
      <w:r>
        <w:rPr>
          <w:sz w:val="28"/>
          <w:szCs w:val="28"/>
        </w:rPr>
        <w:t>Механизм. Реакция непрямой гемагглютинации (РНГА) отличается значительно более высокой чувствительностью и специфичностью, чем реакция агглютинации. Ее используют для идентификации возбудителя по его антигенной структуре или для индикации и идентификации бактериальных продуктов — токсинов в исследуемом патологическом материале. Соответственно используют стандартные (коммерческие) эритроцитарные антительные диагностикумы, полученные путем адсорбции специфических антител на поверхности танизированных (обработанных танином) эритроцитов. В лунках пластмассовых пластин готовят последовательные разведения исследуемого материала. Затем в каждую лунку вносят одинаковый объем 3 % суспензии нагруженных антителами эритроцитов. При необходимости реакцию ставят параллельно в нескольких рядах лунок с эритроцитами, нагруженными антителами разной групповой специфичности.</w:t>
      </w:r>
    </w:p>
    <w:p>
      <w:pPr>
        <w:pStyle w:val="Normal"/>
        <w:spacing w:lineRule="auto" w:line="360"/>
        <w:ind w:firstLine="709"/>
        <w:jc w:val="both"/>
        <w:rPr>
          <w:sz w:val="28"/>
          <w:szCs w:val="28"/>
        </w:rPr>
      </w:pPr>
      <w:r>
        <w:rPr>
          <w:sz w:val="28"/>
          <w:szCs w:val="28"/>
        </w:rPr>
        <w:t>Через 2 ч инкубации при 37 °С учитывают результаты, оценивая внешний вид осадка эритроцитов (без встряхивания): при отрицательной реакции появляется осадок в виде компактного.диска или кольца на дне лунки, при положительной реакции — характерный кружевной осадок эритроцитов, тонкая пленка с неровными кра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86. Возбудители гепатитов А и 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трая инфекционная болезнь, с лихорадкой, поражением печени. </w:t>
      </w:r>
    </w:p>
    <w:p>
      <w:pPr>
        <w:pStyle w:val="Normal"/>
        <w:spacing w:lineRule="auto" w:line="360"/>
        <w:ind w:firstLine="709"/>
        <w:jc w:val="both"/>
        <w:rPr>
          <w:sz w:val="28"/>
          <w:szCs w:val="28"/>
        </w:rPr>
      </w:pPr>
      <w:r>
        <w:rPr>
          <w:sz w:val="28"/>
          <w:szCs w:val="28"/>
        </w:rPr>
        <w:t>Устойчивостью к нагреванию; инактивируется при кипячении в течение 5 мин. Относительно устойчив во внешней среде (воде).Источник-больные. Механизм заражения — фекально-оральный. Вирусы выделяются с фекалиями в начале клинических проявлений. С появлением желтухи интенсивность выделения вирусов снижается. Вирусы передаются через воду, пищевые продукты, руки.После заражения репликация вирусов происходит в кишечнике, а оттуда через портальную вену они проникают в печень и реплицируются в цитоплазме гепатоцитов. Повреждение гепатоцитов возникает в результате иммунопатологических механизмов.Клиника. Инкубационный период - от 15 до 50 дней. Начало острое, с повышением т-ры и тошнотой, рвотой). Возможно появление желтухи на 5-й день. Клиническое течение заболевания легкое, без особых осложнений.Продолжительность заболевания 2 нед. Хронические формы не развиваются.</w:t>
      </w:r>
    </w:p>
    <w:p>
      <w:pPr>
        <w:pStyle w:val="Normal"/>
        <w:spacing w:lineRule="auto" w:line="360"/>
        <w:ind w:firstLine="709"/>
        <w:jc w:val="both"/>
        <w:rPr>
          <w:sz w:val="28"/>
          <w:szCs w:val="28"/>
        </w:rPr>
      </w:pPr>
      <w:r>
        <w:rPr>
          <w:sz w:val="28"/>
          <w:szCs w:val="28"/>
        </w:rPr>
        <w:t xml:space="preserve">Иммунитет. После инфекции - стойкий пожизненный </w:t>
      </w:r>
    </w:p>
    <w:p>
      <w:pPr>
        <w:pStyle w:val="Normal"/>
        <w:spacing w:lineRule="auto" w:line="360"/>
        <w:ind w:firstLine="709"/>
        <w:jc w:val="both"/>
        <w:rPr>
          <w:sz w:val="28"/>
          <w:szCs w:val="28"/>
        </w:rPr>
      </w:pPr>
      <w:r>
        <w:rPr>
          <w:sz w:val="28"/>
          <w:szCs w:val="28"/>
        </w:rPr>
        <w:t>Микробиологическая диагностика. Материал для исследования - сыворотка и испражнения. Вирусологическое исследование не проводят.</w:t>
      </w:r>
    </w:p>
    <w:p>
      <w:pPr>
        <w:pStyle w:val="Normal"/>
        <w:spacing w:lineRule="auto" w:line="360"/>
        <w:ind w:firstLine="709"/>
        <w:jc w:val="both"/>
        <w:rPr>
          <w:sz w:val="28"/>
          <w:szCs w:val="28"/>
        </w:rPr>
      </w:pPr>
      <w:r>
        <w:rPr>
          <w:sz w:val="28"/>
          <w:szCs w:val="28"/>
        </w:rPr>
        <w:t>Лечение. Симптоматическое.</w:t>
      </w:r>
    </w:p>
    <w:p>
      <w:pPr>
        <w:pStyle w:val="Normal"/>
        <w:spacing w:lineRule="auto" w:line="360"/>
        <w:ind w:firstLine="709"/>
        <w:jc w:val="both"/>
        <w:rPr>
          <w:sz w:val="28"/>
          <w:szCs w:val="28"/>
        </w:rPr>
      </w:pPr>
      <w:r>
        <w:rPr>
          <w:sz w:val="28"/>
          <w:szCs w:val="28"/>
        </w:rPr>
        <w:t xml:space="preserve">Профилактика.Неспецифическая профилактика. Для специфической пассивной профилактики используют иммуноглобулин.. </w:t>
      </w:r>
    </w:p>
    <w:p>
      <w:pPr>
        <w:pStyle w:val="Normal"/>
        <w:spacing w:lineRule="auto" w:line="360"/>
        <w:ind w:firstLine="709"/>
        <w:jc w:val="both"/>
        <w:rPr>
          <w:sz w:val="28"/>
          <w:szCs w:val="28"/>
        </w:rPr>
      </w:pPr>
      <w:r>
        <w:rPr>
          <w:sz w:val="28"/>
          <w:szCs w:val="28"/>
        </w:rPr>
        <w:t>Гепатит Е</w:t>
      </w:r>
    </w:p>
    <w:p>
      <w:pPr>
        <w:pStyle w:val="Normal"/>
        <w:spacing w:lineRule="auto" w:line="360"/>
        <w:ind w:firstLine="709"/>
        <w:jc w:val="both"/>
        <w:rPr>
          <w:sz w:val="28"/>
          <w:szCs w:val="28"/>
        </w:rPr>
      </w:pPr>
      <w:r>
        <w:rPr>
          <w:sz w:val="28"/>
          <w:szCs w:val="28"/>
        </w:rPr>
        <w:t>фекально – оральным механизмом передачи. емейство Caliciviridae. Недавно переведен из семейства в группу гепатит Е-подобных вирусов. Вирион безоболочечный, сферический..Основной путь передачи — водный. Инкубационный период 2—6 недели. Поражение печени, интоксикацией, желтухой. Иммунитет. После перенесенного заболевания стойкий.Микробиологическая диагностика: 1) серологический метод — в сыворотке, плазме крови 2) молекулярно-генетический метод — применяют ПЦР для определения РНК вируса (HEV RNA) в кале и в сыворотке крови больных в острой фазе инфекции.</w:t>
      </w:r>
    </w:p>
    <w:p>
      <w:pPr>
        <w:pStyle w:val="Normal"/>
        <w:spacing w:lineRule="auto" w:line="360"/>
        <w:ind w:firstLine="709"/>
        <w:jc w:val="both"/>
        <w:rPr>
          <w:sz w:val="28"/>
          <w:szCs w:val="28"/>
        </w:rPr>
      </w:pPr>
      <w:r>
        <w:rPr>
          <w:sz w:val="28"/>
          <w:szCs w:val="28"/>
        </w:rPr>
        <w:t>Лечение. Симптоматическое. Беременным рекомендуется введение специфического иммуноглобулина.Профилактика. Неспецифическая профилактика - улучшение санитарно-гигиенических условий и снабжение качественной питьевой водой. Созданы неживые цельновирионные вакцины, разрабатываются рекомбинантные и живые вакцины.</w:t>
        <w:tab/>
        <w:t>10.Основные принципы культивирования бактерий.</w:t>
      </w:r>
    </w:p>
    <w:p>
      <w:pPr>
        <w:pStyle w:val="Normal"/>
        <w:spacing w:lineRule="auto" w:line="360"/>
        <w:ind w:firstLine="709"/>
        <w:jc w:val="both"/>
        <w:rPr>
          <w:sz w:val="28"/>
          <w:szCs w:val="28"/>
        </w:rPr>
      </w:pPr>
      <w:r>
        <w:rPr>
          <w:sz w:val="28"/>
          <w:szCs w:val="28"/>
        </w:rPr>
        <w:t xml:space="preserve">Универсальным инструментом для производства посевов является бактериальная петля. Кроме нее, для посева уколом применяют специальную бактериальную иглу, а для посевов на чашках Петри — металлические или стеклянные шпатели. Для посевов жидких материалов наряду с петлей используют пастеровские и градуированные пипетки. </w:t>
      </w:r>
    </w:p>
    <w:p>
      <w:pPr>
        <w:pStyle w:val="Normal"/>
        <w:spacing w:lineRule="auto" w:line="360"/>
        <w:ind w:firstLine="709"/>
        <w:jc w:val="both"/>
        <w:rPr/>
      </w:pPr>
      <w:r>
        <w:rPr>
          <w:sz w:val="28"/>
          <w:szCs w:val="28"/>
        </w:rPr>
        <w:t>При пересеве бактериальной культуры берут пробирку в левую руку, а правой, обхватив ватную пробку IV и V пальцами, вынимают ее, пронося над пламенем горелки. Удерживая другими пальцами той же руки петлю, набирают ею посевной материал, после чего закрывают пробирку пробкой. Затем в пробирку со скошенным агаром вносят петлю с посевным материалом, опуская ее до конденсата в нижней части среды, и зигзагообразным движением распределяют мате риал по скошенной поверхности агара. Вынув петлю, обжигают край пробирки и закрывают ее пробкой. Петлю стерилизуют в пламени горелки и ставят в штатив. Пробирки с посевами надг писывают, указывая дату посева и характер посевного материала (номер исследования или название культуры).</w:t>
      </w:r>
    </w:p>
    <w:p>
      <w:pPr>
        <w:pStyle w:val="Normal"/>
        <w:spacing w:lineRule="auto" w:line="360"/>
        <w:ind w:firstLine="709"/>
        <w:jc w:val="both"/>
        <w:rPr>
          <w:sz w:val="28"/>
          <w:szCs w:val="28"/>
        </w:rPr>
      </w:pPr>
      <w:r>
        <w:rPr>
          <w:sz w:val="28"/>
          <w:szCs w:val="28"/>
        </w:rPr>
        <w:t>Посевы «газоном» производят шпателем на питательный агар в чашке Петри. Для этого, приоткрыв левой рукой крышку, петлей или пипеткой наносят посевной материал на поверхность питательного агара. Затем проводят шпатель через пламя горелки, остужают его о внутреннюю сторону крышки и растирают материал по всей поверхности среды. После инкубации посева появляется равномерный сплошной рост бактерий.</w:t>
      </w:r>
    </w:p>
    <w:p>
      <w:pPr>
        <w:pStyle w:val="Normal"/>
        <w:spacing w:lineRule="auto" w:line="360"/>
        <w:ind w:firstLine="709"/>
        <w:jc w:val="both"/>
        <w:rPr>
          <w:sz w:val="28"/>
          <w:szCs w:val="28"/>
        </w:rPr>
      </w:pPr>
      <w:r>
        <w:rPr>
          <w:sz w:val="28"/>
          <w:szCs w:val="28"/>
        </w:rPr>
        <w:t>Методы культивирования анаэробов.</w:t>
      </w:r>
    </w:p>
    <w:p>
      <w:pPr>
        <w:pStyle w:val="Normal"/>
        <w:spacing w:lineRule="auto" w:line="360"/>
        <w:ind w:firstLine="709"/>
        <w:jc w:val="both"/>
        <w:rPr>
          <w:sz w:val="28"/>
          <w:szCs w:val="28"/>
        </w:rPr>
      </w:pPr>
      <w:r>
        <w:rPr>
          <w:sz w:val="28"/>
          <w:szCs w:val="28"/>
        </w:rPr>
        <w:t>Для культивирования анаэробов необходимо понизить окислительно-восстановительный потенциал среды, создать условия анаэробиоза, т. е. пониженного содержания кислорода в среде и окружающем ее пространстве. Это достигается применением физических, химических и биологических методов.Физические методы. Основаны на выращивании микроорганизмов в безвоздушной среде, что достигается:1) посевом в среды, содержащие редуцирующие и легко окисляемые вещества;2) посевом микроорганизмов в глубину плотных питательных сред;3) механическим удалением воздуха из сосудов, в которых выращиваются анаэробные микроорганизмы;</w:t>
      </w:r>
    </w:p>
    <w:p>
      <w:pPr>
        <w:pStyle w:val="Normal"/>
        <w:spacing w:lineRule="auto" w:line="360"/>
        <w:ind w:firstLine="709"/>
        <w:jc w:val="both"/>
        <w:rPr>
          <w:sz w:val="28"/>
          <w:szCs w:val="28"/>
        </w:rPr>
      </w:pPr>
      <w:r>
        <w:rPr>
          <w:sz w:val="28"/>
          <w:szCs w:val="28"/>
        </w:rPr>
        <w:t>4) заменой воздуха в сосудах каким-либо индифферентным газом.</w:t>
      </w:r>
    </w:p>
    <w:p>
      <w:pPr>
        <w:pStyle w:val="Normal"/>
        <w:spacing w:lineRule="auto" w:line="360"/>
        <w:ind w:firstLine="709"/>
        <w:jc w:val="both"/>
        <w:rPr>
          <w:sz w:val="28"/>
          <w:szCs w:val="28"/>
        </w:rPr>
      </w:pPr>
      <w:r>
        <w:rPr>
          <w:sz w:val="28"/>
          <w:szCs w:val="28"/>
        </w:rPr>
        <w:t>В качестве редуцирующих веществ обычно используют кусочки (около 0,5 г) животных или растительных тканей (печень, мозг, почки, селезенка, кровь, картофель, вата). Чтобы уменьшить содержание кислорода в питательной среде, ее перед посевом кипятят 10—15 мин, а затем быстро охлаждают и заливают сверху небольшим количеством стерильного вазелинового масла. Высота слоя масла в пробирке около 1 см.В качестве легко окисляемых веществ используют глюкозу, лактозу и муравьинокислый натрий.</w:t>
      </w:r>
    </w:p>
    <w:p>
      <w:pPr>
        <w:pStyle w:val="Normal"/>
        <w:spacing w:lineRule="auto" w:line="360"/>
        <w:ind w:firstLine="709"/>
        <w:jc w:val="both"/>
        <w:rPr/>
      </w:pPr>
      <w:r>
        <w:rPr>
          <w:sz w:val="28"/>
          <w:szCs w:val="28"/>
        </w:rPr>
        <w:t>Посев микроорганизмов в глубину плотных сред производят по способу Виньяль — Вейона, который состоит в механической защите посевов анаэробов от кислорода воздуха. Берут стеклянную трубку длиной 30 см и диаметром 3—6 мм. Один конец трубки вытягивают в капилляр в виде пастеровской пипетки, а у другого конца делают перетяжку. В оставшийся широкий конец трубки вставляют ватную пробку. В пробирки с расплавленным и охлажденным до 50°С питательным агаром засевают исследуемый материал. Затем насасывают засеянный агар в стерильные трубки Виньяль — Вейона. Капиллярный конец трубки запаивают в пламени горелки и трубки помещают в термостат. Так создаются благоприятные условия для роста самых строгих анаэробов. Для выделения отдельной колонии трубку надрезают напильником, соблюдая правила асептики, на уровне колонии, ломают, а колонию захватывают стерильной петлей и переносят в пробирку с питательной средой для дальнейшего выращивания и изучения в чистом виде.Удаление воздуха производят путем его механического откачивания из специальных приборов — анаэроста-тов, в которые помещают чашки с посевом анаэробов. Переносный анаэростат представляет собой толстостенный металлический цилиндр с хорошо притертой крышкой (с резиновой прокладкой), снабженный отводящим краном и вакуумметром. После размещения засеянных чашек или пробирок воздух из анаэростата удаляют с помощью вакуумного насоса.Замену воздуха индифферентным газом (азотом, водородом, аргоном, углекислым газом) можно производить в тех же анаэростатах путем вытеснения его газом из баллона.Химические методы. Основаны на поглощении кислорода воздуха в герметически закрытом сосуде (анаэро-стате, эксикаторе) такими веществами, как пирогаллол или гидросульфит натрия Na2S204.</w:t>
      </w:r>
    </w:p>
    <w:p>
      <w:pPr>
        <w:pStyle w:val="Normal"/>
        <w:spacing w:lineRule="auto" w:line="360"/>
        <w:ind w:firstLine="709"/>
        <w:jc w:val="both"/>
        <w:rPr>
          <w:sz w:val="28"/>
          <w:szCs w:val="28"/>
        </w:rPr>
      </w:pPr>
      <w:r>
        <w:rPr>
          <w:sz w:val="28"/>
          <w:szCs w:val="28"/>
        </w:rPr>
        <w:t>Биологические методы. Основаны на совместном выращивании анаэробов со строгими аэробами. Для этого из застывшей агаровой пластинки по диаметру чашки вырезают стерильным скальпелем полоску агара шириной около 1 см. Получается два агаровых полудиска в одной чашке. На одну сторону агаровой пластинки засевают аэроб, например часто используют S. aureus или Serratia marcescens. На другую сторону засевают анаэроб. Края чашки заклеивают пластилином или заливают расплавленным парафином и помещают в термостат. При наличии подходящих условий в чашке начнут размножаться аэробы. После того, как весь кислород в пространстве чашки будет ими использован, начнется рост анаэробов (через 3—4 сут). В целях сокращения воздушного пространства в чашке питательную среду наливают возможно более толстым слоем.</w:t>
      </w:r>
    </w:p>
    <w:p>
      <w:pPr>
        <w:pStyle w:val="Normal"/>
        <w:spacing w:lineRule="auto" w:line="360"/>
        <w:ind w:firstLine="709"/>
        <w:jc w:val="both"/>
        <w:rPr>
          <w:sz w:val="28"/>
          <w:szCs w:val="28"/>
        </w:rPr>
      </w:pPr>
      <w:r>
        <w:rPr>
          <w:sz w:val="28"/>
          <w:szCs w:val="28"/>
        </w:rPr>
        <w:t>Комбинированные методы. Основаны на сочетании физических, химических и биологических методов создания анаэробио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2. Неспецифические факторы защиты организма</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ханические факторы. Кожа и слизистые оболочки механически препятствуют проникновению микроорганизмов и других антигенов в организм. Последние все же могут попадать в организм при заболеваниях и повреждениях кожи (травмы, ожоги, воспалительные заболевания, укусы насекомых, животных и т. д.), а в некоторых случаях и через нормальную кожу и слизистую оболочку, проникая между клетками или через клетки эпителия (например, вирусы). Механическую защиту осуществляет также реснитчатый эпителий верхних дыхательных путей, так как движение ресничек постоянно удаляет слизь вместе с попавшими в дыхательные пути инородными частицами и микроорганизмами.</w:t>
      </w:r>
    </w:p>
    <w:p>
      <w:pPr>
        <w:pStyle w:val="Normal"/>
        <w:spacing w:lineRule="auto" w:line="360"/>
        <w:ind w:firstLine="709"/>
        <w:jc w:val="both"/>
        <w:rPr>
          <w:sz w:val="28"/>
          <w:szCs w:val="28"/>
        </w:rPr>
      </w:pPr>
      <w:r>
        <w:rPr>
          <w:sz w:val="28"/>
          <w:szCs w:val="28"/>
        </w:rPr>
        <w:t>Физико-химические факторы. Антимикробными свойствами обладают уксусная, молочная, муравьиная и другие кислоты, выделяемые потовыми и сальными железами кожи; соляная кислота желудочного сока, а также протеолитические и другие ферменты, имеющиеся в жидкостях и тканях организма. Особая роль в антимикробном действии принадлежит ферменту лизоциму. Этот протеолитический фермент получил название «мурамидаза», так как разрушает клеточную стенку бактерий и других клеток, вызывая их гибель и способствуя фагоцитозу. Лизоцим вырабатывают макрофаги и нейтрофилы. Содержится он в больших количествах во всех секретах, жидкостях и тканях организма (кровь, слюна, слезы, молоко, кишечная слизь, мозг и т. д.). Снижение уровня фермента приводит к возникновению инфекционных и других воспалительных заболеваний. В настоящее время осуществлен химический синтез лизоцима, и он используется как медицинский препарат для лечения воспалительных заболеваний.</w:t>
      </w:r>
    </w:p>
    <w:p>
      <w:pPr>
        <w:pStyle w:val="Normal"/>
        <w:spacing w:lineRule="auto" w:line="360"/>
        <w:ind w:firstLine="709"/>
        <w:jc w:val="both"/>
        <w:rPr>
          <w:sz w:val="28"/>
          <w:szCs w:val="28"/>
        </w:rPr>
      </w:pPr>
      <w:r>
        <w:rPr>
          <w:sz w:val="28"/>
          <w:szCs w:val="28"/>
        </w:rPr>
        <w:t>Иммунобиологические факторы. В процессе эволюции сформировался комплекс гуморальных и клеточных факторов неспецифической резистентности, направленных на устранение чужеродных веществ и частиц, попавших в организм.</w:t>
      </w:r>
    </w:p>
    <w:p>
      <w:pPr>
        <w:pStyle w:val="Normal"/>
        <w:spacing w:lineRule="auto" w:line="360"/>
        <w:ind w:firstLine="709"/>
        <w:jc w:val="both"/>
        <w:rPr>
          <w:sz w:val="28"/>
          <w:szCs w:val="28"/>
        </w:rPr>
      </w:pPr>
      <w:r>
        <w:rPr>
          <w:sz w:val="28"/>
          <w:szCs w:val="28"/>
        </w:rPr>
        <w:t>Гуморальные факторы неспецифической резистентности состоят из разнообразных белков, содержащихся в крови и жидкостях организма. К ним относятся белки системы комплемента, интерферон, трансферрин, β-лизины, белок пропердин, фибронектин и др.</w:t>
      </w:r>
    </w:p>
    <w:p>
      <w:pPr>
        <w:pStyle w:val="Normal"/>
        <w:spacing w:lineRule="auto" w:line="360"/>
        <w:ind w:firstLine="709"/>
        <w:jc w:val="both"/>
        <w:rPr>
          <w:sz w:val="28"/>
          <w:szCs w:val="28"/>
        </w:rPr>
      </w:pPr>
      <w:r>
        <w:rPr>
          <w:sz w:val="28"/>
          <w:szCs w:val="28"/>
        </w:rPr>
        <w:t>Белки системы комплемента обычно неактивны, но приобретают активность в результате последовательной активации и взаимодействия компонентов комплемента. Интерферон оказывает иммуномодулирующий, пролиферативный эффект и вызывает в клетке, инфицированной вирусом, состояние противовирусной резистентности. β -Лизины вырабатываются тромбоцитами и обладают бактерицидным действием. Трансферрин конкурирует с микроорганизмами за необходимые для них метаболиты, без которых возбудители не могут размножаться. Белок про-пердин участвует в активации комплемента и других реакциях. Сывороточные ингибиторы крови, например р-ингибиторы (р-липопротеины), инактивируют многие вирусы в результате неспецифической блокады их поверхности.</w:t>
      </w:r>
    </w:p>
    <w:p>
      <w:pPr>
        <w:pStyle w:val="Normal"/>
        <w:spacing w:lineRule="auto" w:line="360"/>
        <w:ind w:firstLine="709"/>
        <w:jc w:val="both"/>
        <w:rPr>
          <w:sz w:val="28"/>
          <w:szCs w:val="28"/>
        </w:rPr>
      </w:pPr>
      <w:r>
        <w:rPr>
          <w:sz w:val="28"/>
          <w:szCs w:val="28"/>
        </w:rPr>
        <w:t>Отдельные гуморальные факторы (некоторые компоненты комплемента, фибронектин и др.) вместе с антителами взаимодействуют с поверхностью микроорганизмов, способствуя их фагоцитозу, играя роль опсонинов.</w:t>
      </w:r>
    </w:p>
    <w:p>
      <w:pPr>
        <w:pStyle w:val="Normal"/>
        <w:spacing w:lineRule="auto" w:line="360"/>
        <w:ind w:firstLine="709"/>
        <w:jc w:val="both"/>
        <w:rPr>
          <w:sz w:val="28"/>
          <w:szCs w:val="28"/>
        </w:rPr>
      </w:pPr>
      <w:r>
        <w:rPr>
          <w:sz w:val="28"/>
          <w:szCs w:val="28"/>
        </w:rPr>
        <w:t>Большое значение в неспецифической резистентности имеют клетки, способные к фагоцитозу, а также клетки с цитотоксической активностью, называемые естественными киллерами, или NK-клетками. NK-клетки представляют собой особую популяцию лимфоцитоподобных клеток (большие гранулосодержащие лимфоциты), обладающих цитотоксическим действием против чужеродных клеток (раковых, клеток простейших и клеток, пораженных вирусом). Видимо, NK-клетки осуществляют в организме противоопухолевый надзор.</w:t>
      </w:r>
    </w:p>
    <w:p>
      <w:pPr>
        <w:pStyle w:val="Normal"/>
        <w:spacing w:lineRule="auto" w:line="360"/>
        <w:ind w:firstLine="709"/>
        <w:jc w:val="both"/>
        <w:rPr>
          <w:sz w:val="28"/>
          <w:szCs w:val="28"/>
        </w:rPr>
      </w:pPr>
      <w:r>
        <w:rPr>
          <w:sz w:val="28"/>
          <w:szCs w:val="28"/>
        </w:rPr>
        <w:t>В поддержании резистентности организма имеет большое значение и нормальная микрофлора орган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9. 30. Понятие об асептике, антисептике, дезинфекции. Методы дезинфекции. Дезинфектан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септика – комплекс мер, направленных на предупреждение попадания возбудителя инфекции в рану, органы больного при операциях, лечебных и диагностических процедурах. Методы асептики применяют для борьбы с экзогенной инфекцией, источниками которой являются больные и бактерионосители.</w:t>
      </w:r>
    </w:p>
    <w:p>
      <w:pPr>
        <w:pStyle w:val="Normal"/>
        <w:spacing w:lineRule="auto" w:line="360"/>
        <w:ind w:firstLine="709"/>
        <w:jc w:val="both"/>
        <w:rPr>
          <w:sz w:val="28"/>
          <w:szCs w:val="28"/>
        </w:rPr>
      </w:pPr>
      <w:r>
        <w:rPr>
          <w:sz w:val="28"/>
          <w:szCs w:val="28"/>
        </w:rPr>
        <w:t>Антисептика – совокупность мер, направленных на уничтожение микробов в ране, патологическом очаге или организме в целом, на предупреждение или ликвидацию воспалительного процесса.</w:t>
      </w:r>
    </w:p>
    <w:p>
      <w:pPr>
        <w:pStyle w:val="Normal"/>
        <w:spacing w:lineRule="auto" w:line="360"/>
        <w:ind w:firstLine="709"/>
        <w:jc w:val="both"/>
        <w:rPr>
          <w:sz w:val="28"/>
          <w:szCs w:val="28"/>
        </w:rPr>
      </w:pPr>
      <w:r>
        <w:rPr>
          <w:sz w:val="28"/>
          <w:szCs w:val="28"/>
        </w:rPr>
        <w:t>Дезинфекция — процедура, предусматривающая обработку загрязненного микробами предмета с целью их уничтожения до такой степени, чтобы они не смогли вызвать инфекцию при использовании данного предмета. Как правило, при дезинфекции погибает большая часть микробов (в том числе все патогенные), однако споры и некоторые резистентные вирусы могут остаться в жизнеспособном состоянии.</w:t>
      </w:r>
    </w:p>
    <w:p>
      <w:pPr>
        <w:pStyle w:val="Normal"/>
        <w:spacing w:lineRule="auto" w:line="360"/>
        <w:ind w:firstLine="709"/>
        <w:jc w:val="both"/>
        <w:rPr>
          <w:sz w:val="28"/>
          <w:szCs w:val="28"/>
        </w:rPr>
      </w:pPr>
      <w:r>
        <w:rPr>
          <w:sz w:val="28"/>
          <w:szCs w:val="28"/>
        </w:rPr>
        <w:t>Методы дезинфекции. Различают три основных методы: тепловой, химический и УФ-облучение. Выбора того или иного метода также зависит от дезинфецирующего материала.</w:t>
      </w:r>
    </w:p>
    <w:p>
      <w:pPr>
        <w:pStyle w:val="Normal"/>
        <w:spacing w:lineRule="auto" w:line="360"/>
        <w:ind w:firstLine="709"/>
        <w:jc w:val="both"/>
        <w:rPr/>
      </w:pPr>
      <w:r>
        <w:rPr>
          <w:sz w:val="28"/>
          <w:szCs w:val="28"/>
        </w:rPr>
        <w:t>Тепловая дезинфекция. Очень эффективным является действие горячей воды и насыщенного пара. Температура в 100 ˚С в течение 5 минут убивает все вегетативные формы бактерий и все вирусы погибают все вегетативные формы бактерий и большинство вирусов. Температура 100 °С в течение 5 мин убивает все вегетативные формы бактерий и все вирусы.</w:t>
      </w:r>
    </w:p>
    <w:p>
      <w:pPr>
        <w:pStyle w:val="Normal"/>
        <w:spacing w:lineRule="auto" w:line="360"/>
        <w:ind w:firstLine="709"/>
        <w:jc w:val="both"/>
        <w:rPr>
          <w:sz w:val="28"/>
          <w:szCs w:val="28"/>
        </w:rPr>
      </w:pPr>
      <w:r>
        <w:rPr>
          <w:sz w:val="28"/>
          <w:szCs w:val="28"/>
        </w:rPr>
        <w:t>Добавление соды в воду имеет дополнительные преимущества: сода растворяет белки и жиры, которые могут находиться на поверхности предмета, предупреждает коррозию инструментов и оседание на них кальция. Подобным образом можно обрабатывать инструменты, иглы, шприцы и т. д.</w:t>
      </w:r>
    </w:p>
    <w:p>
      <w:pPr>
        <w:pStyle w:val="Normal"/>
        <w:spacing w:lineRule="auto" w:line="360"/>
        <w:ind w:firstLine="709"/>
        <w:jc w:val="both"/>
        <w:rPr>
          <w:sz w:val="28"/>
          <w:szCs w:val="28"/>
        </w:rPr>
      </w:pPr>
      <w:r>
        <w:rPr>
          <w:sz w:val="28"/>
          <w:szCs w:val="28"/>
        </w:rPr>
        <w:t>Для дезинфекции применяют также сухое тепло, например, прокаливание.</w:t>
      </w:r>
    </w:p>
    <w:p>
      <w:pPr>
        <w:pStyle w:val="Normal"/>
        <w:spacing w:lineRule="auto" w:line="360"/>
        <w:ind w:firstLine="709"/>
        <w:jc w:val="both"/>
        <w:rPr>
          <w:sz w:val="28"/>
          <w:szCs w:val="28"/>
        </w:rPr>
      </w:pPr>
      <w:r>
        <w:rPr>
          <w:sz w:val="28"/>
          <w:szCs w:val="28"/>
        </w:rPr>
        <w:t>Тепловая дезинфекция — это единственный метод, который не вызывает загрязнения окружающей среды; кроме того, он является наиболее эффективным и дешевым.</w:t>
      </w:r>
    </w:p>
    <w:p>
      <w:pPr>
        <w:pStyle w:val="Normal"/>
        <w:spacing w:lineRule="auto" w:line="360"/>
        <w:ind w:firstLine="709"/>
        <w:jc w:val="both"/>
        <w:rPr>
          <w:sz w:val="28"/>
          <w:szCs w:val="28"/>
        </w:rPr>
      </w:pPr>
      <w:r>
        <w:rPr>
          <w:sz w:val="28"/>
          <w:szCs w:val="28"/>
        </w:rPr>
        <w:t>Разновидностью тепловой дезинфекции является пастеризация — метод, созданный Л. Пастером и применяемый для обработки в основном молока, а также соков, вина и пива. При используемом обычно режиме — 60-;70 °С в течение 20—30 мин — погибает большинство вегетативных форм бактерий (особенно важно уничтожение бруцелл и Mycobacterium bovis, которые могут находиться в молоке), но сохраняется часть энтерококков, молочнокислых бактерий и споры. Поэтому пастеризованное молоко помещают на холод для предотвращения и прорастания спор и размножения бактерий.</w:t>
      </w:r>
    </w:p>
    <w:p>
      <w:pPr>
        <w:pStyle w:val="Normal"/>
        <w:spacing w:lineRule="auto" w:line="360"/>
        <w:ind w:firstLine="709"/>
        <w:jc w:val="both"/>
        <w:rPr>
          <w:sz w:val="28"/>
          <w:szCs w:val="28"/>
        </w:rPr>
      </w:pPr>
      <w:r>
        <w:rPr>
          <w:sz w:val="28"/>
          <w:szCs w:val="28"/>
        </w:rPr>
        <w:t>Химическая дезинфекция проводится с помощью различных дезинфицирующих веществ. Дезинфектанты действуют, например, растворяя липиды клеточных оболочек (детергенты) или разрушая белки и нуклеиновые кислоты (денатураты, оксиданты). Активность каждого из дезинфектантов неодинакова для различных микроорганизмов и зависит от температуры, рН и прочих условий.</w:t>
      </w:r>
    </w:p>
    <w:p>
      <w:pPr>
        <w:pStyle w:val="Normal"/>
        <w:spacing w:lineRule="auto" w:line="360"/>
        <w:ind w:firstLine="709"/>
        <w:jc w:val="both"/>
        <w:rPr>
          <w:sz w:val="28"/>
          <w:szCs w:val="28"/>
        </w:rPr>
      </w:pPr>
      <w:r>
        <w:rPr>
          <w:sz w:val="28"/>
          <w:szCs w:val="28"/>
        </w:rPr>
        <w:t>В качестве контрольных микроорганизмов для изучения действия дезинфектантов используют S. typhi и S. aureus.</w:t>
      </w:r>
    </w:p>
    <w:p>
      <w:pPr>
        <w:pStyle w:val="Normal"/>
        <w:spacing w:lineRule="auto" w:line="360"/>
        <w:ind w:firstLine="709"/>
        <w:jc w:val="both"/>
        <w:rPr>
          <w:sz w:val="28"/>
          <w:szCs w:val="28"/>
        </w:rPr>
      </w:pPr>
      <w:r>
        <w:rPr>
          <w:sz w:val="28"/>
          <w:szCs w:val="28"/>
        </w:rPr>
        <w:t>Обеззараживанию с помощью данного метода подлежат, например, поверхность операционного стола, стены процедурного кабинета, кожа, некоторые инструменты — все то, что невозможно обработать теплом. Еще одним примером химической дезинфекции является хлорирование воды.</w:t>
      </w:r>
    </w:p>
    <w:p>
      <w:pPr>
        <w:pStyle w:val="Normal"/>
        <w:spacing w:lineRule="auto" w:line="360"/>
        <w:ind w:firstLine="709"/>
        <w:jc w:val="both"/>
        <w:rPr>
          <w:sz w:val="28"/>
          <w:szCs w:val="28"/>
        </w:rPr>
      </w:pPr>
      <w:r>
        <w:rPr>
          <w:sz w:val="28"/>
          <w:szCs w:val="28"/>
        </w:rPr>
        <w:t>Использование большинства дезинфицирующих веществ опасно для медперсонала, они загрязняют окружающую среду, многие из них дорогостоящи.</w:t>
      </w:r>
    </w:p>
    <w:p>
      <w:pPr>
        <w:pStyle w:val="Normal"/>
        <w:spacing w:lineRule="auto" w:line="360"/>
        <w:ind w:firstLine="709"/>
        <w:jc w:val="both"/>
        <w:rPr>
          <w:sz w:val="28"/>
          <w:szCs w:val="28"/>
        </w:rPr>
      </w:pPr>
      <w:r>
        <w:rPr>
          <w:sz w:val="28"/>
          <w:szCs w:val="28"/>
        </w:rPr>
        <w:t>Ультрафиолетовое облучение производится с помощью специальных бактерицидных ламп (настенных, потолочных, передвижных и др.) для обеззараживания воздуха, различных поверхностей в операционных, перевязочных, микробиологических лабораториях, предприятиях пищевой промышленности и т. д. Действие ультрафиолетовых лучей приводит к разрушению ДНК микробов в результате образования тиминовых димеров.</w:t>
      </w:r>
    </w:p>
    <w:p>
      <w:pPr>
        <w:pStyle w:val="Normal"/>
        <w:spacing w:lineRule="auto" w:line="360"/>
        <w:ind w:firstLine="709"/>
        <w:jc w:val="both"/>
        <w:rPr>
          <w:sz w:val="28"/>
          <w:szCs w:val="28"/>
        </w:rPr>
      </w:pPr>
      <w:r>
        <w:rPr>
          <w:sz w:val="28"/>
          <w:szCs w:val="28"/>
        </w:rPr>
        <w:t>Очень незначительна роль механической дезинфекции: проветривания, вентиляции, обработки пылесосом и т. 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7. Ферменты бактерий, их значение в идентифик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ерменты, образуемые бактериальной клеткой, могут локализоваться как внутри клетки — эндоферменты, так и выделяться в окружающую среду — экзоферменты. Экзоферменты играют большую роль в обеспечении бактериальной клетки доступными для проникновения внутрь источниками углерода и энергии. Большинство гидролаз является экзоферментами, которые, выделяясь в окружающую среду, расщепляют крупные молекулы пептидов, полисахаридов, липидов до мономеров и димеров, способных проникнуть внутрь клетки. Ряд экзоферментов, например гиалуронидаза, коллагеназа и другие, являются ферментами агрессии. Некоторые ферменты локализованы в периплазматическом пространстве бактериальной клетки. Они участвуют в процессах переноса веществ в бактериальную клетку. Ферментативный спектр является таксономическим признаком, характерным для семейства, рода и — в некоторых случаях — для видов. Поэтому определением спектра ферментативной активности пользуются при установлении таксономического положения бактерий. Наличие экзоферментов можно определить при помощи дифференциально-диагностических сред, поэтому для идентификации бактерий разработаны специальные тест-системы, состоящие из набора дифференциально-диагностических сред.</w:t>
      </w:r>
    </w:p>
    <w:p>
      <w:pPr>
        <w:pStyle w:val="Normal"/>
        <w:spacing w:lineRule="auto" w:line="360"/>
        <w:ind w:firstLine="709"/>
        <w:jc w:val="both"/>
        <w:rPr>
          <w:sz w:val="28"/>
          <w:szCs w:val="28"/>
        </w:rPr>
      </w:pPr>
      <w:r>
        <w:rPr>
          <w:sz w:val="28"/>
          <w:szCs w:val="28"/>
        </w:rPr>
        <w:t>Идентификация бактерий по ферментативной активности.</w:t>
      </w:r>
    </w:p>
    <w:p>
      <w:pPr>
        <w:pStyle w:val="Normal"/>
        <w:spacing w:lineRule="auto" w:line="360"/>
        <w:ind w:firstLine="709"/>
        <w:jc w:val="both"/>
        <w:rPr>
          <w:sz w:val="28"/>
          <w:szCs w:val="28"/>
        </w:rPr>
      </w:pPr>
      <w:r>
        <w:rPr>
          <w:sz w:val="28"/>
          <w:szCs w:val="28"/>
        </w:rPr>
        <w:t>Наиболее часто определяют ферменты класса гидролаз и оксидоредуктаз, используя специальные методы и среды.</w:t>
      </w:r>
    </w:p>
    <w:p>
      <w:pPr>
        <w:pStyle w:val="Normal"/>
        <w:spacing w:lineRule="auto" w:line="360"/>
        <w:ind w:firstLine="709"/>
        <w:jc w:val="both"/>
        <w:rPr>
          <w:sz w:val="28"/>
          <w:szCs w:val="28"/>
        </w:rPr>
      </w:pPr>
      <w:r>
        <w:rPr>
          <w:sz w:val="28"/>
          <w:szCs w:val="28"/>
        </w:rPr>
        <w:t>Для определения протеолитической активности микроорганизмы засевают в столбик желатина уколом. Через 3—5 дней посевы просматривают и отмечают характер разжижения желатина. При разложении белка некоторыми бактериями могут выделяться специфические продукты — индол, сероводород, аммиак. Для их определения служат специальные индикаторные бумажки, которые помещают между горлышком и ватной пробкой в пробирку с МПБ или (и) пептонной водой, засеянными изучаемыми микроорганизмами. Индол (продукт разложения триптофана) окрашивает в розовый цвет полоску бумаги, пропитанной насыщенным раствором щавелевой кислоты. Бумага, пропитанная раствором ацетата свинца, в присутствии сероводорода чернеет. Для определения аммиака используют красную лакмусовую бумажку.</w:t>
      </w:r>
    </w:p>
    <w:p>
      <w:pPr>
        <w:pStyle w:val="Normal"/>
        <w:spacing w:lineRule="auto" w:line="360"/>
        <w:ind w:firstLine="709"/>
        <w:jc w:val="both"/>
        <w:rPr>
          <w:sz w:val="28"/>
          <w:szCs w:val="28"/>
        </w:rPr>
      </w:pPr>
      <w:r>
        <w:rPr>
          <w:sz w:val="28"/>
          <w:szCs w:val="28"/>
        </w:rPr>
        <w:t xml:space="preserve">Для многих микроорганизмов таксономическим признаком служит способность разлагать определенные углеводы с образованием кислот и газообразных продуктов. Для выявления этого используют среды Гисса, содержащие различные углеводы (глюкозу, сахарозу, мальтозу, лактозу и др.). Для обнаружения кислот в среду добавлен реактив Андреде, который изменяет свой цвет от бледно-желтого до красного в интервале рН 7,2—6,5, поэтому набор сред Гисса с ростом микроорганизмов называют «пестрым рядом». </w:t>
      </w:r>
    </w:p>
    <w:p>
      <w:pPr>
        <w:pStyle w:val="Normal"/>
        <w:spacing w:lineRule="auto" w:line="360"/>
        <w:ind w:firstLine="709"/>
        <w:jc w:val="both"/>
        <w:rPr>
          <w:sz w:val="28"/>
          <w:szCs w:val="28"/>
        </w:rPr>
      </w:pPr>
      <w:r>
        <w:rPr>
          <w:sz w:val="28"/>
          <w:szCs w:val="28"/>
        </w:rPr>
        <w:t xml:space="preserve">Для обнаружения газообразования в жидкие среды опускают поплавки или используют полужидкие среды с 0,5% агара. </w:t>
      </w:r>
    </w:p>
    <w:p>
      <w:pPr>
        <w:pStyle w:val="Normal"/>
        <w:spacing w:lineRule="auto" w:line="360"/>
        <w:ind w:firstLine="709"/>
        <w:jc w:val="both"/>
        <w:rPr>
          <w:sz w:val="28"/>
          <w:szCs w:val="28"/>
        </w:rPr>
      </w:pPr>
      <w:r>
        <w:rPr>
          <w:sz w:val="28"/>
          <w:szCs w:val="28"/>
        </w:rPr>
        <w:t xml:space="preserve">Для того чтобы определить интенсивное кислотообразование, характерное для брожения смешанного типа, в среду с 1% глюкозы и 0,5% пептона (среда Кларка) добавляют индикатор метиловый красный, который имеет желтый цвет при рН 4,5 и выше, и красный —при более низких значениях рН. </w:t>
      </w:r>
    </w:p>
    <w:p>
      <w:pPr>
        <w:pStyle w:val="Normal"/>
        <w:spacing w:lineRule="auto" w:line="360"/>
        <w:ind w:firstLine="709"/>
        <w:jc w:val="both"/>
        <w:rPr>
          <w:sz w:val="28"/>
          <w:szCs w:val="28"/>
        </w:rPr>
      </w:pPr>
      <w:r>
        <w:rPr>
          <w:sz w:val="28"/>
          <w:szCs w:val="28"/>
        </w:rPr>
        <w:t xml:space="preserve">Гидролиз мочевины определяют по выделению аммиака (лакмусовая бумажка) и подщелачиванию среды. </w:t>
      </w:r>
    </w:p>
    <w:p>
      <w:pPr>
        <w:pStyle w:val="Normal"/>
        <w:spacing w:lineRule="auto" w:line="360"/>
        <w:ind w:firstLine="709"/>
        <w:jc w:val="both"/>
        <w:rPr>
          <w:sz w:val="28"/>
          <w:szCs w:val="28"/>
        </w:rPr>
      </w:pPr>
      <w:r>
        <w:rPr>
          <w:sz w:val="28"/>
          <w:szCs w:val="28"/>
        </w:rPr>
        <w:t xml:space="preserve">При идентификации многих микроорганизмов используют реакцию Фогеса — Проскауэра на ацетоин — промежуточное соединение при образовании бутандиола из пировиноградной кислоты. Положительная реакция свидетельствует о наличии бутандиолового брожения. </w:t>
      </w:r>
    </w:p>
    <w:p>
      <w:pPr>
        <w:pStyle w:val="Normal"/>
        <w:spacing w:lineRule="auto" w:line="360"/>
        <w:ind w:firstLine="709"/>
        <w:jc w:val="both"/>
        <w:rPr>
          <w:sz w:val="28"/>
          <w:szCs w:val="28"/>
        </w:rPr>
      </w:pPr>
      <w:r>
        <w:rPr>
          <w:sz w:val="28"/>
          <w:szCs w:val="28"/>
        </w:rPr>
        <w:t xml:space="preserve">Обнаружить каталазу можно по пузырькам кислорода, которые начинают выделяться сразу же после смешивания микробных клеток с 1 % раствором перекиси водорода. </w:t>
      </w:r>
    </w:p>
    <w:p>
      <w:pPr>
        <w:pStyle w:val="Normal"/>
        <w:spacing w:lineRule="auto" w:line="360"/>
        <w:ind w:firstLine="709"/>
        <w:jc w:val="both"/>
        <w:rPr>
          <w:sz w:val="28"/>
          <w:szCs w:val="28"/>
        </w:rPr>
      </w:pPr>
      <w:r>
        <w:rPr>
          <w:sz w:val="28"/>
          <w:szCs w:val="28"/>
        </w:rPr>
        <w:t>Для определения цитохромоксидазы применяют реактивы: 1) 1% спиртовый раствор сс-нафтола-1; 2) 1% водный раствор N-диметил-р-фенилендиамина дигидро-хлорида. О наличии цитохромоксидазы судят по синему окрашиванию, появляющемуся через 2—5 мин.</w:t>
      </w:r>
    </w:p>
    <w:p>
      <w:pPr>
        <w:pStyle w:val="Normal"/>
        <w:spacing w:lineRule="auto" w:line="360"/>
        <w:ind w:firstLine="709"/>
        <w:jc w:val="both"/>
        <w:rPr>
          <w:sz w:val="28"/>
          <w:szCs w:val="28"/>
        </w:rPr>
      </w:pPr>
      <w:r>
        <w:rPr>
          <w:sz w:val="28"/>
          <w:szCs w:val="28"/>
        </w:rPr>
        <w:t>Для определения нитритов используют реактив Грисса: Появление красного окрашивания свидетельствует о наличии нитри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88. Возбудители гепатитов В, 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ирус гепатита В - семейство Hepadnaviridae Морфология: ДНК-содержаший вирус сферической формы. Состоит из сердцевины, состоящей из 180 белковых частиц, составляющих сердцевинный НВс-антиген и липидсодержащей оболочки, содержащей поверхностный HBs-антиген. Внутри сердцевины находятся ДНК, фермент ДНК-полимераза, обладающая ревертазной активностью, и концевой белок НВе-антиген. Резистентность. Высокая к факторам окружающей среды и дезинфицирующим веществам. Вирус устойчив к длительному воздействию кислой среды, УФ-излучению, действию спирта, фенола. </w:t>
      </w:r>
    </w:p>
    <w:p>
      <w:pPr>
        <w:pStyle w:val="Normal"/>
        <w:spacing w:lineRule="auto" w:line="360"/>
        <w:ind w:firstLine="709"/>
        <w:jc w:val="both"/>
        <w:rPr/>
      </w:pPr>
      <w:r>
        <w:rPr>
          <w:sz w:val="28"/>
          <w:szCs w:val="28"/>
        </w:rPr>
        <w:t>Развитие инфекционного процесса при попадании в кровь. Заражение происходит при парентеральных манипуляциях (инъекциях, хирургических вмешательствах), переливании крови. Патогенез и клиника заболевания. Инкубационный период 3—6 месяцев. Инфекционный процесс наступает после проникновения вируса в кровь. ВГВ из крови эндоцитозом проникает в гепатоцит. После проникновения вируса происходит достраивание плюс -нити ДНК ДНК-полимеразой до полноценной структуры. Клиническая картина характеризуется симптомами поражения печени, в большинстве случаев сопровождается развитием желтухи. Иммунитет. Гуморальный иммунитет, представленный антителами к HBs-антигену, защищает гепатоциты от вируса, элиминируя его из крови. Клеточный иммунитет освобождает организм от инфицированных гепатоцитов благодаря цитолитической функции Т-киллеров. Переход острой формы в хроническую обеспечивается нарушением Т-клеточного иммунитета.</w:t>
      </w:r>
    </w:p>
    <w:p>
      <w:pPr>
        <w:pStyle w:val="Normal"/>
        <w:spacing w:lineRule="auto" w:line="360"/>
        <w:ind w:firstLine="709"/>
        <w:jc w:val="both"/>
        <w:rPr/>
      </w:pPr>
      <w:r>
        <w:rPr>
          <w:sz w:val="28"/>
          <w:szCs w:val="28"/>
        </w:rPr>
        <w:t xml:space="preserve">Микробиологическая диагностика. Используют серологический метод и ПЦР. Методами ИФА и РНГА в крови определяют маркеры гепатита В: антигены и антитела. ПЦР определяют наличие вирусной ДНК в крови и биоптатах печени. Для острого гепатита характерно обнаружение HBs антигена, НВе антигена и анти-HBc-IgM антитела. Лечение. Использование интерферона, интерфероногенов: виферона, амиксина, ингибитора ДНК-полимеразы, препарата аденинрибоно-зида.Профилактика. Исключение попадания вируса при парентеральных манипуляциях и переливаниях крови (применением одноразовых шприцев, проверкой на гепатит В по наличию HBs-антигена в крови доноров крови). Вирус гепатита D - дефектный вирус, не имеющий собственной оболочки. Вирион имеет сферическую форму, который состоит из однонитчатой РНК и сердцевинного HDc-антигена. Эти белки регулируют синтез генома вируса: один белок стимулирует синтез генома, другой — тормозит. Различают три генотипа вируса. Все генотипы относятся к одному серотипу. </w:t>
      </w:r>
    </w:p>
    <w:p>
      <w:pPr>
        <w:pStyle w:val="Normal"/>
        <w:spacing w:lineRule="auto" w:line="360"/>
        <w:ind w:firstLine="709"/>
        <w:jc w:val="both"/>
        <w:rPr>
          <w:sz w:val="28"/>
          <w:szCs w:val="28"/>
        </w:rPr>
      </w:pPr>
      <w:r>
        <w:rPr>
          <w:sz w:val="28"/>
          <w:szCs w:val="28"/>
        </w:rPr>
        <w:t xml:space="preserve">Резервуаром BFD в природе являются носители ВГВ. Заражение BFD аналогично инфицированию ВГВ. </w:t>
      </w:r>
    </w:p>
    <w:p>
      <w:pPr>
        <w:pStyle w:val="Normal"/>
        <w:spacing w:lineRule="auto" w:line="360"/>
        <w:ind w:firstLine="709"/>
        <w:jc w:val="both"/>
        <w:rPr>
          <w:sz w:val="28"/>
          <w:szCs w:val="28"/>
        </w:rPr>
      </w:pPr>
      <w:r>
        <w:rPr>
          <w:sz w:val="28"/>
          <w:szCs w:val="28"/>
        </w:rPr>
        <w:t>Микробиологическая диагностика осуществляется серологическим методом путем определения антител к BFD методом ИФА.Профилактика: все те мероприятия, которые используют для профилактики гепатита В. Для лечения используют препараты интерферона. Вакцина против гепатита В защищает и от гепатита D.</w:t>
        <w:tab/>
        <w:t>45. Антигены, определение, основные свойства. Антигены бактерий.</w:t>
      </w:r>
    </w:p>
    <w:p>
      <w:pPr>
        <w:pStyle w:val="Normal"/>
        <w:spacing w:lineRule="auto" w:line="360"/>
        <w:ind w:firstLine="709"/>
        <w:jc w:val="both"/>
        <w:rPr>
          <w:sz w:val="28"/>
          <w:szCs w:val="28"/>
        </w:rPr>
      </w:pPr>
      <w:r>
        <w:rPr>
          <w:sz w:val="28"/>
          <w:szCs w:val="28"/>
        </w:rPr>
        <w:t>Антиген – это биополимер органической природы, генетически чужеродный для макроорганизма, который при попадании в последний распознаётся его иммунной системой и вызывает иммунные реакции, направленные на его устранение.</w:t>
      </w:r>
    </w:p>
    <w:p>
      <w:pPr>
        <w:pStyle w:val="Normal"/>
        <w:spacing w:lineRule="auto" w:line="360"/>
        <w:ind w:firstLine="709"/>
        <w:jc w:val="both"/>
        <w:rPr>
          <w:sz w:val="28"/>
          <w:szCs w:val="28"/>
        </w:rPr>
      </w:pPr>
      <w:r>
        <w:rPr>
          <w:sz w:val="28"/>
          <w:szCs w:val="28"/>
        </w:rPr>
        <w:t>Антигены обладают рядом характерных свойств: антигенностью, специфичностью и иммуногенностью.</w:t>
      </w:r>
    </w:p>
    <w:p>
      <w:pPr>
        <w:pStyle w:val="Normal"/>
        <w:spacing w:lineRule="auto" w:line="360"/>
        <w:ind w:firstLine="709"/>
        <w:jc w:val="both"/>
        <w:rPr>
          <w:sz w:val="28"/>
          <w:szCs w:val="28"/>
        </w:rPr>
      </w:pPr>
      <w:r>
        <w:rPr>
          <w:sz w:val="28"/>
          <w:szCs w:val="28"/>
        </w:rPr>
        <w:t xml:space="preserve">Антигенность. Под антигенностью понимают потенциальную способность молекулы антигена активировать компоненты иммунной системы и специфически взаимодействовать с факторами иммунитета (антитела, клон эффекторных лимфоцитов). Иммуногенность — потенциальная способность антигена вызывать по отношению к себе в макроорганизме специфическую защитную реакцию. </w:t>
      </w:r>
    </w:p>
    <w:p>
      <w:pPr>
        <w:pStyle w:val="Normal"/>
        <w:spacing w:lineRule="auto" w:line="360"/>
        <w:ind w:firstLine="709"/>
        <w:jc w:val="both"/>
        <w:rPr>
          <w:sz w:val="28"/>
          <w:szCs w:val="28"/>
        </w:rPr>
      </w:pPr>
      <w:r>
        <w:rPr>
          <w:sz w:val="28"/>
          <w:szCs w:val="28"/>
        </w:rPr>
        <w:t xml:space="preserve">Специфичностью называют способность антигена индуцировать иммунный ответ к строго определенному эпитопу. </w:t>
      </w:r>
    </w:p>
    <w:p>
      <w:pPr>
        <w:pStyle w:val="Normal"/>
        <w:spacing w:lineRule="auto" w:line="360"/>
        <w:ind w:firstLine="709"/>
        <w:jc w:val="both"/>
        <w:rPr>
          <w:sz w:val="28"/>
          <w:szCs w:val="28"/>
        </w:rPr>
      </w:pPr>
      <w:r>
        <w:rPr>
          <w:sz w:val="28"/>
          <w:szCs w:val="28"/>
        </w:rPr>
        <w:t>Антигены бактериальной клетки. В структуре бактериальной клетки различают жгутиковые, соматические, капсульные и некоторые другие антигены. Жгутиковые, или Н-антигены, локализуются в локомоторном аппарате бактерий — их жгутиках</w:t>
      </w:r>
    </w:p>
    <w:p>
      <w:pPr>
        <w:pStyle w:val="Normal"/>
        <w:spacing w:lineRule="auto" w:line="360"/>
        <w:ind w:firstLine="709"/>
        <w:jc w:val="both"/>
        <w:rPr>
          <w:sz w:val="28"/>
          <w:szCs w:val="28"/>
        </w:rPr>
      </w:pPr>
      <w:r>
        <w:rPr>
          <w:sz w:val="28"/>
          <w:szCs w:val="28"/>
        </w:rPr>
        <w:t xml:space="preserve">Соматический, или О-антиген, связан с клеточной стенкой бактерий. </w:t>
      </w:r>
    </w:p>
    <w:p>
      <w:pPr>
        <w:pStyle w:val="Normal"/>
        <w:spacing w:lineRule="auto" w:line="360"/>
        <w:ind w:firstLine="709"/>
        <w:jc w:val="both"/>
        <w:rPr>
          <w:sz w:val="28"/>
          <w:szCs w:val="28"/>
        </w:rPr>
      </w:pPr>
      <w:r>
        <w:rPr>
          <w:sz w:val="28"/>
          <w:szCs w:val="28"/>
        </w:rPr>
        <w:t>Капсулъные, или К-антигены, располагаются на поверхности клеточной стенки. Встречаются у бактерий, образующих капсулу. По чувствительности к нагреванию различают три типа К-антигена: А, В, и L. Наибольшая термостабильность характерна для типа А, он не денатурирует даже при длительном кипячении. Тип В выдерживает непродолжительное нагревание (около 1 часа) до 60 "С. Тип L быстро разрушается при этой температуре. Поэтому частичное удаление К-антигена возможно путем длительного кипячения бактериальной культуры.</w:t>
      </w:r>
    </w:p>
    <w:p>
      <w:pPr>
        <w:pStyle w:val="Normal"/>
        <w:spacing w:lineRule="auto" w:line="360"/>
        <w:ind w:firstLine="709"/>
        <w:jc w:val="both"/>
        <w:rPr>
          <w:sz w:val="28"/>
          <w:szCs w:val="28"/>
        </w:rPr>
      </w:pPr>
      <w:r>
        <w:rPr>
          <w:sz w:val="28"/>
          <w:szCs w:val="28"/>
        </w:rPr>
        <w:t>Vi-антиген. Обнаружение этого антигена или специфичных к нему антител имеет большое диагностическое значение.</w:t>
      </w:r>
    </w:p>
    <w:p>
      <w:pPr>
        <w:pStyle w:val="Normal"/>
        <w:spacing w:lineRule="auto" w:line="360"/>
        <w:ind w:firstLine="709"/>
        <w:jc w:val="both"/>
        <w:rPr>
          <w:sz w:val="28"/>
          <w:szCs w:val="28"/>
        </w:rPr>
      </w:pPr>
      <w:r>
        <w:rPr>
          <w:sz w:val="28"/>
          <w:szCs w:val="28"/>
        </w:rPr>
        <w:t>Антигенными свойствами обладают также бактериальные белковые токсины, ферменты и некоторые другие белки, которые секретируются бактериями в окружающую среду (например, туберкулин). При взаимодействии со специфическими антителами токсины, ферменты и другие биологически активные молекулы бактериального происхождения теряют свою активность. Столбнячный, дифтерийный и ботулинический токсины относятся к числу сильных полноценных антигенов, поэтому их используют для получения анатоксинов для вакцинации людей.</w:t>
      </w:r>
    </w:p>
    <w:p>
      <w:pPr>
        <w:pStyle w:val="Normal"/>
        <w:spacing w:lineRule="auto" w:line="360"/>
        <w:ind w:firstLine="709"/>
        <w:jc w:val="both"/>
        <w:rPr>
          <w:sz w:val="28"/>
          <w:szCs w:val="28"/>
        </w:rPr>
      </w:pPr>
      <w:r>
        <w:rPr>
          <w:sz w:val="28"/>
          <w:szCs w:val="28"/>
        </w:rPr>
        <w:t>В антигенном составе некоторых бактерий выделяется группа антигенов с сильно выраженной иммуногенностью, чья биологическая активность играет ключевую роль в формировании патогенности возбудителя. Связывание таких антигенов специфическими антителами практически полностью инактивирует вирулентные свойства микроорганизма и обеспечивает иммунитет к нему. Описываемые антигены получили название протективных. Впервые протективный антиген был обнаружен в гнойном отделяемом карбункула, вызванного бациллой сибирской язвы. Это вещество является субъединицей белкового токсина, которая ответственна за активацию других, собственно вирулентных субъединиц — так называемого отечного и летального факторов.</w:t>
        <w:tab/>
        <w:t>64. Методы микробиологической диагностики инфекционных болезней.</w:t>
      </w:r>
    </w:p>
    <w:p>
      <w:pPr>
        <w:pStyle w:val="Normal"/>
        <w:spacing w:lineRule="auto" w:line="360"/>
        <w:ind w:firstLine="709"/>
        <w:jc w:val="both"/>
        <w:rPr/>
      </w:pPr>
      <w:r>
        <w:rPr>
          <w:sz w:val="28"/>
          <w:szCs w:val="28"/>
        </w:rPr>
        <w:t>Микробиологические (бактериологические, микологические, вирусологические) методы основаны на выделении чистой культуры возбудителя и ее последующей идентификации на основании морфологических, культуральных, биохимических, антигенных (серологических) и других признаков. Располагая чистой культурой бактерий, можно определить их родовую и видовую принадлежность, факторы патогенности, а также чувствительность к антибиотикам и химиотерапевтическим препаратам. Микологические исследования осуществляются реже, чем бактериологические, поскольку микроскопическая диагностика микозов достаточно надежна. Микологические исследования проводят при диагностике кандидозов путем определения нарастания количества клеток дрожжеподобных грибов рода Candida, а также глубоких микозов.</w:t>
      </w:r>
    </w:p>
    <w:p>
      <w:pPr>
        <w:pStyle w:val="Normal"/>
        <w:spacing w:lineRule="auto" w:line="360"/>
        <w:ind w:firstLine="709"/>
        <w:jc w:val="both"/>
        <w:rPr>
          <w:sz w:val="28"/>
          <w:szCs w:val="28"/>
        </w:rPr>
      </w:pPr>
      <w:r>
        <w:rPr>
          <w:sz w:val="28"/>
          <w:szCs w:val="28"/>
        </w:rPr>
        <w:t>Вирусологический метод является наиболее достоверным в диагностике вирусных инфекций. Однако его трудоемкость, связанная с приготовлением культуры клеток, обработкой исследуемого материала, а также со сравнительно частым получением отрицательных результатов, ограничивают применение данного метода. Кроме того, он требует затраты сравнительно большого времени, особенно при проведении «слепых» пассажей. Во многих случаях вирусологический метод используют для ретроспективной диагностики вирусных инфекций.</w:t>
      </w:r>
    </w:p>
    <w:p>
      <w:pPr>
        <w:pStyle w:val="Normal"/>
        <w:spacing w:lineRule="auto" w:line="360"/>
        <w:ind w:firstLine="709"/>
        <w:jc w:val="both"/>
        <w:rPr>
          <w:sz w:val="28"/>
          <w:szCs w:val="28"/>
        </w:rPr>
      </w:pPr>
      <w:r>
        <w:rPr>
          <w:sz w:val="28"/>
          <w:szCs w:val="28"/>
        </w:rPr>
        <w:t>Все микробиологические методы имеют определяющее значение в лабораторной диагностике, являются наиболее информативными и достоверными, особенно если они подтверждены дополнительными серологическими данными.</w:t>
      </w:r>
    </w:p>
    <w:p>
      <w:pPr>
        <w:pStyle w:val="Normal"/>
        <w:spacing w:lineRule="auto" w:line="360"/>
        <w:ind w:firstLine="709"/>
        <w:jc w:val="both"/>
        <w:rPr>
          <w:sz w:val="28"/>
          <w:szCs w:val="28"/>
        </w:rPr>
      </w:pPr>
      <w:r>
        <w:rPr>
          <w:sz w:val="28"/>
          <w:szCs w:val="28"/>
        </w:rPr>
        <w:t>Возбудители ОРВИ.</w:t>
      </w:r>
    </w:p>
    <w:p>
      <w:pPr>
        <w:pStyle w:val="Normal"/>
        <w:spacing w:lineRule="auto" w:line="360"/>
        <w:ind w:firstLine="709"/>
        <w:jc w:val="both"/>
        <w:rPr/>
      </w:pPr>
      <w:r>
        <w:rPr>
          <w:sz w:val="28"/>
          <w:szCs w:val="28"/>
        </w:rPr>
        <w:t>Таксономия и классификация: РНК-содержащие вирусы. I семейство — Paramyxoviridae включает вирусы парагриппа человека (5 серотипов) и респираторно-синтициальный вирус (PC); II семейство — Picomaviridae включает 7 серотипов энтеровирусов III семейство — Reoviridae включает 3 серотипа, вызывающих заболевания респираторного и желудочно-кишечного трактов;</w:t>
      </w:r>
    </w:p>
    <w:p>
      <w:pPr>
        <w:pStyle w:val="Normal"/>
        <w:spacing w:lineRule="auto" w:line="360"/>
        <w:ind w:firstLine="709"/>
        <w:jc w:val="both"/>
        <w:rPr/>
      </w:pPr>
      <w:r>
        <w:rPr>
          <w:sz w:val="28"/>
          <w:szCs w:val="28"/>
        </w:rPr>
        <w:t>IV семейство — Coronaviridae включает 3 серотипа, также поражающих дыхательный и желудочно-кишечный тракты.</w:t>
      </w:r>
    </w:p>
    <w:p>
      <w:pPr>
        <w:pStyle w:val="Normal"/>
        <w:spacing w:lineRule="auto" w:line="360"/>
        <w:ind w:firstLine="709"/>
        <w:jc w:val="both"/>
        <w:rPr>
          <w:sz w:val="28"/>
          <w:szCs w:val="28"/>
        </w:rPr>
      </w:pPr>
      <w:r>
        <w:rPr>
          <w:sz w:val="28"/>
          <w:szCs w:val="28"/>
        </w:rPr>
        <w:t>ДНК-содержащие вирусы. V семейство — Adenoviridae. Представители этого семейства поражают глаза, кишечник, мочевой пузырь, 3 типа аденовирусов вызывают ОРВИ.</w:t>
      </w:r>
    </w:p>
    <w:p>
      <w:pPr>
        <w:pStyle w:val="Normal"/>
        <w:spacing w:lineRule="auto" w:line="360"/>
        <w:ind w:firstLine="709"/>
        <w:jc w:val="both"/>
        <w:rPr>
          <w:sz w:val="28"/>
          <w:szCs w:val="28"/>
        </w:rPr>
      </w:pPr>
      <w:r>
        <w:rPr>
          <w:sz w:val="28"/>
          <w:szCs w:val="28"/>
        </w:rPr>
        <w:t>Структура:. Средние размеры, сферическую, палочковидную или нитевидную формы. Иммунитет:вируснейтрализую-щие специфические IgA (обеспечивают местный иммунитет) и клеточный иммунитет. Важной особенностью ОРВИ является формирование вторичного-иммунодефицита. Большое число серотипов и разнообразие вирусов – высокая частота повторных заболеваний.</w:t>
      </w:r>
    </w:p>
    <w:p>
      <w:pPr>
        <w:pStyle w:val="Normal"/>
        <w:spacing w:lineRule="auto" w:line="360"/>
        <w:ind w:firstLine="709"/>
        <w:jc w:val="both"/>
        <w:rPr>
          <w:sz w:val="28"/>
          <w:szCs w:val="28"/>
        </w:rPr>
      </w:pPr>
      <w:r>
        <w:rPr>
          <w:sz w:val="28"/>
          <w:szCs w:val="28"/>
        </w:rPr>
        <w:t xml:space="preserve">Микробиологическая диагностика. Материал для исследования носоглоточная слизь, мазки-отпечатки и смывы из зева и носа.Экспресс-диагностика. Обнаруживают вирусные антигены в инфицированных клетках. Применяют РИФ (прямой и непрямой методы) с использованием меченных флюорохромами специфических антител, а также ИФА. Для труднокультивируемых вирусов используют генетический метод </w:t>
      </w:r>
    </w:p>
    <w:p>
      <w:pPr>
        <w:pStyle w:val="Normal"/>
        <w:spacing w:lineRule="auto" w:line="360"/>
        <w:ind w:firstLine="709"/>
        <w:jc w:val="both"/>
        <w:rPr>
          <w:sz w:val="28"/>
          <w:szCs w:val="28"/>
        </w:rPr>
      </w:pPr>
      <w:r>
        <w:rPr>
          <w:sz w:val="28"/>
          <w:szCs w:val="28"/>
        </w:rPr>
        <w:t xml:space="preserve">Вирусологический метод. </w:t>
      </w:r>
    </w:p>
    <w:p>
      <w:pPr>
        <w:pStyle w:val="Normal"/>
        <w:spacing w:lineRule="auto" w:line="360"/>
        <w:ind w:firstLine="709"/>
        <w:jc w:val="both"/>
        <w:rPr>
          <w:sz w:val="28"/>
          <w:szCs w:val="28"/>
        </w:rPr>
      </w:pPr>
      <w:r>
        <w:rPr>
          <w:sz w:val="28"/>
          <w:szCs w:val="28"/>
        </w:rPr>
        <w:t xml:space="preserve">Серологический метод. Противовирусные антитела исследуют в парных сыворотках больного, полученных с интервалом в 10 дней. Диагноз ставят при увеличении титра антител как минимум в 4 раза. При этом определяется уровень IgG в таких реакциях, как РБН вирусов, РСК, РПГА, РТГА. </w:t>
      </w:r>
    </w:p>
    <w:p>
      <w:pPr>
        <w:pStyle w:val="Normal"/>
        <w:spacing w:lineRule="auto" w:line="360"/>
        <w:ind w:firstLine="709"/>
        <w:jc w:val="both"/>
        <w:rPr>
          <w:sz w:val="28"/>
          <w:szCs w:val="28"/>
        </w:rPr>
      </w:pPr>
      <w:r>
        <w:rPr>
          <w:sz w:val="28"/>
          <w:szCs w:val="28"/>
        </w:rPr>
        <w:t>Лечение: Основное лечение симптоматическое Профилактика: неспецифическая – противо-эпидемич. мероприятия. Специи-фической – нет. Для профилактики аденовирусов – пероральные живые тривалентные вакцины.</w:t>
        <w:tab/>
      </w:r>
      <w:r>
        <w:br w:type="page"/>
      </w:r>
    </w:p>
    <w:p>
      <w:pPr>
        <w:pStyle w:val="Normal"/>
        <w:spacing w:lineRule="auto" w:line="360"/>
        <w:ind w:firstLine="709"/>
        <w:jc w:val="both"/>
        <w:rPr>
          <w:b/>
          <w:b/>
          <w:sz w:val="28"/>
          <w:szCs w:val="28"/>
        </w:rPr>
      </w:pPr>
      <w:r>
        <w:rPr>
          <w:b/>
          <w:sz w:val="28"/>
          <w:szCs w:val="28"/>
        </w:rPr>
        <w:t>22. Нормальная микрофлора организма человека и ее фун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рганизм человека заселен (колонизирован) более чем 500 видов микроорганизмов, составляющих нормальную микрофлору человека, находящихся в состоянии равновесия (эубиоза) друг с другом и организмом человека. Микрофлора представляет собой стабильное сообщество микроорганизмов, т.е. микробиоценоз. Она колонизирует поверхность тела и полости, сообщающиеся с окружающей средой. Место обитания сообщества микроорганизмов называется биотопом. В норме микроорганизмы отсутствуют в легких и матке. Различают нормальную микрофлору кожи, слизистых оболочек рта, верхних дыхательных путей, пищеварительного тракта и мочеполовой системы. Среди нормальной микрофлоры выделяют резидентную и транзиторную микрофлору. Резидентная (постоянная) облигатная микрофлора представлена микроорганизмами, постоянно присутствующими в организме. Транзиторная (непостоянная) микрофлора не способна к длительному существованию в организме.</w:t>
      </w:r>
    </w:p>
    <w:p>
      <w:pPr>
        <w:pStyle w:val="Normal"/>
        <w:spacing w:lineRule="auto" w:line="360"/>
        <w:ind w:firstLine="709"/>
        <w:jc w:val="both"/>
        <w:rPr>
          <w:sz w:val="28"/>
          <w:szCs w:val="28"/>
        </w:rPr>
      </w:pPr>
      <w:r>
        <w:rPr>
          <w:sz w:val="28"/>
          <w:szCs w:val="28"/>
        </w:rPr>
        <w:t>Микрофлора кожи имеет большое значение в распространении микроорганизмов в воздухе. На коже и в ее более глубоких слоях (волосяные мешочки, просветы сальных и потовых желез) анаэробов в 3—10 раз больше, чем аэробов. Кожу колонизируют пропионибактерии, коринеформные бактерии, стафилококки, стрептококки, дрожжи Pityrosporum, дрож-жеподобные грибы Candida, редко микрококки, Мус. fortuitum. На 1 см2 кожи приходится менее 80 000 микроорганизмов. В норме это количество не увеличивается в результате действия бактерицидных стерилизующих факторов кожи.</w:t>
      </w:r>
    </w:p>
    <w:p>
      <w:pPr>
        <w:pStyle w:val="Normal"/>
        <w:spacing w:lineRule="auto" w:line="360"/>
        <w:ind w:firstLine="709"/>
        <w:jc w:val="both"/>
        <w:rPr>
          <w:sz w:val="28"/>
          <w:szCs w:val="28"/>
        </w:rPr>
      </w:pPr>
      <w:r>
        <w:rPr>
          <w:sz w:val="28"/>
          <w:szCs w:val="28"/>
        </w:rPr>
        <w:t>В верхние дыхательные пути попадают пылевые частицы, нагруженные микроорганизмами, большая часть которых задерживается в носо- и ротоглотке. Здесь растут бактероиды, коринеформные бактерии, гемофильные палочки, пептококки, лактобактерии, стафилококки, стрептококки, непатогенные нейссерии и др. Трахея и бронхи обычно стерильны.</w:t>
      </w:r>
    </w:p>
    <w:p>
      <w:pPr>
        <w:pStyle w:val="Normal"/>
        <w:spacing w:lineRule="auto" w:line="360"/>
        <w:ind w:firstLine="709"/>
        <w:jc w:val="both"/>
        <w:rPr>
          <w:sz w:val="28"/>
          <w:szCs w:val="28"/>
        </w:rPr>
      </w:pPr>
      <w:r>
        <w:rPr>
          <w:sz w:val="28"/>
          <w:szCs w:val="28"/>
        </w:rPr>
        <w:t>Микрофлора пищеварительного тракта является наиболее представительной по своему качественному и количественному составу. При этом микроорганизмы свободно обитают в полости пищеварительного тракта, а также колонизируют слизистые оболочки.</w:t>
      </w:r>
    </w:p>
    <w:p>
      <w:pPr>
        <w:pStyle w:val="Normal"/>
        <w:spacing w:lineRule="auto" w:line="360"/>
        <w:ind w:firstLine="709"/>
        <w:jc w:val="both"/>
        <w:rPr>
          <w:sz w:val="28"/>
          <w:szCs w:val="28"/>
        </w:rPr>
      </w:pPr>
      <w:r>
        <w:rPr>
          <w:sz w:val="28"/>
          <w:szCs w:val="28"/>
        </w:rPr>
        <w:t>В полости рта обитают актиномицеты, бактероиды, бифи-цобактерии, эубактерии, фузобактерии, лактобактерии, гемофильные палочки, лептотрихии, нейссерии, спирохеты, стрептококки, стафилококки, вейлонеллы и др. Обнаруживаются также грибы рода Candida и простейшие. Ассоцианты нормальной микрофлоры и продукты их жизнедеятельности образуют зубной налет.</w:t>
      </w:r>
    </w:p>
    <w:p>
      <w:pPr>
        <w:pStyle w:val="Normal"/>
        <w:spacing w:lineRule="auto" w:line="360"/>
        <w:ind w:firstLine="709"/>
        <w:jc w:val="both"/>
        <w:rPr>
          <w:sz w:val="28"/>
          <w:szCs w:val="28"/>
        </w:rPr>
      </w:pPr>
      <w:r>
        <w:rPr>
          <w:sz w:val="28"/>
          <w:szCs w:val="28"/>
        </w:rPr>
        <w:t>Микрофлора желудка представлена лактобациллами и дрожжами, единичными грамотрицательными бактериями. Она несколько беднее, чем, например, кишечника, так как желудочный сок имеет низкое значение рН, неблагоприятное для жизни многих микроорганизмов. При гастритах, язвенной болезни желудка обнаруживаются изогнутые формы бактерий — Helicobacter pylori, которые являются этиологическими факторами патологического процесса.</w:t>
      </w:r>
    </w:p>
    <w:p>
      <w:pPr>
        <w:pStyle w:val="Normal"/>
        <w:spacing w:lineRule="auto" w:line="360"/>
        <w:ind w:firstLine="709"/>
        <w:jc w:val="both"/>
        <w:rPr>
          <w:sz w:val="28"/>
          <w:szCs w:val="28"/>
        </w:rPr>
      </w:pPr>
      <w:r>
        <w:rPr>
          <w:sz w:val="28"/>
          <w:szCs w:val="28"/>
        </w:rPr>
        <w:t xml:space="preserve">В тонкой кишке микроорганизмов больше, чем в желудке; здесь обнаруживаются бифидобактерии, клостридии, эубактерии, лактобациллы, анаэробные кокки. </w:t>
      </w:r>
    </w:p>
    <w:p>
      <w:pPr>
        <w:pStyle w:val="Normal"/>
        <w:spacing w:lineRule="auto" w:line="360"/>
        <w:ind w:firstLine="709"/>
        <w:jc w:val="both"/>
        <w:rPr>
          <w:sz w:val="28"/>
          <w:szCs w:val="28"/>
        </w:rPr>
      </w:pPr>
      <w:r>
        <w:rPr>
          <w:sz w:val="28"/>
          <w:szCs w:val="28"/>
        </w:rPr>
        <w:t xml:space="preserve">Наибольшее количество микроорганизмов накапливается в толстой кишке. В 1 г фекалий содержится до 250 млрд микробных клеток. Около 95 % всех видов микроорганизмов составляют анаэробы. Основными представителями микрофлоры толстой кишки являются: грамположительные анаэробные палочки (бифидобактерии, лактобациллы, эубактерии); грамположительные спорообразующие анаэробные палочки (клостридии, перфрингенс и др.); энтерококки; грамотрицательные анаэробные палочки (бактероиды); грамотрицательные факультативно-анаэробные палочки (кишечные палочки и сходные с ними бактерии. </w:t>
      </w:r>
    </w:p>
    <w:p>
      <w:pPr>
        <w:pStyle w:val="Normal"/>
        <w:spacing w:lineRule="auto" w:line="360"/>
        <w:ind w:firstLine="709"/>
        <w:jc w:val="both"/>
        <w:rPr>
          <w:sz w:val="28"/>
          <w:szCs w:val="28"/>
        </w:rPr>
      </w:pPr>
      <w:r>
        <w:rPr>
          <w:sz w:val="28"/>
          <w:szCs w:val="28"/>
        </w:rPr>
        <w:t>Микрофлора толстой кишки — своеобразный экстракорпоральный орган. Она является антагонистом гнилостной микрофлоры, так как продуцирует молочную, уксусную кислоты, антибиотики и др. Известна ее роль в водно-солевом обмене, регуляции газового состава кишечника, обмене белков, углеводов, жирных кислот, холестерина и нуклеиновых кислот, а также продукции биологически активных соединений — антибиотиков, витаминов, токсинов и др. Морфокинетическая роль микрофлоры заключается в ее участии в развитии органов и систем организма; она принимает участие также в физиологическом воспалении слизистой оболочки и смене эпителия, переваривании и детокси-кации экзогенных субстратов и метаболитов, что сравнимо с функцией печени. Нормальная микрофлора выполняет, кроме того, антимутагенную роль, разрушая канцерогенные вещества.</w:t>
      </w:r>
    </w:p>
    <w:p>
      <w:pPr>
        <w:pStyle w:val="Normal"/>
        <w:spacing w:lineRule="auto" w:line="360"/>
        <w:ind w:firstLine="709"/>
        <w:jc w:val="both"/>
        <w:rPr>
          <w:sz w:val="28"/>
          <w:szCs w:val="28"/>
        </w:rPr>
      </w:pPr>
      <w:r>
        <w:rPr>
          <w:sz w:val="28"/>
          <w:szCs w:val="28"/>
        </w:rPr>
        <w:t>Пристеночная микрофлора кишечника колонизирует слизистую оболочку в виде микроколоний, образуя своеобразную биологическую пленку, состоящую из микробных тел и экзополи-сахаридного матрикса. Экзополисахариды микроорганизмов, называемые гликокаликсом, защищают микробные клетки от разнообразных физико-химических и биологических воздействий. Слизистая оболочка кишечника также находится под защитой биологической пленки.</w:t>
      </w:r>
    </w:p>
    <w:p>
      <w:pPr>
        <w:pStyle w:val="Normal"/>
        <w:spacing w:lineRule="auto" w:line="360"/>
        <w:ind w:firstLine="709"/>
        <w:jc w:val="both"/>
        <w:rPr>
          <w:sz w:val="28"/>
          <w:szCs w:val="28"/>
        </w:rPr>
      </w:pPr>
      <w:r>
        <w:rPr>
          <w:sz w:val="28"/>
          <w:szCs w:val="28"/>
        </w:rPr>
        <w:t xml:space="preserve">Важнейшей функцией нормальной микрофлоры кишечника является ее участие в колонизационной резистентности, под которой понимают совокупность защитных факторов организма и конкурентных, антагонистических и других особенностей анаэробов кишечника, придающих стабильность микрофлоре и предотвращающих колонизацию слизистых оболочек посторонними микроорганизмами. </w:t>
      </w:r>
    </w:p>
    <w:p>
      <w:pPr>
        <w:pStyle w:val="Normal"/>
        <w:spacing w:lineRule="auto" w:line="360"/>
        <w:ind w:firstLine="709"/>
        <w:jc w:val="both"/>
        <w:rPr>
          <w:sz w:val="28"/>
          <w:szCs w:val="28"/>
        </w:rPr>
      </w:pPr>
      <w:r>
        <w:rPr>
          <w:sz w:val="28"/>
          <w:szCs w:val="28"/>
        </w:rPr>
        <w:t>Нормальная микрофлора влагалища включает бактероиды, лактобактерии, пептострептококки и клостридии.</w:t>
      </w:r>
    </w:p>
    <w:p>
      <w:pPr>
        <w:pStyle w:val="Normal"/>
        <w:spacing w:lineRule="auto" w:line="360"/>
        <w:ind w:firstLine="709"/>
        <w:jc w:val="both"/>
        <w:rPr>
          <w:sz w:val="28"/>
          <w:szCs w:val="28"/>
        </w:rPr>
      </w:pPr>
      <w:r>
        <w:rPr>
          <w:sz w:val="28"/>
          <w:szCs w:val="28"/>
        </w:rPr>
        <w:t>Представители нормальной микрофлоры при снижении сопротивляемости организма могут вызвать гнойно-воспалительные процессы, т.е. нормальная микрофлора может стать источником аутоинфекции, или эндогенной инфекции. Она также является источником генов, например генов лекарственной устойчивости к антибиотик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1. Антитоксические сыворотки. Получение, очистка, титрование, применение. Осложнения при использовании и их предупреж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титоксические гетерогенные сыворотки получаются путем гипериммунизации различных животных. Они называются гетерогенными т.к. содержат чужеродные для человека сывороточные белки. Более предпочтительным является применение гомологичных антитоксических сывороток, для получения которых используется сыворотка переболевших людей (коревая, паротидная), или специально иммунизированных доноров(противостолбнячная, противоботулинистическая), сыворотка из плацентарной а так же абортивной крови, содержащие антитела к ряду возбудителей инфекционных болезней вследствие вакцинации или перенесенного заболевания.</w:t>
      </w:r>
    </w:p>
    <w:p>
      <w:pPr>
        <w:pStyle w:val="Normal"/>
        <w:spacing w:lineRule="auto" w:line="360"/>
        <w:ind w:firstLine="709"/>
        <w:jc w:val="both"/>
        <w:rPr>
          <w:sz w:val="28"/>
          <w:szCs w:val="28"/>
        </w:rPr>
      </w:pPr>
      <w:r>
        <w:rPr>
          <w:sz w:val="28"/>
          <w:szCs w:val="28"/>
        </w:rPr>
        <w:t xml:space="preserve">Для очистки и концентрирования антитоксических сывороток используют методы: осаждение спиртом или ацетоном на холоде, обработка ферментами, аффинная хроматография, ультрафильтрация. </w:t>
      </w:r>
    </w:p>
    <w:p>
      <w:pPr>
        <w:pStyle w:val="Normal"/>
        <w:spacing w:lineRule="auto" w:line="360"/>
        <w:ind w:firstLine="709"/>
        <w:jc w:val="both"/>
        <w:rPr>
          <w:sz w:val="28"/>
          <w:szCs w:val="28"/>
        </w:rPr>
      </w:pPr>
      <w:r>
        <w:rPr>
          <w:sz w:val="28"/>
          <w:szCs w:val="28"/>
        </w:rPr>
        <w:t>Активность иммунных антитоксических сывороток выражают в антитоксических единицах, т.е. тем наименьшим кол-вом антител, которое вызывает видимую или регистрируемую соответствующим способом реакцию с определённым кол-вом специфического антигена. активность антитоксической противостолбнячной сыворотки и соответствующего Ig выражается в антитоксических единицах.</w:t>
      </w:r>
    </w:p>
    <w:p>
      <w:pPr>
        <w:pStyle w:val="Normal"/>
        <w:spacing w:lineRule="auto" w:line="360"/>
        <w:ind w:firstLine="709"/>
        <w:jc w:val="both"/>
        <w:rPr>
          <w:sz w:val="28"/>
          <w:szCs w:val="28"/>
        </w:rPr>
      </w:pPr>
      <w:r>
        <w:rPr>
          <w:sz w:val="28"/>
          <w:szCs w:val="28"/>
        </w:rPr>
        <w:t>Антитоксические сыворотки применяются для лечения токсинемических инфекций (столбняк, ботулизм, дифтерия, газовая гангрена).</w:t>
      </w:r>
    </w:p>
    <w:p>
      <w:pPr>
        <w:pStyle w:val="Normal"/>
        <w:spacing w:lineRule="auto" w:line="360"/>
        <w:ind w:firstLine="709"/>
        <w:jc w:val="both"/>
        <w:rPr>
          <w:sz w:val="28"/>
          <w:szCs w:val="28"/>
        </w:rPr>
      </w:pPr>
      <w:r>
        <w:rPr>
          <w:sz w:val="28"/>
          <w:szCs w:val="28"/>
        </w:rPr>
        <w:t>После введения антитоксических сывороток возможны осложнения в виде анафилактического шока и сывороточной болезни, поэтому пред введением препаратов ставят аллергическую пробу на чувствительность к ним пациента, а вводят их дробно, по Безред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7. Менинги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енингококковая инфекция — острая инфекционная болезнь, характеризующаяся поражением слизистой оболочки носоглотки, оболочек головного мозга возбудитель Neisseria meningitidis Мелкие диплококки. Характерно расположение в виде пары кофейных зерен, обращенных вогнутыми поверхностями друг к другу. Неподвижны, спор не образуют, грамотрицательные, имеют пили, капсула непостоянна. Ферментация глк. и мальтозы с образованием уксусной кислоты - диф.-диагностический признак.. Резистентность. Малоустойчив во внешней среде, чувствителен к высушиванию и охлаждению. В течение нескольких минут погибает при повышении температуры более 50 °С и ниже 22 °С. Чувствительны к 1 % раствору фенола, 0,2 % раствору хлорной извести, 1 % раствору хлорамина. Эпидемиология,</w:t>
      </w:r>
    </w:p>
    <w:p>
      <w:pPr>
        <w:pStyle w:val="Normal"/>
        <w:spacing w:lineRule="auto" w:line="360"/>
        <w:ind w:firstLine="709"/>
        <w:jc w:val="both"/>
        <w:rPr>
          <w:sz w:val="28"/>
          <w:szCs w:val="28"/>
        </w:rPr>
      </w:pPr>
      <w:r>
        <w:rPr>
          <w:sz w:val="28"/>
          <w:szCs w:val="28"/>
        </w:rPr>
        <w:t xml:space="preserve">Патогенез и клиника. Человек — единственный природный хозяин менингококков. Носоглотка служит входными воротами инфекции, здесь возбудитель может длительно существовать, не вызывая воспаления (носительство). Меха-низм передачи инфекции от больного или носителя воздушно-капельный.Инкубационный период составляет 1—10 дней (чаще 2—3 дня). Различают локализованные (назофарингит) и генерализован-ные(менингит, менингоэнцефалит) формы менингококковой инфекции. Из носоглотки бактерии попадают в кровяное русло (менингококкемия) и вызывают поражение мозговых и слизистых оболочек с развитием лихорадки, геморрагической сыпи, воспаления мозговых оболочек. </w:t>
      </w:r>
    </w:p>
    <w:p>
      <w:pPr>
        <w:pStyle w:val="Normal"/>
        <w:spacing w:lineRule="auto" w:line="360"/>
        <w:ind w:firstLine="709"/>
        <w:jc w:val="both"/>
        <w:rPr>
          <w:sz w:val="28"/>
          <w:szCs w:val="28"/>
        </w:rPr>
      </w:pPr>
      <w:r>
        <w:rPr>
          <w:sz w:val="28"/>
          <w:szCs w:val="28"/>
        </w:rPr>
        <w:t>Иммунитет. при генерализованных формах болезни стойкий.</w:t>
      </w:r>
    </w:p>
    <w:p>
      <w:pPr>
        <w:pStyle w:val="Normal"/>
        <w:spacing w:lineRule="auto" w:line="360"/>
        <w:ind w:firstLine="709"/>
        <w:jc w:val="both"/>
        <w:rPr>
          <w:sz w:val="28"/>
          <w:szCs w:val="28"/>
        </w:rPr>
      </w:pPr>
      <w:r>
        <w:rPr>
          <w:sz w:val="28"/>
          <w:szCs w:val="28"/>
        </w:rPr>
        <w:t xml:space="preserve">Микробиологическаядиагностика: Материал для исследования - кровь, спинномозговая жидкость, носоглоточные смывы. Бактериоскопический метод – окраска мазков из ликвора и крови по Граму для определения лейкоцитарной формулы, выявления менингококков и их количества. </w:t>
      </w:r>
    </w:p>
    <w:p>
      <w:pPr>
        <w:pStyle w:val="Normal"/>
        <w:spacing w:lineRule="auto" w:line="360"/>
        <w:ind w:firstLine="709"/>
        <w:jc w:val="both"/>
        <w:rPr/>
      </w:pPr>
      <w:r>
        <w:rPr>
          <w:sz w:val="28"/>
          <w:szCs w:val="28"/>
        </w:rPr>
        <w:t>Бактериологический метод – выделение чистой культуры. Носоглоточная слизь, кровь, ликвор. Посев на плотные, полужидкие питательные среды, содержащие сыворотку, кровь. Лечение. антибиотики сульфамиды.</w:t>
      </w:r>
    </w:p>
    <w:p>
      <w:pPr>
        <w:pStyle w:val="Normal"/>
        <w:spacing w:lineRule="auto" w:line="360"/>
        <w:ind w:firstLine="709"/>
        <w:jc w:val="both"/>
        <w:rPr>
          <w:sz w:val="28"/>
          <w:szCs w:val="28"/>
        </w:rPr>
      </w:pPr>
      <w:r>
        <w:rPr>
          <w:sz w:val="28"/>
          <w:szCs w:val="28"/>
        </w:rPr>
        <w:t xml:space="preserve">Профилактика. Специфическую профилактику проводят менинго-кокковой химической полиса-харидной вакциной серогруппы А и дивакциной серогрупп А и С по эпидемическим показаниям. Неспе-цифическая профилактика сводится к соблюдению санитарно-противо-эпидемическог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7.Применение бактериофагов в медицине и биотехн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ктическое применение фагов. Бактериофаги используют в лабораторной диагностике инфекций при внутривидовой идентификации бактерий, т. е. определении фаговара (фаготипа). Для этого применяют метод фаготипирования, основанный на строгой специфичности действия фагов: на чашку с плотной питательной средой, засеянной «газоном» чистой культурой возбудителя, наносят капли различных диагностических типоспецифических фагов. Фаговар бактерии определяется тем типом фага, который вызвал ее лизис (образование стерильного пятна, «бляшки», или «негативной колонии», фага). Методику фаготипирования используют для выявления источника и путей распространения инфекции (эпидемиологическое маркирование). Выделение бактерий одного фаговара от разных больных указывает на общий источник их заражения.</w:t>
      </w:r>
    </w:p>
    <w:p>
      <w:pPr>
        <w:pStyle w:val="Normal"/>
        <w:spacing w:lineRule="auto" w:line="360"/>
        <w:ind w:firstLine="709"/>
        <w:jc w:val="both"/>
        <w:rPr>
          <w:sz w:val="28"/>
          <w:szCs w:val="28"/>
        </w:rPr>
      </w:pPr>
      <w:r>
        <w:rPr>
          <w:sz w:val="28"/>
          <w:szCs w:val="28"/>
        </w:rPr>
        <w:t>По содержанию бактериофагов в объектах окружающей среды (например, в воде) можно судить о присутствии в них соответствующих патогенных бактерий. Подобные исследования проводят при эпидемиологическом анализе вспышек инфекционных болезней.</w:t>
      </w:r>
    </w:p>
    <w:p>
      <w:pPr>
        <w:pStyle w:val="Normal"/>
        <w:spacing w:lineRule="auto" w:line="360"/>
        <w:ind w:firstLine="709"/>
        <w:jc w:val="both"/>
        <w:rPr>
          <w:sz w:val="28"/>
          <w:szCs w:val="28"/>
        </w:rPr>
      </w:pPr>
      <w:r>
        <w:rPr>
          <w:sz w:val="28"/>
          <w:szCs w:val="28"/>
        </w:rPr>
        <w:t>Фаги применяют также для лечения и профилактики ряда бактериальных инфекций. Производят брюшнотифозный, сальмонеллезный, дизентерийный, синегнойный, стафилококковый, стрептококковый фаги и комбинированные препараты (колипротейный, пиобактериофаги и др). Бактериофаги назначают по показаниям перорально, парентерально или местно в виде жидких, таблети-рованных форм, свечей или аэрозолей.</w:t>
      </w:r>
    </w:p>
    <w:p>
      <w:pPr>
        <w:pStyle w:val="Normal"/>
        <w:spacing w:lineRule="auto" w:line="360"/>
        <w:ind w:firstLine="709"/>
        <w:jc w:val="both"/>
        <w:rPr>
          <w:sz w:val="28"/>
          <w:szCs w:val="28"/>
        </w:rPr>
      </w:pPr>
      <w:r>
        <w:rPr>
          <w:sz w:val="28"/>
          <w:szCs w:val="28"/>
        </w:rPr>
        <w:t>Бактериофаги широко применяют в генной инженерии и биотехнологии в качестве векторов для получения рекомбинантных ДН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3. Понятие о клинической иммунологии. Иммунный статус человека и факторы, влияющие на него. Оценка иммунного стату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линическая иммунология - это клиническая и лабораторная дисциплина, занимающаяся изучением вопросов диагностики и лечения больных с различными заболеваниями и патологическими состояниями, в основе которых лежат иммунологические механизмы, а также состояниями, в терапии и профилактике которых иммунопрепараты играют ведущую роль.Иммунный статус — это структурное и функциональное состояние иммунной системы индивидуума, определяемое комплексом клинических и лабораторных иммунологических показателей.Таким образом, иммунный статус характеризует анатомо-функциональное состояние иммунной системы, т. е. ее способность к иммунному ответу на определенный антиген в данный момент времени. На иммунный статус оказывают влияние следующие факторы:• климато-географические; • социальные; • экологические (физические, химические и биологические); • «медицинские» (влияние лекарственных веществ, оперативные вмешательства, стресс и т. д.).Среди климато-географических факторов на иммунный статус оказывают влияние температура, влажность, солнечная радиация, длина светового дня и др. К социальным факторам, оказывающим влияние на иммунный статус, относятся питание, жилищно-бытовые условия, профессиональные вредности и т. п. Важное значение имеет сбалансированное и рациональное питание, поскольку с пищей в организм поступают вещества, необходимые для синтеза иммуноглобулинов, для построения иммунекомпетентных клеток и их функционирования. Значительное влияние на иммунный статус организма оказывают жилищно-бытовые условия. Большое влияние на иммунный статус оказывают профессиональные вредности, поскольку человек проводит на работе значительную часть своей жизни. К производственным факторам, которые могут оказывать неблагоприятное воздействие на организм и снижать иммунореактивность, относят ионизирующую радиацию, химические вещества, микробы и продукты их жизнедеятельности, температуру, шум, вибрацию и т. д. Неблагоприятное влияние на иммунный статус оказывают соли тяжелых металлов, ароматические, алкилирующие соединения и другие химические вещества, в том числе моющие средства, дезинфектанты, пестициды, ядохимикаты, широко применяемые в практике. Неблагоприятное влияние на иммунный статус организма оказывают микробы и продукты их жизнедеятельности (чаще всего белки и их комплексы) у работников биотехнологических производств, связанных с производством антибиотиков, вакцин, ферментов, гормонов, кормового белка и др. Глобальное действие на иммунный статус человека оказывают экологические факторы, в первую очередь, загрязнение окружающей среды радиоактивными веществами (отработанным топливом из ядерных реакторов, утечка радионуклидов из реакторов при авариях), широкое применение пестицидов в сельском хозяйстве, выбросами химических предприятий и автотранспорта, биотехнологических производств. На иммунный статус оказывают влияние различные диагностические и лечебные медицинские манипуляции, лекарственная терапия, стресс. Оценка иммунного статуса проводится в клинике при трансплантации органов и тканей, аутоиммунных заболеваниях, аллергиях, для выявления иммунологической недостаточности при различных инфекционных и соматических заболеваниях, для контроля эффективности лечения болезней, связанных с нарушениями иммунной системы. В зависимости от возможностей лаборатории оценка иммунного статуса чаше всего базируется на определении комплекса следующих показателей:1) общего клинического обследования;2) состояния факторов естественной резистентности; 3) гуморального иммунитета;4) клеточного иммунитета; 5) дополнительных тестов.</w:t>
      </w:r>
    </w:p>
    <w:p>
      <w:pPr>
        <w:pStyle w:val="Normal"/>
        <w:spacing w:lineRule="auto" w:line="360"/>
        <w:ind w:firstLine="709"/>
        <w:jc w:val="both"/>
        <w:rPr>
          <w:sz w:val="28"/>
          <w:szCs w:val="28"/>
        </w:rPr>
      </w:pPr>
      <w:r>
        <w:rPr>
          <w:sz w:val="28"/>
          <w:szCs w:val="28"/>
        </w:rPr>
        <w:t>При общем клиническом обследовании учитывают жалобы пациента, анамнез, клинические симптомы, результаты общего анализа крови (включая абсолютное число лимфоцитов), данные биохимического исследования. Гуморальный иммунитет определяют по уровню иммуноглобулинов классов G, M, A, D, Е в сыворотке крови, количеству специфических антител, катаболизму иммуноглобулинов, гиперчувствительности немедленного типа, показателю В-лимфоцитов в периферической крови, бласттрансформации В-лимфоцитов под действием В-клеточных митогенов и другим тестам. Состояние клеточного иммунитета оценивают по количеству Т-лимфоцитов, а также субпопуляций Т-лимфоцитов в периферической крови, бласттрансформации Т-лимфоцитов под действием Т-клеточных митогенов, определению гормонов тимуса, уровню секретируемых цитокинов, а также постановкой кожных проб с аллергенами, контактной сенсибилизацией динитрохлорбензолом. Для постановки кожных аллергических проб используются антигены, к которым в норме должна быть сенсибилизация, например проба Манту с туберкулином. Способность организма к индукции первичного иммунного ответа может дать контактная сенсибилизация динитрохлорбензолом. В качестве дополнительных тестов для оценки иммунного статуса можно использовать такие тесты, как определение бактерицидное™ сыворотки крови, титрование СЗ-, С4-компонентов комплемента, определение содержания С-реактивного белка в сыворотке крови, определение ревматоидных факторов и других аутоантит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8. Возбудители эшерихиоз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шерихиозы - инфекционные болезни, возбудителем которых является Escherichia coli.</w:t>
      </w:r>
    </w:p>
    <w:p>
      <w:pPr>
        <w:pStyle w:val="Normal"/>
        <w:spacing w:lineRule="auto" w:line="360"/>
        <w:ind w:firstLine="709"/>
        <w:jc w:val="both"/>
        <w:rPr/>
      </w:pPr>
      <w:r>
        <w:rPr>
          <w:sz w:val="28"/>
          <w:szCs w:val="28"/>
        </w:rPr>
        <w:t>Различают энтеральные (кишечные) и парентеральные эшерихиозы. Энтеральные эшерихиозы — острые инфекционные болезни, характеризую-щиеся преимущественным поражением ЖКТ. Они протекают в виде вспышек, возбудителями являются диареегенные штаммы E.coli. Парентеральные эшерихиозы — болезни, вызываемые условно-патогенными штаммами E.coli — представителями нормальной микрофлоры толстой кишки. При этих болезнях возможно поражение любых органов.Возбудитель — кишечная палочка — основной представитель рода Escherichia, семейства Enterobacteriaceae, относящегося к отделу Gracilicutes.E.coli — это мелкие грамотрицатель-ные палочки с закругленными концами. В мазках они располагаются беспорядочно, не образуют спор, перитрихи. Некоторые штаммы имеют микрокапсулу, пили.</w:t>
      </w:r>
    </w:p>
    <w:p>
      <w:pPr>
        <w:pStyle w:val="Normal"/>
        <w:spacing w:lineRule="auto" w:line="360"/>
        <w:ind w:firstLine="709"/>
        <w:jc w:val="both"/>
        <w:rPr/>
      </w:pPr>
      <w:r>
        <w:rPr>
          <w:sz w:val="28"/>
          <w:szCs w:val="28"/>
        </w:rPr>
        <w:t>Кишечная палочка — факультативный анаэроб, E.coli не требовательна к питательным средам и хорошо растет на простых средах, E.coli обладает большим набором различных ферментов. Наиболее отличительным признаком E.coli является ее способность ферментировать лактозу. По антигенным, токсигенным, свойствам различают два биологических варианта E.coli: 1) условно-патогенные кишечные палочки; 2) «безусловно» патогенные, диареегенные.</w:t>
      </w:r>
    </w:p>
    <w:p>
      <w:pPr>
        <w:pStyle w:val="Normal"/>
        <w:spacing w:lineRule="auto" w:line="360"/>
        <w:ind w:firstLine="709"/>
        <w:jc w:val="both"/>
        <w:rPr>
          <w:sz w:val="28"/>
          <w:szCs w:val="28"/>
        </w:rPr>
      </w:pPr>
      <w:r>
        <w:rPr>
          <w:sz w:val="28"/>
          <w:szCs w:val="28"/>
        </w:rPr>
        <w:t>E.coli отличается высокой устойчивостью к действию различных факторов внешней среды; она чувствительна к дезинфектантам, быстро погибает при кипячении.</w:t>
      </w:r>
    </w:p>
    <w:p>
      <w:pPr>
        <w:pStyle w:val="Normal"/>
        <w:spacing w:lineRule="auto" w:line="360"/>
        <w:ind w:firstLine="709"/>
        <w:jc w:val="both"/>
        <w:rPr>
          <w:sz w:val="28"/>
          <w:szCs w:val="28"/>
        </w:rPr>
      </w:pPr>
      <w:r>
        <w:rPr>
          <w:sz w:val="28"/>
          <w:szCs w:val="28"/>
        </w:rPr>
        <w:t xml:space="preserve">E.coli. Кишечная палочка — представитель нормальной микрофлоры толстой кишки. Она является антагонистом патогенных кишечных бактерий, гнилостных бактерий и грибов рода Candida. Кроме того, она участвует в синтезе витаминов группы В, Е и К, частично расщепляет клетчатку. </w:t>
      </w:r>
    </w:p>
    <w:p>
      <w:pPr>
        <w:pStyle w:val="Normal"/>
        <w:spacing w:lineRule="auto" w:line="360"/>
        <w:ind w:firstLine="709"/>
        <w:jc w:val="both"/>
        <w:rPr>
          <w:sz w:val="28"/>
          <w:szCs w:val="28"/>
        </w:rPr>
      </w:pPr>
      <w:r>
        <w:rPr>
          <w:sz w:val="28"/>
          <w:szCs w:val="28"/>
        </w:rPr>
        <w:t>Штаммы, обитающие в толстой кишке и являющиеся условно-патогенными, могут попасть за пределы ЖКТ и при снижении иммунитета и их накоплении стать причиной различных неспецифических гнойно-воспалительных болезней (циститов, холециститов) - парентеральных эшерихиозов.</w:t>
      </w:r>
    </w:p>
    <w:p>
      <w:pPr>
        <w:pStyle w:val="Normal"/>
        <w:spacing w:lineRule="auto" w:line="360"/>
        <w:ind w:firstLine="709"/>
        <w:jc w:val="both"/>
        <w:rPr/>
      </w:pPr>
      <w:r>
        <w:rPr>
          <w:sz w:val="28"/>
          <w:szCs w:val="28"/>
        </w:rPr>
        <w:t xml:space="preserve">Источник энтеральных эшерихиозов - больные люди. Механизм заражения — фекально-оральный, пути передачи — алиментарный, контактно-бытовой. Полость рта. Попадает в тонкую кишку, адсорбируется в клетках эпителия с помощью пилей и белков наружной мембраны. Бактерии размножаются, погибают, освобождая эндотоксин, который усиливает перистальтику кишечника, вызывает диарею, повышение температуры тела и другие симптомы общей интоксикации. Выделяет экзотоксин - тяжелая диарея, рвоту и значительное нарушение водно-солевого обмена. При геморрагической форме в кале обнаруживают кровь. </w:t>
      </w:r>
    </w:p>
    <w:p>
      <w:pPr>
        <w:pStyle w:val="Normal"/>
        <w:spacing w:lineRule="auto" w:line="360"/>
        <w:ind w:firstLine="709"/>
        <w:jc w:val="both"/>
        <w:rPr>
          <w:sz w:val="28"/>
          <w:szCs w:val="28"/>
        </w:rPr>
      </w:pPr>
      <w:r>
        <w:rPr>
          <w:sz w:val="28"/>
          <w:szCs w:val="28"/>
        </w:rPr>
        <w:t>Иммунитет. непрочный и непродолжительный.</w:t>
      </w:r>
    </w:p>
    <w:p>
      <w:pPr>
        <w:pStyle w:val="Normal"/>
        <w:spacing w:lineRule="auto" w:line="360"/>
        <w:ind w:firstLine="709"/>
        <w:jc w:val="both"/>
        <w:rPr>
          <w:sz w:val="28"/>
          <w:szCs w:val="28"/>
        </w:rPr>
      </w:pPr>
      <w:r>
        <w:rPr>
          <w:sz w:val="28"/>
          <w:szCs w:val="28"/>
        </w:rPr>
        <w:t xml:space="preserve">Микробиологическая диагностика. Основной метод — бактериологическ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3.Структура и функции иммунн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труктура иммунной системы. Иммунная система представлена лимфоидной тканью. Это специализированная, анатомически обособленная ткань, разбросанная по всему организму в виде различных лимфоидных образований. К лимфоидной ткани относятся вилочковая, или зобная, железа, костный мозг, селезенка, лимфатические узлы (групповые лимфатические фолликулы, или пейеровы бляшки, миндалины, подмышечные, паховые и другие лимфатические образования, разбросанные по всему организму), а также циркулирующие в крови лимфоциты. Лимфоидная ткань состоит из ретикулярных клеток, составляющих остов ткани, и лимфоцитов, находящихся между этими клетками. Основными функциональными клетками иммунной системы являются лимфоциты, подразделяющиеся на Т- и В-лимфоциты и их субпопуляции. </w:t>
      </w:r>
    </w:p>
    <w:p>
      <w:pPr>
        <w:pStyle w:val="Normal"/>
        <w:spacing w:lineRule="auto" w:line="360"/>
        <w:ind w:firstLine="709"/>
        <w:jc w:val="both"/>
        <w:rPr>
          <w:sz w:val="28"/>
          <w:szCs w:val="28"/>
        </w:rPr>
      </w:pPr>
      <w:r>
        <w:rPr>
          <w:sz w:val="28"/>
          <w:szCs w:val="28"/>
        </w:rPr>
        <w:t>Лимфоидные органы делят на центральные (первичные) и периферические (вторичные).</w:t>
      </w:r>
    </w:p>
    <w:p>
      <w:pPr>
        <w:pStyle w:val="Normal"/>
        <w:spacing w:lineRule="auto" w:line="360"/>
        <w:ind w:firstLine="709"/>
        <w:jc w:val="both"/>
        <w:rPr>
          <w:sz w:val="28"/>
          <w:szCs w:val="28"/>
        </w:rPr>
      </w:pPr>
      <w:r>
        <w:rPr>
          <w:sz w:val="28"/>
          <w:szCs w:val="28"/>
        </w:rPr>
        <w:t>Функции иммунной системы. Иммунная система выполняет функцию специфической зашиты от антигенов, представляющую собой лимфоидную ткань, способную комплексом клеточных и гуморальных реакций, осуществляемых с помощью набора иммунореагентов, нейтрализовать, обезвредить, удалить, разрушить генетически чужеродный антиген, попавший в организм извне или образовавшийся в самом организме.</w:t>
      </w:r>
    </w:p>
    <w:p>
      <w:pPr>
        <w:pStyle w:val="Normal"/>
        <w:spacing w:lineRule="auto" w:line="360"/>
        <w:ind w:firstLine="709"/>
        <w:jc w:val="both"/>
        <w:rPr>
          <w:sz w:val="28"/>
          <w:szCs w:val="28"/>
        </w:rPr>
      </w:pPr>
      <w:r>
        <w:rPr>
          <w:sz w:val="28"/>
          <w:szCs w:val="28"/>
        </w:rPr>
        <w:t>Специфическая функция иммунной системы в обезвреживании антигенов дополняется комплексом механизмов и реакций неспецифического характера, направленных на обеспечение резистентности организма к воздействию любых чужеродных веществ, в том числе и антигенов.</w:t>
      </w:r>
    </w:p>
    <w:p>
      <w:pPr>
        <w:pStyle w:val="Normal"/>
        <w:spacing w:lineRule="auto" w:line="360"/>
        <w:ind w:firstLine="709"/>
        <w:jc w:val="both"/>
        <w:rPr>
          <w:b/>
          <w:b/>
          <w:sz w:val="28"/>
          <w:szCs w:val="28"/>
        </w:rPr>
      </w:pPr>
      <w:r>
        <w:rPr>
          <w:b/>
          <w:sz w:val="28"/>
          <w:szCs w:val="28"/>
        </w:rPr>
        <w:t>12. Особенности биологии виру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ирусы — мельчайшие микробы, не имеющие клеточного строения, белоксинтезирующей системы, содержащие только ДНК или РНК. Относятся к царству Vira. Являясь облигатными внутриклеточными паразитами, вирусы размножаются в цитоплазме или ядре клетки. Они — автономные генетические структуры. Отличаются особым — разобщенным способом размножения в клетке отдельно синтезируются нуклеиновые кислоты вирусов и их белки, затем происходит их сборка в вирусные частицы. Сформированная вирусная частица называется вирионом.Форма вирионов может быть различной: палочковидной (вирус табачной мозаики), пулевидной (вирус бешенства), сферической (вирусы полиомиелита, ВИЧ), в виде сперматозоида (многие бактериофаги). Различают просто устроенные и сложно устроенные вирусы.</w:t>
      </w:r>
    </w:p>
    <w:p>
      <w:pPr>
        <w:pStyle w:val="Normal"/>
        <w:spacing w:lineRule="auto" w:line="360"/>
        <w:ind w:firstLine="709"/>
        <w:jc w:val="both"/>
        <w:rPr>
          <w:sz w:val="28"/>
          <w:szCs w:val="28"/>
        </w:rPr>
      </w:pPr>
      <w:r>
        <w:rPr>
          <w:sz w:val="28"/>
          <w:szCs w:val="28"/>
        </w:rPr>
        <w:t xml:space="preserve">Простые, или безоболочечные, вирусы состоят из нуклеиновой кислоты и белковой оболочки, называемой капсидом. </w:t>
      </w:r>
    </w:p>
    <w:p>
      <w:pPr>
        <w:pStyle w:val="Normal"/>
        <w:spacing w:lineRule="auto" w:line="360"/>
        <w:ind w:firstLine="709"/>
        <w:jc w:val="both"/>
        <w:rPr>
          <w:sz w:val="28"/>
          <w:szCs w:val="28"/>
        </w:rPr>
      </w:pPr>
      <w:r>
        <w:rPr>
          <w:sz w:val="28"/>
          <w:szCs w:val="28"/>
        </w:rPr>
        <w:t>Сложные, или оболочечные, вирусы снаружи капсида окружены липопротеиновой оболочкой (суперкапсидом). Эта оболочка является производной структурой от мембран вирус-инфицированной клетки.</w:t>
      </w:r>
    </w:p>
    <w:p>
      <w:pPr>
        <w:pStyle w:val="Normal"/>
        <w:spacing w:lineRule="auto" w:line="360"/>
        <w:ind w:firstLine="709"/>
        <w:jc w:val="both"/>
        <w:rPr>
          <w:sz w:val="28"/>
          <w:szCs w:val="28"/>
        </w:rPr>
      </w:pPr>
      <w:r>
        <w:rPr>
          <w:sz w:val="28"/>
          <w:szCs w:val="28"/>
        </w:rPr>
        <w:t xml:space="preserve">Тип симметрии. Капсид или нуклеокапсид могут иметь спиральный, икосаэдрический (кубический) или сложный тип симметрии. </w:t>
      </w:r>
    </w:p>
    <w:p>
      <w:pPr>
        <w:pStyle w:val="Normal"/>
        <w:spacing w:lineRule="auto" w:line="360"/>
        <w:ind w:firstLine="709"/>
        <w:jc w:val="both"/>
        <w:rPr>
          <w:sz w:val="28"/>
          <w:szCs w:val="28"/>
        </w:rPr>
      </w:pPr>
      <w:r>
        <w:rPr>
          <w:sz w:val="28"/>
          <w:szCs w:val="28"/>
        </w:rPr>
        <w:t>Размеры вирусов определяют с помощью электронной микроскопии, методом ультрафильтрации через фильтры с известным диаметром пор, методом ультрацентрифугирования. Одним из самых мелких вирусов является вирус полиомиелита (около 20 нм), наиболее крупным — натуральной оспы (около 350 нм).</w:t>
      </w:r>
    </w:p>
    <w:p>
      <w:pPr>
        <w:pStyle w:val="Normal"/>
        <w:spacing w:lineRule="auto" w:line="360"/>
        <w:ind w:firstLine="709"/>
        <w:jc w:val="both"/>
        <w:rPr>
          <w:sz w:val="28"/>
          <w:szCs w:val="28"/>
        </w:rPr>
      </w:pPr>
      <w:r>
        <w:rPr>
          <w:sz w:val="28"/>
          <w:szCs w:val="28"/>
        </w:rPr>
        <w:t xml:space="preserve">Вирусы имеют уникальный геном, так как содержат либо ДНК, либо РНК. Поэтому различают ДНК-содержащие и РНК-содержащие вирусы. Они обычно гаплоидны, т.е. имеют один набор генов. </w:t>
      </w:r>
    </w:p>
    <w:p>
      <w:pPr>
        <w:pStyle w:val="Normal"/>
        <w:spacing w:lineRule="auto" w:line="360"/>
        <w:ind w:firstLine="709"/>
        <w:jc w:val="both"/>
        <w:rPr>
          <w:sz w:val="28"/>
          <w:szCs w:val="28"/>
        </w:rPr>
      </w:pPr>
      <w:r>
        <w:rPr>
          <w:sz w:val="28"/>
          <w:szCs w:val="28"/>
        </w:rPr>
        <w:t>Вирусы поражают позвоночных и беспозвоночных животных, а также растения и бактерии. Являясь основными возбудителями инфекционных заболеваний человека,</w:t>
      </w:r>
    </w:p>
    <w:p>
      <w:pPr>
        <w:pStyle w:val="Normal"/>
        <w:spacing w:lineRule="auto" w:line="360"/>
        <w:ind w:firstLine="709"/>
        <w:jc w:val="both"/>
        <w:rPr>
          <w:sz w:val="28"/>
          <w:szCs w:val="28"/>
        </w:rPr>
      </w:pPr>
      <w:r>
        <w:rPr>
          <w:sz w:val="28"/>
          <w:szCs w:val="28"/>
        </w:rPr>
        <w:t xml:space="preserve">Кроме обычных вирусов, известны и так называемые неканонические вирусы — прионы — белковые инфекционные частицы, являю-щиеся агентами белковой природы, имеющие вид фибрилл. Прионы, являются одновременно индукторами и продуктами автономного гена человека или животного и вызывают у них энцефалопатии в условиях медленной вирусной инфекции </w:t>
      </w:r>
    </w:p>
    <w:p>
      <w:pPr>
        <w:pStyle w:val="Normal"/>
        <w:spacing w:lineRule="auto" w:line="360"/>
        <w:ind w:firstLine="709"/>
        <w:jc w:val="both"/>
        <w:rPr>
          <w:sz w:val="28"/>
          <w:szCs w:val="28"/>
        </w:rPr>
      </w:pPr>
      <w:r>
        <w:rPr>
          <w:sz w:val="28"/>
          <w:szCs w:val="28"/>
        </w:rPr>
        <w:t>Другими необычными агентами, близкими к вирусам, являются вироиды — небольшие молекулы кольцевой, суперспирализованной РНК, не содержащие белка, вызывающие заболевания у раст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7. Убитые вакцины, получение, применение. Достоинства и недостат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нактивированные (убитые, корпускулярные или молекулярные) вакцины – препараты, в качестве действующего начала включающие убитые химическим или физическим способом культуры патогенных вирусов или бактерий, (клеточные, вирионные) или же извлечённые из патогенных микробов комплексы антигенов, содержащие в своём составе проективные антигены (субклеточные, субвирионные вакцины). </w:t>
      </w:r>
    </w:p>
    <w:p>
      <w:pPr>
        <w:pStyle w:val="Normal"/>
        <w:spacing w:lineRule="auto" w:line="360"/>
        <w:ind w:firstLine="709"/>
        <w:jc w:val="both"/>
        <w:rPr>
          <w:sz w:val="28"/>
          <w:szCs w:val="28"/>
        </w:rPr>
      </w:pPr>
      <w:r>
        <w:rPr>
          <w:sz w:val="28"/>
          <w:szCs w:val="28"/>
        </w:rPr>
        <w:t>Для выделения из бактерий и вирусов антигенных комплексов (гликопротеинов, ЛПС, белков) применяют трихлоруксусную кислоту, фенол, ферменты, изоэлектрическое осаждение.</w:t>
      </w:r>
    </w:p>
    <w:p>
      <w:pPr>
        <w:pStyle w:val="Normal"/>
        <w:spacing w:lineRule="auto" w:line="360"/>
        <w:ind w:firstLine="709"/>
        <w:jc w:val="both"/>
        <w:rPr>
          <w:sz w:val="28"/>
          <w:szCs w:val="28"/>
        </w:rPr>
      </w:pPr>
      <w:r>
        <w:rPr>
          <w:sz w:val="28"/>
          <w:szCs w:val="28"/>
        </w:rPr>
        <w:t>Их получают путем выращивания патогенных бактерий и вирусов на искусственных питательных средах, инактивируют, выделяют антигенные комплексы, очищают, конструируют в виде жидкого или лиофильного препарата.</w:t>
      </w:r>
    </w:p>
    <w:p>
      <w:pPr>
        <w:pStyle w:val="Normal"/>
        <w:spacing w:lineRule="auto" w:line="360"/>
        <w:ind w:firstLine="709"/>
        <w:jc w:val="both"/>
        <w:rPr>
          <w:sz w:val="28"/>
          <w:szCs w:val="28"/>
        </w:rPr>
      </w:pPr>
      <w:r>
        <w:rPr>
          <w:sz w:val="28"/>
          <w:szCs w:val="28"/>
        </w:rPr>
        <w:t>Преимуществом данного типа вакцин является относительная простота получения (не требуется длительного изучения и выделения штаммов). К недостаткам же относятся низкая иммуногенность, потребность в трехкратном применении и высокая реактогенность формализированных вакцин. Так же, по сравнению с живыми вакцинами, иммунитет, вызываемый ими, непродолжителен.</w:t>
      </w:r>
    </w:p>
    <w:p>
      <w:pPr>
        <w:pStyle w:val="Normal"/>
        <w:spacing w:lineRule="auto" w:line="360"/>
        <w:ind w:firstLine="709"/>
        <w:jc w:val="both"/>
        <w:rPr>
          <w:sz w:val="28"/>
          <w:szCs w:val="28"/>
        </w:rPr>
      </w:pPr>
      <w:r>
        <w:rPr>
          <w:sz w:val="28"/>
          <w:szCs w:val="28"/>
        </w:rPr>
        <w:t>В настоящее время применяются следующие убитые вакцины: брюшнотифозная, обогащенная Vi антигеном; холерная вакцина, коклюшная вакцина</w:t>
      </w:r>
    </w:p>
    <w:p>
      <w:pPr>
        <w:pStyle w:val="Normal"/>
        <w:spacing w:lineRule="auto" w:line="360"/>
        <w:ind w:firstLine="709"/>
        <w:jc w:val="both"/>
        <w:rPr/>
      </w:pPr>
      <w:r>
        <w:rPr>
          <w:b/>
          <w:sz w:val="28"/>
          <w:szCs w:val="28"/>
        </w:rPr>
        <w:t>38. Патогенность — видовой признак, передающийся по наследству</w:t>
      </w:r>
      <w:r>
        <w:rPr>
          <w:sz w:val="28"/>
          <w:szCs w:val="28"/>
        </w:rPr>
        <w:t xml:space="preserve">, закрепленный в геноме микроорганизма, в процессе эволюции паразита, т. е. это генотипи-ческий признак, отражающий потенциальную возможность микроорганизма проникать в макроорганизм (инфективность) и размножаться в нем (инвазионность), вызывать комплекс патологических процессов, возникающих при заболевании. </w:t>
      </w:r>
    </w:p>
    <w:p>
      <w:pPr>
        <w:pStyle w:val="Normal"/>
        <w:spacing w:lineRule="auto" w:line="360"/>
        <w:ind w:firstLine="709"/>
        <w:jc w:val="both"/>
        <w:rPr>
          <w:sz w:val="28"/>
          <w:szCs w:val="28"/>
        </w:rPr>
      </w:pPr>
      <w:r>
        <w:rPr>
          <w:sz w:val="28"/>
          <w:szCs w:val="28"/>
        </w:rPr>
        <w:t>Фенотипическим признаком патогенного микроорганизма является его вирулентность, т.е. свойство штамма, которое проявляется в определенных условиях (при изменчивости микроорганизмов, изменении восприимчивости макроорганизма и т.д.). Вирулентность можно повышать, понижать, измерять, т.е. она является мерой патогенности. Количественные показатели вирулентности могут быть выражены в DLM (минимальная летальная доза), DL« (доза, вызывающая гибель 50 % экспериментальных животных). При этом учитывают вид животных, пол, массу тела, способ заражения, срок гиб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72. Возбудители холе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збудитель – Vibrio cholerae, характеризуется токсическим поражением тонкого кишечника, нарушением водно-солевого баланса.</w:t>
      </w:r>
    </w:p>
    <w:p>
      <w:pPr>
        <w:pStyle w:val="Normal"/>
        <w:spacing w:lineRule="auto" w:line="360"/>
        <w:ind w:firstLine="709"/>
        <w:jc w:val="both"/>
        <w:rPr>
          <w:sz w:val="28"/>
          <w:szCs w:val="28"/>
        </w:rPr>
      </w:pPr>
      <w:r>
        <w:rPr>
          <w:sz w:val="28"/>
          <w:szCs w:val="28"/>
        </w:rPr>
        <w:t xml:space="preserve">Морфологические и культуральные свойства. Вибрион имеет один полярно расположенный жгутик. Грамотрицательны, спор не образуют. Факультативный анаэроб. Не требователен к питательным средам. </w:t>
      </w:r>
    </w:p>
    <w:p>
      <w:pPr>
        <w:pStyle w:val="Normal"/>
        <w:spacing w:lineRule="auto" w:line="360"/>
        <w:ind w:firstLine="709"/>
        <w:jc w:val="both"/>
        <w:rPr>
          <w:sz w:val="28"/>
          <w:szCs w:val="28"/>
        </w:rPr>
      </w:pPr>
      <w:r>
        <w:rPr>
          <w:sz w:val="28"/>
          <w:szCs w:val="28"/>
        </w:rPr>
        <w:t>На плотных средах вибрионы образуют мелкие круглые прозрачные S-колонии с ровными краями. На скошенном агаре образуется желтоватый налет.</w:t>
      </w:r>
    </w:p>
    <w:p>
      <w:pPr>
        <w:pStyle w:val="Normal"/>
        <w:spacing w:lineRule="auto" w:line="360"/>
        <w:ind w:firstLine="709"/>
        <w:jc w:val="both"/>
        <w:rPr>
          <w:sz w:val="28"/>
          <w:szCs w:val="28"/>
        </w:rPr>
      </w:pPr>
      <w:r>
        <w:rPr>
          <w:sz w:val="28"/>
          <w:szCs w:val="28"/>
        </w:rPr>
        <w:t xml:space="preserve">Биохимические свойства. Активны: сбраживают до кислоты глюкозу, мальтозу, сахарозу, маннит, лактозу, крахмал.Вибрионы плохо переносят высушивание. Долго сохраняются в водоемах, пищевых продуктах.. </w:t>
      </w:r>
    </w:p>
    <w:p>
      <w:pPr>
        <w:pStyle w:val="Normal"/>
        <w:spacing w:lineRule="auto" w:line="360"/>
        <w:ind w:firstLine="709"/>
        <w:jc w:val="both"/>
        <w:rPr>
          <w:sz w:val="28"/>
          <w:szCs w:val="28"/>
        </w:rPr>
      </w:pPr>
      <w:r>
        <w:rPr>
          <w:sz w:val="28"/>
          <w:szCs w:val="28"/>
        </w:rPr>
        <w:t xml:space="preserve">Эпидемиология. Острая кишечная инфекция с фекально-оральным механизмом передачи. Путь передачи - водный, пищевой. Источник инфекции — больной человек или вибрионоситель. </w:t>
      </w:r>
    </w:p>
    <w:p>
      <w:pPr>
        <w:pStyle w:val="Normal"/>
        <w:spacing w:lineRule="auto" w:line="360"/>
        <w:ind w:firstLine="709"/>
        <w:jc w:val="both"/>
        <w:rPr>
          <w:sz w:val="28"/>
          <w:szCs w:val="28"/>
        </w:rPr>
      </w:pPr>
      <w:r>
        <w:rPr>
          <w:sz w:val="28"/>
          <w:szCs w:val="28"/>
        </w:rPr>
        <w:t xml:space="preserve">Факторы патогенности. Пили адгезии; фермент муциназа, разжижающий слизь и обеспечивающий доступ к эпителию. Эпителиальные клетки выделяют щелочной секрет, который в сочетании с желчью является прекрасной питательной средой для размножения вибрионов. </w:t>
      </w:r>
    </w:p>
    <w:p>
      <w:pPr>
        <w:pStyle w:val="Normal"/>
        <w:spacing w:lineRule="auto" w:line="360"/>
        <w:ind w:firstLine="709"/>
        <w:jc w:val="both"/>
        <w:rPr/>
      </w:pPr>
      <w:r>
        <w:rPr>
          <w:sz w:val="28"/>
          <w:szCs w:val="28"/>
        </w:rPr>
        <w:t xml:space="preserve">Клинические проявления. Инкубационный период 2—3 дня. Боль в животе, рвота, диарея. </w:t>
      </w:r>
    </w:p>
    <w:p>
      <w:pPr>
        <w:pStyle w:val="Normal"/>
        <w:spacing w:lineRule="auto" w:line="360"/>
        <w:ind w:firstLine="709"/>
        <w:jc w:val="both"/>
        <w:rPr>
          <w:sz w:val="28"/>
          <w:szCs w:val="28"/>
        </w:rPr>
      </w:pPr>
      <w:r>
        <w:rPr>
          <w:sz w:val="28"/>
          <w:szCs w:val="28"/>
        </w:rPr>
        <w:t xml:space="preserve">Иммунитет. При выздоровлении возникает непродолжительный иммунитет. </w:t>
      </w:r>
    </w:p>
    <w:p>
      <w:pPr>
        <w:pStyle w:val="Normal"/>
        <w:spacing w:lineRule="auto" w:line="360"/>
        <w:ind w:firstLine="709"/>
        <w:jc w:val="both"/>
        <w:rPr>
          <w:sz w:val="28"/>
          <w:szCs w:val="28"/>
        </w:rPr>
      </w:pPr>
      <w:r>
        <w:rPr>
          <w:sz w:val="28"/>
          <w:szCs w:val="28"/>
        </w:rPr>
        <w:t>Микробиологическая диагностика. Выделение и идентификация возбудителя. Материал для исследования - выделения от больных (кал, рвота), вода.</w:t>
      </w:r>
    </w:p>
    <w:p>
      <w:pPr>
        <w:pStyle w:val="Normal"/>
        <w:spacing w:lineRule="auto" w:line="360"/>
        <w:ind w:firstLine="709"/>
        <w:jc w:val="both"/>
        <w:rPr>
          <w:sz w:val="28"/>
          <w:szCs w:val="28"/>
        </w:rPr>
      </w:pPr>
      <w:r>
        <w:rPr>
          <w:sz w:val="28"/>
          <w:szCs w:val="28"/>
        </w:rPr>
        <w:t>Для экспресс-диагностики используют РИФ, ПЦР. Бактериоскопический метод в настоящее время не используется.</w:t>
      </w:r>
    </w:p>
    <w:p>
      <w:pPr>
        <w:pStyle w:val="Normal"/>
        <w:spacing w:lineRule="auto" w:line="360"/>
        <w:ind w:firstLine="709"/>
        <w:jc w:val="both"/>
        <w:rPr>
          <w:sz w:val="28"/>
          <w:szCs w:val="28"/>
        </w:rPr>
      </w:pPr>
      <w:r>
        <w:rPr>
          <w:sz w:val="28"/>
          <w:szCs w:val="28"/>
        </w:rPr>
        <w:t>Лечение</w:t>
      </w:r>
    </w:p>
    <w:p>
      <w:pPr>
        <w:pStyle w:val="Normal"/>
        <w:spacing w:lineRule="auto" w:line="360"/>
        <w:ind w:firstLine="709"/>
        <w:jc w:val="both"/>
        <w:rPr>
          <w:sz w:val="28"/>
          <w:szCs w:val="28"/>
        </w:rPr>
      </w:pPr>
      <w:r>
        <w:rPr>
          <w:sz w:val="28"/>
          <w:szCs w:val="28"/>
        </w:rPr>
        <w:t>Профилактика. Санит.-гиг. мероприятия. Экстренная профилактика антибиотиками широкого спектра действия, а также вакцинопрофилактика. Прививка обеспечивает выработку вибриоцидных антител и антитоксинов в высоких титр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37. Понятие об инфекции. Условия возникновения инфекционного процесс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рмин инфекция или синоним инфекционный процесс обозначает совокупность физиологических и патологических восстановительно-приспособительных реакций, возникающих в восприимчивом макроорганизме при определенных условиях окружающей внешней среды в результате его взаимодействия с проникшими и размножающимися в нем патогенными или условно-патогенными бактериями, грибами и вирусами и направленных на поддержание постоянства внутренней среды макроорганизма (гомеостаза). Сходный процесс, но вызванный простейшими, гельминтами и насекомыми — представителями царства Animalia, носит название инвазия.</w:t>
      </w:r>
    </w:p>
    <w:p>
      <w:pPr>
        <w:pStyle w:val="Normal"/>
        <w:spacing w:lineRule="auto" w:line="360"/>
        <w:ind w:firstLine="709"/>
        <w:jc w:val="both"/>
        <w:rPr>
          <w:sz w:val="28"/>
          <w:szCs w:val="28"/>
        </w:rPr>
      </w:pPr>
      <w:r>
        <w:rPr>
          <w:sz w:val="28"/>
          <w:szCs w:val="28"/>
        </w:rPr>
        <w:t>В основе инфекционного процесса лежит феномен паразитизма, т. е. такой формы взаимоотношений между двумя организмами разных видов, при которой один из них, называемый паразитом, использует другого, называемого хозяином, в качестве источника питания и как место постоянного или временного обитания, причем оба организма находятся между собой в антагонистических отношениях. В отличие от сапрофитического образа существования паразитизм — это жизнь в живой среде. Неотъемлемым критерием паразитизма является патогенное воздействие паразита на организм хозяина и ответная, защитная реакция со стороны организма хозяина. Паразитизм — свойство, закрепленное за видом и передающееся по наследству. Все возбудители инфекционных и инвазионных болезней человека, животных и растений относятся к паразитам, т. е. способны к паразитической форме существования в живой системе.</w:t>
      </w:r>
    </w:p>
    <w:p>
      <w:pPr>
        <w:pStyle w:val="Normal"/>
        <w:spacing w:lineRule="auto" w:line="360"/>
        <w:ind w:firstLine="709"/>
        <w:jc w:val="both"/>
        <w:rPr>
          <w:sz w:val="28"/>
          <w:szCs w:val="28"/>
        </w:rPr>
      </w:pPr>
      <w:r>
        <w:rPr>
          <w:sz w:val="28"/>
          <w:szCs w:val="28"/>
        </w:rPr>
        <w:t>Возникновение, течение и исход инфекционного процесса определяются тремя группами факторов: 1) количественные и качественные характеристики микроба — возбудителя инфекционного процесса; 2) состояние макроорганизма, степень его восприимчивости к микробу; 3) действие физических, химических и биологических факторов окружающей микроб и макроорганизм внешней среды, которая и обуславливает возможность установления контактов между представителями разных видов, общность территории обитания разных видов, пищевые связи, плотность и численность популяций, особенности передачи генетической информации, особенности миграции и т. д. При этом по отношению к человеку под условиями внешней среды прежде всего следует понимать социальные условия его жизнедеятельности. Первые два биологических фактора являются непосредственными участниками инфекционного процесса, развивающегося в макроорганизме под действием микроба. При этом микроб определяет специфичность инфекционного процесса, а решающий интегральный вклад в форму проявления инфекционного процесса, его длительность, степень тяжести проявлений и исход вносит состояние макроорганизма, прежде всего факторы его неспецифической резистентности, на помощь которым приходят факторы специфического приобретенного иммунитета. Третий, экологический, фактор оказывает на инфекционный процесс опосредованное воздействие, снижая или повышая восприимчивость макроорганизма, либо снижая и повышая инфицирующую дозу и вирулентность возбудителя, активируя механизмы заражения и соответствующие им пути передачи инфекции, и т. 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71. Возбудители сальмонеллёз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трая кишечная инфекция, вызываемая сероварами сальмонелл, характеризующаяся поражением ЖКТ. подвижные, грам «-» палочки, капсулы нет. Хорошо растут на простых питательных и желчесодержащих средах. На плотных – образуют колонии в R-и S-формах, на жидких – помутнение. На лактозособержащих средах образуют бесцветные колонии.</w:t>
      </w:r>
    </w:p>
    <w:p>
      <w:pPr>
        <w:pStyle w:val="Normal"/>
        <w:spacing w:lineRule="auto" w:line="360"/>
        <w:ind w:firstLine="709"/>
        <w:jc w:val="both"/>
        <w:rPr>
          <w:sz w:val="28"/>
          <w:szCs w:val="28"/>
        </w:rPr>
      </w:pPr>
      <w:r>
        <w:rPr>
          <w:sz w:val="28"/>
          <w:szCs w:val="28"/>
        </w:rPr>
        <w:t xml:space="preserve">ферментация глк. до кислоты и газа, отсутствие ферментации лактозы, </w:t>
      </w:r>
    </w:p>
    <w:p>
      <w:pPr>
        <w:pStyle w:val="Normal"/>
        <w:spacing w:lineRule="auto" w:line="360"/>
        <w:ind w:firstLine="709"/>
        <w:jc w:val="both"/>
        <w:rPr>
          <w:sz w:val="28"/>
          <w:szCs w:val="28"/>
        </w:rPr>
      </w:pPr>
      <w:r>
        <w:rPr>
          <w:sz w:val="28"/>
          <w:szCs w:val="28"/>
        </w:rPr>
        <w:t xml:space="preserve">Эпидемиология. Возбудителями сальмонеллеза является большая группа сальмонелл, Наиболее часто возбудителями сальмонеллезов у человека являются серовары S. Typhimurium, S. Dublin, S. Choleraesuis. Основные факторы передачи — мясо, молоко, яйца, вода. </w:t>
      </w:r>
    </w:p>
    <w:p>
      <w:pPr>
        <w:pStyle w:val="Normal"/>
        <w:spacing w:lineRule="auto" w:line="360"/>
        <w:ind w:firstLine="709"/>
        <w:jc w:val="both"/>
        <w:rPr>
          <w:sz w:val="28"/>
          <w:szCs w:val="28"/>
        </w:rPr>
      </w:pPr>
      <w:r>
        <w:rPr>
          <w:sz w:val="28"/>
          <w:szCs w:val="28"/>
        </w:rPr>
        <w:t>Патогенез и клиника. Заболевание протекает в локальной форме гастроэнтерита, ведущий синдром - диарейный. Инвазировав слизистую тонкого кишечника через М-клетки и проникнув в подслизистую, сальмонеллы захватываются макрофагами, переносясь ими в пейеровы бляшки, где формируют первичный очаг инфекции. При этом выделяются эндотоксин и белковый энтеротоксин. Энтеротоксин активирует поступление в просвет кишечника большого количества жидкости, К,Na. Понос, рвота.</w:t>
      </w:r>
    </w:p>
    <w:p>
      <w:pPr>
        <w:pStyle w:val="Normal"/>
        <w:spacing w:lineRule="auto" w:line="360"/>
        <w:ind w:firstLine="709"/>
        <w:jc w:val="both"/>
        <w:rPr>
          <w:sz w:val="28"/>
          <w:szCs w:val="28"/>
        </w:rPr>
      </w:pPr>
      <w:r>
        <w:rPr>
          <w:sz w:val="28"/>
          <w:szCs w:val="28"/>
        </w:rPr>
        <w:t xml:space="preserve">Микробиологическая диагностика. Бактериологическому исследованию подвергают рвотные массы, промывные воды желудка, испражнения, желчь, мочу, кровь. При идентификации выделенных культур необходим широкий набор диагностических О- и Н- сывороток. </w:t>
      </w:r>
    </w:p>
    <w:p>
      <w:pPr>
        <w:pStyle w:val="Normal"/>
        <w:spacing w:lineRule="auto" w:line="360"/>
        <w:ind w:firstLine="709"/>
        <w:jc w:val="both"/>
        <w:rPr>
          <w:sz w:val="28"/>
          <w:szCs w:val="28"/>
        </w:rPr>
      </w:pPr>
      <w:r>
        <w:rPr>
          <w:sz w:val="28"/>
          <w:szCs w:val="28"/>
        </w:rPr>
        <w:t>Для серологического исследования применяют РНГА, ИФА. Важное диагностическое значение имеет нарастание титра антител в динамике заболевания.</w:t>
      </w:r>
    </w:p>
    <w:p>
      <w:pPr>
        <w:pStyle w:val="Normal"/>
        <w:spacing w:lineRule="auto" w:line="360"/>
        <w:ind w:firstLine="709"/>
        <w:jc w:val="both"/>
        <w:rPr>
          <w:sz w:val="28"/>
          <w:szCs w:val="28"/>
        </w:rPr>
      </w:pPr>
      <w:r>
        <w:rPr>
          <w:sz w:val="28"/>
          <w:szCs w:val="28"/>
        </w:rPr>
        <w:t>Лечение. Применяется патогенетическая терапия, направленная на нормализацию водно-солевого обмена. При генерализованных формах — этиотропная антибиотикотерапия.</w:t>
      </w:r>
    </w:p>
    <w:p>
      <w:pPr>
        <w:pStyle w:val="Normal"/>
        <w:spacing w:lineRule="auto" w:line="360"/>
        <w:ind w:firstLine="709"/>
        <w:jc w:val="both"/>
        <w:rPr>
          <w:sz w:val="28"/>
          <w:szCs w:val="28"/>
        </w:rPr>
      </w:pPr>
      <w:r>
        <w:rPr>
          <w:sz w:val="28"/>
          <w:szCs w:val="28"/>
        </w:rPr>
        <w:t>Профилактика. Специфическая профилактика сальмонеллеза у с/х животных и птиц. Неспецифическая профилактика - проведение ветеринарно-санитарных меро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9. Рост и размножение бактерий. Фазы размн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Жизнедеятельность бактерий характеризуется ростом — формированием структурно-функциональных компонентов клетки и увеличением самой бактериальной клетки, а также размножением — самовоспроизведением, приводящим к увеличению количества бактериальных клеток в популяции.</w:t>
      </w:r>
    </w:p>
    <w:p>
      <w:pPr>
        <w:pStyle w:val="Normal"/>
        <w:spacing w:lineRule="auto" w:line="360"/>
        <w:ind w:firstLine="709"/>
        <w:jc w:val="both"/>
        <w:rPr>
          <w:sz w:val="28"/>
          <w:szCs w:val="28"/>
        </w:rPr>
      </w:pPr>
      <w:r>
        <w:rPr>
          <w:sz w:val="28"/>
          <w:szCs w:val="28"/>
        </w:rPr>
        <w:t>Бактерии размножаются путем бинарного деления пополам, реже путем почкования. Актиномицеты, как и грибы, могут размножаться спорами. Актиномицеты, являясь ветвящимися бактериями, размножаются путем фрагментации нитевидных клеток. Грамположительные бактерии делятся путем врастания синтезирующихся перегородок деления внутрь клетки, а грамотрицательные — путем перетяжки, в результате образования гантелевид-ных фигур, из которых образуются две одинаковые клетки.</w:t>
      </w:r>
    </w:p>
    <w:p>
      <w:pPr>
        <w:pStyle w:val="Normal"/>
        <w:spacing w:lineRule="auto" w:line="360"/>
        <w:ind w:firstLine="709"/>
        <w:jc w:val="both"/>
        <w:rPr>
          <w:sz w:val="28"/>
          <w:szCs w:val="28"/>
        </w:rPr>
      </w:pPr>
      <w:r>
        <w:rPr>
          <w:sz w:val="28"/>
          <w:szCs w:val="28"/>
        </w:rPr>
        <w:t xml:space="preserve">Делению клеток предшествует репликация бактериальной хромосомы по полуконсервативному типу (двуспиральная цепь ДНК раскрывается и каждая нить достраивается комплементарной нитью), приводящая к удвоению молекул ДНК бактериального ядра — нуклеоида. </w:t>
      </w:r>
    </w:p>
    <w:p>
      <w:pPr>
        <w:pStyle w:val="Normal"/>
        <w:spacing w:lineRule="auto" w:line="360"/>
        <w:ind w:firstLine="709"/>
        <w:jc w:val="both"/>
        <w:rPr>
          <w:sz w:val="28"/>
          <w:szCs w:val="28"/>
        </w:rPr>
      </w:pPr>
      <w:r>
        <w:rPr>
          <w:sz w:val="28"/>
          <w:szCs w:val="28"/>
        </w:rPr>
        <w:t xml:space="preserve">Репликация ДНК происходит в три этапа: инициация, элонгация, или рост цепи, и терминация. </w:t>
      </w:r>
    </w:p>
    <w:p>
      <w:pPr>
        <w:pStyle w:val="Normal"/>
        <w:spacing w:lineRule="auto" w:line="360"/>
        <w:ind w:firstLine="709"/>
        <w:jc w:val="both"/>
        <w:rPr>
          <w:sz w:val="28"/>
          <w:szCs w:val="28"/>
        </w:rPr>
      </w:pPr>
      <w:r>
        <w:rPr>
          <w:sz w:val="28"/>
          <w:szCs w:val="28"/>
        </w:rPr>
        <w:t>Размножение бактерий в жидкой питательной среде. Бактерии, засеянные в определенный, не изменяющийся объем питательной среды, размножаясь, потребляют питательные элементы, что приводит в дальнейшем к истощению питательной среды и прекращению роста бактерий. Культивирование бактерий в такой системе называют периодическим культивированием, а культуру — периодической. Если же условия культивирования поддерживаются путем непрерывной подачи свежей питательной среды и оттока такого же объема культуральной жидкости, то такое культивирование называется непрерывным, а культура — непрерывной.</w:t>
      </w:r>
    </w:p>
    <w:p>
      <w:pPr>
        <w:pStyle w:val="Normal"/>
        <w:spacing w:lineRule="auto" w:line="360"/>
        <w:ind w:firstLine="709"/>
        <w:jc w:val="both"/>
        <w:rPr>
          <w:sz w:val="28"/>
          <w:szCs w:val="28"/>
        </w:rPr>
      </w:pPr>
      <w:r>
        <w:rPr>
          <w:sz w:val="28"/>
          <w:szCs w:val="28"/>
        </w:rPr>
        <w:t>При выращивании бактерий на жидкой питательной среде наблюдается придонный, диффузный или поверхностный (в виде пленки) рост культуры. Рост периодической культуры бактерий, выращиваемых на жидкой питательной среде, подразделяют на несколько фаз, или периодов:1. лаг-фаза;2. фаза логарифмического роста; 3. фаза стационарного роста, или максимальной концентрациибактерий; 4. фаза гибели бактерий.</w:t>
      </w:r>
    </w:p>
    <w:p>
      <w:pPr>
        <w:pStyle w:val="Normal"/>
        <w:spacing w:lineRule="auto" w:line="360"/>
        <w:ind w:firstLine="709"/>
        <w:jc w:val="both"/>
        <w:rPr>
          <w:sz w:val="28"/>
          <w:szCs w:val="28"/>
        </w:rPr>
      </w:pPr>
      <w:r>
        <w:rPr>
          <w:sz w:val="28"/>
          <w:szCs w:val="28"/>
        </w:rPr>
        <w:t>Лаг-фаза — период между посевом бактерий и началом размножения. Фаза логарифмического (экспоненциального) роста является периодом интенсивного деления бактерий. Затем наступает фаза стационарного роста, при которой количество жизнеспособных клеток остается без изменений, составляя максимальный уровень Завершает процесс роста бактерий фаза гибели, характеризующаяся отмиранием бактерий в условиях истощения источников питательной среды и накопления в ней продуктов метаболизма бактерий. Размножение бактерий на плотной питательной среде. Бактерии, растущие на плотных питательных средах, образуют изолированные колонии округлой формы с ровными или неровными краями (S- и R-формы), различной консистенции и цвета, зависящего от пигмента бактерий.</w:t>
      </w:r>
    </w:p>
    <w:p>
      <w:pPr>
        <w:pStyle w:val="Normal"/>
        <w:spacing w:lineRule="auto" w:line="360"/>
        <w:ind w:firstLine="709"/>
        <w:jc w:val="both"/>
        <w:rPr>
          <w:sz w:val="28"/>
          <w:szCs w:val="28"/>
        </w:rPr>
      </w:pPr>
      <w:r>
        <w:rPr>
          <w:sz w:val="28"/>
          <w:szCs w:val="28"/>
        </w:rPr>
        <w:t>Многие пигменты обладают антимикробным, антибиотикоподобным действием.</w:t>
        <w:tab/>
        <w:t>63. Понятие об иммуномодуляторах. Принципы действия. Применение.</w:t>
      </w:r>
    </w:p>
    <w:p>
      <w:pPr>
        <w:pStyle w:val="Normal"/>
        <w:spacing w:lineRule="auto" w:line="360"/>
        <w:ind w:firstLine="709"/>
        <w:jc w:val="both"/>
        <w:rPr>
          <w:sz w:val="28"/>
          <w:szCs w:val="28"/>
        </w:rPr>
      </w:pPr>
      <w:r>
        <w:rPr>
          <w:sz w:val="28"/>
          <w:szCs w:val="28"/>
        </w:rPr>
        <w:t>Иммуномодуляторы – вещества, оказывающие влияние на функцию иммунной системы, изменяющие активность иммунной системы в сторону повешения (иммуностимуляторы) или понижения (иммунодепрессанты) её активности.</w:t>
      </w:r>
    </w:p>
    <w:p>
      <w:pPr>
        <w:pStyle w:val="Normal"/>
        <w:spacing w:lineRule="auto" w:line="360"/>
        <w:ind w:firstLine="709"/>
        <w:jc w:val="both"/>
        <w:rPr>
          <w:sz w:val="28"/>
          <w:szCs w:val="28"/>
        </w:rPr>
      </w:pPr>
      <w:r>
        <w:rPr>
          <w:sz w:val="28"/>
          <w:szCs w:val="28"/>
        </w:rPr>
        <w:t>К экзогенным иммуномодуляторам относится большая группа веществ различной химической природы и происхождения, оказывающих неспецифическое активирующее или супрессивное действие на иммунную систему, но являющихся чужеродными для организма. Антибиотики, левамизол, полисахариды, ЛПС, адъюванты.</w:t>
      </w:r>
    </w:p>
    <w:p>
      <w:pPr>
        <w:pStyle w:val="Normal"/>
        <w:spacing w:lineRule="auto" w:line="360"/>
        <w:ind w:firstLine="709"/>
        <w:jc w:val="both"/>
        <w:rPr>
          <w:sz w:val="28"/>
          <w:szCs w:val="28"/>
        </w:rPr>
      </w:pPr>
      <w:r>
        <w:rPr>
          <w:sz w:val="28"/>
          <w:szCs w:val="28"/>
        </w:rPr>
        <w:t>Эндогенные иммуномодуляторы представляют собой достаточно большую группу олигопептидов, синтезируемых самим организмом, его иммунокомпетентными клетками, и способных активировать иммунную систему путем усиления функции иммунокомпетентных клеток. К ним относятся регуляторные пептиды: интерлейкины, интерфероны, гормоны тимуса.</w:t>
      </w:r>
    </w:p>
    <w:p>
      <w:pPr>
        <w:pStyle w:val="Normal"/>
        <w:spacing w:lineRule="auto" w:line="360"/>
        <w:ind w:firstLine="709"/>
        <w:jc w:val="both"/>
        <w:rPr>
          <w:sz w:val="28"/>
          <w:szCs w:val="28"/>
        </w:rPr>
      </w:pPr>
      <w:r>
        <w:rPr>
          <w:sz w:val="28"/>
          <w:szCs w:val="28"/>
        </w:rPr>
        <w:t>Применение иммуномодуляторов: при первичных и вторичных имму-нодефицитах различного происхождения, при онкологических болезнях, при трансплантации органов и тканей, при лечении иммунопатологических и аллергических болезней, в иммунопрофилактике и лечении инфекционных болезней.</w:t>
      </w:r>
    </w:p>
    <w:p>
      <w:pPr>
        <w:pStyle w:val="Normal"/>
        <w:spacing w:lineRule="auto" w:line="360"/>
        <w:ind w:firstLine="709"/>
        <w:jc w:val="both"/>
        <w:rPr>
          <w:sz w:val="28"/>
          <w:szCs w:val="28"/>
        </w:rPr>
      </w:pPr>
      <w:r>
        <w:rPr>
          <w:sz w:val="28"/>
          <w:szCs w:val="28"/>
        </w:rPr>
        <w:t>Созданы препараты, обладающие иммуномодулирующим действием: интерферон, лейкоферон, виферон.</w:t>
      </w:r>
    </w:p>
    <w:p>
      <w:pPr>
        <w:pStyle w:val="Normal"/>
        <w:tabs>
          <w:tab w:val="clear" w:pos="708"/>
          <w:tab w:val="left" w:pos="6663" w:leader="none"/>
        </w:tabs>
        <w:spacing w:lineRule="auto" w:line="360"/>
        <w:ind w:firstLine="709"/>
        <w:jc w:val="both"/>
        <w:rPr>
          <w:b/>
          <w:b/>
          <w:sz w:val="28"/>
          <w:szCs w:val="28"/>
        </w:rPr>
      </w:pPr>
      <w:r>
        <w:rPr>
          <w:b/>
          <w:sz w:val="28"/>
          <w:szCs w:val="28"/>
        </w:rPr>
        <w:t xml:space="preserve">89. Классификация грибов. Характеристика. Роль грибов в патологии человек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арство Fungi. Многоклеточные/одноклеточные микроорганизмы с клеточной стенкой. Являются эукариотами.Грибы имеют ядро с ядерной оболочкой, цитоплазму с органеллами, цитоплазматическую мембрану и многослойную, ригидную клеточную стенку, состоящую из нескольких типов полисахаридов, а также белка, липидов. Цитоплазматическая мембрана содержит гликопротеины, фосфолипиды и эргостеролы. Грибы являются грамположительными микробами, вегетативные клетки — некислотоустойчивые. Тело гриба называется талломом.</w:t>
      </w:r>
    </w:p>
    <w:p>
      <w:pPr>
        <w:pStyle w:val="Normal"/>
        <w:spacing w:lineRule="auto" w:line="360"/>
        <w:ind w:firstLine="709"/>
        <w:jc w:val="both"/>
        <w:rPr/>
      </w:pPr>
      <w:r>
        <w:rPr>
          <w:sz w:val="28"/>
          <w:szCs w:val="28"/>
        </w:rPr>
        <w:t>Различают два основных типа грибов: гифальный и дрожжевой. Гифальные (плесневые) грибы образуют ветвящиеся тонкие нити (гифы), сплетающиеся в или мицелий. Гифы низших грибов не имеют перегородок. Они представлены многоядерными клетками. Гифы высших грибов разделены перегородками с отверстиями.</w:t>
      </w:r>
    </w:p>
    <w:p>
      <w:pPr>
        <w:pStyle w:val="Normal"/>
        <w:spacing w:lineRule="auto" w:line="360"/>
        <w:ind w:firstLine="709"/>
        <w:jc w:val="both"/>
        <w:rPr>
          <w:sz w:val="28"/>
          <w:szCs w:val="28"/>
        </w:rPr>
      </w:pPr>
      <w:r>
        <w:rPr>
          <w:sz w:val="28"/>
          <w:szCs w:val="28"/>
        </w:rPr>
        <w:t xml:space="preserve">Дрожжевые грибы имеют вид отдельных овальных клеток. Одноклеточные грибы, которые по типу полового размножения распределены среди высших грибов — аскомицет и базидиомицет. При бесполом размножении дрожжи образуют почки или делятся, что приводит к одноклеточному росту. </w:t>
      </w:r>
    </w:p>
    <w:p>
      <w:pPr>
        <w:pStyle w:val="Normal"/>
        <w:spacing w:lineRule="auto" w:line="360"/>
        <w:ind w:firstLine="709"/>
        <w:jc w:val="both"/>
        <w:rPr>
          <w:sz w:val="28"/>
          <w:szCs w:val="28"/>
        </w:rPr>
      </w:pPr>
      <w:r>
        <w:rPr>
          <w:sz w:val="28"/>
          <w:szCs w:val="28"/>
        </w:rPr>
        <w:t>Среди грибов, имеющих медицинское значение, выделяют 3 типа: зигомицеты (Zygomycota), acкомицеты (Ascomycota) и базидиомицеты (Basidiomycota). Зигомицеты: низшие грибы, вызывают зигомикоз легких, головного мозга.</w:t>
      </w:r>
    </w:p>
    <w:p>
      <w:pPr>
        <w:pStyle w:val="Normal"/>
        <w:spacing w:lineRule="auto" w:line="360"/>
        <w:ind w:firstLine="709"/>
        <w:jc w:val="both"/>
        <w:rPr>
          <w:sz w:val="28"/>
          <w:szCs w:val="28"/>
        </w:rPr>
      </w:pPr>
      <w:r>
        <w:rPr>
          <w:sz w:val="28"/>
          <w:szCs w:val="28"/>
        </w:rPr>
        <w:t>Аскомицеты: высшие совершенные грибы, к ним относится возбудитель эрготизма, Микозы, дерматомикозы, пневмония, кератоз, аспергиллез. Дейтеромицеты: несовершенные грибы, род Candida, поражающие слизистые оболочки и внутренние органы. Заболевания:</w:t>
      </w:r>
    </w:p>
    <w:p>
      <w:pPr>
        <w:pStyle w:val="Normal"/>
        <w:spacing w:lineRule="auto" w:line="360"/>
        <w:ind w:firstLine="709"/>
        <w:jc w:val="both"/>
        <w:rPr>
          <w:sz w:val="28"/>
          <w:szCs w:val="28"/>
        </w:rPr>
      </w:pPr>
      <w:r>
        <w:rPr>
          <w:sz w:val="28"/>
          <w:szCs w:val="28"/>
        </w:rPr>
        <w:t>1. Поверхностные микозы (кератомикозы) — поражения поверхностных слоев кожи и волос:Malassezia furfur, Cladosporium.</w:t>
      </w:r>
    </w:p>
    <w:p>
      <w:pPr>
        <w:pStyle w:val="Normal"/>
        <w:spacing w:lineRule="auto" w:line="360"/>
        <w:ind w:firstLine="709"/>
        <w:jc w:val="both"/>
        <w:rPr>
          <w:sz w:val="28"/>
          <w:szCs w:val="28"/>
        </w:rPr>
      </w:pPr>
      <w:r>
        <w:rPr>
          <w:sz w:val="28"/>
          <w:szCs w:val="28"/>
        </w:rPr>
        <w:t>2.Эпидермофитии (эпидермомикозы) — поражения эпидермиса, кожи и волос:Epidermophyton floccosum,Microsporum canis.</w:t>
      </w:r>
    </w:p>
    <w:p>
      <w:pPr>
        <w:pStyle w:val="Normal"/>
        <w:spacing w:lineRule="auto" w:line="360"/>
        <w:ind w:firstLine="709"/>
        <w:jc w:val="both"/>
        <w:rPr>
          <w:sz w:val="28"/>
          <w:szCs w:val="28"/>
        </w:rPr>
      </w:pPr>
      <w:r>
        <w:rPr>
          <w:sz w:val="28"/>
          <w:szCs w:val="28"/>
        </w:rPr>
        <w:t>3.Подкожные, вовлекающие в процесс дерму, подкожные ткани, мышцы: Sportrichum schenckii.</w:t>
      </w:r>
    </w:p>
    <w:p>
      <w:pPr>
        <w:pStyle w:val="Normal"/>
        <w:spacing w:lineRule="auto" w:line="360"/>
        <w:ind w:firstLine="709"/>
        <w:jc w:val="both"/>
        <w:rPr/>
      </w:pPr>
      <w:r>
        <w:rPr>
          <w:sz w:val="28"/>
          <w:szCs w:val="28"/>
        </w:rPr>
        <w:t>4.Системные, или глубокие, микозы, при которых поражаются внутренние органы и ткани: Coccidioides immitis, Histoplasma capsulatum/</w:t>
      </w:r>
    </w:p>
    <w:p>
      <w:pPr>
        <w:pStyle w:val="Normal"/>
        <w:spacing w:lineRule="auto" w:line="360"/>
        <w:ind w:firstLine="709"/>
        <w:jc w:val="both"/>
        <w:rPr>
          <w:sz w:val="28"/>
          <w:szCs w:val="28"/>
        </w:rPr>
      </w:pPr>
      <w:r>
        <w:rPr>
          <w:sz w:val="28"/>
          <w:szCs w:val="28"/>
        </w:rPr>
        <w:t>5. Оппортунистические микозы: Candida, Aspergillus, Mucor.</w:t>
      </w:r>
    </w:p>
    <w:p>
      <w:pPr>
        <w:pStyle w:val="Normal"/>
        <w:spacing w:lineRule="auto" w:line="360"/>
        <w:ind w:firstLine="709"/>
        <w:jc w:val="both"/>
        <w:rPr>
          <w:sz w:val="28"/>
          <w:szCs w:val="28"/>
        </w:rPr>
      </w:pPr>
      <w:r>
        <w:rPr>
          <w:sz w:val="28"/>
          <w:szCs w:val="28"/>
        </w:rPr>
        <w:t>6. Аллергии, вызванные грибами (пневмоаллергии и дермоаллергии).</w:t>
      </w:r>
    </w:p>
    <w:p>
      <w:pPr>
        <w:pStyle w:val="Normal"/>
        <w:spacing w:lineRule="auto" w:line="360"/>
        <w:ind w:firstLine="709"/>
        <w:jc w:val="both"/>
        <w:rPr/>
      </w:pPr>
      <w:r>
        <w:rPr>
          <w:sz w:val="28"/>
          <w:szCs w:val="28"/>
        </w:rPr>
        <w:t>7. Микотоксикозы — пищевые интоксикации, вызванные токсинами грибов. Лабораторная диагностика: микроскопическое, микологическое, аллергическое, серологическое исследования. Материал для исследования: гной, мокрота, волосы, кожа, кровь. Микроскопическое: микроскопия нативных препаратов: изучение строения гриба, расположение спор, культуральная принадлежность. Для окраски – методы Грамма, Романовского, Циля-Нильсена. Культуральное (микологическое) исследование: выделение чистой культуры, плотные, жидкие пит. среды.</w:t>
      </w:r>
    </w:p>
    <w:p>
      <w:pPr>
        <w:pStyle w:val="Normal"/>
        <w:spacing w:lineRule="auto" w:line="360"/>
        <w:ind w:firstLine="709"/>
        <w:jc w:val="both"/>
        <w:rPr/>
      </w:pPr>
      <w:r>
        <w:rPr>
          <w:sz w:val="28"/>
          <w:szCs w:val="28"/>
        </w:rPr>
        <w:t>Серологическое реакции: для диагностики грибковых заболеваний, с грибковыми АГ. (РА, РСК, РНГА,РИФ).</w:t>
      </w:r>
    </w:p>
    <w:p>
      <w:pPr>
        <w:pStyle w:val="Normal"/>
        <w:spacing w:lineRule="auto" w:line="360"/>
        <w:ind w:firstLine="709"/>
        <w:jc w:val="both"/>
        <w:rPr>
          <w:sz w:val="28"/>
          <w:szCs w:val="28"/>
        </w:rPr>
      </w:pPr>
      <w:r>
        <w:rPr>
          <w:sz w:val="28"/>
          <w:szCs w:val="28"/>
        </w:rPr>
        <w:t>Аллергические пробы – в/к введение аллергенов.</w:t>
      </w:r>
    </w:p>
    <w:p>
      <w:pPr>
        <w:pStyle w:val="Normal"/>
        <w:spacing w:lineRule="auto" w:line="360"/>
        <w:ind w:firstLine="709"/>
        <w:jc w:val="both"/>
        <w:rPr>
          <w:sz w:val="28"/>
          <w:szCs w:val="28"/>
        </w:rPr>
      </w:pPr>
      <w:r>
        <w:rPr>
          <w:sz w:val="28"/>
          <w:szCs w:val="28"/>
        </w:rPr>
        <w:t>Лечение: поверхностных микозов: удаление пораженных участков с помощью кератолитических средств. Препараты, содержащие дисульфид селена, тиосульфат. Эпидермофитии: противогрибковая терапия, гризеофульвин, антимикотики. Кетоконазол. Амфотерицин В. При кандидозе: нистатин, леворин.</w:t>
      </w:r>
      <w:r>
        <w:br w:type="page"/>
      </w:r>
    </w:p>
    <w:p>
      <w:pPr>
        <w:pStyle w:val="Normal"/>
        <w:spacing w:lineRule="auto" w:line="360"/>
        <w:ind w:firstLine="709"/>
        <w:jc w:val="both"/>
        <w:rPr>
          <w:b/>
          <w:b/>
          <w:sz w:val="28"/>
          <w:szCs w:val="28"/>
        </w:rPr>
      </w:pPr>
      <w:r>
        <w:rPr>
          <w:b/>
          <w:sz w:val="28"/>
          <w:szCs w:val="28"/>
        </w:rPr>
        <w:t>59. Анатоксины. Получение, очистка, титрование, примен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роцессе культивирования природных патогенных микробов можно получить протективный антиген, синтезируемый этими бактериями токсин затем превращается в анатоксин, сохраняющий специфическую антигенность и иммуногенность. Анатоксины являются одним из видов молекулярных вакцин. Анатоксины – препараты, полученные из бактериальных экзотоксинов, полностью лишенные своих токсических свойств, но сохранившие антигенные и иммуногенные свойства. Получение: токсигенные бактерии выращивают на жидких средах, фильтруют с помощью бактериальных фильтров для удаления микробных тел, к фильтрату добавляют 0,4% формалина и выдерживают в термостате при 30-40t на 4 недели до полного исчезновения токсических свойств, проверяют на стерильность, токсигенность и иммуногенность. Эти препараты называются нативными анатоксинам, в настоящее время почти не используются, т. к. содержат большое количество балластных веществ, неблагоприятно влияющих на организм. Анатоксины подвергаю физической и химической очистке, адсорбируют на адъювантах. Такие препараты называются адсорбированными высокоочищенными концентрированными анатоксинами.</w:t>
      </w:r>
    </w:p>
    <w:p>
      <w:pPr>
        <w:pStyle w:val="Normal"/>
        <w:spacing w:lineRule="auto" w:line="360"/>
        <w:ind w:firstLine="709"/>
        <w:jc w:val="both"/>
        <w:rPr/>
      </w:pPr>
      <w:r>
        <w:rPr>
          <w:sz w:val="28"/>
          <w:szCs w:val="28"/>
        </w:rPr>
        <w:t>Титрование анатоксинов в реакции фолликуляции производят по стандартной фолликулирующей атитоксической сыворотке, в которой известно количество антитоксических единиц. 1 антигенная единица анатоксина обозначается Lf, это то количеств о анатоксина, которое вступает в реакцию фолликуляции с 1 единицей дифтерийного анатоксина.</w:t>
      </w:r>
    </w:p>
    <w:p>
      <w:pPr>
        <w:pStyle w:val="Normal"/>
        <w:spacing w:lineRule="auto" w:line="360"/>
        <w:ind w:firstLine="709"/>
        <w:jc w:val="both"/>
        <w:rPr>
          <w:sz w:val="28"/>
          <w:szCs w:val="28"/>
        </w:rPr>
      </w:pPr>
      <w:r>
        <w:rPr>
          <w:sz w:val="28"/>
          <w:szCs w:val="28"/>
        </w:rPr>
        <w:t>Анатоксины применяются для профилактики и реже, для лечения токсинемических инфекций дифтерия, газовая гангрена, ботулизм, столбняк). Так же анатоксины применяются для получения антитоксических сывороток путем гипериммунизации животных.</w:t>
      </w:r>
    </w:p>
    <w:p>
      <w:pPr>
        <w:pStyle w:val="Normal"/>
        <w:spacing w:lineRule="auto" w:line="360"/>
        <w:ind w:firstLine="709"/>
        <w:jc w:val="both"/>
        <w:rPr>
          <w:sz w:val="28"/>
          <w:szCs w:val="28"/>
        </w:rPr>
      </w:pPr>
      <w:r>
        <w:rPr>
          <w:sz w:val="28"/>
          <w:szCs w:val="28"/>
        </w:rPr>
        <w:t>Примеры препаратов: АКДС, АДС, адсорбированный стафилококковый анатоксин, ботулинистический анатоксин, анатоксины из экзотоксинов возбудителей газовых инфек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4. Иммунокомпетентные клетки: Т и В – лимфоциты, макрофаги, их коопер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ммунокомпетентные клетки - клетки, способные специфически распознавать антиген и отвечать на него иммунной реакцией. Такими клетками являются Т- и В-лимфоциты (тимусзависимые и костномозговые лимфоциты), которые под влиянием чужеродных агентов дифференцируются в сенсибилизированный лимфоцит и плазматическую клетку.Т-лимфоциты – это сложная по составу группа клеток, которая происходит от полипотентной стволовой клетки костного мозга, а созревает и дифференцируется в тимусе из предшественников. Т-лимфоциты разделяются на две субпопуляции: иммунорегуляторы и эффекторы. Задачу регуляции иммунного ответа выполняют Т-хелперы. Эффекторную функцияю осуществляют Т-киллеры и естественные киллеры. В орагнизме Т-лимфоциты обеспечивают клеточные формы иммунного ответа, определяют силу и продолжительность иммунной реакции.B-лимфоциты – преимущественно эффекторные иммунокомпетентные клетки. Зрелые В-лимфоциты и их потомки – плазматические клетки являются антителопродуцентами. Их основными продуктами являются иммуноглобулины. В-лимфоциты участвуют в формировании гуморального иммунитета, В-клеточной иммунологической памяти и гиперчувствительности немедленного типа.</w:t>
      </w:r>
    </w:p>
    <w:p>
      <w:pPr>
        <w:pStyle w:val="Normal"/>
        <w:spacing w:lineRule="auto" w:line="360"/>
        <w:ind w:firstLine="709"/>
        <w:jc w:val="both"/>
        <w:rPr>
          <w:sz w:val="28"/>
          <w:szCs w:val="28"/>
        </w:rPr>
      </w:pPr>
      <w:r>
        <w:rPr>
          <w:sz w:val="28"/>
          <w:szCs w:val="28"/>
        </w:rPr>
        <w:t>Макрофаги - клетки соединительной ткани, способные к активному захвату и перевариванию бактерий, остатков клеток и других чужеродных для организма частиц. Основная функция макрофагов сводится к борьбе с теми бактериями, вирусами и простейшими, которые могут существовать внутри клетки-хозяина, при помощи мощных бактерицидных механизмов. Роль макрофагов в иммунитете исключительно важна - они обеспечивают фагоцитоз, переработку и представление антигена T-клеткам.</w:t>
      </w:r>
    </w:p>
    <w:p>
      <w:pPr>
        <w:pStyle w:val="Normal"/>
        <w:spacing w:lineRule="auto" w:line="360"/>
        <w:ind w:firstLine="709"/>
        <w:jc w:val="both"/>
        <w:rPr>
          <w:sz w:val="28"/>
          <w:szCs w:val="28"/>
        </w:rPr>
      </w:pPr>
      <w:r>
        <w:rPr>
          <w:sz w:val="28"/>
          <w:szCs w:val="28"/>
        </w:rPr>
        <w:t>Кооперация иммунокомпетентных клеток. Иммунная реакция организма может иметь различный характер, но всегда начинается с захвата антигена макрофагами крови и тканей или же со связывания со стромой лимфоидных органов. Нередко антиген адсорбируется также на клетках паренхиматозных органов. В макрофагах он может полностью разрушаться, но чаше подвергается лишь частичной деградации. В частности, большинство антигенов в лизосомах фагоцитов в печение часа подвергается ограниченной денатурации и протеолизу. Оставшиеся от них пептиды (как правило, два-три остатка аминокислот) комплексируются с экспрессированными на внешней мембране макрофагов молекулами МНС. Макрофаги и все другие вспомогательные клетки, несущие на внешней мембране антигены, называются антигенпрезентирующими, именно благодаря им Т- и В-лимфоциты, выполняя функцию презентации, позволяют быстро распознавать антиген.</w:t>
      </w:r>
    </w:p>
    <w:p>
      <w:pPr>
        <w:pStyle w:val="Normal"/>
        <w:spacing w:lineRule="auto" w:line="360"/>
        <w:ind w:firstLine="709"/>
        <w:jc w:val="both"/>
        <w:rPr>
          <w:sz w:val="28"/>
          <w:szCs w:val="28"/>
        </w:rPr>
      </w:pPr>
      <w:r>
        <w:rPr>
          <w:sz w:val="28"/>
          <w:szCs w:val="28"/>
        </w:rPr>
        <w:t>Иммунный ответ в виде антителообразования происходит при распознавании В-клетками антигена, который индуцирует их пролиферацию и дифференциацию в плазмоцит. Прямое воздействие на В-клетку без участия Т-клеток могут оказать только тимуснезависимые антигены. В этом случае В-клетки кооперируются с Т-хелперами и макрофагами. Кооперация на тимусза-висимый антиген начинается с его презентации на макрофаге Т-хелперу. В механизме этого распознавания ключевую роль имеют молекулы МНС, так как рецепторы Т-хелперов распознают номинальный антиген как комплекс в целом или же как модифицированные номинальным антигеном молекулы МНС, приобретшие чужеродность. Распознав антиген, Т-хелперы секретируют γ-интерферон, который активирует макрофаги и способствует уничтожению захваченных ими микроорганизмов. Хелперный эффект на В-клетки проявляется пролиферацией и дифференциацией их в плазмоциты. В распознавании антигена при клеточном характере иммунного ответа, кроме Т-хелперов, участвуют также Т-киллеры, которые обнаруживают антиген на тех антигенпрезентирующих клетках, где он комплексируется с молекулами МНС. Более того, Т-киллеры, обусловливающие цитолиз, способны распознавать не только трансформированный, но и нативный антиген. Приобретая способность вызывать цитолиз, Т-киллеры связываются с комплексом антиген + молекулы МНС класса 1 на клетках-мишенях; привлекают к месту соприкосновения с ними цитоплазма-тические гранулы; повреждают мембраны мишеней после экзоцитоза их содержимого.</w:t>
      </w:r>
    </w:p>
    <w:p>
      <w:pPr>
        <w:pStyle w:val="Normal"/>
        <w:spacing w:lineRule="auto" w:line="360"/>
        <w:ind w:firstLine="709"/>
        <w:jc w:val="both"/>
        <w:rPr>
          <w:sz w:val="28"/>
          <w:szCs w:val="28"/>
        </w:rPr>
      </w:pPr>
      <w:r>
        <w:rPr>
          <w:sz w:val="28"/>
          <w:szCs w:val="28"/>
        </w:rPr>
        <w:t>В результате продуцируемые Т-киллерами лимфотоксины вызывают гибель всех трансформированных клеток организма, причем особенно чувствительны к нему клетки, зараженные вирусом. При этом наряду с лимфотоксином активированные Т-киллеры синтезируют интерферон, который препятствует проникновению вирусов в окружающие клетки и индуцирует в клетках образование рецепторов лимфотоксина, тем самым повышая их чувствительность к литическому действию Т-киллеров.</w:t>
      </w:r>
    </w:p>
    <w:p>
      <w:pPr>
        <w:pStyle w:val="Normal"/>
        <w:spacing w:lineRule="auto" w:line="360"/>
        <w:ind w:firstLine="709"/>
        <w:jc w:val="both"/>
        <w:rPr>
          <w:sz w:val="28"/>
          <w:szCs w:val="28"/>
        </w:rPr>
      </w:pPr>
      <w:r>
        <w:rPr>
          <w:sz w:val="28"/>
          <w:szCs w:val="28"/>
        </w:rPr>
        <w:t>Кооперируясь в распознавании и элиминации антигенов, Т-хелперы и Т-киллеры не только активируют друг друга и своих предшественников, но и макрофагов. Те же, в свою очередь, стимулируют активность различных субпопуляций лимфоцитов.</w:t>
      </w:r>
    </w:p>
    <w:p>
      <w:pPr>
        <w:pStyle w:val="Normal"/>
        <w:spacing w:lineRule="auto" w:line="360"/>
        <w:ind w:firstLine="709"/>
        <w:jc w:val="both"/>
        <w:rPr>
          <w:sz w:val="28"/>
          <w:szCs w:val="28"/>
        </w:rPr>
      </w:pPr>
      <w:r>
        <w:rPr>
          <w:sz w:val="28"/>
          <w:szCs w:val="28"/>
        </w:rPr>
        <w:t>Регуляция клеточного иммунного ответа, как и гуморального, осуществляется Т-супрессорами, которые воздействуют на пролиферацию цитотоксических и антигенпрезентирующих клеток.</w:t>
      </w:r>
    </w:p>
    <w:p>
      <w:pPr>
        <w:pStyle w:val="Normal"/>
        <w:spacing w:lineRule="auto" w:line="360"/>
        <w:ind w:firstLine="709"/>
        <w:jc w:val="both"/>
        <w:rPr>
          <w:sz w:val="28"/>
          <w:szCs w:val="28"/>
        </w:rPr>
      </w:pPr>
      <w:r>
        <w:rPr>
          <w:sz w:val="28"/>
          <w:szCs w:val="28"/>
        </w:rPr>
        <w:t>Цитокины. Все процессы кооперативных взаимодействий им-мунокомпетентных клеток, независимо от характера иммунного ответа, обусловливаются особыми веществами с медиаторными свойствами, которые секретируются Т-хелперами, Т-киллерами, мононуклеарными фагоцитами и некоторыми другими клетками, участвующими в реализации клеточного иммунитета. Все их многообразие принято называть цитокинами. По структуре цитокины являются протеинами, а по эффекту действия — медиаторами. Вырабатываются они при иммунных реакциях и обладают потенциирующим и аддитивным действием; быстро синтезируясь, цитокины расходуются в короткие сроки. При угасании иммунной реакции синтез цитокинов прекращ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5. Простые и сложные методы окраск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тоды окраски. Окраску мазка производят простыми или сложными методами. Простые заключаются в окраске препарата одним красителем; сложные методы (по Граму, Цилю — Нильсену и др.) включают последовательное использование нескольких красителей и имеют дифференциально-диагностическое значение. Отношение микроорганизмов к красителям расценивают как тинкториальные свойства. Существуют специальные методы окраски, которые используют для выявления жгутиков, клеточной стенки, нуклеоида и разных цитоплазматических включений.</w:t>
      </w:r>
    </w:p>
    <w:p>
      <w:pPr>
        <w:pStyle w:val="Normal"/>
        <w:spacing w:lineRule="auto" w:line="360"/>
        <w:ind w:firstLine="709"/>
        <w:jc w:val="both"/>
        <w:rPr>
          <w:sz w:val="28"/>
          <w:szCs w:val="28"/>
        </w:rPr>
      </w:pPr>
      <w:r>
        <w:rPr>
          <w:sz w:val="28"/>
          <w:szCs w:val="28"/>
        </w:rPr>
        <w:t xml:space="preserve">При простых методах мазок окрашивают каким-либо одним красителем, используя красители анилинового ряда (основные или кислые). Если красящий ион (хромофор) — катион, то краситель обладает основными свойствами, если хромофор - анион, то краситель имеет кислые свойства. Кислые красители — эритрозин, кислый фуксин, эозин. Основные красители — генциановый фиолетовый, кристаллический фиолетовый, метиленовый синий, основной фуксин. Преимущественно для окраски микроорганизмов используют основные красители, которые более интенсивно связываются кислыми компонентами клетки. Из сухих красителей, продающихся в виде порошков, готовят насыщенные спиртовые растворы, а из них — водно-спиртовые, которые и служат для окрашивания микробных клеток. Микроорганизмы окрашивают, наливая краситель на поверхность мазка на определенное время. Окраску основным фуксином ведут в течение 2 мин, метиленовым синим — 5—7 мин. Затем мазок промывают водой до тех пор, пока стекающие струи воды не станут бесцветными, высушивают осторожным промоканием фильтровальной бумагой и микроскопируют в иммерсионной системе. Если мазок правильно окрашен и промыт, то поле зрения совершенно прозрачно, а клетки интенсивно окрашены. </w:t>
      </w:r>
    </w:p>
    <w:p>
      <w:pPr>
        <w:pStyle w:val="Normal"/>
        <w:spacing w:lineRule="auto" w:line="360"/>
        <w:ind w:firstLine="709"/>
        <w:jc w:val="both"/>
        <w:rPr>
          <w:sz w:val="28"/>
          <w:szCs w:val="28"/>
        </w:rPr>
      </w:pPr>
      <w:r>
        <w:rPr>
          <w:sz w:val="28"/>
          <w:szCs w:val="28"/>
        </w:rPr>
        <w:t>Сложные методы окраски применяют для изучения структуры клетки и дифференциации микроорганизмов. Окрашенные мазки микроскопируют в иммерсионной системе. Последовательно нанести на препарат определенные красители, различающиеся по химическому составу и цвету, протравы, спирты, кислоту и др.</w:t>
      </w:r>
    </w:p>
    <w:p>
      <w:pPr>
        <w:pStyle w:val="Normal"/>
        <w:spacing w:lineRule="auto" w:line="360"/>
        <w:ind w:firstLine="709"/>
        <w:jc w:val="both"/>
        <w:rPr>
          <w:sz w:val="28"/>
          <w:szCs w:val="28"/>
        </w:rPr>
      </w:pPr>
      <w:r>
        <w:rPr>
          <w:sz w:val="28"/>
          <w:szCs w:val="28"/>
        </w:rPr>
        <w:t>Существуют несколько основных окрасок: по Граму, по Цилю-Нельсону, по Ауески, Нейссера, Бури-Гинса.</w:t>
      </w:r>
    </w:p>
    <w:p>
      <w:pPr>
        <w:pStyle w:val="Normal"/>
        <w:spacing w:lineRule="auto" w:line="360"/>
        <w:ind w:firstLine="709"/>
        <w:jc w:val="both"/>
        <w:rPr>
          <w:sz w:val="28"/>
          <w:szCs w:val="28"/>
        </w:rPr>
      </w:pPr>
      <w:r>
        <w:rPr>
          <w:sz w:val="28"/>
          <w:szCs w:val="28"/>
        </w:rPr>
        <w:t>Механизм и этапы окраски по Граму</w:t>
      </w:r>
    </w:p>
    <w:p>
      <w:pPr>
        <w:pStyle w:val="Normal"/>
        <w:spacing w:lineRule="auto" w:line="360"/>
        <w:ind w:firstLine="709"/>
        <w:jc w:val="both"/>
        <w:rPr>
          <w:sz w:val="28"/>
          <w:szCs w:val="28"/>
        </w:rPr>
      </w:pPr>
      <w:r>
        <w:rPr>
          <w:sz w:val="28"/>
          <w:szCs w:val="28"/>
        </w:rPr>
        <w:t>1. На фиксированный мазок нанести карболово-спиртовой раствор генцианового фиолетового через полоску фильтровальной бумаги. Через 1-2 мин снять ее, а краситель слить.</w:t>
      </w:r>
    </w:p>
    <w:p>
      <w:pPr>
        <w:pStyle w:val="Normal"/>
        <w:spacing w:lineRule="auto" w:line="360"/>
        <w:ind w:firstLine="709"/>
        <w:jc w:val="both"/>
        <w:rPr>
          <w:sz w:val="28"/>
          <w:szCs w:val="28"/>
        </w:rPr>
      </w:pPr>
      <w:r>
        <w:rPr>
          <w:sz w:val="28"/>
          <w:szCs w:val="28"/>
        </w:rPr>
        <w:t>2. Нанести раствор люголя на 1-2 мин (йод)</w:t>
      </w:r>
    </w:p>
    <w:p>
      <w:pPr>
        <w:pStyle w:val="Normal"/>
        <w:spacing w:lineRule="auto" w:line="360"/>
        <w:ind w:firstLine="709"/>
        <w:jc w:val="both"/>
        <w:rPr>
          <w:sz w:val="28"/>
          <w:szCs w:val="28"/>
        </w:rPr>
      </w:pPr>
      <w:r>
        <w:rPr>
          <w:sz w:val="28"/>
          <w:szCs w:val="28"/>
        </w:rPr>
        <w:t>3. Обесцветить этиловым спиртом в течении 30-60 с до прекращения отхождения фиолетовых струек красителя.</w:t>
      </w:r>
    </w:p>
    <w:p>
      <w:pPr>
        <w:pStyle w:val="Normal"/>
        <w:spacing w:lineRule="auto" w:line="360"/>
        <w:ind w:firstLine="709"/>
        <w:jc w:val="both"/>
        <w:rPr>
          <w:sz w:val="28"/>
          <w:szCs w:val="28"/>
        </w:rPr>
      </w:pPr>
      <w:r>
        <w:rPr>
          <w:sz w:val="28"/>
          <w:szCs w:val="28"/>
        </w:rPr>
        <w:t>4. Промыть водой</w:t>
      </w:r>
    </w:p>
    <w:p>
      <w:pPr>
        <w:pStyle w:val="Normal"/>
        <w:spacing w:lineRule="auto" w:line="360"/>
        <w:ind w:firstLine="709"/>
        <w:jc w:val="both"/>
        <w:rPr>
          <w:sz w:val="28"/>
          <w:szCs w:val="28"/>
        </w:rPr>
      </w:pPr>
      <w:r>
        <w:rPr>
          <w:sz w:val="28"/>
          <w:szCs w:val="28"/>
        </w:rPr>
        <w:t xml:space="preserve">5. Докрасить водным р-ом фуксина в течении 1-2 мин, промыть водой, высушить и микроскопировать. </w:t>
      </w:r>
    </w:p>
    <w:p>
      <w:pPr>
        <w:pStyle w:val="Normal"/>
        <w:spacing w:lineRule="auto" w:line="360"/>
        <w:ind w:firstLine="709"/>
        <w:jc w:val="both"/>
        <w:rPr>
          <w:sz w:val="28"/>
          <w:szCs w:val="28"/>
        </w:rPr>
      </w:pPr>
      <w:r>
        <w:rPr>
          <w:sz w:val="28"/>
          <w:szCs w:val="28"/>
        </w:rPr>
        <w:t>* Грамположительные бактерии окрашиваются в темно-фиолетовый цвет, грамотрицательные - в красный.</w:t>
      </w:r>
    </w:p>
    <w:p>
      <w:pPr>
        <w:pStyle w:val="Normal"/>
        <w:spacing w:lineRule="auto" w:line="360"/>
        <w:ind w:firstLine="709"/>
        <w:jc w:val="both"/>
        <w:rPr>
          <w:sz w:val="28"/>
          <w:szCs w:val="28"/>
        </w:rPr>
      </w:pPr>
      <w:r>
        <w:rPr>
          <w:sz w:val="28"/>
          <w:szCs w:val="28"/>
        </w:rPr>
        <w:t>Механизм и этапы окраски по Цилю-Нельсону</w:t>
      </w:r>
    </w:p>
    <w:p>
      <w:pPr>
        <w:pStyle w:val="Normal"/>
        <w:spacing w:lineRule="auto" w:line="360"/>
        <w:ind w:firstLine="709"/>
        <w:jc w:val="both"/>
        <w:rPr>
          <w:sz w:val="28"/>
          <w:szCs w:val="28"/>
        </w:rPr>
      </w:pPr>
      <w:r>
        <w:rPr>
          <w:sz w:val="28"/>
          <w:szCs w:val="28"/>
        </w:rPr>
        <w:t>1. На фиксированный мазок нанести карболовый р-р фуксина через полоску фильтровальной бумаги и подогреть до появления паров в течении 3-5 мин</w:t>
      </w:r>
    </w:p>
    <w:p>
      <w:pPr>
        <w:pStyle w:val="Normal"/>
        <w:spacing w:lineRule="auto" w:line="360"/>
        <w:ind w:firstLine="709"/>
        <w:jc w:val="both"/>
        <w:rPr>
          <w:sz w:val="28"/>
          <w:szCs w:val="28"/>
        </w:rPr>
      </w:pPr>
      <w:r>
        <w:rPr>
          <w:sz w:val="28"/>
          <w:szCs w:val="28"/>
        </w:rPr>
        <w:t>2. Снять бумагу, провыть мазок водой</w:t>
      </w:r>
    </w:p>
    <w:p>
      <w:pPr>
        <w:pStyle w:val="Normal"/>
        <w:spacing w:lineRule="auto" w:line="360"/>
        <w:ind w:firstLine="709"/>
        <w:jc w:val="both"/>
        <w:rPr>
          <w:sz w:val="28"/>
          <w:szCs w:val="28"/>
        </w:rPr>
      </w:pPr>
      <w:r>
        <w:rPr>
          <w:sz w:val="28"/>
          <w:szCs w:val="28"/>
        </w:rPr>
        <w:t>3. Нанести 5% р-р серной кислоты или 3% р-р смеси спирта с хлороводородной кислотой на 1-2 мин для обесцвечивания.</w:t>
      </w:r>
    </w:p>
    <w:p>
      <w:pPr>
        <w:pStyle w:val="Normal"/>
        <w:spacing w:lineRule="auto" w:line="360"/>
        <w:ind w:firstLine="709"/>
        <w:jc w:val="both"/>
        <w:rPr>
          <w:sz w:val="28"/>
          <w:szCs w:val="28"/>
        </w:rPr>
      </w:pPr>
      <w:r>
        <w:rPr>
          <w:sz w:val="28"/>
          <w:szCs w:val="28"/>
        </w:rPr>
        <w:t>4. Промыть водой</w:t>
      </w:r>
    </w:p>
    <w:p>
      <w:pPr>
        <w:pStyle w:val="Normal"/>
        <w:spacing w:lineRule="auto" w:line="360"/>
        <w:ind w:firstLine="709"/>
        <w:jc w:val="both"/>
        <w:rPr>
          <w:sz w:val="28"/>
          <w:szCs w:val="28"/>
        </w:rPr>
      </w:pPr>
      <w:r>
        <w:rPr>
          <w:sz w:val="28"/>
          <w:szCs w:val="28"/>
        </w:rPr>
        <w:t>5. Докрасить мазок водным р-ом метиленового синего в течении 3-5 мин</w:t>
      </w:r>
    </w:p>
    <w:p>
      <w:pPr>
        <w:pStyle w:val="Normal"/>
        <w:spacing w:lineRule="auto" w:line="360"/>
        <w:ind w:firstLine="709"/>
        <w:jc w:val="both"/>
        <w:rPr>
          <w:sz w:val="28"/>
          <w:szCs w:val="28"/>
        </w:rPr>
      </w:pPr>
      <w:r>
        <w:rPr>
          <w:sz w:val="28"/>
          <w:szCs w:val="28"/>
        </w:rPr>
        <w:t>6. Промыть водой, высушить и микроскопировать</w:t>
      </w:r>
    </w:p>
    <w:p>
      <w:pPr>
        <w:pStyle w:val="Normal"/>
        <w:spacing w:lineRule="auto" w:line="360"/>
        <w:ind w:firstLine="709"/>
        <w:jc w:val="both"/>
        <w:rPr>
          <w:sz w:val="28"/>
          <w:szCs w:val="28"/>
        </w:rPr>
      </w:pPr>
      <w:r>
        <w:rPr>
          <w:sz w:val="28"/>
          <w:szCs w:val="28"/>
        </w:rPr>
        <w:t>* Некислоустойчивые – обесцвечиваются и окр. метиленовым синим в голубой цвет, а кислоустойчивые остаются окрашенными фуксином в крас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74. Возбудитель чу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озбудитель – Yersinia pestis. грамотрицательные палочки, овоидной формы, окрашиваются биполярно. Подвижны, имеют капсулу, спор не образуют Факультативные анаэробы. Хорошо культивируются на простых питательных средах. Ферментируют большинство углеводов без образования газа. Два типа колоний - молодые и зрелые. Молодые с неровными краями. Зрелые колонии крупные, с бурым зернистым центром и неровными краями. </w:t>
      </w:r>
    </w:p>
    <w:p>
      <w:pPr>
        <w:pStyle w:val="Normal"/>
        <w:spacing w:lineRule="auto" w:line="360"/>
        <w:ind w:firstLine="709"/>
        <w:jc w:val="both"/>
        <w:rPr>
          <w:sz w:val="28"/>
          <w:szCs w:val="28"/>
        </w:rPr>
      </w:pPr>
      <w:r>
        <w:rPr>
          <w:sz w:val="28"/>
          <w:szCs w:val="28"/>
        </w:rPr>
        <w:t>Биохимические свойства: фенментативная активнсть высокая: ферментация до кислоты ксилозу, синтез плазмокоагулазы, фибринолизина, гемолизина, лецитиназу, сероводород. чувствителен к антибиотикам нестоек к окружающей среде при высокой температуре.</w:t>
      </w:r>
    </w:p>
    <w:p>
      <w:pPr>
        <w:pStyle w:val="Normal"/>
        <w:spacing w:lineRule="auto" w:line="360"/>
        <w:ind w:firstLine="709"/>
        <w:jc w:val="both"/>
        <w:rPr/>
      </w:pPr>
      <w:r>
        <w:rPr>
          <w:sz w:val="28"/>
          <w:szCs w:val="28"/>
        </w:rPr>
        <w:t>Клинические особенности: Инкубационный период – несколько часов до 8 сут. Различают локальные – кожно-бубонная, бубонная; внешне-диссеминированные – первично-легочная, вторично-легочная и кишечная; генерализованная – первично-септическая, вторично-септическая формы чумы. Региональная лимфоаденопатия, энтероколиты, реактивные артриты, спондилит, лихорадка.</w:t>
      </w:r>
    </w:p>
    <w:p>
      <w:pPr>
        <w:pStyle w:val="Normal"/>
        <w:spacing w:lineRule="auto" w:line="360"/>
        <w:ind w:firstLine="709"/>
        <w:jc w:val="both"/>
        <w:rPr>
          <w:sz w:val="28"/>
          <w:szCs w:val="28"/>
        </w:rPr>
      </w:pPr>
      <w:r>
        <w:rPr>
          <w:sz w:val="28"/>
          <w:szCs w:val="28"/>
        </w:rPr>
        <w:t>Эпидемиология: Чума - классический природноочаговый зооноз диких животных. Основные носители в природе - сурки, суслики, в городских условиях - крысы. В передаче возбудителя - блохи животных, способные заражать человека.</w:t>
      </w:r>
    </w:p>
    <w:p>
      <w:pPr>
        <w:pStyle w:val="Normal"/>
        <w:spacing w:lineRule="auto" w:line="360"/>
        <w:ind w:firstLine="709"/>
        <w:jc w:val="both"/>
        <w:rPr>
          <w:sz w:val="28"/>
          <w:szCs w:val="28"/>
        </w:rPr>
      </w:pPr>
      <w:r>
        <w:rPr>
          <w:sz w:val="28"/>
          <w:szCs w:val="28"/>
        </w:rPr>
        <w:t xml:space="preserve">Иммунитет: клеточно-гуморальный, ограничен по длительности </w:t>
      </w:r>
    </w:p>
    <w:p>
      <w:pPr>
        <w:pStyle w:val="Normal"/>
        <w:spacing w:lineRule="auto" w:line="360"/>
        <w:ind w:firstLine="709"/>
        <w:jc w:val="both"/>
        <w:rPr>
          <w:sz w:val="28"/>
          <w:szCs w:val="28"/>
        </w:rPr>
      </w:pPr>
      <w:r>
        <w:rPr>
          <w:sz w:val="28"/>
          <w:szCs w:val="28"/>
        </w:rPr>
        <w:t>Микробиологическая диагностика:</w:t>
      </w:r>
    </w:p>
    <w:p>
      <w:pPr>
        <w:pStyle w:val="Normal"/>
        <w:spacing w:lineRule="auto" w:line="360"/>
        <w:ind w:firstLine="709"/>
        <w:jc w:val="both"/>
        <w:rPr>
          <w:sz w:val="28"/>
          <w:szCs w:val="28"/>
        </w:rPr>
      </w:pPr>
      <w:r>
        <w:rPr>
          <w:sz w:val="28"/>
          <w:szCs w:val="28"/>
        </w:rPr>
        <w:t xml:space="preserve">Бактериоскопическое исследование. Из исследуемого материала готовят мазки, окрашивают по Граму и водным раствором метиленового синего. Бактерии чумы представляют собой грамотрицательные палочки овоидной формы Бактериологическое исследование. Исследуемый материал засевают на чашки с питательным агаром. На бульоне бактерии образуют пленку; ферментируют многие сахара до кислоты, индола не образуют, желатин не разжижают. </w:t>
      </w:r>
    </w:p>
    <w:p>
      <w:pPr>
        <w:pStyle w:val="Normal"/>
        <w:spacing w:lineRule="auto" w:line="360"/>
        <w:ind w:firstLine="709"/>
        <w:jc w:val="both"/>
        <w:rPr>
          <w:sz w:val="28"/>
          <w:szCs w:val="28"/>
        </w:rPr>
      </w:pPr>
      <w:r>
        <w:rPr>
          <w:sz w:val="28"/>
          <w:szCs w:val="28"/>
        </w:rPr>
        <w:t xml:space="preserve">Биопроба. Проводится для выделения чистой культуры из материала, загрязненного посторонней микрофлорой. </w:t>
      </w:r>
    </w:p>
    <w:p>
      <w:pPr>
        <w:pStyle w:val="Normal"/>
        <w:spacing w:lineRule="auto" w:line="360"/>
        <w:ind w:firstLine="709"/>
        <w:jc w:val="both"/>
        <w:rPr>
          <w:sz w:val="28"/>
          <w:szCs w:val="28"/>
        </w:rPr>
      </w:pPr>
      <w:r>
        <w:rPr>
          <w:sz w:val="28"/>
          <w:szCs w:val="28"/>
        </w:rPr>
        <w:t>Экспресс-методы лабораторной диагностики:</w:t>
      </w:r>
    </w:p>
    <w:p>
      <w:pPr>
        <w:pStyle w:val="Normal"/>
        <w:spacing w:lineRule="auto" w:line="360"/>
        <w:ind w:firstLine="709"/>
        <w:jc w:val="both"/>
        <w:rPr>
          <w:sz w:val="28"/>
          <w:szCs w:val="28"/>
        </w:rPr>
      </w:pPr>
      <w:r>
        <w:rPr>
          <w:sz w:val="28"/>
          <w:szCs w:val="28"/>
        </w:rPr>
        <w:t xml:space="preserve">1.Иммунофлюоресцентный метод позволяет обнаружить присутствие возбудителя как в патологическом материале, так и в объектах окружающей среды (вода, воздух), а также в пищевых продуктах и эктопаразитах. </w:t>
      </w:r>
    </w:p>
    <w:p>
      <w:pPr>
        <w:pStyle w:val="Normal"/>
        <w:spacing w:lineRule="auto" w:line="360"/>
        <w:ind w:firstLine="709"/>
        <w:jc w:val="both"/>
        <w:rPr/>
      </w:pPr>
      <w:r>
        <w:rPr>
          <w:sz w:val="28"/>
          <w:szCs w:val="28"/>
        </w:rPr>
        <w:t>2.РПГА - для обнаружения антигенов бактерий в материале с помощью стандартной противочумной сыворотки, антитела которой нагружены на эритроциты.</w:t>
      </w:r>
    </w:p>
    <w:p>
      <w:pPr>
        <w:pStyle w:val="Normal"/>
        <w:spacing w:lineRule="auto" w:line="360"/>
        <w:ind w:firstLine="709"/>
        <w:jc w:val="both"/>
        <w:rPr>
          <w:sz w:val="28"/>
          <w:szCs w:val="28"/>
        </w:rPr>
      </w:pPr>
      <w:r>
        <w:rPr>
          <w:sz w:val="28"/>
          <w:szCs w:val="28"/>
        </w:rPr>
        <w:t>Лечение: антибиотики Профилактика: специфическая профилактика - живая ослабленная чумная вакцина EV.</w:t>
      </w:r>
    </w:p>
    <w:p>
      <w:pPr>
        <w:pStyle w:val="Normal"/>
        <w:spacing w:lineRule="auto" w:line="360"/>
        <w:ind w:firstLine="709"/>
        <w:jc w:val="both"/>
        <w:rPr>
          <w:sz w:val="28"/>
          <w:szCs w:val="28"/>
        </w:rPr>
      </w:pPr>
      <w:r>
        <w:rPr>
          <w:sz w:val="28"/>
          <w:szCs w:val="28"/>
        </w:rPr>
        <w:t>Чумной бактериофаг – при идентификации Y.pestis.</w:t>
      </w:r>
    </w:p>
    <w:p>
      <w:pPr>
        <w:pStyle w:val="Normal"/>
        <w:spacing w:lineRule="auto" w:line="360"/>
        <w:ind w:firstLine="709"/>
        <w:jc w:val="both"/>
        <w:rPr>
          <w:sz w:val="28"/>
          <w:szCs w:val="28"/>
        </w:rPr>
      </w:pPr>
      <w:r>
        <w:rPr>
          <w:sz w:val="28"/>
          <w:szCs w:val="28"/>
        </w:rPr>
        <w:t>Чумная сухая вакцина – высушенная живая культура Y.pestis вакцинного штамма EV, используется для профилактики чу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 Способы получения энергии бактериями (дыхание, брожение). Методы культивирования анаэроб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ыхание, или биологическое окисление, основано на окислительно-восстановительных реакциях, идущих с образованием АТФ-универсального аккумулятора химической энергии. Энергия необходима микробной клетке для ее жизнедеятельности. При дыхании происходят процессы окисления и восстановления: окисление — отдача донорами (молекулами или атомами) водорода или электронов; восстановление — присоединение водорода или электронов к акцептору. Акцептором водорода или электронов может быть молекулярный кислород (такое дыхание называется аэробным) или нитрат, сульфат, фумарат (такое дыхание называется анаэробным — нитратным, сульфатным, фумаратным). </w:t>
      </w:r>
    </w:p>
    <w:p>
      <w:pPr>
        <w:pStyle w:val="Normal"/>
        <w:spacing w:lineRule="auto" w:line="360"/>
        <w:ind w:firstLine="709"/>
        <w:jc w:val="both"/>
        <w:rPr>
          <w:sz w:val="28"/>
          <w:szCs w:val="28"/>
        </w:rPr>
      </w:pPr>
      <w:r>
        <w:rPr>
          <w:sz w:val="28"/>
          <w:szCs w:val="28"/>
        </w:rPr>
        <w:t>Анаэробиоз (от греч. аег — воздух + bios — жизнь) — жизнедеятельность, протекающая при отсутствии свободного кислорода. Если донорами и акцепторами водорода являются органические соединения, то такой процесс называется брожением. При брожении происходит ферментативное расщепление органических соединений, преимущественно углеводов, в анаэробных условиях. С учетом конечного продукта расщепления углеводов различают спиртовое, молочнокислое, уксуснокислое и другие виды брожения.</w:t>
      </w:r>
    </w:p>
    <w:p>
      <w:pPr>
        <w:pStyle w:val="Normal"/>
        <w:spacing w:lineRule="auto" w:line="360"/>
        <w:ind w:firstLine="709"/>
        <w:jc w:val="both"/>
        <w:rPr>
          <w:sz w:val="28"/>
          <w:szCs w:val="28"/>
        </w:rPr>
      </w:pPr>
      <w:r>
        <w:rPr>
          <w:sz w:val="28"/>
          <w:szCs w:val="28"/>
        </w:rPr>
        <w:t>По отношению к молекулярному кислороду бактерии можно разделить на три основные группы: облигатные, т.е. обязательные, аэробы, облигатные анаэробы и факультативные анаэробы.</w:t>
      </w:r>
    </w:p>
    <w:p>
      <w:pPr>
        <w:pStyle w:val="Normal"/>
        <w:spacing w:lineRule="auto" w:line="360"/>
        <w:ind w:firstLine="709"/>
        <w:jc w:val="both"/>
        <w:rPr>
          <w:sz w:val="28"/>
          <w:szCs w:val="28"/>
        </w:rPr>
      </w:pPr>
      <w:r>
        <w:rPr>
          <w:sz w:val="28"/>
          <w:szCs w:val="28"/>
        </w:rPr>
        <w:t>Методы культивирования анаэробов.</w:t>
      </w:r>
    </w:p>
    <w:p>
      <w:pPr>
        <w:pStyle w:val="Normal"/>
        <w:spacing w:lineRule="auto" w:line="360"/>
        <w:ind w:firstLine="709"/>
        <w:jc w:val="both"/>
        <w:rPr>
          <w:sz w:val="28"/>
          <w:szCs w:val="28"/>
        </w:rPr>
      </w:pPr>
      <w:r>
        <w:rPr>
          <w:sz w:val="28"/>
          <w:szCs w:val="28"/>
        </w:rPr>
        <w:t>Для культивирования анаэробов необходимо понизить окислительно-восстановительный потенциал среды, создать условия анаэробиоза, т. е. пониженного содержания кислорода в среде и окружающем ее пространстве. Это достигается применением физических, химических и биологических методов.</w:t>
      </w:r>
    </w:p>
    <w:p>
      <w:pPr>
        <w:pStyle w:val="Normal"/>
        <w:spacing w:lineRule="auto" w:line="360"/>
        <w:ind w:firstLine="709"/>
        <w:jc w:val="both"/>
        <w:rPr>
          <w:sz w:val="28"/>
          <w:szCs w:val="28"/>
        </w:rPr>
      </w:pPr>
      <w:r>
        <w:rPr>
          <w:sz w:val="28"/>
          <w:szCs w:val="28"/>
        </w:rPr>
        <w:t>Физические методы. Основаны на выращивании микроорганизмов в безвоздушной среде, что достигается:</w:t>
      </w:r>
    </w:p>
    <w:p>
      <w:pPr>
        <w:pStyle w:val="Normal"/>
        <w:spacing w:lineRule="auto" w:line="360"/>
        <w:ind w:firstLine="709"/>
        <w:jc w:val="both"/>
        <w:rPr>
          <w:sz w:val="28"/>
          <w:szCs w:val="28"/>
        </w:rPr>
      </w:pPr>
      <w:r>
        <w:rPr>
          <w:sz w:val="28"/>
          <w:szCs w:val="28"/>
        </w:rPr>
        <w:t>1) посевом в среды, содержащие редуцирующие и легко окисляемые вещества;</w:t>
      </w:r>
    </w:p>
    <w:p>
      <w:pPr>
        <w:pStyle w:val="Normal"/>
        <w:spacing w:lineRule="auto" w:line="360"/>
        <w:ind w:firstLine="709"/>
        <w:jc w:val="both"/>
        <w:rPr>
          <w:sz w:val="28"/>
          <w:szCs w:val="28"/>
        </w:rPr>
      </w:pPr>
      <w:r>
        <w:rPr>
          <w:sz w:val="28"/>
          <w:szCs w:val="28"/>
        </w:rPr>
        <w:t>2) посевом микроорганизмов в глубину плотных питательных сред;</w:t>
      </w:r>
    </w:p>
    <w:p>
      <w:pPr>
        <w:pStyle w:val="Normal"/>
        <w:spacing w:lineRule="auto" w:line="360"/>
        <w:ind w:firstLine="709"/>
        <w:jc w:val="both"/>
        <w:rPr>
          <w:sz w:val="28"/>
          <w:szCs w:val="28"/>
        </w:rPr>
      </w:pPr>
      <w:r>
        <w:rPr>
          <w:sz w:val="28"/>
          <w:szCs w:val="28"/>
        </w:rPr>
        <w:t>3) механическим удалением воздуха из сосудов, в которых выращиваются анаэробные микроорганизмы;</w:t>
      </w:r>
    </w:p>
    <w:p>
      <w:pPr>
        <w:pStyle w:val="Normal"/>
        <w:spacing w:lineRule="auto" w:line="360"/>
        <w:ind w:firstLine="709"/>
        <w:jc w:val="both"/>
        <w:rPr>
          <w:sz w:val="28"/>
          <w:szCs w:val="28"/>
        </w:rPr>
      </w:pPr>
      <w:r>
        <w:rPr>
          <w:sz w:val="28"/>
          <w:szCs w:val="28"/>
        </w:rPr>
        <w:t>4) заменой воздуха в сосудах каким-либо индифферентным газом.</w:t>
      </w:r>
    </w:p>
    <w:p>
      <w:pPr>
        <w:pStyle w:val="Normal"/>
        <w:spacing w:lineRule="auto" w:line="360"/>
        <w:ind w:firstLine="709"/>
        <w:jc w:val="both"/>
        <w:rPr>
          <w:sz w:val="28"/>
          <w:szCs w:val="28"/>
        </w:rPr>
      </w:pPr>
      <w:r>
        <w:rPr>
          <w:sz w:val="28"/>
          <w:szCs w:val="28"/>
        </w:rPr>
        <w:t>В качестве редуцирующих веществ обычно используют кусочки (около 0,5 г) животных или растительных тканей (печень, мозг, почки, селезенка, кровь, картофель, вата). Эти ткани связывают растворенный в среде кислород и адсорбируют бактерии. Чтобы уменьшить содержание кислорода в питательной среде, ее перед посевом кипятят 10—15 мин, а затем быстро охлаждают и заливают сверху небольшим количеством стерильного вазелинового масла. Высота слоя масла в пробирке около 1 см.</w:t>
      </w:r>
    </w:p>
    <w:p>
      <w:pPr>
        <w:pStyle w:val="Normal"/>
        <w:spacing w:lineRule="auto" w:line="360"/>
        <w:ind w:firstLine="709"/>
        <w:jc w:val="both"/>
        <w:rPr>
          <w:sz w:val="28"/>
          <w:szCs w:val="28"/>
        </w:rPr>
      </w:pPr>
      <w:r>
        <w:rPr>
          <w:sz w:val="28"/>
          <w:szCs w:val="28"/>
        </w:rPr>
        <w:t>В качестве легко окисляемых веществ используют глюкозу, лактозу и муравьинокислый натрий.</w:t>
      </w:r>
    </w:p>
    <w:p>
      <w:pPr>
        <w:pStyle w:val="Normal"/>
        <w:spacing w:lineRule="auto" w:line="360"/>
        <w:ind w:firstLine="709"/>
        <w:jc w:val="both"/>
        <w:rPr>
          <w:sz w:val="28"/>
          <w:szCs w:val="28"/>
        </w:rPr>
      </w:pPr>
      <w:r>
        <w:rPr>
          <w:sz w:val="28"/>
          <w:szCs w:val="28"/>
        </w:rPr>
        <w:t>Лучшей жидкой питательной средой с редуцирующими веществами является среда Китта — Тароцци, которая используется с успехом для накопления анаэробов при первичном посеве из исследуемого материала и для поддержания роста выделенной чистой культуры анаэробов.</w:t>
      </w:r>
    </w:p>
    <w:p>
      <w:pPr>
        <w:pStyle w:val="Normal"/>
        <w:spacing w:lineRule="auto" w:line="360"/>
        <w:ind w:firstLine="709"/>
        <w:jc w:val="both"/>
        <w:rPr>
          <w:sz w:val="28"/>
          <w:szCs w:val="28"/>
        </w:rPr>
      </w:pPr>
      <w:r>
        <w:rPr>
          <w:sz w:val="28"/>
          <w:szCs w:val="28"/>
        </w:rPr>
        <w:t>Посев микроорганизмов в глубину плотных сред производят по способу Виньяль — Вейона, который состоит в механической защите посевов анаэробов от кислорода воздуха. Берут стеклянную трубку длиной 30 см и диаметром 3—6 мм. Один конец трубки вытягивают в капилляр в виде пастеровской пипетки, а у другого конца делают перетяжку. В оставшийся широкий конец трубки вставляют ватную пробку. В пробирки с расплавленным и охлажденным до 50°С питательным агаром засевают исследуемый материал. Затем насасывают засеянный агар в стерильные трубки Виньяль — Вейона. Капиллярный конец трубки запаивают в пламени горелки и трубки помещают в термостат. Так создаются благоприятные условия для роста самых строгих анаэробов. Для выделения отдельной колонии трубку надрезают напильником, соблюдая правила асептики, на уровне колонии, ломают, а колонию захватывают стерильной петлей и переносят в пробирку с питательной средой для дальнейшего выращивания и изучения в чистом виде.</w:t>
      </w:r>
    </w:p>
    <w:p>
      <w:pPr>
        <w:pStyle w:val="Normal"/>
        <w:spacing w:lineRule="auto" w:line="360"/>
        <w:ind w:firstLine="709"/>
        <w:jc w:val="both"/>
        <w:rPr>
          <w:sz w:val="28"/>
          <w:szCs w:val="28"/>
        </w:rPr>
      </w:pPr>
      <w:r>
        <w:rPr>
          <w:sz w:val="28"/>
          <w:szCs w:val="28"/>
        </w:rPr>
        <w:t>Удаление воздуха производят путем его механического откачивания из специальных приборов — анаэроста-тов, в которые помещают чашки с посевом анаэробов. Переносный анаэростат представляет собой толстостенный металлический цилиндр с хорошо притертой крышкой (с резиновой прокладкой), снабженный отводящим краном и вакуумметром. После размещения засеянных чашек или пробирок воздух из анаэростата удаляют с помощью вакуумного насоса.</w:t>
      </w:r>
    </w:p>
    <w:p>
      <w:pPr>
        <w:pStyle w:val="Normal"/>
        <w:spacing w:lineRule="auto" w:line="360"/>
        <w:ind w:firstLine="709"/>
        <w:jc w:val="both"/>
        <w:rPr/>
      </w:pPr>
      <w:r>
        <w:rPr>
          <w:sz w:val="28"/>
          <w:szCs w:val="28"/>
        </w:rPr>
        <w:t>Замену воздуха индифферентным газом (азотом, водородом, аргоном, углекислым газом) можно производить в тех же анаэростатах путем вытеснения его газом из баллона.</w:t>
      </w:r>
    </w:p>
    <w:p>
      <w:pPr>
        <w:pStyle w:val="Normal"/>
        <w:spacing w:lineRule="auto" w:line="360"/>
        <w:ind w:firstLine="709"/>
        <w:jc w:val="both"/>
        <w:rPr>
          <w:sz w:val="28"/>
          <w:szCs w:val="28"/>
        </w:rPr>
      </w:pPr>
      <w:r>
        <w:rPr>
          <w:sz w:val="28"/>
          <w:szCs w:val="28"/>
        </w:rPr>
        <w:t>Химические методы. Основаны на поглощении кислорода воздуха в герметически закрытом сосуде (анаэро-стате, эксикаторе) такими веществами, как пирогаллол или гидросульфит натрия Na2S204.</w:t>
      </w:r>
    </w:p>
    <w:p>
      <w:pPr>
        <w:pStyle w:val="Normal"/>
        <w:spacing w:lineRule="auto" w:line="360"/>
        <w:ind w:firstLine="709"/>
        <w:jc w:val="both"/>
        <w:rPr>
          <w:sz w:val="28"/>
          <w:szCs w:val="28"/>
        </w:rPr>
      </w:pPr>
      <w:r>
        <w:rPr>
          <w:sz w:val="28"/>
          <w:szCs w:val="28"/>
        </w:rPr>
        <w:t>Биологические методы. Основаны на совместном выращивании анаэробов со строгими аэробами. Для этого из застывшей агаровой пластинки по диаметру чашки вырезают стерильным скальпелем полоску агара шириной около 1 см. Получается два агаровых полудиска в одной чашке. На одну сторону агаровой пластинки засевают аэроб, например часто используют S. aureus или Serratia marcescens. На другую сторону засевают анаэроб. Края чашки заклеивают пластилином или заливают расплавленным парафином и помещают в термостат. При наличии подходящих условий в чашке начнут размножаться аэробы. После того, как весь кислород в пространстве чашки будет ими использован, начнется рост анаэробов (через 3—4 сут). В целях сокращения воздушного пространства в чашке питательную среду наливают возможно более толстым слоем.</w:t>
      </w:r>
    </w:p>
    <w:p>
      <w:pPr>
        <w:pStyle w:val="Normal"/>
        <w:spacing w:lineRule="auto" w:line="360"/>
        <w:ind w:firstLine="709"/>
        <w:jc w:val="both"/>
        <w:rPr>
          <w:sz w:val="28"/>
          <w:szCs w:val="28"/>
        </w:rPr>
      </w:pPr>
      <w:r>
        <w:rPr>
          <w:sz w:val="28"/>
          <w:szCs w:val="28"/>
        </w:rPr>
        <w:t>Комбинированные методы. Основаны на сочетании физических, химических и биологических методов создания анаэробиоза.</w:t>
        <w:tab/>
        <w:t>3. Моноклональные антитела. Принципы получения и применение.</w:t>
      </w:r>
    </w:p>
    <w:p>
      <w:pPr>
        <w:pStyle w:val="Normal"/>
        <w:spacing w:lineRule="auto" w:line="360"/>
        <w:ind w:firstLine="709"/>
        <w:jc w:val="both"/>
        <w:rPr>
          <w:sz w:val="28"/>
          <w:szCs w:val="28"/>
        </w:rPr>
      </w:pPr>
      <w:r>
        <w:rPr>
          <w:sz w:val="28"/>
          <w:szCs w:val="28"/>
        </w:rPr>
        <w:t>Моноклональные антитела. Каждый В-лимфоцит и его потомки, образовавшиеся в результате пролиферации (т.е. клон), способны синтезировать антитела с паратопом строго определенной специфичности. Такие антитела получили название моноклональных. В природных условиях макроорганизма получить моноклональные антитела практически невозможно. Дело в том, что на одну и ту же антигенную детерминанту одновременно реагируют до 100 различных клонов В-лимфоцитов, незначительно различающихся антигенной специфичностью рецепторов и, естественно, аффинностью. Поэтому в результате иммунизации даже монодетерминантным антигеном мы всегда получаем политональные антитела.</w:t>
      </w:r>
    </w:p>
    <w:p>
      <w:pPr>
        <w:pStyle w:val="Normal"/>
        <w:spacing w:lineRule="auto" w:line="360"/>
        <w:ind w:firstLine="709"/>
        <w:jc w:val="both"/>
        <w:rPr>
          <w:sz w:val="28"/>
          <w:szCs w:val="28"/>
        </w:rPr>
      </w:pPr>
      <w:r>
        <w:rPr>
          <w:sz w:val="28"/>
          <w:szCs w:val="28"/>
        </w:rPr>
        <w:t>Принципиально получение моноклональных антител выполнимо, если провести предварительную селекцию антителопродуцирующих клеток и их клонирование (т.е. выделение отдельных клонов в чистые культуры). Однако задача осложняется тем, что В-лимфоциты, как и другие эукариотические клетки, имеют ограниченную продолжительность жизни и число возможных митотических делений.</w:t>
      </w:r>
    </w:p>
    <w:p>
      <w:pPr>
        <w:pStyle w:val="Normal"/>
        <w:spacing w:lineRule="auto" w:line="360"/>
        <w:ind w:firstLine="709"/>
        <w:jc w:val="both"/>
        <w:rPr>
          <w:sz w:val="28"/>
          <w:szCs w:val="28"/>
        </w:rPr>
      </w:pPr>
      <w:r>
        <w:rPr>
          <w:sz w:val="28"/>
          <w:szCs w:val="28"/>
        </w:rPr>
        <w:t>Проблема получения моноклональных антител была успешно решена Д. Келлером и Ц. Милыптейном. Авторы получили гибридные клетки путем слияния иммунных В-лимфоцитов с миеломной (опухолевой) клеткой. Полученные гибриды обладали специфическими свойствами антителопро-дуцента и «бессмертием» раковотрансформированной клетки. Такой вид клеток получил название гибридом. Гибридома хорошо размножается в искусственных питательных средах и в организме животных и в неограниченном количестве вырабатывает антитела. В результате дальнейшей селекции были отобраны отдельные клоны гибридных клеток, обладавшие наивысшей продуктивностью и наибольшей аффинностью специфических антител.</w:t>
      </w:r>
    </w:p>
    <w:p>
      <w:pPr>
        <w:pStyle w:val="Normal"/>
        <w:spacing w:lineRule="auto" w:line="360"/>
        <w:ind w:firstLine="709"/>
        <w:jc w:val="both"/>
        <w:rPr>
          <w:sz w:val="28"/>
          <w:szCs w:val="28"/>
        </w:rPr>
      </w:pPr>
      <w:r>
        <w:rPr>
          <w:sz w:val="28"/>
          <w:szCs w:val="28"/>
        </w:rPr>
        <w:t>Гибридомы, продуцирующие моноклональые антитела, размножают или в аппаратах, приспособленных для выращивания культур клеток или же вводя их внутрибрюшинно особой линии (асцитным) мышам. В последнем случае моноклональные антитела накапливаются в асцитной жидкости, в которой размножаются губридомы. Полученные как тем, так и другим способом моноклональные антитела подвергают очистке, стандартизации и используют для создания на их основе диагностических препаратов.</w:t>
      </w:r>
    </w:p>
    <w:p>
      <w:pPr>
        <w:pStyle w:val="Normal"/>
        <w:spacing w:lineRule="auto" w:line="360"/>
        <w:ind w:firstLine="709"/>
        <w:jc w:val="both"/>
        <w:rPr>
          <w:sz w:val="28"/>
          <w:szCs w:val="28"/>
        </w:rPr>
      </w:pPr>
      <w:r>
        <w:rPr>
          <w:sz w:val="28"/>
          <w:szCs w:val="28"/>
        </w:rPr>
        <w:t>Гибридомные моноклональные антитела нашли широкое применение при создании диагностических и лечебных иммунобиологических препаратов.</w:t>
      </w:r>
    </w:p>
    <w:p>
      <w:pPr>
        <w:pStyle w:val="Normal"/>
        <w:spacing w:lineRule="auto" w:line="360"/>
        <w:ind w:firstLine="709"/>
        <w:jc w:val="both"/>
        <w:rPr>
          <w:sz w:val="28"/>
          <w:szCs w:val="28"/>
        </w:rPr>
      </w:pPr>
      <w:r>
        <w:rPr>
          <w:sz w:val="28"/>
          <w:szCs w:val="28"/>
        </w:rPr>
        <w:t>Патогенность и вирулентность бактерий. Факторы патогенности.</w:t>
      </w:r>
    </w:p>
    <w:p>
      <w:pPr>
        <w:pStyle w:val="Normal"/>
        <w:spacing w:lineRule="auto" w:line="360"/>
        <w:ind w:firstLine="709"/>
        <w:jc w:val="both"/>
        <w:rPr>
          <w:sz w:val="28"/>
          <w:szCs w:val="28"/>
        </w:rPr>
      </w:pPr>
      <w:r>
        <w:rPr>
          <w:sz w:val="28"/>
          <w:szCs w:val="28"/>
        </w:rPr>
        <w:t xml:space="preserve">Патогенность — видовой признак, передающийся по наследству, закрепленный в геноме микроорганизма, в процессе эволюции паразита, т. е. это генотипический признак, отражающий потенциальную возможность микроорганизма проникать в макроорганизм (инфективность) и размножаться в нем (инвазионность), вызывать комплекс патологических процессов, возникающих при заболевании. </w:t>
      </w:r>
    </w:p>
    <w:p>
      <w:pPr>
        <w:pStyle w:val="Normal"/>
        <w:spacing w:lineRule="auto" w:line="360"/>
        <w:ind w:firstLine="709"/>
        <w:jc w:val="both"/>
        <w:rPr>
          <w:sz w:val="28"/>
          <w:szCs w:val="28"/>
        </w:rPr>
      </w:pPr>
      <w:r>
        <w:rPr>
          <w:sz w:val="28"/>
          <w:szCs w:val="28"/>
        </w:rPr>
        <w:t>Фенотипическим признаком патогенного микроорганизма является его вирулентность, т.е. свойство штамма, которое проявляется в определенных условиях (при изменчивости микроорганизмов, изменении восприимчивости макроорганизма и т.д.). Вирулентность можно повышать, понижать, измерять, т.е. она является мерой патогенности. Количественные показатели вирулентности могут быть выражены в DLM (минимальная летальная доза), DL« (доза, вызывающая гибель 50 % экспериментальных животных). При этом учитывают вид животных, пол, массу тела, способ заражения, срок гибели.</w:t>
      </w:r>
    </w:p>
    <w:p>
      <w:pPr>
        <w:pStyle w:val="Normal"/>
        <w:spacing w:lineRule="auto" w:line="360"/>
        <w:ind w:firstLine="709"/>
        <w:jc w:val="both"/>
        <w:rPr>
          <w:sz w:val="28"/>
          <w:szCs w:val="28"/>
        </w:rPr>
      </w:pPr>
      <w:r>
        <w:rPr>
          <w:sz w:val="28"/>
          <w:szCs w:val="28"/>
        </w:rPr>
        <w:t>К факторам патогенности относят способность микроорганизмов прикрепляться к клеткам (адгезия), размещаться на их поверхности (колонизация), проникать в клетки (инвазия) и противостоять факторам защиты организма (агрессия).</w:t>
      </w:r>
    </w:p>
    <w:p>
      <w:pPr>
        <w:pStyle w:val="Normal"/>
        <w:spacing w:lineRule="auto" w:line="360"/>
        <w:ind w:firstLine="709"/>
        <w:jc w:val="both"/>
        <w:rPr>
          <w:sz w:val="28"/>
          <w:szCs w:val="28"/>
        </w:rPr>
      </w:pPr>
      <w:r>
        <w:rPr>
          <w:sz w:val="28"/>
          <w:szCs w:val="28"/>
        </w:rPr>
        <w:t>Адгезия является пусковым механизмом инфекционного процесса. Под адгезией понимают способность микроорганизма адсорбироваться на чувствительных клетках с последующей колонизацией. Структуры, ответственные за связывание микроорганизма с клеткой называются адгезинами и располагаются они на его поверхности. Адгезины очень разнообразны по строению и обусловливают высокую специфичность - способность одних микроорганизмов прикрепляться к клеткам эпителия дыхательных путей, других - кишечного тракта или мочеполовой системы и т.д. На процесс адгезии могут влиять физико-химические механизмы, связанные с гидрофобностью микробных клеток, суммой энергии притяжения и отталкивания. У грамотрицательных бактерий адгезия происходит за счет пилей I и общего типов. У грамположительных бактерий адгезины представляют собой белки и тейхоевые кислоты клеточной стенки. У других микроорганизмов эту функцию выполняют различные структуры клеточной системы: поверхностные белки, липополисахариды, и др.</w:t>
      </w:r>
    </w:p>
    <w:p>
      <w:pPr>
        <w:pStyle w:val="Normal"/>
        <w:spacing w:lineRule="auto" w:line="360"/>
        <w:ind w:firstLine="709"/>
        <w:jc w:val="both"/>
        <w:rPr>
          <w:sz w:val="28"/>
          <w:szCs w:val="28"/>
        </w:rPr>
      </w:pPr>
      <w:r>
        <w:rPr>
          <w:sz w:val="28"/>
          <w:szCs w:val="28"/>
        </w:rPr>
        <w:t>Инвазия. Под инвазивностью понимают способность микробов проникать через слизистые, кожу, соединительно-тканные барьеры во внутреннюю среду организма и распространятся по его тканям и органам. Проникновение микроорганизма в клетку связывается с продукцией ферментов, а также с факторами подавляющими клеточную защиту. Так фермент гиалуронидаза расщепляет гиалуроновую кислоту, входящую в состав межклеточного вещества, и, таким образом, повышает проницаемость слизистых оболочек и соединительной ткани. Нейраминидаза расщепляет нейраминовую кислоту, которая входит в состав поверхностных рецепторов клеток слизистых оболочек, что способствует проникновению возбудителя в ткани.</w:t>
      </w:r>
    </w:p>
    <w:p>
      <w:pPr>
        <w:pStyle w:val="Normal"/>
        <w:spacing w:lineRule="auto" w:line="360"/>
        <w:ind w:firstLine="709"/>
        <w:jc w:val="both"/>
        <w:rPr>
          <w:sz w:val="28"/>
          <w:szCs w:val="28"/>
        </w:rPr>
      </w:pPr>
      <w:r>
        <w:rPr>
          <w:sz w:val="28"/>
          <w:szCs w:val="28"/>
        </w:rPr>
        <w:t>Агрессия. Под агрессивностью понимают способность возбудителя противостоять защитным факторам макроорганизма. К факторам агрессии относятся: протеазы - ферменты, разрушающие иммуноглобулины; коагулаза - фермент, свертывающий плазму крови; фибринолизин - растворяющий сгусток фибрина; лецитиназа - фермент, действующий на фосфолипиды мембран мышечных волокон, эритроцитов и других клеток. Патогенность может быть связана и с другими ферментами микроорганизмов, при этом они действуют как местно, так и генерализовано.</w:t>
      </w:r>
    </w:p>
    <w:p>
      <w:pPr>
        <w:pStyle w:val="Normal"/>
        <w:spacing w:lineRule="auto" w:line="360"/>
        <w:ind w:firstLine="709"/>
        <w:jc w:val="both"/>
        <w:rPr>
          <w:sz w:val="28"/>
          <w:szCs w:val="28"/>
        </w:rPr>
      </w:pPr>
      <w:r>
        <w:rPr>
          <w:sz w:val="28"/>
          <w:szCs w:val="28"/>
        </w:rPr>
        <w:t xml:space="preserve">Важную роль в развитии инфекционного процесса играют токсины. По биологическим свойствам бактериальные токсины делятся на экзотоксины и эндотоксины. </w:t>
      </w:r>
    </w:p>
    <w:p>
      <w:pPr>
        <w:pStyle w:val="Normal"/>
        <w:spacing w:lineRule="auto" w:line="360"/>
        <w:ind w:firstLine="709"/>
        <w:jc w:val="both"/>
        <w:rPr/>
      </w:pPr>
      <w:r>
        <w:rPr>
          <w:sz w:val="28"/>
          <w:szCs w:val="28"/>
        </w:rPr>
        <w:t>Экзотоксины продуцируют как грамположительные, так и грамотрицательные бактерии. По своей химической структуре это белки. По механизму действия экзотоксина на клетку различают несколько типов: цитотоксины, мембранотоксины, функциональные блокаторы, эксфолианты и эритрогемины. Механизм действия белковых токсинов сводится к повреждению жизненно важных процессов в клетке: повышение проницаемости мембран, блокады синтеза белка и других биохимических процессов в клетке или нарушении взаимодействия и взаимокоординации между клетками. Экзотоксины являются сильными антигенами, которые и продуцируют образование в организме антитоксинов. Экзотоксины обладают высокой токсичностью. Под воздействием формалина и температуры экзотоксины утрачивают свою токсичность, но сохраняют иммуногенное свойство. Такие токсины получили название анатоксины и применяются для профилактики заболевания столбняка, гангрены, ботулизма, дифтерии, а также используются в виде антигенов для иммунизации животных с целью получения анатоксическихсывороток. Эндотоксины по своей химической структуре являются липополисахаридами, которые содержатся в клеточной стенке грамотрицательных бактерий и выделяются в окружающую среду при лизисе бактерий. Эндотоксины не обладают специфичностью, термостабильны, менее токсичны, обладают слабой иммуногенностью. При поступлении в организм больших доз эндотоксины угнетают фагоцитоз, гранулоцитоз, моноцитоз, увеличивают проницаемость капилляров, оказывают разрушающее действие на клетки. Микробные липополисахариды разрушают лейкоциты крови, вызывают дегрануляцию тучных клеток с выделением вазодилататоров, активируют фактор Хагемана, что приводит к лейкопении, гипертермии, гипотонии, ацидозу, дессиминированной внутрисосудистой коагуляции (ДВК).</w:t>
      </w:r>
    </w:p>
    <w:p>
      <w:pPr>
        <w:pStyle w:val="Normal"/>
        <w:spacing w:lineRule="auto" w:line="360"/>
        <w:ind w:firstLine="709"/>
        <w:jc w:val="both"/>
        <w:rPr>
          <w:sz w:val="28"/>
          <w:szCs w:val="28"/>
        </w:rPr>
      </w:pPr>
      <w:r>
        <w:rPr>
          <w:sz w:val="28"/>
          <w:szCs w:val="28"/>
        </w:rPr>
        <w:t xml:space="preserve">Эндотоксины стимулируют синтез интерферонов, активируют систему комплемента по классическому пути, обладают аллергическими свойствами. </w:t>
      </w:r>
    </w:p>
    <w:p>
      <w:pPr>
        <w:pStyle w:val="Normal"/>
        <w:spacing w:lineRule="auto" w:line="360"/>
        <w:ind w:firstLine="709"/>
        <w:jc w:val="both"/>
        <w:rPr>
          <w:sz w:val="28"/>
          <w:szCs w:val="28"/>
        </w:rPr>
      </w:pPr>
      <w:r>
        <w:rPr>
          <w:sz w:val="28"/>
          <w:szCs w:val="28"/>
        </w:rPr>
        <w:t>При введении небольших доз эндотоксина повышается резистентность организма, усиливается фагоцитоз, стимулируются В-лимфоциты. Сыворотка животного иммунизированного эндотоксином обладает слабой антитоксической активностью и не нейтрализуетэндотоксин. Патогенность бактерий контролируется тремя типами генов: гены - собственной хромосомами, гены привнесенные плазмидами умеренными фаг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Структура вирусов. Принципы классификации виру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ирусы — мельчайшие микробы, не имеющие клеточного строения, белоксинтезирующей системы, содержащие только ДНК или РНК. Относятся к царству Vira. Являясь облигатными внутриклеточными паразитами, вирусы размножаются в цитоплазме или ядре клетки. Они — автономные генетические структуры. Отличаются особым — разобщенным (дисъюнктивным) способом размножения (репродукции): в клетке отдельно синтезируются нуклеиновые кислоты вирусов и их белки, затем происходит их сборка в вирусные частицы. Сформированная вирусная частица называется вирионом.</w:t>
      </w:r>
    </w:p>
    <w:p>
      <w:pPr>
        <w:pStyle w:val="Normal"/>
        <w:spacing w:lineRule="auto" w:line="360"/>
        <w:ind w:firstLine="709"/>
        <w:jc w:val="both"/>
        <w:rPr>
          <w:sz w:val="28"/>
          <w:szCs w:val="28"/>
        </w:rPr>
      </w:pPr>
      <w:r>
        <w:rPr>
          <w:sz w:val="28"/>
          <w:szCs w:val="28"/>
        </w:rPr>
        <w:t>Форма вирионов может быть различной: палочковидной (вирус табачной мозаики), пулевидной (вирус бешенства), сферической (вирусы полиомиелита, ВИЧ), в виде сперматозоида (многие бактериофаги). Различают просто устроенные и сложно устроенные вирусы.Простые, или безоболочечные, вирусы состоят из нуклеиновой кислоты и белковой оболочки, называемой капсидом. Капсид состоит из повторяющихся морфологических субъединиц — капсомеров. Нуклеиновая кислота и капсид взаимодействуют друг с другом, образуя нуклеокапсид.Сложные, или оболочечные, вирусы снаружи капсида окружены ли-попротеиновой оболочкой (суперкапсидом, или пеплосом). Эта оболочка является производной структурой от мембран вирус-инфицированной клетки. На оболочке вируса расположены гликопротеиновые шипы, или шипики (пепломеры). Под оболочкой некоторых вирусов находится матриксный М-белок.</w:t>
      </w:r>
    </w:p>
    <w:p>
      <w:pPr>
        <w:pStyle w:val="Normal"/>
        <w:spacing w:lineRule="auto" w:line="360"/>
        <w:ind w:firstLine="709"/>
        <w:jc w:val="both"/>
        <w:rPr>
          <w:sz w:val="28"/>
          <w:szCs w:val="28"/>
        </w:rPr>
      </w:pPr>
      <w:r>
        <w:rPr>
          <w:sz w:val="28"/>
          <w:szCs w:val="28"/>
        </w:rPr>
        <w:t>Капсид и суперкапсид защищают вирионы от влияния окружающей среды, обусловливают избирательное взаимодействие (адсорбцию) с клетками, определяют антигенные и иммуногенные свойства вирионов. Внутренние структуры вирусов называются сердцевиной.</w:t>
      </w:r>
    </w:p>
    <w:p>
      <w:pPr>
        <w:pStyle w:val="Normal"/>
        <w:spacing w:lineRule="auto" w:line="360"/>
        <w:ind w:firstLine="709"/>
        <w:jc w:val="both"/>
        <w:rPr>
          <w:sz w:val="28"/>
          <w:szCs w:val="28"/>
        </w:rPr>
      </w:pPr>
      <w:r>
        <w:rPr>
          <w:sz w:val="28"/>
          <w:szCs w:val="28"/>
        </w:rPr>
        <w:t>спиральный, икосаэдрический (кубический) или сложный тип симметрии. Икосаэдрический тип симметрии обусловлен образованием изометрически полого тела из капсида, содержащего вирусную нуклеиновую кислоту (например, у вирусов гепатита А, герпеса, полиомиелита). Спиральный тип симметрии обусловлен винтообразной структурой нуклеокапсида (например, у вируса гриппа).Включения — скопление вирионов или отдельных их компонентов в цитоплазме или ядре клеток, выявляемые под микроскопом при специальном окрашивании. Вирус натуральной оспы образует цитоплазмати-ческие включения — тельца Гварниери; вирусы герпеса и аденовирусы — внутриядерные включения.</w:t>
      </w:r>
    </w:p>
    <w:p>
      <w:pPr>
        <w:pStyle w:val="Normal"/>
        <w:spacing w:lineRule="auto" w:line="360"/>
        <w:ind w:firstLine="709"/>
        <w:jc w:val="both"/>
        <w:rPr>
          <w:sz w:val="28"/>
          <w:szCs w:val="28"/>
        </w:rPr>
      </w:pPr>
      <w:r>
        <w:rPr>
          <w:sz w:val="28"/>
          <w:szCs w:val="28"/>
        </w:rPr>
        <w:t>Размеры вирусов определяют с помощью электронной микроскопии, методом ультрафильтрации через фильтры с известным диаметром пор, методом ультрацентрифугирования. Одним из самых мелких вирусов является вирус полиомиелита (около 20 нм), наиболее крупным — натуральной оспы (около 350 нм)Вирусы имеют уникальный геном, так как содержат либо ДНК, либо РНК. Поэтому различают ДНК-содержащие и РНК-содержащие вирусы. Они обычно гаплоидны, т.е. имеют один набор генов. Геном вирусов представлен различными видами нуклеиновых кислот: двунитчатыми, однонитчатыми, линейными, кольцевыми, фрагментированными. Геном вирусов способен включаться в состав генетического аппарата клетки в виде провируса, проявляя себя генетическим паразитом клетки. Нуклеиновые кислоты некоторых вирусов (вирусы герпеса и др.) могут находиться в цитоплазме инфицированных клеток, напоминая плазмиды.Тип симметрии. Капсид или нуклеокапсид могут иметь спиральный, икосаэдрический (кубический) или сложный тип симметрии. Икосаэдрический тип симметрии обусловлен образованием изометрически полого тела из капсида, содержащего вирусную нуклеиновую кислоту (например, у вирусов гепатита А, герпеса, полиомиелита). Спиральный тип симметрии обусловлен винтообразной структурой нуклеокапсида (например, у вируса гриппа).</w:t>
      </w:r>
    </w:p>
    <w:p>
      <w:pPr>
        <w:pStyle w:val="Normal"/>
        <w:spacing w:lineRule="auto" w:line="360"/>
        <w:ind w:firstLine="709"/>
        <w:jc w:val="both"/>
        <w:rPr>
          <w:sz w:val="28"/>
          <w:szCs w:val="28"/>
        </w:rPr>
      </w:pPr>
      <w:r>
        <w:rPr>
          <w:sz w:val="28"/>
          <w:szCs w:val="28"/>
        </w:rPr>
        <w:t>В основу классификации вирусов положены следующие категории:</w:t>
      </w:r>
    </w:p>
    <w:p>
      <w:pPr>
        <w:pStyle w:val="Normal"/>
        <w:spacing w:lineRule="auto" w:line="360"/>
        <w:ind w:firstLine="709"/>
        <w:jc w:val="both"/>
        <w:rPr/>
      </w:pPr>
      <w:r>
        <w:rPr>
          <w:sz w:val="28"/>
          <w:szCs w:val="28"/>
        </w:rPr>
        <w:t xml:space="preserve">• </w:t>
      </w:r>
      <w:r>
        <w:rPr>
          <w:sz w:val="28"/>
          <w:szCs w:val="28"/>
        </w:rPr>
        <w:t>тип нуклеиновой кислоты (ДНК или РНК), ее структура, количество нитей (одна или две), особенности воспроизводства вирусного генома;</w:t>
      </w:r>
    </w:p>
    <w:p>
      <w:pPr>
        <w:pStyle w:val="Normal"/>
        <w:spacing w:lineRule="auto" w:line="360"/>
        <w:ind w:firstLine="709"/>
        <w:jc w:val="both"/>
        <w:rPr/>
      </w:pPr>
      <w:r>
        <w:rPr>
          <w:sz w:val="28"/>
          <w:szCs w:val="28"/>
        </w:rPr>
        <w:t xml:space="preserve">• </w:t>
      </w:r>
      <w:r>
        <w:rPr>
          <w:sz w:val="28"/>
          <w:szCs w:val="28"/>
        </w:rPr>
        <w:t>размер и морфология вирионов, количество капсомеров и тип симметрии;</w:t>
      </w:r>
    </w:p>
    <w:p>
      <w:pPr>
        <w:pStyle w:val="Normal"/>
        <w:spacing w:lineRule="auto" w:line="360"/>
        <w:ind w:firstLine="709"/>
        <w:jc w:val="both"/>
        <w:rPr/>
      </w:pPr>
      <w:r>
        <w:rPr>
          <w:sz w:val="28"/>
          <w:szCs w:val="28"/>
        </w:rPr>
        <w:t xml:space="preserve">• </w:t>
      </w:r>
      <w:r>
        <w:rPr>
          <w:sz w:val="28"/>
          <w:szCs w:val="28"/>
        </w:rPr>
        <w:t>наличие суперкапсида;</w:t>
      </w:r>
    </w:p>
    <w:p>
      <w:pPr>
        <w:pStyle w:val="Normal"/>
        <w:spacing w:lineRule="auto" w:line="360"/>
        <w:ind w:firstLine="709"/>
        <w:jc w:val="both"/>
        <w:rPr/>
      </w:pPr>
      <w:r>
        <w:rPr>
          <w:sz w:val="28"/>
          <w:szCs w:val="28"/>
        </w:rPr>
        <w:t xml:space="preserve">• </w:t>
      </w:r>
      <w:r>
        <w:rPr>
          <w:sz w:val="28"/>
          <w:szCs w:val="28"/>
        </w:rPr>
        <w:t>чувствительность к эфиру и дезоксихолату;</w:t>
      </w:r>
    </w:p>
    <w:p>
      <w:pPr>
        <w:pStyle w:val="Normal"/>
        <w:spacing w:lineRule="auto" w:line="360"/>
        <w:ind w:firstLine="709"/>
        <w:jc w:val="both"/>
        <w:rPr/>
      </w:pPr>
      <w:r>
        <w:rPr>
          <w:sz w:val="28"/>
          <w:szCs w:val="28"/>
        </w:rPr>
        <w:t xml:space="preserve">• </w:t>
      </w:r>
      <w:r>
        <w:rPr>
          <w:sz w:val="28"/>
          <w:szCs w:val="28"/>
        </w:rPr>
        <w:t>место размножения в клетке;</w:t>
      </w:r>
    </w:p>
    <w:p>
      <w:pPr>
        <w:pStyle w:val="Normal"/>
        <w:spacing w:lineRule="auto" w:line="360"/>
        <w:ind w:firstLine="709"/>
        <w:jc w:val="both"/>
        <w:rPr/>
      </w:pPr>
      <w:r>
        <w:rPr>
          <w:sz w:val="28"/>
          <w:szCs w:val="28"/>
        </w:rPr>
        <w:t xml:space="preserve">• </w:t>
      </w:r>
      <w:r>
        <w:rPr>
          <w:sz w:val="28"/>
          <w:szCs w:val="28"/>
        </w:rPr>
        <w:t>антигенные свойства и п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66. Возбудители коклюш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клюш — острая инфекционная болезнь, характеризующаяся поражением верхних дыхательных путей, приступами спазматического кашля; наблюдается преимущественно у детей. Возбудитель коклюша Bordetella pertussis — мелкая овоидная грамотрицательная палочка с закругленными концами. Спор и жгутиков не имеет, образует микрокапсулу, пили - очень медленно растет только на специальных питательных средах, (картофельно-глицериновый агар с добавлением крови), образуя колонии, похожие на капельки ртути. Расщепляют глк. и лактозу до кислоты без газа. Очень неустойчив во внешней среде, быстро разрушается под действием дезинфектантов и других факторов.</w:t>
      </w:r>
    </w:p>
    <w:p>
      <w:pPr>
        <w:pStyle w:val="Normal"/>
        <w:spacing w:lineRule="auto" w:line="360"/>
        <w:ind w:firstLine="709"/>
        <w:jc w:val="both"/>
        <w:rPr>
          <w:sz w:val="28"/>
          <w:szCs w:val="28"/>
        </w:rPr>
      </w:pPr>
      <w:r>
        <w:rPr>
          <w:sz w:val="28"/>
          <w:szCs w:val="28"/>
        </w:rPr>
        <w:t xml:space="preserve">Коклюш — антропонозная инфекция: источником заболевания являются больные люди и в очень незначительной степени бактерионосители. путь передачи воздушно-капельный. </w:t>
      </w:r>
    </w:p>
    <w:p>
      <w:pPr>
        <w:pStyle w:val="Normal"/>
        <w:spacing w:lineRule="auto" w:line="360"/>
        <w:ind w:firstLine="709"/>
        <w:jc w:val="both"/>
        <w:rPr>
          <w:sz w:val="28"/>
          <w:szCs w:val="28"/>
        </w:rPr>
      </w:pPr>
      <w:r>
        <w:rPr>
          <w:sz w:val="28"/>
          <w:szCs w:val="28"/>
        </w:rPr>
        <w:t>Входными воротами инфекции являются верхние дыхательные пути. Развиваются воспаление, отек слизистой оболочки, при этом часть В результате постоянного раздражения токсинами рецепторов дыхательных путей появляется кашель. В возникновении приступов кашля имеет значение и сенсибилизация организма к токсинам B.pertussis.</w:t>
      </w:r>
    </w:p>
    <w:p>
      <w:pPr>
        <w:pStyle w:val="Normal"/>
        <w:spacing w:lineRule="auto" w:line="360"/>
        <w:ind w:firstLine="709"/>
        <w:jc w:val="both"/>
        <w:rPr>
          <w:sz w:val="28"/>
          <w:szCs w:val="28"/>
        </w:rPr>
      </w:pPr>
      <w:r>
        <w:rPr>
          <w:sz w:val="28"/>
          <w:szCs w:val="28"/>
        </w:rPr>
        <w:t>Клиника. Инкубационный период составляет 2—14 дней. В начале болезни появляются недомогание, невысокая температура тела, небольшой кашель, насморк. Позже начинаются приступы спазматического кашля, заканчивающиеся выделением мокроты. Таких приступов может быть 5—50 в сутки. Болезнь продолжается до 2 мес.</w:t>
      </w:r>
    </w:p>
    <w:p>
      <w:pPr>
        <w:pStyle w:val="Normal"/>
        <w:spacing w:lineRule="auto" w:line="360"/>
        <w:ind w:firstLine="709"/>
        <w:jc w:val="both"/>
        <w:rPr>
          <w:sz w:val="28"/>
          <w:szCs w:val="28"/>
        </w:rPr>
      </w:pPr>
      <w:r>
        <w:rPr>
          <w:sz w:val="28"/>
          <w:szCs w:val="28"/>
        </w:rPr>
        <w:t xml:space="preserve">Иммунитет. После перенесенной болезни иммунитет стойкий, сохраняется на протяжении всей жизни. </w:t>
      </w:r>
    </w:p>
    <w:p>
      <w:pPr>
        <w:pStyle w:val="Normal"/>
        <w:spacing w:lineRule="auto" w:line="360"/>
        <w:ind w:firstLine="709"/>
        <w:jc w:val="both"/>
        <w:rPr>
          <w:sz w:val="28"/>
          <w:szCs w:val="28"/>
        </w:rPr>
      </w:pPr>
      <w:r>
        <w:rPr>
          <w:sz w:val="28"/>
          <w:szCs w:val="28"/>
        </w:rPr>
        <w:t xml:space="preserve">Микробиологическая диагностика. Материалом для исследования служит слизь из верхних дыхательных путей, используют метод «кашлевых пластинок» (во время приступа кашля ко рту ребенка подставляют чашку Петри с питательной средой). Основной метод диагностики — бактериологический. </w:t>
      </w:r>
    </w:p>
    <w:p>
      <w:pPr>
        <w:pStyle w:val="Normal"/>
        <w:spacing w:lineRule="auto" w:line="360"/>
        <w:ind w:firstLine="709"/>
        <w:jc w:val="both"/>
        <w:rPr/>
      </w:pPr>
      <w:r>
        <w:rPr>
          <w:sz w:val="28"/>
          <w:szCs w:val="28"/>
        </w:rPr>
        <w:t>Лечение. Антимикробные препараты При тяжелых формах коклюша применяют нормальный человеческий иммуноглобулин. Рекомендуются антигистаминные препараты, холодный свежий воздух. При легких формах заболевания достаточно пребывания на воздухе.</w:t>
      </w:r>
    </w:p>
    <w:p>
      <w:pPr>
        <w:pStyle w:val="Normal"/>
        <w:spacing w:lineRule="auto" w:line="360"/>
        <w:ind w:firstLine="709"/>
        <w:jc w:val="both"/>
        <w:rPr>
          <w:sz w:val="28"/>
          <w:szCs w:val="28"/>
        </w:rPr>
      </w:pPr>
      <w:r>
        <w:rPr>
          <w:sz w:val="28"/>
          <w:szCs w:val="28"/>
        </w:rPr>
        <w:t xml:space="preserve">Профилактика. Адсорбированная коклюшно-дифтерийно-столбнячная вакцина (АКДС). </w:t>
      </w:r>
      <w:r>
        <w:br w:type="page"/>
      </w:r>
    </w:p>
    <w:p>
      <w:pPr>
        <w:pStyle w:val="Normal"/>
        <w:spacing w:lineRule="auto" w:line="360"/>
        <w:ind w:firstLine="709"/>
        <w:jc w:val="both"/>
        <w:rPr>
          <w:b/>
          <w:b/>
          <w:sz w:val="28"/>
          <w:szCs w:val="28"/>
        </w:rPr>
      </w:pPr>
      <w:r>
        <w:rPr>
          <w:b/>
          <w:sz w:val="28"/>
          <w:szCs w:val="28"/>
        </w:rPr>
        <w:t>34. Осложнения антибиотикотерапии, их предупреждение. Принципы рациональной антибиотикотерап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иболее частыми осложнениями антимикробной химиотерапии являются:</w:t>
      </w:r>
    </w:p>
    <w:p>
      <w:pPr>
        <w:pStyle w:val="Normal"/>
        <w:spacing w:lineRule="auto" w:line="360"/>
        <w:ind w:firstLine="709"/>
        <w:jc w:val="both"/>
        <w:rPr>
          <w:sz w:val="28"/>
          <w:szCs w:val="28"/>
        </w:rPr>
      </w:pPr>
      <w:r>
        <w:rPr>
          <w:sz w:val="28"/>
          <w:szCs w:val="28"/>
        </w:rPr>
        <w:t>Токсическое действие препаратов - развитие этого осложнения зависит от свойств самого препарата, его дозы, способа введения, состояния больного и проявляется только при длительном и систематическом применении антимикробных химиотерапевтических препаратов, когда создаются условия для их накопления в организме.</w:t>
      </w:r>
    </w:p>
    <w:p>
      <w:pPr>
        <w:pStyle w:val="Normal"/>
        <w:spacing w:lineRule="auto" w:line="360"/>
        <w:ind w:firstLine="709"/>
        <w:jc w:val="both"/>
        <w:rPr>
          <w:sz w:val="28"/>
          <w:szCs w:val="28"/>
        </w:rPr>
      </w:pPr>
      <w:r>
        <w:rPr>
          <w:sz w:val="28"/>
          <w:szCs w:val="28"/>
        </w:rPr>
        <w:t>Предупреждение осложнений состоит в отказе от противопоказанных данному пациенту препаратов, контроле за состоянием функций печени, почек и т. п.</w:t>
      </w:r>
    </w:p>
    <w:p>
      <w:pPr>
        <w:pStyle w:val="Normal"/>
        <w:spacing w:lineRule="auto" w:line="360"/>
        <w:ind w:firstLine="709"/>
        <w:jc w:val="both"/>
        <w:rPr>
          <w:sz w:val="28"/>
          <w:szCs w:val="28"/>
        </w:rPr>
      </w:pPr>
      <w:r>
        <w:rPr>
          <w:sz w:val="28"/>
          <w:szCs w:val="28"/>
        </w:rPr>
        <w:t>Дисбиоз (дисбактериоз). Антимикробные химиопрепараты, особенно широкого спектра, могут воздействовать не только на возбудителей инфекций, но и на чувствительные микроорганизмы нормальной микрофлоры. В результате формируется дисбиоз, поэтому нарушаются функции ЖКТ, Предупреждение последствий такого рода осложнений состоит в назначении, по возможности, препаратов узкого спектра действия, сочетании лечения основного заболевания с противогрибковой терапией витаминотерапей, применением эубиотиков и т. п.</w:t>
      </w:r>
    </w:p>
    <w:p>
      <w:pPr>
        <w:pStyle w:val="Normal"/>
        <w:spacing w:lineRule="auto" w:line="360"/>
        <w:ind w:firstLine="709"/>
        <w:jc w:val="both"/>
        <w:rPr>
          <w:sz w:val="28"/>
          <w:szCs w:val="28"/>
        </w:rPr>
      </w:pPr>
      <w:r>
        <w:rPr>
          <w:sz w:val="28"/>
          <w:szCs w:val="28"/>
        </w:rPr>
        <w:t>Отрицательное воздействие на иммунную систему - аллергические реакции. Причинами развития гиперчувствительности может быть сам препарат, продукты его распада, а также комплекс препарата с сывороточными белками. Предупреждение осложнений состоит в тщательном сборе аллергоанамнеза и назначении препаратов в соответствии с индивидуальной чувствительностью пациента. Кроме того, антибиотики обладают некоторым иммунодепрессивным действием и могут способствовать развитию вторичного иммунодефицита и ослаблению напряженности иммунитета.</w:t>
      </w:r>
    </w:p>
    <w:p>
      <w:pPr>
        <w:pStyle w:val="Normal"/>
        <w:spacing w:lineRule="auto" w:line="360"/>
        <w:ind w:firstLine="709"/>
        <w:jc w:val="both"/>
        <w:rPr>
          <w:sz w:val="28"/>
          <w:szCs w:val="28"/>
        </w:rPr>
      </w:pPr>
      <w:r>
        <w:rPr>
          <w:sz w:val="28"/>
          <w:szCs w:val="28"/>
        </w:rPr>
        <w:t>Эндотоксический шок (терапевтический). Это явление, которое возникает при лечении инфекций, вызванных грамотрицательными бактериями. Введение антибиотиков вызывает гибель и разрушение клеток и высвобождение больших количеств эндотоксина.</w:t>
      </w:r>
    </w:p>
    <w:p>
      <w:pPr>
        <w:pStyle w:val="Normal"/>
        <w:spacing w:lineRule="auto" w:line="360"/>
        <w:ind w:firstLine="709"/>
        <w:jc w:val="both"/>
        <w:rPr>
          <w:sz w:val="28"/>
          <w:szCs w:val="28"/>
        </w:rPr>
      </w:pPr>
      <w:r>
        <w:rPr>
          <w:sz w:val="28"/>
          <w:szCs w:val="28"/>
        </w:rPr>
        <w:t>Взаимодействие с другими препаратами. Антибиотики могут способствовать потенцированию действия или инактивации других препаратов (например, эритромицин стимулирует выработку ферментов печени, которые начинают ускоренно метаболизировать лекарственные средства разного назначения).</w:t>
      </w:r>
    </w:p>
    <w:p>
      <w:pPr>
        <w:pStyle w:val="Normal"/>
        <w:spacing w:lineRule="auto" w:line="360"/>
        <w:ind w:firstLine="709"/>
        <w:jc w:val="both"/>
        <w:rPr>
          <w:sz w:val="28"/>
          <w:szCs w:val="28"/>
        </w:rPr>
      </w:pPr>
      <w:r>
        <w:rPr>
          <w:sz w:val="28"/>
          <w:szCs w:val="28"/>
        </w:rPr>
        <w:t>Побочное воздействие на микроорганизмы.</w:t>
      </w:r>
    </w:p>
    <w:p>
      <w:pPr>
        <w:pStyle w:val="Normal"/>
        <w:spacing w:lineRule="auto" w:line="360"/>
        <w:ind w:firstLine="709"/>
        <w:jc w:val="both"/>
        <w:rPr>
          <w:sz w:val="28"/>
          <w:szCs w:val="28"/>
        </w:rPr>
      </w:pPr>
      <w:r>
        <w:rPr>
          <w:sz w:val="28"/>
          <w:szCs w:val="28"/>
        </w:rPr>
        <w:t xml:space="preserve">Применение антимикробных химиопрепаратов оказывает на микробы не только прямое угнетающее или губительное воздействие, но также может привести к формированию атипичных форм </w:t>
      </w:r>
    </w:p>
    <w:p>
      <w:pPr>
        <w:pStyle w:val="Normal"/>
        <w:spacing w:lineRule="auto" w:line="360"/>
        <w:ind w:firstLine="709"/>
        <w:jc w:val="both"/>
        <w:rPr>
          <w:sz w:val="28"/>
          <w:szCs w:val="28"/>
        </w:rPr>
      </w:pPr>
      <w:r>
        <w:rPr>
          <w:sz w:val="28"/>
          <w:szCs w:val="28"/>
        </w:rPr>
        <w:t xml:space="preserve">Профилактика развития осложнений состоит прежде всего в соблюдении принципов рациональной антибиотикотерапии </w:t>
      </w:r>
    </w:p>
    <w:p>
      <w:pPr>
        <w:pStyle w:val="Normal"/>
        <w:spacing w:lineRule="auto" w:line="360"/>
        <w:ind w:firstLine="709"/>
        <w:jc w:val="both"/>
        <w:rPr>
          <w:sz w:val="28"/>
          <w:szCs w:val="28"/>
        </w:rPr>
      </w:pPr>
      <w:r>
        <w:rPr>
          <w:sz w:val="28"/>
          <w:szCs w:val="28"/>
        </w:rPr>
        <w:t xml:space="preserve">• </w:t>
      </w:r>
      <w:r>
        <w:rPr>
          <w:sz w:val="28"/>
          <w:szCs w:val="28"/>
        </w:rPr>
        <w:t>Микробиологический принцип. До назначения препарата следует установить возбудителя инфекции и определить его индивидуальную чувствительность к антимикробным химиотерапевтическим препаратам. По результатам антибиотикограммы больному назначают препарат узкого спектра действия, Если возбудитель неизвестен, то обычно назначают препараты более широкого спектра, активные в отношении всех возможных микробов, наиболее часто вызывающих данную патологию.</w:t>
      </w:r>
    </w:p>
    <w:p>
      <w:pPr>
        <w:pStyle w:val="Normal"/>
        <w:spacing w:lineRule="auto" w:line="360"/>
        <w:ind w:firstLine="709"/>
        <w:jc w:val="both"/>
        <w:rPr/>
      </w:pPr>
      <w:r>
        <w:rPr>
          <w:sz w:val="28"/>
          <w:szCs w:val="28"/>
        </w:rPr>
        <w:t xml:space="preserve">• </w:t>
      </w:r>
      <w:r>
        <w:rPr>
          <w:sz w:val="28"/>
          <w:szCs w:val="28"/>
        </w:rPr>
        <w:t xml:space="preserve">Фармакологический принцип. Учитывают особенности препарата — его фармакокинетику и фармакодинамику, распределение в организме, кратность введения, возможность сочетания препаратов. Дозы препаратов продолжительность лечения, </w:t>
      </w:r>
    </w:p>
    <w:p>
      <w:pPr>
        <w:pStyle w:val="Normal"/>
        <w:spacing w:lineRule="auto" w:line="360"/>
        <w:ind w:firstLine="709"/>
        <w:jc w:val="both"/>
        <w:rPr/>
      </w:pPr>
      <w:r>
        <w:rPr>
          <w:sz w:val="28"/>
          <w:szCs w:val="28"/>
        </w:rPr>
        <w:t xml:space="preserve">• </w:t>
      </w:r>
      <w:r>
        <w:rPr>
          <w:sz w:val="28"/>
          <w:szCs w:val="28"/>
        </w:rPr>
        <w:t>Клинический принцип. При назначении препарата учитывают, насколько безопасным он будет для данного пациента, что зависит от индивидуальных особенностей состояния больного • Эпидемиологический принцип. Выбор препарата, особенно для стационарного больного, должен учитывать состояние резистентности микробных штаммов, циркулирующих в данном отделении, стационаре и даже регионе.</w:t>
      </w:r>
    </w:p>
    <w:p>
      <w:pPr>
        <w:pStyle w:val="Normal"/>
        <w:spacing w:lineRule="auto" w:line="360"/>
        <w:ind w:firstLine="709"/>
        <w:jc w:val="both"/>
        <w:rPr>
          <w:sz w:val="28"/>
          <w:szCs w:val="28"/>
        </w:rPr>
      </w:pPr>
      <w:r>
        <w:rPr>
          <w:sz w:val="28"/>
          <w:szCs w:val="28"/>
        </w:rPr>
        <w:t xml:space="preserve">• </w:t>
      </w:r>
      <w:r>
        <w:rPr>
          <w:sz w:val="28"/>
          <w:szCs w:val="28"/>
        </w:rPr>
        <w:t>Фармацевтический принцип. Необходимо учитывать срок годности и соблюдать правила хранения препарата, так как при нарушении этих правил антибиотик может не только потерять свою активность, но и стать токсичным за счет деградации. Немаловажна также и стоимость препар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87. Возбудитель ВИЧ-инфе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ирус иммунодефицита человека вызывает ВИЧ-инфекцию, заканчивающуюся развитием синдрома приобретенного иммунного дефицита.</w:t>
      </w:r>
    </w:p>
    <w:p>
      <w:pPr>
        <w:pStyle w:val="Normal"/>
        <w:spacing w:lineRule="auto" w:line="360"/>
        <w:ind w:firstLine="709"/>
        <w:jc w:val="both"/>
        <w:rPr/>
      </w:pPr>
      <w:r>
        <w:rPr>
          <w:sz w:val="28"/>
          <w:szCs w:val="28"/>
        </w:rPr>
        <w:t>Возбудитель ВИЧ-инфекции — лимфотропный вирус, РНК-содержащий вирус. Вирусная частица сферической формы Оболочка состоит из двойного слоя липидов, пронизанного гликопротеинами. Липидная оболочка происходит из плазматической мембраны клетки хозяина, в которой репродуцируется вирус. Гликопротеиновая молекула состоит из 2 субъединиц, находящихся на поверхности вириона и пронизывающих его липидную оболочку.</w:t>
      </w:r>
    </w:p>
    <w:p>
      <w:pPr>
        <w:pStyle w:val="Normal"/>
        <w:spacing w:lineRule="auto" w:line="360"/>
        <w:ind w:firstLine="709"/>
        <w:jc w:val="both"/>
        <w:rPr>
          <w:sz w:val="28"/>
          <w:szCs w:val="28"/>
        </w:rPr>
      </w:pPr>
      <w:r>
        <w:rPr>
          <w:sz w:val="28"/>
          <w:szCs w:val="28"/>
        </w:rPr>
        <w:t>Сердцевина вируса конусовидной формы, состоит из капсидных белков, ряда матриксных белков и белков протеазы. Геном образует две нити РНК, для осуществления процесса репродукции ВИЧ имеет обратную транскриптазу, или ревертазу.</w:t>
      </w:r>
    </w:p>
    <w:p>
      <w:pPr>
        <w:pStyle w:val="Normal"/>
        <w:spacing w:lineRule="auto" w:line="360"/>
        <w:ind w:firstLine="709"/>
        <w:jc w:val="both"/>
        <w:rPr>
          <w:sz w:val="28"/>
          <w:szCs w:val="28"/>
        </w:rPr>
      </w:pPr>
      <w:r>
        <w:rPr>
          <w:sz w:val="28"/>
          <w:szCs w:val="28"/>
        </w:rPr>
        <w:t>Геном вируса состоит из 3 основных структурных генов и 7 регуляторных и функциональных генов. Функциональные гены выполняют регуляторные функции и обеспечивают осуществление процессов репродукции и участие вируса в инфекционном процессе.</w:t>
      </w:r>
    </w:p>
    <w:p>
      <w:pPr>
        <w:pStyle w:val="Normal"/>
        <w:spacing w:lineRule="auto" w:line="360"/>
        <w:ind w:firstLine="709"/>
        <w:jc w:val="both"/>
        <w:rPr/>
      </w:pPr>
      <w:r>
        <w:rPr>
          <w:sz w:val="28"/>
          <w:szCs w:val="28"/>
        </w:rPr>
        <w:t xml:space="preserve">Вирус поражает в основном Т- и В-лимфоциты, некоторые клетки моноцитарного ряда (макрофаги, лейкоциты), клетки нервной системы. Чувствителен к физическим и химическим факторам, гибнет при нагревании. Вирус может длительно сохраняться в высушенном состоянии, в высохшей крови. </w:t>
      </w:r>
    </w:p>
    <w:p>
      <w:pPr>
        <w:pStyle w:val="Normal"/>
        <w:spacing w:lineRule="auto" w:line="360"/>
        <w:ind w:firstLine="709"/>
        <w:jc w:val="both"/>
        <w:rPr>
          <w:sz w:val="28"/>
          <w:szCs w:val="28"/>
        </w:rPr>
      </w:pPr>
      <w:r>
        <w:rPr>
          <w:sz w:val="28"/>
          <w:szCs w:val="28"/>
        </w:rPr>
        <w:t>Клиника: поражается дыхательная система (пневмония, бронхиты); ЦНС (абсцессы, менингиты); ЖКТ (диареи), возникают злокачественные новообразования (опухоли внутренних органов).</w:t>
      </w:r>
    </w:p>
    <w:p>
      <w:pPr>
        <w:pStyle w:val="Normal"/>
        <w:spacing w:lineRule="auto" w:line="360"/>
        <w:ind w:firstLine="709"/>
        <w:jc w:val="both"/>
        <w:rPr/>
      </w:pPr>
      <w:r>
        <w:rPr>
          <w:sz w:val="28"/>
          <w:szCs w:val="28"/>
        </w:rPr>
        <w:t>ВИЧ-инфекция протекает в несколько стадий: 1) инкубационный период, составляющий в среднем 2—4 недели; 2) стадия первичных проявлений, характеризующаяся вначале острой лихорадкой, диареей; завершается стадия бессимптомной фазой и персистенцией вируса, восстановлением самочувствия, однако в крови определяются ВИЧ-антитела, 3) стадия вторичных заболеваний, проявляющихся поражением дыхательной, нервной системы. Завешается ВИЧ-инфекция последней, 4-й терминальной стадией - СПИДом.</w:t>
      </w:r>
    </w:p>
    <w:p>
      <w:pPr>
        <w:pStyle w:val="Normal"/>
        <w:spacing w:lineRule="auto" w:line="360"/>
        <w:ind w:firstLine="709"/>
        <w:jc w:val="both"/>
        <w:rPr>
          <w:sz w:val="28"/>
          <w:szCs w:val="28"/>
        </w:rPr>
      </w:pPr>
      <w:r>
        <w:rPr>
          <w:sz w:val="28"/>
          <w:szCs w:val="28"/>
        </w:rPr>
        <w:t xml:space="preserve">Микробиологическая диагностика. </w:t>
      </w:r>
    </w:p>
    <w:p>
      <w:pPr>
        <w:pStyle w:val="Normal"/>
        <w:spacing w:lineRule="auto" w:line="360"/>
        <w:ind w:firstLine="709"/>
        <w:jc w:val="both"/>
        <w:rPr>
          <w:sz w:val="28"/>
          <w:szCs w:val="28"/>
        </w:rPr>
      </w:pPr>
      <w:r>
        <w:rPr>
          <w:sz w:val="28"/>
          <w:szCs w:val="28"/>
        </w:rPr>
        <w:t xml:space="preserve">Вирусологические и серологические исследования включают методы определения антигенов и антител ВИЧ. Для этого используют ИФА, ИБ и ПЦР. ВИЧ-антитела появляются через 2—4 недели после инфицирования и определяются на всех стадиях ВИЧ. </w:t>
      </w:r>
    </w:p>
    <w:p>
      <w:pPr>
        <w:pStyle w:val="Normal"/>
        <w:spacing w:lineRule="auto" w:line="360"/>
        <w:ind w:firstLine="709"/>
        <w:jc w:val="both"/>
        <w:rPr>
          <w:sz w:val="28"/>
          <w:szCs w:val="28"/>
        </w:rPr>
      </w:pPr>
      <w:r>
        <w:rPr>
          <w:sz w:val="28"/>
          <w:szCs w:val="28"/>
        </w:rPr>
        <w:t>Лечение: применение ингибиторов обратной транскриптазы, действующих в активированных клетках. Препараты являются производные тимидина — азидотимидин и фосфазид.</w:t>
      </w:r>
    </w:p>
    <w:p>
      <w:pPr>
        <w:pStyle w:val="Normal"/>
        <w:spacing w:lineRule="auto" w:line="360"/>
        <w:ind w:firstLine="709"/>
        <w:jc w:val="both"/>
        <w:rPr>
          <w:sz w:val="28"/>
          <w:szCs w:val="28"/>
        </w:rPr>
      </w:pPr>
      <w:r>
        <w:rPr>
          <w:sz w:val="28"/>
          <w:szCs w:val="28"/>
        </w:rPr>
        <w:t>Профилактика. Специфическая - нет.</w:t>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7. Антителообразование: первичный и вторичный иммунный отв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пособность к образованию антител появляется во внутриутробном периоде у 20-недельного эмбриона; после рождения начинается собственная продукция иммуноглобулинов, которая увеличивается до наступления зрелого возраста и несколько снижается к старости. Динамика образования антител имеет различный характер в зависимости от силы антигенного воздействия (дозы антигена), частоты воздействия антигена, состояния организма и его иммунной системы. При первичном и повторном введении антигена динамика антителообразования также различна и протекает в несколько стадий. Выделяют латентную, логарифмическую, стационарную фазу и фазу снижения. </w:t>
      </w:r>
    </w:p>
    <w:p>
      <w:pPr>
        <w:pStyle w:val="Normal"/>
        <w:spacing w:lineRule="auto" w:line="360"/>
        <w:ind w:firstLine="709"/>
        <w:jc w:val="both"/>
        <w:rPr>
          <w:sz w:val="28"/>
          <w:szCs w:val="28"/>
        </w:rPr>
      </w:pPr>
      <w:r>
        <w:rPr>
          <w:sz w:val="28"/>
          <w:szCs w:val="28"/>
        </w:rPr>
        <w:t xml:space="preserve">В латентной фазе происходят переработка и представление антигена иммунокомпетентным клеткам, размножение клона клеток, специализированного на выработку антител к данному антигену, начинается синтез антител. В этот период антитела в крови не обнаруживаются. </w:t>
      </w:r>
    </w:p>
    <w:p>
      <w:pPr>
        <w:pStyle w:val="Normal"/>
        <w:spacing w:lineRule="auto" w:line="360"/>
        <w:ind w:firstLine="709"/>
        <w:jc w:val="both"/>
        <w:rPr>
          <w:sz w:val="28"/>
          <w:szCs w:val="28"/>
        </w:rPr>
      </w:pPr>
      <w:r>
        <w:rPr>
          <w:sz w:val="28"/>
          <w:szCs w:val="28"/>
        </w:rPr>
        <w:t xml:space="preserve">Во время логарифмической фазы синтезированные антитела высвобождаются из плазмоцитов и поступают в лимфу и кровь. </w:t>
      </w:r>
    </w:p>
    <w:p>
      <w:pPr>
        <w:pStyle w:val="Normal"/>
        <w:spacing w:lineRule="auto" w:line="360"/>
        <w:ind w:firstLine="709"/>
        <w:jc w:val="both"/>
        <w:rPr>
          <w:sz w:val="28"/>
          <w:szCs w:val="28"/>
        </w:rPr>
      </w:pPr>
      <w:r>
        <w:rPr>
          <w:sz w:val="28"/>
          <w:szCs w:val="28"/>
        </w:rPr>
        <w:t>В стационарной фазе количество антител достигает максимума и стабилизируется, затем наступает фаза снижения уровня антител. При первичном введении антигена (первичный иммунный ответ) латентная фаза составляет 3—5 сут, логарифмическая — 7— 15 сут, стационарная — 15—30 сут и фаза снижения — 1—6 мес и более.</w:t>
      </w:r>
    </w:p>
    <w:p>
      <w:pPr>
        <w:pStyle w:val="Normal"/>
        <w:spacing w:lineRule="auto" w:line="360"/>
        <w:ind w:firstLine="709"/>
        <w:jc w:val="both"/>
        <w:rPr/>
      </w:pPr>
      <w:r>
        <w:rPr>
          <w:sz w:val="28"/>
          <w:szCs w:val="28"/>
        </w:rPr>
        <w:t>В отличие от первичного иммунного ответа при вторичном введении антигена (вторичный иммунный ответ) латентный период укорочен до нескольких часов или 1—2 сут, логарифмическая фаза характеризуется быстрым нарастанием и значительно более высоким уровнем антител, который в последующих фазах длительно удерживается и медленно, иногда в течение нескольких лет, снижается.</w:t>
      </w:r>
    </w:p>
    <w:p>
      <w:pPr>
        <w:pStyle w:val="Normal"/>
        <w:spacing w:lineRule="auto" w:line="360"/>
        <w:ind w:firstLine="709"/>
        <w:jc w:val="both"/>
        <w:rPr>
          <w:sz w:val="28"/>
          <w:szCs w:val="28"/>
        </w:rPr>
      </w:pPr>
      <w:r>
        <w:rPr>
          <w:sz w:val="28"/>
          <w:szCs w:val="28"/>
        </w:rPr>
        <w:t>Такое различие динамики антителообразования при первичном и вторичном иммунном ответе объясняется тем, что после первичного введения антигена в иммунной системе формируется клон лимфоцитов, несущих иммунологическую память о данном антигене. После повторной встречи с этим же антигеном клон лимфоцитов с иммунологической памятью быстро размножается и интенсивно включает процесс антителогенеза.</w:t>
      </w:r>
    </w:p>
    <w:p>
      <w:pPr>
        <w:pStyle w:val="Normal"/>
        <w:spacing w:lineRule="auto" w:line="360"/>
        <w:ind w:firstLine="709"/>
        <w:jc w:val="both"/>
        <w:rPr>
          <w:sz w:val="28"/>
          <w:szCs w:val="28"/>
        </w:rPr>
      </w:pPr>
      <w:r>
        <w:rPr>
          <w:sz w:val="28"/>
          <w:szCs w:val="28"/>
        </w:rPr>
        <w:t>Очень быстрое и энергичное антителообразование при повторной встрече с антигеном используется в практических целях при необходимости получения высоких титров антител при производстве диагностических и лечебных сывороток от иммунизированных животных, а также для экстренного создания иммунитета при вакцинации.</w:t>
        <w:tab/>
        <w:t>55. Вакцины, определение. Классификация. Требования, предъявляемые к вакцинным препаратам.</w:t>
      </w:r>
    </w:p>
    <w:p>
      <w:pPr>
        <w:pStyle w:val="Normal"/>
        <w:spacing w:lineRule="auto" w:line="360"/>
        <w:ind w:firstLine="709"/>
        <w:jc w:val="both"/>
        <w:rPr>
          <w:sz w:val="28"/>
          <w:szCs w:val="28"/>
        </w:rPr>
      </w:pPr>
      <w:r>
        <w:rPr>
          <w:sz w:val="28"/>
          <w:szCs w:val="28"/>
        </w:rPr>
        <w:t>Вакцина — медицинский препарат, предназначенный для создания иммунитета к инфекционным болезням.</w:t>
      </w:r>
    </w:p>
    <w:p>
      <w:pPr>
        <w:pStyle w:val="Normal"/>
        <w:spacing w:lineRule="auto" w:line="360"/>
        <w:ind w:firstLine="709"/>
        <w:jc w:val="both"/>
        <w:rPr>
          <w:sz w:val="28"/>
          <w:szCs w:val="28"/>
        </w:rPr>
      </w:pPr>
      <w:r>
        <w:rPr>
          <w:sz w:val="28"/>
          <w:szCs w:val="28"/>
        </w:rPr>
        <w:t>Классификации вакцин:</w:t>
      </w:r>
    </w:p>
    <w:p>
      <w:pPr>
        <w:pStyle w:val="Normal"/>
        <w:spacing w:lineRule="auto" w:line="360"/>
        <w:ind w:firstLine="709"/>
        <w:jc w:val="both"/>
        <w:rPr/>
      </w:pPr>
      <w:r>
        <w:rPr>
          <w:sz w:val="28"/>
          <w:szCs w:val="28"/>
        </w:rPr>
        <w:t>1.Живые вакцины - препараты, действующим началом в которых являются ослабленные тем или иным способом, потерявшие свою вирулентность, но сохранившие специфическую антигенность штаммы патогенных бактерий. Примером таких вакцин являются БЦЖ и вакцина против натуральной оспы человека</w:t>
      </w:r>
    </w:p>
    <w:p>
      <w:pPr>
        <w:pStyle w:val="Normal"/>
        <w:spacing w:lineRule="auto" w:line="360"/>
        <w:ind w:firstLine="709"/>
        <w:jc w:val="both"/>
        <w:rPr/>
      </w:pPr>
      <w:r>
        <w:rPr>
          <w:sz w:val="28"/>
          <w:szCs w:val="28"/>
        </w:rPr>
        <w:t>2.Инактивированные (убитые) вакцины – препараты, в качестве действующего начала включающие убитые химическим или физическим способом культуры патогенных вирусов или бактерий, (клеточные, вирионные) или же извлечённые из патогенных микробов комплексы антигенов, содержащие в своём составе проективные антигены (субклеточные, субвирионные вакцины). В препараты иногда добавляют консерванты и адьюванты.</w:t>
      </w:r>
    </w:p>
    <w:p>
      <w:pPr>
        <w:pStyle w:val="Normal"/>
        <w:spacing w:lineRule="auto" w:line="360"/>
        <w:ind w:firstLine="709"/>
        <w:jc w:val="both"/>
        <w:rPr>
          <w:sz w:val="28"/>
          <w:szCs w:val="28"/>
        </w:rPr>
      </w:pPr>
      <w:r>
        <w:rPr>
          <w:sz w:val="28"/>
          <w:szCs w:val="28"/>
        </w:rPr>
        <w:t>Молекулярные вакцины – в них антиген находится в молекулярной форме или даже в виде фрагментов его молекул, определяющих специфичность т. е. в виде эпитопов, детерминант.</w:t>
      </w:r>
    </w:p>
    <w:p>
      <w:pPr>
        <w:pStyle w:val="Normal"/>
        <w:spacing w:lineRule="auto" w:line="360"/>
        <w:ind w:firstLine="709"/>
        <w:jc w:val="both"/>
        <w:rPr>
          <w:sz w:val="28"/>
          <w:szCs w:val="28"/>
        </w:rPr>
      </w:pPr>
      <w:r>
        <w:rPr>
          <w:sz w:val="28"/>
          <w:szCs w:val="28"/>
        </w:rPr>
        <w:t>Корпускулярные вакцины – содержащие в своем составе протективный антиген</w:t>
      </w:r>
    </w:p>
    <w:p>
      <w:pPr>
        <w:pStyle w:val="Normal"/>
        <w:spacing w:lineRule="auto" w:line="360"/>
        <w:ind w:firstLine="709"/>
        <w:jc w:val="both"/>
        <w:rPr>
          <w:sz w:val="28"/>
          <w:szCs w:val="28"/>
        </w:rPr>
      </w:pPr>
      <w:r>
        <w:rPr>
          <w:sz w:val="28"/>
          <w:szCs w:val="28"/>
        </w:rPr>
        <w:t>3.Анатоксины относятся к числу наиболее эффективных препаратов. Принцип получения – токсин соответствующей бактерии в молекулярном виде превращают в нетоксичную, но сохранившую свою антигенную специфичность форму путем воздействия 0.4% формальдегида при 37t в течение 3-4 недель, далее анатоксин концентрируют, очищают, добавляют адьюванты.</w:t>
      </w:r>
    </w:p>
    <w:p>
      <w:pPr>
        <w:pStyle w:val="Normal"/>
        <w:spacing w:lineRule="auto" w:line="360"/>
        <w:ind w:firstLine="709"/>
        <w:jc w:val="both"/>
        <w:rPr>
          <w:sz w:val="28"/>
          <w:szCs w:val="28"/>
        </w:rPr>
      </w:pPr>
      <w:r>
        <w:rPr>
          <w:sz w:val="28"/>
          <w:szCs w:val="28"/>
        </w:rPr>
        <w:t>4.Синтетические вакцины. Молекулы эпитопов сами по себе не обладают высокой иммуногенностью для повышения их антигенных свойств эти молекулы сшиваются с полимерным крупномолекулярным безвредным веществом, иногда добавляют адьюванты.</w:t>
      </w:r>
    </w:p>
    <w:p>
      <w:pPr>
        <w:pStyle w:val="Normal"/>
        <w:spacing w:lineRule="auto" w:line="360"/>
        <w:ind w:firstLine="709"/>
        <w:jc w:val="both"/>
        <w:rPr>
          <w:sz w:val="28"/>
          <w:szCs w:val="28"/>
        </w:rPr>
      </w:pPr>
      <w:r>
        <w:rPr>
          <w:sz w:val="28"/>
          <w:szCs w:val="28"/>
        </w:rPr>
        <w:t>5.Ассоциированные вакцины – препараты, включающие несколько разнородных антигенов.</w:t>
      </w:r>
    </w:p>
    <w:p>
      <w:pPr>
        <w:pStyle w:val="Normal"/>
        <w:spacing w:lineRule="auto" w:line="360"/>
        <w:ind w:firstLine="709"/>
        <w:jc w:val="both"/>
        <w:rPr>
          <w:sz w:val="28"/>
          <w:szCs w:val="28"/>
        </w:rPr>
      </w:pPr>
      <w:r>
        <w:rPr>
          <w:sz w:val="28"/>
          <w:szCs w:val="28"/>
        </w:rPr>
        <w:t>Требования, предъявляемые к современным вакцинам:</w:t>
      </w:r>
    </w:p>
    <w:p>
      <w:pPr>
        <w:pStyle w:val="Normal"/>
        <w:spacing w:lineRule="auto" w:line="360"/>
        <w:ind w:firstLine="709"/>
        <w:jc w:val="both"/>
        <w:rPr>
          <w:sz w:val="28"/>
          <w:szCs w:val="28"/>
        </w:rPr>
      </w:pPr>
      <w:r>
        <w:rPr>
          <w:sz w:val="28"/>
          <w:szCs w:val="28"/>
        </w:rPr>
        <w:t>Иммуногенность;</w:t>
      </w:r>
    </w:p>
    <w:p>
      <w:pPr>
        <w:pStyle w:val="Normal"/>
        <w:spacing w:lineRule="auto" w:line="360"/>
        <w:ind w:firstLine="709"/>
        <w:jc w:val="both"/>
        <w:rPr>
          <w:sz w:val="28"/>
          <w:szCs w:val="28"/>
        </w:rPr>
      </w:pPr>
      <w:r>
        <w:rPr>
          <w:sz w:val="28"/>
          <w:szCs w:val="28"/>
        </w:rPr>
        <w:t>Низкая реактогенность (аллергенность);</w:t>
      </w:r>
    </w:p>
    <w:p>
      <w:pPr>
        <w:pStyle w:val="Normal"/>
        <w:spacing w:lineRule="auto" w:line="360"/>
        <w:ind w:firstLine="709"/>
        <w:jc w:val="both"/>
        <w:rPr>
          <w:sz w:val="28"/>
          <w:szCs w:val="28"/>
        </w:rPr>
      </w:pPr>
      <w:r>
        <w:rPr>
          <w:sz w:val="28"/>
          <w:szCs w:val="28"/>
        </w:rPr>
        <w:t>Не должны обладать тератогенностью, онкогенностью;</w:t>
      </w:r>
    </w:p>
    <w:p>
      <w:pPr>
        <w:pStyle w:val="Normal"/>
        <w:spacing w:lineRule="auto" w:line="360"/>
        <w:ind w:firstLine="709"/>
        <w:jc w:val="both"/>
        <w:rPr>
          <w:sz w:val="28"/>
          <w:szCs w:val="28"/>
        </w:rPr>
      </w:pPr>
      <w:r>
        <w:rPr>
          <w:sz w:val="28"/>
          <w:szCs w:val="28"/>
        </w:rPr>
        <w:t>Штаммы, из которых приготовлена вакцина, должны быть генетически стабильны;</w:t>
      </w:r>
    </w:p>
    <w:p>
      <w:pPr>
        <w:pStyle w:val="Normal"/>
        <w:spacing w:lineRule="auto" w:line="360"/>
        <w:ind w:firstLine="709"/>
        <w:jc w:val="both"/>
        <w:rPr>
          <w:sz w:val="28"/>
          <w:szCs w:val="28"/>
        </w:rPr>
      </w:pPr>
      <w:r>
        <w:rPr>
          <w:sz w:val="28"/>
          <w:szCs w:val="28"/>
        </w:rPr>
        <w:t>Длительный срок хранения;</w:t>
      </w:r>
    </w:p>
    <w:p>
      <w:pPr>
        <w:pStyle w:val="Normal"/>
        <w:spacing w:lineRule="auto" w:line="360"/>
        <w:ind w:firstLine="709"/>
        <w:jc w:val="both"/>
        <w:rPr>
          <w:sz w:val="28"/>
          <w:szCs w:val="28"/>
        </w:rPr>
      </w:pPr>
      <w:r>
        <w:rPr>
          <w:sz w:val="28"/>
          <w:szCs w:val="28"/>
        </w:rPr>
        <w:t>Технологичность производства;</w:t>
      </w:r>
    </w:p>
    <w:p>
      <w:pPr>
        <w:pStyle w:val="Normal"/>
        <w:spacing w:lineRule="auto" w:line="360"/>
        <w:ind w:firstLine="709"/>
        <w:jc w:val="both"/>
        <w:rPr>
          <w:sz w:val="28"/>
          <w:szCs w:val="28"/>
        </w:rPr>
      </w:pPr>
      <w:r>
        <w:rPr>
          <w:sz w:val="28"/>
          <w:szCs w:val="28"/>
        </w:rPr>
        <w:t>Простота и доступность в примен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81. Возбудители грипп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личают 3 серотипа вируса гриппа: А, В и С.</w:t>
      </w:r>
    </w:p>
    <w:p>
      <w:pPr>
        <w:pStyle w:val="Normal"/>
        <w:spacing w:lineRule="auto" w:line="360"/>
        <w:ind w:firstLine="709"/>
        <w:jc w:val="both"/>
        <w:rPr>
          <w:sz w:val="28"/>
          <w:szCs w:val="28"/>
        </w:rPr>
      </w:pPr>
      <w:r>
        <w:rPr>
          <w:sz w:val="28"/>
          <w:szCs w:val="28"/>
        </w:rPr>
        <w:t xml:space="preserve">Структура вируса гриппа А. Возбудитель гриппа имеет однонитчатую РНК, состоящую из 8 фрагментов. Вирус полиморфен: встречаются сферические, палочковидные, нитевидные формы. </w:t>
      </w:r>
    </w:p>
    <w:p>
      <w:pPr>
        <w:pStyle w:val="Normal"/>
        <w:spacing w:lineRule="auto" w:line="360"/>
        <w:ind w:firstLine="709"/>
        <w:jc w:val="both"/>
        <w:rPr>
          <w:sz w:val="28"/>
          <w:szCs w:val="28"/>
        </w:rPr>
      </w:pPr>
      <w:r>
        <w:rPr>
          <w:sz w:val="28"/>
          <w:szCs w:val="28"/>
        </w:rPr>
        <w:t>Иммунитет: Во время заболевания в противовирусном ответе участвуют факторы неспецифической защиты: выделительная функция организма, сывороточные ингибиторы, альфа-интерферон, которые обеспечивают местный иммунитет.</w:t>
      </w:r>
    </w:p>
    <w:p>
      <w:pPr>
        <w:pStyle w:val="Normal"/>
        <w:spacing w:lineRule="auto" w:line="360"/>
        <w:ind w:firstLine="709"/>
        <w:jc w:val="both"/>
        <w:rPr>
          <w:sz w:val="28"/>
          <w:szCs w:val="28"/>
        </w:rPr>
      </w:pPr>
      <w:r>
        <w:rPr>
          <w:sz w:val="28"/>
          <w:szCs w:val="28"/>
        </w:rPr>
        <w:t>Микробиологическая диагностика. Диагноз «грипп» базируется на (1) выделении и идентификации вируса, (2) определении вирусных АГ в клетках больного, (3) поиске вирусоспецифических антител в сыворотке больного. Материал для исследования — носоглоточное отделяемое. Для определения антител исследуют парные сыворотки крови больного.</w:t>
      </w:r>
    </w:p>
    <w:p>
      <w:pPr>
        <w:pStyle w:val="Normal"/>
        <w:spacing w:lineRule="auto" w:line="360"/>
        <w:ind w:firstLine="709"/>
        <w:jc w:val="both"/>
        <w:rPr>
          <w:sz w:val="28"/>
          <w:szCs w:val="28"/>
        </w:rPr>
      </w:pPr>
      <w:r>
        <w:rPr>
          <w:sz w:val="28"/>
          <w:szCs w:val="28"/>
        </w:rPr>
        <w:t xml:space="preserve">Вирусологический метод. Оптимальная лабораторная модель для культивирования штаммов—куриный эмбрион. </w:t>
      </w:r>
    </w:p>
    <w:p>
      <w:pPr>
        <w:pStyle w:val="Normal"/>
        <w:spacing w:lineRule="auto" w:line="360"/>
        <w:ind w:firstLine="709"/>
        <w:jc w:val="both"/>
        <w:rPr>
          <w:sz w:val="28"/>
          <w:szCs w:val="28"/>
        </w:rPr>
      </w:pPr>
      <w:r>
        <w:rPr>
          <w:sz w:val="28"/>
          <w:szCs w:val="28"/>
        </w:rPr>
        <w:t xml:space="preserve">Серологический метод. Диагноз ставят при четырехкратном увеличении титра антител в парных сыворотках от больного, полученных с интервалом в 10 дней. Применяют РТГА, РСК, ИФА, РБН вирусов. </w:t>
      </w:r>
    </w:p>
    <w:p>
      <w:pPr>
        <w:pStyle w:val="Normal"/>
        <w:spacing w:lineRule="auto" w:line="360"/>
        <w:ind w:firstLine="709"/>
        <w:jc w:val="both"/>
        <w:rPr>
          <w:sz w:val="28"/>
          <w:szCs w:val="28"/>
        </w:rPr>
      </w:pPr>
      <w:r>
        <w:rPr>
          <w:sz w:val="28"/>
          <w:szCs w:val="28"/>
        </w:rPr>
        <w:t xml:space="preserve">Лечение: симптоматическое </w:t>
      </w:r>
    </w:p>
    <w:p>
      <w:pPr>
        <w:pStyle w:val="Normal"/>
        <w:spacing w:lineRule="auto" w:line="360"/>
        <w:ind w:firstLine="709"/>
        <w:jc w:val="both"/>
        <w:rPr>
          <w:sz w:val="28"/>
          <w:szCs w:val="28"/>
        </w:rPr>
      </w:pPr>
      <w:r>
        <w:rPr>
          <w:sz w:val="28"/>
          <w:szCs w:val="28"/>
        </w:rPr>
        <w:t xml:space="preserve">При тяжелых формах – противогриппозный донорский иммуноглобулин и нормальный человеческий иммуноглобулин для в\в введения. </w:t>
      </w:r>
    </w:p>
    <w:p>
      <w:pPr>
        <w:pStyle w:val="Normal"/>
        <w:spacing w:lineRule="auto" w:line="360"/>
        <w:ind w:firstLine="709"/>
        <w:jc w:val="both"/>
        <w:rPr>
          <w:sz w:val="28"/>
          <w:szCs w:val="28"/>
        </w:rPr>
      </w:pPr>
      <w:r>
        <w:rPr>
          <w:sz w:val="28"/>
          <w:szCs w:val="28"/>
        </w:rPr>
        <w:t xml:space="preserve">Профилактика: Неспецифическая профилактика –противоэпидемические мероприятия, препараты а-интерферона и оксолина. Специфическая – вакцины - Грипповак, Агриппал, «Гриппол». </w:t>
        <w:tab/>
        <w:t xml:space="preserve">82. Первичные и вторичные иммунодефициты. Диагностика, лечение. </w:t>
      </w:r>
    </w:p>
    <w:p>
      <w:pPr>
        <w:pStyle w:val="Normal"/>
        <w:spacing w:lineRule="auto" w:line="360"/>
        <w:ind w:firstLine="709"/>
        <w:jc w:val="both"/>
        <w:rPr>
          <w:sz w:val="28"/>
          <w:szCs w:val="28"/>
        </w:rPr>
      </w:pPr>
      <w:r>
        <w:rPr>
          <w:sz w:val="28"/>
          <w:szCs w:val="28"/>
        </w:rPr>
        <w:t>Иммунодефициты — это нарушения нормального иммунного статуса, обусловленные дефектом одного или нескольких механизмов иммунного ответа.</w:t>
      </w:r>
    </w:p>
    <w:p>
      <w:pPr>
        <w:pStyle w:val="Normal"/>
        <w:spacing w:lineRule="auto" w:line="360"/>
        <w:ind w:firstLine="709"/>
        <w:jc w:val="both"/>
        <w:rPr>
          <w:sz w:val="28"/>
          <w:szCs w:val="28"/>
        </w:rPr>
      </w:pPr>
      <w:r>
        <w:rPr>
          <w:sz w:val="28"/>
          <w:szCs w:val="28"/>
        </w:rPr>
        <w:t>Различают первичные, или врожденные (генетические), и вторичные, или приобретенные, иммунодефициты.</w:t>
      </w:r>
    </w:p>
    <w:p>
      <w:pPr>
        <w:pStyle w:val="Normal"/>
        <w:spacing w:lineRule="auto" w:line="360"/>
        <w:ind w:firstLine="709"/>
        <w:jc w:val="both"/>
        <w:rPr>
          <w:sz w:val="28"/>
          <w:szCs w:val="28"/>
        </w:rPr>
      </w:pPr>
      <w:r>
        <w:rPr>
          <w:sz w:val="28"/>
          <w:szCs w:val="28"/>
        </w:rPr>
        <w:t>Первичные, или врожденные, иммунодефициты.</w:t>
      </w:r>
    </w:p>
    <w:p>
      <w:pPr>
        <w:pStyle w:val="Normal"/>
        <w:spacing w:lineRule="auto" w:line="360"/>
        <w:ind w:firstLine="709"/>
        <w:jc w:val="both"/>
        <w:rPr>
          <w:sz w:val="28"/>
          <w:szCs w:val="28"/>
        </w:rPr>
      </w:pPr>
      <w:r>
        <w:rPr>
          <w:sz w:val="28"/>
          <w:szCs w:val="28"/>
        </w:rPr>
        <w:t>В качестве первичных иммунодефицитов выделяют такие состояния, при которых нарушение иммунных гуморальных и клеточных механизмов связано с генетическим блоком, т. е. генетически обусловлено неспособностью организма реализовывать то или иное звено иммунологической реактивности. Расстройства иммунной системы могут затрагивать как основные специфические звенья в функционировании иммунной системы, так и факторы, определяющие неспецифическую резистентность. Возможны комбинированные и селективные варианты иммунных расстройств. В зависимости от уровня и характера нарушений различают гуморальные, клеточные и комбинированные иммунодефициты.</w:t>
      </w:r>
    </w:p>
    <w:p>
      <w:pPr>
        <w:pStyle w:val="Normal"/>
        <w:spacing w:lineRule="auto" w:line="360"/>
        <w:ind w:firstLine="709"/>
        <w:jc w:val="both"/>
        <w:rPr>
          <w:sz w:val="28"/>
          <w:szCs w:val="28"/>
        </w:rPr>
      </w:pPr>
      <w:r>
        <w:rPr>
          <w:sz w:val="28"/>
          <w:szCs w:val="28"/>
        </w:rPr>
        <w:t>Врожденные иммунодефицитные синдромы и заболевания представляют собой довольно редкое явление. Причинами врожденных иммунодефицитов могут быть удвоение хромосом, точечные мутации, дефект ферментов обмена нуклеиновых кислот, генетически обусловленные нарушения мембран, повреждения генома в эмбриональном периоде и др. Как правило, первичные иммунодефицита проявляются на ранних этапах постнатального периода и наследуются по аутосомно-рецессивному типу. Проявляться первичные иммунодефициты могут в виде недостаточности фагоцитоза, системы комплемента, гуморального иммунитета (В-системы), клеточного иммунитета (Т-системы) или же в виде комбинированной иммунологической недостаточности.</w:t>
      </w:r>
    </w:p>
    <w:p>
      <w:pPr>
        <w:pStyle w:val="Normal"/>
        <w:spacing w:lineRule="auto" w:line="360"/>
        <w:ind w:firstLine="709"/>
        <w:jc w:val="both"/>
        <w:rPr>
          <w:sz w:val="28"/>
          <w:szCs w:val="28"/>
        </w:rPr>
      </w:pPr>
      <w:r>
        <w:rPr>
          <w:sz w:val="28"/>
          <w:szCs w:val="28"/>
        </w:rPr>
        <w:t>Вторичные, или приобретенные, иммунодефициты</w:t>
      </w:r>
    </w:p>
    <w:p>
      <w:pPr>
        <w:pStyle w:val="Normal"/>
        <w:spacing w:lineRule="auto" w:line="360"/>
        <w:ind w:firstLine="709"/>
        <w:jc w:val="both"/>
        <w:rPr>
          <w:sz w:val="28"/>
          <w:szCs w:val="28"/>
        </w:rPr>
      </w:pPr>
      <w:r>
        <w:rPr>
          <w:sz w:val="28"/>
          <w:szCs w:val="28"/>
        </w:rPr>
        <w:t>Вторичные иммунодефициты в отличие от первичных развиваются у лиц с нормально функционировавшей от рождения иммунной системой. Они формируются под воздействием окружающей среды на уровне фенотипа и обусловлены нарушением функции иммунной системы в результате различных заболеваний или неблагоприятных воздействий на организм. При вторичных иммунодефицитах могут поражаться Т- и В-системы иммунитета, факторы неспецифической резистентности, возможны также их сочетания. Вторичные иммунодефицита встречаются значительно чаще, чем первичные. Вторичные иммунодефицита, как правило, преходящи и поддаются иммунокоррекции, т. е. восстановлению нормальной деятельности иммунной системы.</w:t>
      </w:r>
    </w:p>
    <w:p>
      <w:pPr>
        <w:pStyle w:val="Normal"/>
        <w:spacing w:lineRule="auto" w:line="360"/>
        <w:ind w:firstLine="709"/>
        <w:jc w:val="both"/>
        <w:rPr>
          <w:sz w:val="28"/>
          <w:szCs w:val="28"/>
        </w:rPr>
      </w:pPr>
      <w:r>
        <w:rPr>
          <w:sz w:val="28"/>
          <w:szCs w:val="28"/>
        </w:rPr>
        <w:t>Вторичные иммунодефицита могут быть: после перенесенных инфекций (особенно вирусных) и инвазий (протозойные и гельминтозы); при ожоговой болезни; при уремии; при опухолях; при нарушении обмена веществ и истощении; при дисбиозах; при тяжелых травмах, обширных хирургических операциях, особенно выполняемых под общим наркозом; при облучении, действии химических веществ; при старении, а также медикаментозные, связанные с приемом лекарств.</w:t>
      </w:r>
    </w:p>
    <w:p>
      <w:pPr>
        <w:pStyle w:val="Normal"/>
        <w:spacing w:lineRule="auto" w:line="360"/>
        <w:ind w:firstLine="709"/>
        <w:jc w:val="both"/>
        <w:rPr>
          <w:sz w:val="28"/>
          <w:szCs w:val="28"/>
        </w:rPr>
      </w:pPr>
      <w:r>
        <w:rPr>
          <w:sz w:val="28"/>
          <w:szCs w:val="28"/>
        </w:rPr>
        <w:t>По времени возникновения выделяют антенатальные (например, ненаследственные формы синдрома ДиДжорджи), перинатальные (например, нейтропения новорожденного, вызванная изосенсибилизацией матери к антигенам нейтрофилов плода) и постнатальные вторичные иммунодефицита.</w:t>
      </w:r>
    </w:p>
    <w:p>
      <w:pPr>
        <w:pStyle w:val="Normal"/>
        <w:spacing w:lineRule="auto" w:line="360"/>
        <w:ind w:firstLine="709"/>
        <w:jc w:val="both"/>
        <w:rPr>
          <w:sz w:val="28"/>
          <w:szCs w:val="28"/>
        </w:rPr>
      </w:pPr>
      <w:r>
        <w:rPr>
          <w:sz w:val="28"/>
          <w:szCs w:val="28"/>
        </w:rPr>
        <w:t>По клиническому течению выделяют компенсированную, субкомпенсированную и декомпенсированную формы вторичных иммуноде-фицитов. Компенсированная форма сопровождается повышенной восприимчивостью организма к инфекционным агентам, вызывающим оппортунистические инфекции. Субкомпенсированная форма характеризуется склонностью к хронизации инфекционных процессов. Декомпенсированная форма проявляется в виде генерализованных инфекций, вызванных условно-патогенными микробами (УПМ) и злокачественными новообразованиями.Известно разделение вторичных иммунодефицитов на:</w:t>
      </w:r>
    </w:p>
    <w:p>
      <w:pPr>
        <w:pStyle w:val="Normal"/>
        <w:spacing w:lineRule="auto" w:line="360"/>
        <w:ind w:firstLine="709"/>
        <w:jc w:val="both"/>
        <w:rPr>
          <w:sz w:val="28"/>
          <w:szCs w:val="28"/>
        </w:rPr>
      </w:pPr>
      <w:r>
        <w:rPr>
          <w:sz w:val="28"/>
          <w:szCs w:val="28"/>
        </w:rPr>
        <w:t>Физиологические, новорожденные, пубертатного периода, беременности и лактации, старения, биоритмичности, экологические, сезонные, эндогенные интоксикации, радиационные, СВЧ, патологические, постинфекционные, стрессовые, регуляторно-метаболические, медикаментозные, онкологические.</w:t>
      </w:r>
    </w:p>
    <w:p>
      <w:pPr>
        <w:pStyle w:val="Normal"/>
        <w:spacing w:lineRule="auto" w:line="360"/>
        <w:ind w:firstLine="709"/>
        <w:jc w:val="both"/>
        <w:rPr>
          <w:sz w:val="28"/>
          <w:szCs w:val="28"/>
        </w:rPr>
      </w:pPr>
      <w:r>
        <w:rPr>
          <w:sz w:val="28"/>
          <w:szCs w:val="28"/>
        </w:rPr>
        <w:t>Иммунодефициты, как первичные, так и особенно вторичные, широко распространены среди людей. Они являются причиной проявления многих болезней и патологических состояний, поэтому требуют профилактики и лечения с помощью иммунотропных препаратов.</w:t>
      </w:r>
    </w:p>
    <w:p>
      <w:pPr>
        <w:pStyle w:val="Normal"/>
        <w:spacing w:lineRule="auto" w:line="360"/>
        <w:ind w:firstLine="709"/>
        <w:jc w:val="both"/>
        <w:rPr>
          <w:sz w:val="28"/>
          <w:szCs w:val="28"/>
        </w:rPr>
      </w:pPr>
      <w:r>
        <w:rPr>
          <w:sz w:val="28"/>
          <w:szCs w:val="28"/>
        </w:rPr>
        <w:t>Диагностика и лечение. Диагноз имунодефицитов ставят на основании данных анамнеза, проявления клинических симптомов (наличия оппортунистической инфекции, аллергии, опухолей, пороки развития) и по результатам оценки иммунного статуса.При вторичных иммунодефицитах может страдать как В-, так и Т-система иммунитета, а также естественные факторы резистентности организма. Вторичные иммунодефициты преходящи и поддаются иммунокоррекции и леч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70. Возбудители брюшного тифа и паратиф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рюшной тиф и паратифы А и В — острые кишечные инфекции, характеризующиеся поражением лимфатического аппарата кишечника, выраженной интоксикацией. Их возбудителями являются соответственно Salmonella typhi, Salmonella paratyphi А и Salmonella schottmuelleri.</w:t>
      </w:r>
    </w:p>
    <w:p>
      <w:pPr>
        <w:pStyle w:val="Normal"/>
        <w:spacing w:lineRule="auto" w:line="360"/>
        <w:ind w:firstLine="709"/>
        <w:jc w:val="both"/>
        <w:rPr>
          <w:sz w:val="28"/>
          <w:szCs w:val="28"/>
        </w:rPr>
      </w:pPr>
      <w:r>
        <w:rPr>
          <w:sz w:val="28"/>
          <w:szCs w:val="28"/>
        </w:rPr>
        <w:t>Сальмонеллы — мелкие грамотрицательные палочки с закругленными концами. В мазках располагаются беспорядочно. Не образуют спор, имеют микрокапсулу, перитрихи.</w:t>
      </w:r>
    </w:p>
    <w:p>
      <w:pPr>
        <w:pStyle w:val="Normal"/>
        <w:spacing w:lineRule="auto" w:line="360"/>
        <w:ind w:firstLine="709"/>
        <w:jc w:val="both"/>
        <w:rPr>
          <w:sz w:val="28"/>
          <w:szCs w:val="28"/>
        </w:rPr>
      </w:pPr>
      <w:r>
        <w:rPr>
          <w:sz w:val="28"/>
          <w:szCs w:val="28"/>
        </w:rPr>
        <w:t>Растут на простых питательных средах. Элективной средой для сальмонелл является желчный бульон.</w:t>
      </w:r>
    </w:p>
    <w:p>
      <w:pPr>
        <w:pStyle w:val="Normal"/>
        <w:spacing w:lineRule="auto" w:line="360"/>
        <w:ind w:firstLine="709"/>
        <w:jc w:val="both"/>
        <w:rPr>
          <w:sz w:val="28"/>
          <w:szCs w:val="28"/>
        </w:rPr>
      </w:pPr>
      <w:r>
        <w:rPr>
          <w:sz w:val="28"/>
          <w:szCs w:val="28"/>
        </w:rPr>
        <w:t>Биохимическая активность они не сбраживают лактозу, глюкозу и манил до кислоты</w:t>
      </w:r>
    </w:p>
    <w:p>
      <w:pPr>
        <w:pStyle w:val="Normal"/>
        <w:spacing w:lineRule="auto" w:line="360"/>
        <w:ind w:firstLine="709"/>
        <w:jc w:val="both"/>
        <w:rPr>
          <w:sz w:val="28"/>
          <w:szCs w:val="28"/>
        </w:rPr>
      </w:pPr>
      <w:r>
        <w:rPr>
          <w:sz w:val="28"/>
          <w:szCs w:val="28"/>
        </w:rPr>
        <w:t>Сальмонеллы довольно устойчивы к низкой т-ре. Очень чувствительны к дезинфицирующим веществам, высокой температуре, ультрафиолетовым лучам. В пищевых продуктах (мясе, молоке) сальмонеллы могут не только долго сохраняться, но и размножаться.</w:t>
      </w:r>
    </w:p>
    <w:p>
      <w:pPr>
        <w:pStyle w:val="Normal"/>
        <w:spacing w:lineRule="auto" w:line="360"/>
        <w:ind w:firstLine="709"/>
        <w:jc w:val="both"/>
        <w:rPr>
          <w:sz w:val="28"/>
          <w:szCs w:val="28"/>
        </w:rPr>
      </w:pPr>
      <w:r>
        <w:rPr>
          <w:sz w:val="28"/>
          <w:szCs w:val="28"/>
        </w:rPr>
        <w:t>Эпидемиология. Брюшной тиф и паратиф А — антропонозные инфекции; источником заболевания являются больные люди и бактерионосители. Источником паратифа В могут быть также сельскохозяйственные животные. Механизм заражения фекально-оральный. Среди путей передачи преобладает водный.</w:t>
      </w:r>
    </w:p>
    <w:p>
      <w:pPr>
        <w:pStyle w:val="Normal"/>
        <w:spacing w:lineRule="auto" w:line="360"/>
        <w:ind w:firstLine="709"/>
        <w:jc w:val="both"/>
        <w:rPr>
          <w:sz w:val="28"/>
          <w:szCs w:val="28"/>
        </w:rPr>
      </w:pPr>
      <w:r>
        <w:rPr>
          <w:sz w:val="28"/>
          <w:szCs w:val="28"/>
        </w:rPr>
        <w:t>Патогенез. Возбудители попадают в организм через рот, достигают тонкой кишки, где в ее лимфатических образованиях размножаются и затем попадают в кровь (стадия бактериемии). С током крови они разносятся по всему организму, внедряясь в паренхиматозные органы (селезенку, печень, почки, костный мозг). При гибели бактерий освобождается эндотоксин, вызывающий интоксикацию. Из желчного пузыря, где С. могут длительно сохраняться, они вновь попадают в те же лимфатические образования тонкой кишки. В результате повторного поступления С. может развиться аллергическая реакция, проявляющаяся в виде воспаления, а затем некроза лимфатических образований. Сальмонеллы выводятся из организма с мочой и калом.</w:t>
      </w:r>
    </w:p>
    <w:p>
      <w:pPr>
        <w:pStyle w:val="Normal"/>
        <w:spacing w:lineRule="auto" w:line="360"/>
        <w:ind w:firstLine="709"/>
        <w:jc w:val="both"/>
        <w:rPr>
          <w:sz w:val="28"/>
          <w:szCs w:val="28"/>
        </w:rPr>
      </w:pPr>
      <w:r>
        <w:rPr>
          <w:sz w:val="28"/>
          <w:szCs w:val="28"/>
        </w:rPr>
        <w:t>Клиника. Клинически брюшной тиф и паратифы неразличимы. Инкубационный период составляет 12 дней. Болезнь начинается остро: с повышения температуры тела, появления слабости, утомляемости; нарушаются сон и аппетит. Для брюшного тифа характерны помутнение сознания, бред, галлюцинации, сыпь. Очень тяжелыми осложнениями являются прободение стенки кишки, перитонит, кишечное кровотечение, возникающие в результате некроза лимфатических образований тонкой кишки.</w:t>
      </w:r>
    </w:p>
    <w:p>
      <w:pPr>
        <w:pStyle w:val="Normal"/>
        <w:spacing w:lineRule="auto" w:line="360"/>
        <w:ind w:firstLine="709"/>
        <w:jc w:val="both"/>
        <w:rPr>
          <w:sz w:val="28"/>
          <w:szCs w:val="28"/>
        </w:rPr>
      </w:pPr>
      <w:r>
        <w:rPr>
          <w:sz w:val="28"/>
          <w:szCs w:val="28"/>
        </w:rPr>
        <w:t>Иммунитет. После перенесенной болезни иммунитет прочный и продолжительный.</w:t>
      </w:r>
    </w:p>
    <w:p>
      <w:pPr>
        <w:pStyle w:val="Normal"/>
        <w:spacing w:lineRule="auto" w:line="360"/>
        <w:ind w:firstLine="709"/>
        <w:jc w:val="both"/>
        <w:rPr/>
      </w:pPr>
      <w:r>
        <w:rPr>
          <w:sz w:val="28"/>
          <w:szCs w:val="28"/>
        </w:rPr>
        <w:t>Микробиологическая диагностика. Основной метод диагностики — бактериологический: посев и выделение S. typhi из крови (гемокультура), фекалий (копрокультура), мочи (урино-культура), желчи, костного мозга. Антибиотики. Иммуноантибиотикотерапия.</w:t>
      </w:r>
    </w:p>
    <w:p>
      <w:pPr>
        <w:pStyle w:val="Normal"/>
        <w:spacing w:lineRule="auto" w:line="360"/>
        <w:ind w:firstLine="709"/>
        <w:jc w:val="both"/>
        <w:rPr>
          <w:sz w:val="28"/>
          <w:szCs w:val="28"/>
        </w:rPr>
      </w:pPr>
      <w:r>
        <w:rPr>
          <w:sz w:val="28"/>
          <w:szCs w:val="28"/>
        </w:rPr>
        <w:t>Профилактика. Санитарно-гигиенические мероприятия. Вакцинация - брюшнотифозная химическая и брюшно-тифозная спиртовая вакцина, обогащенная Vi-антигеном. Для экстренной профилактики - брюшнотифозный бактериофаг.</w:t>
      </w:r>
      <w:r>
        <w:br w:type="page"/>
      </w:r>
    </w:p>
    <w:p>
      <w:pPr>
        <w:pStyle w:val="Normal"/>
        <w:spacing w:lineRule="auto" w:line="360"/>
        <w:ind w:firstLine="709"/>
        <w:jc w:val="both"/>
        <w:rPr>
          <w:b/>
          <w:b/>
          <w:sz w:val="28"/>
          <w:szCs w:val="28"/>
        </w:rPr>
      </w:pPr>
      <w:r>
        <w:rPr>
          <w:b/>
          <w:sz w:val="28"/>
          <w:szCs w:val="28"/>
        </w:rPr>
        <w:t>3. Структура и химический состав бактериальной клетки. Особенности строения грамположительных и грамотрицательных бактер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актериальная клетка состоит из клеточной стенки, цитоплазматической мембраны, цитоплазмы с включениями и ядра, называемого нуклеоидом. Имеются дополнительные структуры: капсула, микрокапсула, слизь, жгутики, пили. Некоторые бактерии в неблагоприятных условиях способны образовывать споры.</w:t>
      </w:r>
    </w:p>
    <w:p>
      <w:pPr>
        <w:pStyle w:val="Normal"/>
        <w:spacing w:lineRule="auto" w:line="360"/>
        <w:ind w:firstLine="709"/>
        <w:jc w:val="both"/>
        <w:rPr>
          <w:sz w:val="28"/>
          <w:szCs w:val="28"/>
        </w:rPr>
      </w:pPr>
      <w:r>
        <w:rPr>
          <w:sz w:val="28"/>
          <w:szCs w:val="28"/>
        </w:rPr>
        <w:t>Клеточная стенка. В клеточной стенке грамположительных бактерий содержится небольшое количество полисахаридов, липидов, белков. Основным компонентом толстой клеточной стенки этих бактерий является многослойный пептидогликан (муреин, мукопептид), составляющий 40-90 % массы клеточной стенки. С пептидогликаном клеточной стенки грамположительных бактерий ковалентно связаны тейхоевые кислоты (от греч. teichos — стенка).</w:t>
      </w:r>
    </w:p>
    <w:p>
      <w:pPr>
        <w:pStyle w:val="Normal"/>
        <w:spacing w:lineRule="auto" w:line="360"/>
        <w:ind w:firstLine="709"/>
        <w:jc w:val="both"/>
        <w:rPr>
          <w:sz w:val="28"/>
          <w:szCs w:val="28"/>
        </w:rPr>
      </w:pPr>
      <w:r>
        <w:rPr>
          <w:sz w:val="28"/>
          <w:szCs w:val="28"/>
        </w:rPr>
        <w:t>В состав клеточной стенки грамотрицательных бактерий входит наружная мембрана, связанная посредством липопротеина с подлежащим слоем пептидогликана. На ультратонких срезах бактерий наружная мембрана имеет вид волнообразной трехслойной структуры, сходной с внутренней мембраной, которую называют цитоплазматической. Основным компонентом этих мембран является бимолекулярный (двойной) слой липидов. Внутренний слой наружной мембраны представлен фосфолипидами, а в наружном слое расположен липополисахарид.</w:t>
      </w:r>
    </w:p>
    <w:p>
      <w:pPr>
        <w:pStyle w:val="Normal"/>
        <w:spacing w:lineRule="auto" w:line="360"/>
        <w:ind w:firstLine="709"/>
        <w:jc w:val="both"/>
        <w:rPr>
          <w:sz w:val="28"/>
          <w:szCs w:val="28"/>
        </w:rPr>
      </w:pPr>
      <w:r>
        <w:rPr>
          <w:sz w:val="28"/>
          <w:szCs w:val="28"/>
        </w:rPr>
        <w:t>Функции клеточной стенки:</w:t>
      </w:r>
    </w:p>
    <w:p>
      <w:pPr>
        <w:pStyle w:val="Normal"/>
        <w:spacing w:lineRule="auto" w:line="360"/>
        <w:ind w:firstLine="709"/>
        <w:jc w:val="both"/>
        <w:rPr>
          <w:sz w:val="28"/>
          <w:szCs w:val="28"/>
        </w:rPr>
      </w:pPr>
      <w:r>
        <w:rPr>
          <w:sz w:val="28"/>
          <w:szCs w:val="28"/>
        </w:rPr>
        <w:t>1. Обусловливает форму клетки.</w:t>
      </w:r>
    </w:p>
    <w:p>
      <w:pPr>
        <w:pStyle w:val="Normal"/>
        <w:spacing w:lineRule="auto" w:line="360"/>
        <w:ind w:firstLine="709"/>
        <w:jc w:val="both"/>
        <w:rPr>
          <w:sz w:val="28"/>
          <w:szCs w:val="28"/>
        </w:rPr>
      </w:pPr>
      <w:r>
        <w:rPr>
          <w:sz w:val="28"/>
          <w:szCs w:val="28"/>
        </w:rPr>
        <w:t>2. Защищает клетку от механических повреждений извне и выдерживает значительное внутреннее давление.</w:t>
      </w:r>
    </w:p>
    <w:p>
      <w:pPr>
        <w:pStyle w:val="Normal"/>
        <w:spacing w:lineRule="auto" w:line="360"/>
        <w:ind w:firstLine="709"/>
        <w:jc w:val="both"/>
        <w:rPr>
          <w:sz w:val="28"/>
          <w:szCs w:val="28"/>
        </w:rPr>
      </w:pPr>
      <w:r>
        <w:rPr>
          <w:sz w:val="28"/>
          <w:szCs w:val="28"/>
        </w:rPr>
        <w:t>3. Обладает свойством полупроницаемости, поэтому через нее избирательно проникают из среды питательные вещества.</w:t>
      </w:r>
    </w:p>
    <w:p>
      <w:pPr>
        <w:pStyle w:val="Normal"/>
        <w:spacing w:lineRule="auto" w:line="360"/>
        <w:ind w:firstLine="709"/>
        <w:jc w:val="both"/>
        <w:rPr>
          <w:sz w:val="28"/>
          <w:szCs w:val="28"/>
        </w:rPr>
      </w:pPr>
      <w:r>
        <w:rPr>
          <w:sz w:val="28"/>
          <w:szCs w:val="28"/>
        </w:rPr>
        <w:t>4. Несет на своей поверхности рецепторы для бактериофагов и различных химических веществ.</w:t>
      </w:r>
    </w:p>
    <w:p>
      <w:pPr>
        <w:pStyle w:val="Normal"/>
        <w:spacing w:lineRule="auto" w:line="360"/>
        <w:ind w:firstLine="709"/>
        <w:jc w:val="both"/>
        <w:rPr>
          <w:sz w:val="28"/>
          <w:szCs w:val="28"/>
        </w:rPr>
      </w:pPr>
      <w:r>
        <w:rPr>
          <w:sz w:val="28"/>
          <w:szCs w:val="28"/>
        </w:rPr>
        <w:t>Метод выявления клеточной стенки - электронная микроскопия, плазмолиз.</w:t>
      </w:r>
    </w:p>
    <w:p>
      <w:pPr>
        <w:pStyle w:val="Normal"/>
        <w:spacing w:lineRule="auto" w:line="360"/>
        <w:ind w:firstLine="709"/>
        <w:jc w:val="both"/>
        <w:rPr>
          <w:sz w:val="28"/>
          <w:szCs w:val="28"/>
        </w:rPr>
      </w:pPr>
      <w:r>
        <w:rPr>
          <w:sz w:val="28"/>
          <w:szCs w:val="28"/>
        </w:rPr>
        <w:t>L-формы бактерий, их медицинское значение</w:t>
      </w:r>
    </w:p>
    <w:p>
      <w:pPr>
        <w:pStyle w:val="Normal"/>
        <w:spacing w:lineRule="auto" w:line="360"/>
        <w:ind w:firstLine="709"/>
        <w:jc w:val="both"/>
        <w:rPr>
          <w:sz w:val="28"/>
          <w:szCs w:val="28"/>
        </w:rPr>
      </w:pPr>
      <w:r>
        <w:rPr>
          <w:sz w:val="28"/>
          <w:szCs w:val="28"/>
        </w:rPr>
        <w:t>L-формы - это бактерии, полностью или частично лишенные клеточной стенки (протопласт +/- остаток клеточной стенки), поэтому имеют своеобразную морфологию в виде крупных и мелких сферических клеток. Способны к размножению.</w:t>
      </w:r>
    </w:p>
    <w:p>
      <w:pPr>
        <w:pStyle w:val="Normal"/>
        <w:spacing w:lineRule="auto" w:line="360"/>
        <w:ind w:firstLine="709"/>
        <w:jc w:val="both"/>
        <w:rPr>
          <w:sz w:val="28"/>
          <w:szCs w:val="28"/>
        </w:rPr>
      </w:pPr>
      <w:r>
        <w:rPr>
          <w:sz w:val="28"/>
          <w:szCs w:val="28"/>
        </w:rPr>
        <w:t>Цитоплазматическая мембрана располагается под клеточной стенкой (между ними - периплазматическое пространство). По строению является сложным липидобелковым комплексом, таким же, как у клеток эукариот (универсальная мембрана).</w:t>
      </w:r>
    </w:p>
    <w:p>
      <w:pPr>
        <w:pStyle w:val="Normal"/>
        <w:spacing w:lineRule="auto" w:line="360"/>
        <w:ind w:firstLine="709"/>
        <w:jc w:val="both"/>
        <w:rPr>
          <w:sz w:val="28"/>
          <w:szCs w:val="28"/>
        </w:rPr>
      </w:pPr>
      <w:r>
        <w:rPr>
          <w:sz w:val="28"/>
          <w:szCs w:val="28"/>
        </w:rPr>
        <w:t>Функции цитоплазматической мембраны:</w:t>
      </w:r>
    </w:p>
    <w:p>
      <w:pPr>
        <w:pStyle w:val="Normal"/>
        <w:spacing w:lineRule="auto" w:line="360"/>
        <w:ind w:firstLine="709"/>
        <w:jc w:val="both"/>
        <w:rPr>
          <w:sz w:val="28"/>
          <w:szCs w:val="28"/>
        </w:rPr>
      </w:pPr>
      <w:r>
        <w:rPr>
          <w:sz w:val="28"/>
          <w:szCs w:val="28"/>
        </w:rPr>
        <w:t>1. Является основным осмотическим и онкотическим барьером.</w:t>
      </w:r>
    </w:p>
    <w:p>
      <w:pPr>
        <w:pStyle w:val="Normal"/>
        <w:spacing w:lineRule="auto" w:line="360"/>
        <w:ind w:firstLine="709"/>
        <w:jc w:val="both"/>
        <w:rPr>
          <w:sz w:val="28"/>
          <w:szCs w:val="28"/>
        </w:rPr>
      </w:pPr>
      <w:r>
        <w:rPr>
          <w:sz w:val="28"/>
          <w:szCs w:val="28"/>
        </w:rPr>
        <w:t>2. Участвует в энергетическом метаболизме и в активном транспорте питательных веществ в клетку, так как является местом локализации пермеаз и ферментов окислительного фосфорилирования.</w:t>
      </w:r>
    </w:p>
    <w:p>
      <w:pPr>
        <w:pStyle w:val="Normal"/>
        <w:spacing w:lineRule="auto" w:line="360"/>
        <w:ind w:firstLine="709"/>
        <w:jc w:val="both"/>
        <w:rPr>
          <w:sz w:val="28"/>
          <w:szCs w:val="28"/>
        </w:rPr>
      </w:pPr>
      <w:r>
        <w:rPr>
          <w:sz w:val="28"/>
          <w:szCs w:val="28"/>
        </w:rPr>
        <w:t>3. Участвует в процессах дыхания и деления.</w:t>
      </w:r>
    </w:p>
    <w:p>
      <w:pPr>
        <w:pStyle w:val="Normal"/>
        <w:spacing w:lineRule="auto" w:line="360"/>
        <w:ind w:firstLine="709"/>
        <w:jc w:val="both"/>
        <w:rPr>
          <w:sz w:val="28"/>
          <w:szCs w:val="28"/>
        </w:rPr>
      </w:pPr>
      <w:r>
        <w:rPr>
          <w:sz w:val="28"/>
          <w:szCs w:val="28"/>
        </w:rPr>
        <w:t>4. Участвует в синтезе компонентов клеточной клетки (пептидогликана).</w:t>
      </w:r>
    </w:p>
    <w:p>
      <w:pPr>
        <w:pStyle w:val="Normal"/>
        <w:spacing w:lineRule="auto" w:line="360"/>
        <w:ind w:firstLine="709"/>
        <w:jc w:val="both"/>
        <w:rPr>
          <w:sz w:val="28"/>
          <w:szCs w:val="28"/>
        </w:rPr>
      </w:pPr>
      <w:r>
        <w:rPr>
          <w:sz w:val="28"/>
          <w:szCs w:val="28"/>
        </w:rPr>
        <w:t>5. Участвует в выделении из клетки токсинов и ферментов.</w:t>
      </w:r>
    </w:p>
    <w:p>
      <w:pPr>
        <w:pStyle w:val="Normal"/>
        <w:spacing w:lineRule="auto" w:line="360"/>
        <w:ind w:firstLine="709"/>
        <w:jc w:val="both"/>
        <w:rPr>
          <w:sz w:val="28"/>
          <w:szCs w:val="28"/>
        </w:rPr>
      </w:pPr>
      <w:r>
        <w:rPr>
          <w:sz w:val="28"/>
          <w:szCs w:val="28"/>
        </w:rPr>
        <w:t>Цитоплазматическая мембрана выявляется только при электронной микроскопии.</w:t>
        <w:tab/>
      </w:r>
      <w:r>
        <w:br w:type="page"/>
      </w:r>
    </w:p>
    <w:p>
      <w:pPr>
        <w:pStyle w:val="Normal"/>
        <w:spacing w:lineRule="auto" w:line="360"/>
        <w:ind w:firstLine="709"/>
        <w:jc w:val="both"/>
        <w:rPr>
          <w:b/>
          <w:b/>
          <w:sz w:val="28"/>
          <w:szCs w:val="28"/>
        </w:rPr>
      </w:pPr>
      <w:r>
        <w:rPr>
          <w:b/>
          <w:sz w:val="28"/>
          <w:szCs w:val="28"/>
        </w:rPr>
        <w:t>58. Химические вакцины. Получение. Достоинства. Применение. Роль адъюва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ействующим началом этого типа препаратов являются протективные антигены бактерий, полученные путем воздействия ультразвука на бактериальные клетки. </w:t>
      </w:r>
    </w:p>
    <w:p>
      <w:pPr>
        <w:pStyle w:val="Normal"/>
        <w:spacing w:lineRule="auto" w:line="360"/>
        <w:ind w:firstLine="709"/>
        <w:jc w:val="both"/>
        <w:rPr>
          <w:sz w:val="28"/>
          <w:szCs w:val="28"/>
        </w:rPr>
      </w:pPr>
      <w:r>
        <w:rPr>
          <w:sz w:val="28"/>
          <w:szCs w:val="28"/>
        </w:rPr>
        <w:t xml:space="preserve"> </w:t>
      </w:r>
      <w:r>
        <w:rPr>
          <w:sz w:val="28"/>
          <w:szCs w:val="28"/>
        </w:rPr>
        <w:t>Главным преимуществом данного типа вакцин является их низкая реактогеннность.</w:t>
      </w:r>
    </w:p>
    <w:p>
      <w:pPr>
        <w:pStyle w:val="Normal"/>
        <w:spacing w:lineRule="auto" w:line="360"/>
        <w:ind w:firstLine="709"/>
        <w:jc w:val="both"/>
        <w:rPr/>
      </w:pPr>
      <w:r>
        <w:rPr>
          <w:sz w:val="28"/>
          <w:szCs w:val="28"/>
        </w:rPr>
        <w:t>Адьюванты применяются для усиления иммуногенности вакцин. В качестве адъювантов используют минеральные сорбенты (гели гидрата окиси и фосфата аммония), полимеры, и др. хим. соединения, бактерии и компоненты бактерий, липиды, вещества, вызывающие воспалительную реакцию. Они действуют на антиген и организм в целом. Действие на антиген сводится к укрупнению молекул антигена, т. е. превращению растворимых антигенов в корпускулярные, в результате чего антиген лучше захватывается иммунокомпетентными клетками. При воздействии на организм в месте инъекции адьюванты вызывают воспалительный процесс образование фиброзной капсулы, что способствует более длительному сохранению антигена в «депо» и суммации антигенных раздражений. Адьюванты так же непосредственно активируют пролиферацию В, Т и А систем иммунит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50. Анафилактический шок и сывороточная болезнь.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филаксия представляет собой реакцию немедленного типа, возникающую при парентеральном повторном введении антигена в ответ на повреждающее действие комплекса антиген — антитело и характеризующуюся стереотипно протекающей клинической и морфологической картиной.</w:t>
      </w:r>
    </w:p>
    <w:p>
      <w:pPr>
        <w:pStyle w:val="Normal"/>
        <w:spacing w:lineRule="auto" w:line="360"/>
        <w:ind w:firstLine="709"/>
        <w:jc w:val="both"/>
        <w:rPr>
          <w:sz w:val="28"/>
          <w:szCs w:val="28"/>
        </w:rPr>
      </w:pPr>
      <w:r>
        <w:rPr>
          <w:sz w:val="28"/>
          <w:szCs w:val="28"/>
        </w:rPr>
        <w:t xml:space="preserve">Основную роль в анафилаксии играет цитотропный IgE, имеющий сродство к клеткам, в частности базофилам и тучным клеткам. После первого контакта организма с антигеном образуется IgE, который вследствие цитотропности адсорбируется на поверхности названных выше клеток. При повторном попадании в организм этого же антигена IgE связывает антиген с образованием на мембране клеток комплекса IgE — антиген. Комплекс повреждает клетки, которые в ответ на это выделяют медиаторы — гистамин и гистаминоподобные вещества (серотонин, кинин). Эти медиаторы связываются рецепторами, имеющимися на поверхности функциональных мышечных, секреторных, слизистых и других клеток, вызывая их соответствующие реакции. Это ведет к сокращению гладкой мускулатуры бронхов, кишечника, мочевого пузыря, повышению проницаемости сосудов и другим функциональным и морфологическим изменениям, которые сопровождаются клиническим проявлением. Клинически анафилаксия проявляется в виде одышки, удушья, слабости, беспокойства, судорог, непроизвольного мочеиспускания, дефекации и др. Анафилактическая реакция протекает в три фазы: в 1-й фазе происходит сама реакция антиген — антитело; во 2-й фазе выделяются медиаторы анафилактической реакции; в 3-й фазе проявляются функциональные изменения. </w:t>
      </w:r>
    </w:p>
    <w:p>
      <w:pPr>
        <w:pStyle w:val="Normal"/>
        <w:spacing w:lineRule="auto" w:line="360"/>
        <w:ind w:firstLine="709"/>
        <w:jc w:val="both"/>
        <w:rPr>
          <w:sz w:val="28"/>
          <w:szCs w:val="28"/>
        </w:rPr>
      </w:pPr>
      <w:r>
        <w:rPr>
          <w:sz w:val="28"/>
          <w:szCs w:val="28"/>
        </w:rPr>
        <w:t>Анафилактическая реакция возникает спустя несколько минут или часов после повторного введения антигена. Протекает в виде анафилактического шока или как местные проявления. Интенсивность реакции зависит от дозы антигена, количества образующихся антител, вида животного и может закончиться выздоровлением или смертью. Анафилаксию легко можно вызвать в эксперименте на животных. Оптимальной моделью для воспроизведения анафилаксии является морская свинка. Анафилаксия может возникать на введение любого антигена любым способом (подкожно, через дыхательные пути, пищеварительный тракт) при условии, что антиген вызывает образование иммуноглобулинов. Доза антигена, вызывающая сенсибилизацию, т. е. повышенную чувствительность, называется сенсибилизирующей. Она обычно очень мала, так как большие дозы могут вызвать не сенсибилизацию, а развитие иммунной защиты. Доза антигена, введенная уже сенсибилизированному к нему животному и вызывающая проявление анафилаксии, называется разрешающей. Разрешающая доза должна быть значительно больше, чем сенсибилизирующая.</w:t>
      </w:r>
    </w:p>
    <w:p>
      <w:pPr>
        <w:pStyle w:val="Normal"/>
        <w:spacing w:lineRule="auto" w:line="360"/>
        <w:ind w:firstLine="709"/>
        <w:jc w:val="both"/>
        <w:rPr>
          <w:sz w:val="28"/>
          <w:szCs w:val="28"/>
        </w:rPr>
      </w:pPr>
      <w:r>
        <w:rPr>
          <w:sz w:val="28"/>
          <w:szCs w:val="28"/>
        </w:rPr>
        <w:t>Состояние сенсибилизации после встречи с антигеном сохраняется месяцами, иногда годами; интенсивность сенсибилизации можно искусственно уменьшить введением малых разрешающих доз антигена, которые связывают и выводят из циркуляции в организме часть антител. Этот принцип был использован для десенсибилизации (гипосенсибилизации), т.е. предупреждения анафилактического шока при повторных введениях антигена. Впервые способ десенсибилизации предложил русский ученый А. Безредка (1907), поэтому он называется способом Безредки. Способ состоит в том, что человеку, ранее получавшему какой-либо антигенный препарат (вакцину, сыворотку, антибиотики, препараты крови и др.), при повторном введении (при наличии у него повышенной чувствительности к препарату) вначале вводят небольшую дозу (0,01; 0,1 мл), а затем, через 1—1'/2 ч, — основную. Таким приемом пользуются во всех клиниках для избежания развития анафилактического шока; этот прием является обязательным.</w:t>
      </w:r>
    </w:p>
    <w:p>
      <w:pPr>
        <w:pStyle w:val="Normal"/>
        <w:spacing w:lineRule="auto" w:line="360"/>
        <w:ind w:firstLine="709"/>
        <w:jc w:val="both"/>
        <w:rPr>
          <w:sz w:val="28"/>
          <w:szCs w:val="28"/>
        </w:rPr>
      </w:pPr>
      <w:r>
        <w:rPr>
          <w:sz w:val="28"/>
          <w:szCs w:val="28"/>
        </w:rPr>
        <w:t>Возможен пассивный перенос анафилаксии с антителами.</w:t>
      </w:r>
    </w:p>
    <w:p>
      <w:pPr>
        <w:pStyle w:val="Normal"/>
        <w:spacing w:lineRule="auto" w:line="360"/>
        <w:ind w:firstLine="709"/>
        <w:jc w:val="both"/>
        <w:rPr>
          <w:sz w:val="28"/>
          <w:szCs w:val="28"/>
        </w:rPr>
      </w:pPr>
      <w:r>
        <w:rPr>
          <w:sz w:val="28"/>
          <w:szCs w:val="28"/>
        </w:rPr>
        <w:t>Сывороточной болезнью называют реакцию, возникающую при разовом парентеральном введении больших доз сывороточных и других белковых препаратов. Обычно реакция возникает спустя 10—15 сут. Механизм сывороточной болезни связан с образованием антител против введенного чужеродного белка (антигена) и повреждающим действием на клетки комплексов антиген — антитело. Клинически сывороточная болезнь проявляется отеком кожи и слизистых оболочек, повышением температуры тела, при-пуханием суставов, сыпью и зудом кожи; наблюдаются изменения в крови (увеличение СОЭ, лейкоцитоз и др.). Сроки проявления и тяжесть сывороточной болезни зависят от содержания циркулирующих антител и дозы препарата. Это объясняется тем, что ко 2-й неделе после введения белков сыворотки вырабатываются антитела к белкам сыворотки и образуется комплекс антиген — антитело. Профилактика сывороточной болезни осуществляется по способу Безред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4. Реакция иммунофлюоресценции. Механизм, компоненты, примен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ммунофлюоресцентный метод (РИФ, реакция иммунофлюоресценции, реакция Кунса) - метод выявления специфических Аг с помощью Ат, конъюгированных с флюорохромом. Обладает высокой чувствительностью и специфичностью. </w:t>
      </w:r>
    </w:p>
    <w:p>
      <w:pPr>
        <w:pStyle w:val="Normal"/>
        <w:spacing w:lineRule="auto" w:line="360"/>
        <w:ind w:firstLine="709"/>
        <w:jc w:val="both"/>
        <w:rPr>
          <w:sz w:val="28"/>
          <w:szCs w:val="28"/>
        </w:rPr>
      </w:pPr>
      <w:r>
        <w:rPr>
          <w:sz w:val="28"/>
          <w:szCs w:val="28"/>
        </w:rPr>
        <w:t xml:space="preserve">Применяется для экспресс-диагностики инфекционных заболеваний (идентификация возбудителя в исследуемом материале), а также для определения Ат и поверхностных рецепторов и маркеров лейкоцитов (иммунофенотипирование) и др. клеток. </w:t>
      </w:r>
    </w:p>
    <w:p>
      <w:pPr>
        <w:pStyle w:val="Normal"/>
        <w:spacing w:lineRule="auto" w:line="360"/>
        <w:ind w:firstLine="709"/>
        <w:jc w:val="both"/>
        <w:rPr/>
      </w:pPr>
      <w:r>
        <w:rPr>
          <w:sz w:val="28"/>
          <w:szCs w:val="28"/>
        </w:rPr>
        <w:t>Обнаружение бактериальных и вирусных антигенов в инфекционных материалах, тканях животных и культурах клеток при помощи флюоресцирующих антител (сывороток) получило широкое применение в диагностической практике. Приготовление флюоресцирующих сывороток основано на способности некоторых флюорохромов (например, изотиоцианата флюоресцеина) вступать в химическую связь с сывороточными белками, не нарушая их иммунологической специфичности.</w:t>
      </w:r>
    </w:p>
    <w:p>
      <w:pPr>
        <w:pStyle w:val="Normal"/>
        <w:spacing w:lineRule="auto" w:line="360"/>
        <w:ind w:firstLine="709"/>
        <w:jc w:val="both"/>
        <w:rPr>
          <w:sz w:val="28"/>
          <w:szCs w:val="28"/>
        </w:rPr>
      </w:pPr>
      <w:r>
        <w:rPr>
          <w:sz w:val="28"/>
          <w:szCs w:val="28"/>
        </w:rPr>
        <w:t xml:space="preserve">Различают три разновидности метода: прямой, непрямой, с комплементом. Прямой метод РИФ основан на том, что антигены тканей или микробы, обработанные иммунными сыворотками с антителами, меченными флюорохромами, способны светиться в УФ-лучах люминесцентного микроскопа. Бактерии в мазке, обработанные такой люминесцирующей сывороткой, светятся по периферии клетки в виде каймы зеленого цвета. </w:t>
      </w:r>
    </w:p>
    <w:p>
      <w:pPr>
        <w:pStyle w:val="Normal"/>
        <w:spacing w:lineRule="auto" w:line="360"/>
        <w:ind w:firstLine="709"/>
        <w:jc w:val="both"/>
        <w:rPr>
          <w:sz w:val="28"/>
          <w:szCs w:val="28"/>
        </w:rPr>
      </w:pPr>
      <w:r>
        <w:rPr>
          <w:sz w:val="28"/>
          <w:szCs w:val="28"/>
        </w:rPr>
        <w:t>Непрямой метод РИФ заключается в выявлении комплекса антиген - антитело с помощью антиглобулиновой (против антитела) сыворотки, меченной флюорохромом. Для этого мазки из взвеси микробов обрабатывают антителами антимикробной кроличьей диагностической сыворотки. Затем антитела, не связавшиеся антигенами микробов, отмывают, а оставшиеся на микробах антитела выявляют, обрабатывая мазок антиглобулиновой (антикроличьей) сывороткой, меченной флюорохромами. В результате образуется комплекс микроб + антимикробные кроличьи антитела + антикроличьи антитела, меченные флюорохромом. Этот комплекс наблюдают в люминесцентном микроскопе, как и при прямом методе.</w:t>
      </w:r>
    </w:p>
    <w:p>
      <w:pPr>
        <w:pStyle w:val="Normal"/>
        <w:spacing w:lineRule="auto" w:line="360"/>
        <w:ind w:firstLine="709"/>
        <w:jc w:val="both"/>
        <w:rPr/>
      </w:pPr>
      <w:r>
        <w:rPr>
          <w:sz w:val="28"/>
          <w:szCs w:val="28"/>
        </w:rPr>
        <w:t>Механизм. На предметном стекле готовят мазок из исследуемого материала, фиксируют на пламени и обрабатывают иммунной кроличьей сывороткой, содержащей антитела против антигенов возбудителя. Для образования комплекса антиген — антитело препарат помещают во влажную камеру и инкубируют при 37 °С в течение 15 мин, после чего тщательно промывают изотоническим раствором хлорида натрия для удаления не связавшихся с антигеном антител. Затем на препарат наносят флюоресцирующую антиглобулиновую сыворотку против глобулинов кролика, выдерживают в течение 15 мин при 37 °С, а затем препарат тщательно промывают изотоническим раствором хлорида натрия. В результате связывания флюоресцирующей антиглобулиновой сыворотки с фиксированными на антигене специфическими анти телами образуются светящиеся комплексы антиген — антитело, которые обнаруживаются при люминесцентной микроскоп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0. Анафилактический шок Сывороточная болезн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нафилактический шок представляет собой реакцию немедленного типа, возникающую при парентеральном повторном введении антигена в ответ на повреждающее действие комплекса антиген – антитело и характеризующуюся стереотипно протекающей клинической и морфологической картиной. Клинически проявляется в виде одышки, удушья, слабости, беспокойства, судорог, непроизвольного мочеиспускания, дефекации. Анафилактическая реакция протекает в три фазы: в 1-й фазе происходит сама реакция антиген – антитело; во 2-й фазе выделяются медиаторы анафилактической реакции; в 3-й фазе проявляются функциональные изменения. Анафилактическая реакция возникает спустя несколько минут или часов после повторного введения антигена. Протекает в виде анафилактического шока или как местные проявления. Интенсивность реакции зависит от дозы антигена, количества образующихся антител, вида животного и может закончиться выздоровлением или смертью. </w:t>
      </w:r>
    </w:p>
    <w:p>
      <w:pPr>
        <w:pStyle w:val="Normal"/>
        <w:spacing w:lineRule="auto" w:line="360"/>
        <w:ind w:firstLine="709"/>
        <w:jc w:val="both"/>
        <w:rPr>
          <w:sz w:val="28"/>
          <w:szCs w:val="28"/>
        </w:rPr>
      </w:pPr>
      <w:r>
        <w:rPr>
          <w:sz w:val="28"/>
          <w:szCs w:val="28"/>
        </w:rPr>
        <w:t xml:space="preserve">Сывороточной болезнью называют реакцию, возникающую при разовом парентеральном введении больших доз сывороточных и других белковых препаратов. Обычно реакция возникает спустя 10-15 сут. Механизм сывороточной болезни связан с образованием антител против введенного чужеродного белка (антигена) и повреждающим действием на клетки комплексов антиген – антитело. Клинически сывороточная болезнь проявляется отеком кожи и слизистых оболочек, повышением температуры тела, припуханием суставов, сыпью и зудом кожи; наблюдаются изменения в крови Сроки проявления и тяжесть сывороточной болезни зависят от содержания циркулирующих антител и дозы препарата. Это объясняется тем, что ко 2-й неделе после введения белков сыворотки вырабатываются антитела к белкам сыворотки и образуется комплекс антиген – антител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85. Вирус эпидемического пароти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пидемический паротит синоним «свинка», – острое инфекционное заболевание, возникающее в основном у детей и характеризующееся поражением околоушных слюнных желез. Вирус впервые выделен в 1934 г.</w:t>
      </w:r>
    </w:p>
    <w:p>
      <w:pPr>
        <w:pStyle w:val="Normal"/>
        <w:spacing w:lineRule="auto" w:line="360"/>
        <w:ind w:firstLine="709"/>
        <w:jc w:val="both"/>
        <w:rPr/>
      </w:pPr>
      <w:r>
        <w:rPr>
          <w:sz w:val="28"/>
          <w:szCs w:val="28"/>
        </w:rPr>
        <w:t>Вирус не имеет антигенных вариантов, обладает гемагглютини-рующей активностью. Вирус культивируется на куриных эмбрионах и в клеточных культурах. В окружающей среде малоустойчив. Эпидемический паротит распространен повсеместно, чаще поражает детей в возрасте от 3 до 15 лет. Могут болеть и взрослые. Восприимчивость к вирусу паротита приближается к 100 %. Заболевание регистрируется в виде эпидемических вспышек и спорадических случаев, чаще в зимние и весенние месяцы. Источником инфекции являются больные с клинически выраженными и стертыми формами инфекции. Из организма больного вирус выделяется со слюной. Механизм передачи – аэрогенный.</w:t>
      </w:r>
    </w:p>
    <w:p>
      <w:pPr>
        <w:pStyle w:val="Normal"/>
        <w:spacing w:lineRule="auto" w:line="360"/>
        <w:ind w:firstLine="709"/>
        <w:jc w:val="both"/>
        <w:rPr/>
      </w:pPr>
      <w:r>
        <w:rPr>
          <w:sz w:val="28"/>
          <w:szCs w:val="28"/>
        </w:rPr>
        <w:t xml:space="preserve">Патогенез и клиническая картина. Входными воротами для возбудителя являются слизистые оболочки дыхательных путей, полости рта и конъюнктива глаза, откуда после размножения вирусы проникают в кровь и разносятся по организму. Заболевание характеризуется лихорадкой, воспалениием и опуханием слюнных желез (главным образом околоушных). Лицо больного становится похожим на голову поросенка (отсюда название «свинка»). Болезнь длится 7-10 дней. В тяжелых случаях при генерализации процесса вирус может поражать другие железистые органы и ЦНС, в результате чего возникают осложнения: воспаление яичка у мальчиков (орхит), менингит, энцефалит и др. Иммунитет - стойкий пожизненный иммунитет. Лабораторная диагностика. В качестве исследуемого материала можно использовать слюну, отделяемое носоглотки, мочу, при поражениях ЦНС – спинномозговую жидкость. </w:t>
      </w:r>
    </w:p>
    <w:p>
      <w:pPr>
        <w:pStyle w:val="Normal"/>
        <w:spacing w:lineRule="auto" w:line="360"/>
        <w:ind w:firstLine="709"/>
        <w:jc w:val="both"/>
        <w:rPr>
          <w:sz w:val="28"/>
          <w:szCs w:val="28"/>
        </w:rPr>
      </w:pPr>
      <w:r>
        <w:rPr>
          <w:sz w:val="28"/>
          <w:szCs w:val="28"/>
        </w:rPr>
        <w:t>Специфическая профилактика и лечение. Для специфической профилактики используют живую культуральную паротитную вакцину Вакцина вводится парентерально детям в возрасте 18 мес. Лечение эпидемического паротита симптоматическое.</w:t>
      </w:r>
      <w:r>
        <w:br w:type="page"/>
      </w:r>
    </w:p>
    <w:p>
      <w:pPr>
        <w:pStyle w:val="Normal"/>
        <w:spacing w:lineRule="auto" w:line="360"/>
        <w:ind w:firstLine="709"/>
        <w:jc w:val="both"/>
        <w:rPr>
          <w:b/>
          <w:b/>
          <w:sz w:val="28"/>
          <w:szCs w:val="28"/>
        </w:rPr>
      </w:pPr>
      <w:r>
        <w:rPr>
          <w:b/>
          <w:sz w:val="28"/>
          <w:szCs w:val="28"/>
        </w:rPr>
        <w:t>84. Вирус краснух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строе инфекционное заболевание, поражающее преимущественно детей, характеризующееся лихорадкой и сыпью; краснуха у беременных женщин может привести к уродствам и гибели плода. Род Rubivirus (от лат. rubrum – красный). Вирионы имеют сферическую форму и сложноорганизованную структуру. Вирус содержит комплекс внутренних и наружных антигенов, не имеет антигенных вариантов, обладает гемагглютинирующей активностью. Вирус размножается в первичных и перевиваемых клеточных культурах с образованием цитоплазматических включений, иногда цитопатического эффекта. Вирус неустойчив в окружающей среде, легко разрушается под действием УФ-лучей, жирорастворителей и многих химических веществ.Краснуха – высококонтагиозная инфекция, распространена повсеместно, поражает преимущественно детей в возрасте 3-6 лет. Могут болеть и взрослые. Источником инфекции является больной. Вирусы выделяются со слизью из верхних дыхательных путей, с фекалиями и мочой. Вирус краснухи способен проходить через плацентарный барьер и заражать плод. Входными воротами для возбудителей является слизистая оболочка верхних дыхательных путей. После размножения в шейных лимфатических узлах вирусы попадают в кровоток и разносятся по организму. Характерные симптомы повышение температуры тела, мелкопятнистая сыпь на теле, припухание заднешейных лимфатических узлов. Заболевание протекает сравнительно легко, осложнения редки. Краснуха опасна для беременных женщин, поскольку может произойти заражение плода, что нередко приводит к прерыванию беременности, гибели или тяжелым уродствам плода краснухой - служит прямым показанием к прерыванию беременности. Иммунитет. стойкий пожизненный. Лабораторная диагностика. Исследуемый материал – отделяемое носоглотки, кровь, моча, фекалии, кусочки органов погибшего плода. Вирус выделяют в культурах клеток. Специфическая профилактика и лечение. Основная цель вакцинопрофилактики при краснухе состоит в защите беременных женщи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74.Возбудитель чу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сококонтагиозная инфекционная болезнь, вызываемая Yersinia pestis, характеризующаяся тяжелой интокси-кацией, высокой лихорадкой, поражении-ем лимфатической системы, Y. pestis – полиморфная мелкая овоидная палочка, жгутиков не имеет, спор не образует, может образовывать капсулу, грамот-рицательна, с биполярной окраши-ваемостью в мазках, факультативный анаэроб На плотных средах может вырастать в виде колоний R- и S-формы; R-формы обладают высокой виру-лентностью, S-формы менее вирулентны.</w:t>
      </w:r>
    </w:p>
    <w:p>
      <w:pPr>
        <w:pStyle w:val="Normal"/>
        <w:spacing w:lineRule="auto" w:line="360"/>
        <w:ind w:firstLine="709"/>
        <w:jc w:val="both"/>
        <w:rPr/>
      </w:pPr>
      <w:r>
        <w:rPr>
          <w:sz w:val="28"/>
          <w:szCs w:val="28"/>
        </w:rPr>
        <w:t>Ферментирует углеводы до углекислого газа, В зависимости от ферментации глицерина выделяют «+»- и «−»-варианты.</w:t>
      </w:r>
    </w:p>
    <w:p>
      <w:pPr>
        <w:pStyle w:val="Normal"/>
        <w:spacing w:lineRule="auto" w:line="360"/>
        <w:ind w:firstLine="709"/>
        <w:jc w:val="both"/>
        <w:rPr/>
      </w:pPr>
      <w:r>
        <w:rPr>
          <w:sz w:val="28"/>
          <w:szCs w:val="28"/>
        </w:rPr>
        <w:t xml:space="preserve">Солнечный и ультрафиолетовый свет, высушивание, высокая температура и дезинфицирующие средства (фенол, хлорамин.) вызывают быструю гибель Y. pestis. Хорошо переносят низкие температуры, замораживание и оттаивание; в патологическом материале переживают до 10 сут, при 0ºС сохраняются до 6 мес. Чума – природно-очаговое заболевание, относится к особо опасным инфекциям. Основной источник Y.pestis – различные виды грызунов (тарбаганы, сурки, суслики.). Человек заражается в результате укуса инфицированной блохи, а также контактным (при убое больного животного, снятии шкуры, разделке туши) и пищевым (употребление недостаточно термически обработанного мяса больного животного) путями. После заражения источником чумы является больной человек. Возбудитель, проникая через кожу и слизистые оболочки, распространяется по лимфатическим сосудам, быстро размножается, вызывает интоксикацию, поражение лимфатических узлов, легких и других органов. Различают бубонную, легочную и первично-септическую формы. При бубонной форме поражаются лимфатические узлы При воздушно-капельном пути передачи развивается первичная легочная форма чумы. При массивном заражении может быть первично-септическая форма. Независи-мо от формы чумы поражаются все системы и органы: сердечно-сосудистая, почки, печень, селезенка, костный мозг, железы внутренней секреции и др.Иммунитет. Иммунитет различной длительности и напряженности. Описаны случаи повторных заболеваний. Микробиологическая диагностика. Все исследования проводятся в специальных лабораториях, в защитных костюмах. Материалом для исследования могут служить содержимое бубона, мокрота, кровь, кал, кусочки органов умерших, трупов животных и др. Профилактика. Основными являются предупредительные мероприятия, предотвращающие занос инфекции из-за рубежа, и возникновение заболеваний в эндемических по чуме очага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79. Возбудитель сибирской язв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ибирская язва (– зоонозная инфекционная болезнь, вызываемая Bacillus anthracis, характеризующаяся тяжелой интоксикацией, поражением кожи и лимфатической системы. Это крупная, грамположительная, неподвиж-ная палочковидная бактерия, имеет центральную спору; в организме, а также на специальных пит. средах образует капсулу. В живом организме возбудитель существует в вегетативной форме, в окружающей среде образует устойчивую спору. Споры десятилетиями сохраняют-ся в почве. К возбудителю сибирской язвы восприимчивы крупный и мелкий рогатый скот, лошади, верблюды, свиньи, дикие животные. Сибирская язва распространена повсеместно. Источник инфекции–больные животные. Пути передачи инфекции различные: контакт-но-бытовой (при уходе за животными, снятии шкуры), аэрогенный (при вдыхании пыли, содержащей микробы), пищевой (употребление недостаточно термически обработанного мяса больных животных) и трансмиссивный (при кровососании слепнями, мухами).Разли-чают кожную, легочную, кишечную формы сибирской язвы, которые могут осложняться сепсисом.. При кожной форме на месте внедрения возбудителя развивается сибиреязвенный карбункул с образованием буро-черной корки При кишечной и легочной форме развиваются интоксикация, геморрагические пораже-ния кишечника и легких. Летальность высокая. Иммунитет. стойкий иммунитет. </w:t>
      </w:r>
    </w:p>
    <w:p>
      <w:pPr>
        <w:pStyle w:val="Normal"/>
        <w:spacing w:lineRule="auto" w:line="360"/>
        <w:ind w:firstLine="709"/>
        <w:jc w:val="both"/>
        <w:rPr>
          <w:sz w:val="28"/>
          <w:szCs w:val="28"/>
        </w:rPr>
      </w:pPr>
      <w:r>
        <w:rPr>
          <w:sz w:val="28"/>
          <w:szCs w:val="28"/>
        </w:rPr>
        <w:t xml:space="preserve">Микробиологическая диагностика. Материалом для исследования служат содержимое карбункула, мокрота, испражнения, кровь. Проводят бактериоскопию мазков, делают посевы на питательные среды, заражают лабораторных животных (биопроба). Профилактика. Неспецифическая профи-лактика основывается на комплексе ветеринарно-санитарных мероприятий: выявляют и ликвидируют очаги инфекции. Специфическая - живой сибиреязвенной вакцины 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80.Возбудитель гоноре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онорея – инфекционное венерическое заболевание, вызываемое Neisseria gonorrhoeae, характеризующееся гнойным воспалением слизистых оболочек органов мочеполовой системы, острое гнойное воспаление слизистой оболочки глаза – бленнорею. Гонококк – грамотрицательный диплококк бобовидной формы, неподвижен, спор не имеет, капсулы не образует. Гонококк – аэроб, выращивается на питательных средах, содержащих сыворотку, кровь или асцитическую жидкость. Гонококк отличается высокой чувствительностью к высушиванию, дезсредствам, Гонококк является абсолютным паразитом человека. Единственным источником инфекции является больной человек. Основной путь передачи возбудителя – половой, при бленнорее заражение происходит через инфицированные родовые пути матери. </w:t>
      </w:r>
    </w:p>
    <w:p>
      <w:pPr>
        <w:pStyle w:val="Normal"/>
        <w:spacing w:lineRule="auto" w:line="360"/>
        <w:ind w:firstLine="709"/>
        <w:jc w:val="both"/>
        <w:rPr>
          <w:sz w:val="28"/>
          <w:szCs w:val="28"/>
        </w:rPr>
      </w:pPr>
      <w:r>
        <w:rPr>
          <w:sz w:val="28"/>
          <w:szCs w:val="28"/>
        </w:rPr>
        <w:t>Гонококки, попадая в организм, прикрепляются к эпителию мочевых путей и слизистых оболочек половых путей Размножаются на слизистых оболочках, освобождают после гибели эндотоксин, вызывают воспалительный процесс с обильной миграцией лейкоцитов. проявляется истечением гноя из мочеиспускательного канала, сопровождаемым болями при мочеиспускании.</w:t>
      </w:r>
    </w:p>
    <w:p>
      <w:pPr>
        <w:pStyle w:val="Normal"/>
        <w:spacing w:lineRule="auto" w:line="360"/>
        <w:ind w:firstLine="709"/>
        <w:jc w:val="both"/>
        <w:rPr>
          <w:sz w:val="28"/>
          <w:szCs w:val="28"/>
        </w:rPr>
      </w:pPr>
      <w:r>
        <w:rPr>
          <w:sz w:val="28"/>
          <w:szCs w:val="28"/>
        </w:rPr>
        <w:t>Иммунитет. не оставляет иммунитета,</w:t>
      </w:r>
    </w:p>
    <w:p>
      <w:pPr>
        <w:pStyle w:val="Normal"/>
        <w:spacing w:lineRule="auto" w:line="360"/>
        <w:ind w:firstLine="709"/>
        <w:jc w:val="both"/>
        <w:rPr>
          <w:sz w:val="28"/>
          <w:szCs w:val="28"/>
        </w:rPr>
      </w:pPr>
      <w:r>
        <w:rPr>
          <w:sz w:val="28"/>
          <w:szCs w:val="28"/>
        </w:rPr>
        <w:t>Микробиологическая диагностика. Основной метод диагностики – бактериоскопия препаратов гнойного отделяемого, окрашенных по Граму и метиленовым синим. При отсутствии результатов бактериоскопии используют бактериологический метод.</w:t>
      </w:r>
    </w:p>
    <w:p>
      <w:pPr>
        <w:pStyle w:val="Normal"/>
        <w:spacing w:lineRule="auto" w:line="360"/>
        <w:ind w:firstLine="709"/>
        <w:jc w:val="both"/>
        <w:rPr>
          <w:sz w:val="28"/>
          <w:szCs w:val="28"/>
        </w:rPr>
      </w:pPr>
      <w:r>
        <w:rPr>
          <w:sz w:val="28"/>
          <w:szCs w:val="28"/>
        </w:rPr>
        <w:t>Лечение – применение антибиотиков и химиопрепаратов. При хронической гонорее вводят убитую гонококковую вакцину с целью иммунотерап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35 Определение чувствительности бактерий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 антибиотикам методом дисков. Исследуемую бактериальную культуру засевают газоном на питательный агар или среду АГВ в чашке Петри</w:t>
      </w:r>
    </w:p>
    <w:p>
      <w:pPr>
        <w:pStyle w:val="Normal"/>
        <w:spacing w:lineRule="auto" w:line="360"/>
        <w:ind w:firstLine="709"/>
        <w:jc w:val="both"/>
        <w:rPr/>
      </w:pPr>
      <w:r>
        <w:rPr>
          <w:sz w:val="28"/>
          <w:szCs w:val="28"/>
        </w:rPr>
        <w:t>На засеянную поверхность пинцетом помещают на одинаковом расстоянии друг от друга бумажные диски, содержащие определенные дозы разных антибиотиков . Посевы инкубируют при 37 °С до следующего дня. По диаметру зон задержки роста исследуемой культуры бактерий судят о ее чувствительности к антибиотикам.Для получения достоверных результатов необходимо применять стандартные диски и питательные среды, для контроля которых используются эталонные штаммы соответствующих микроорганизмов. Метод дисков не дает надежных данных при определении чувствительности микроорганизмов к плохо диффундируюшим в агар полипептидным антибиотикам (например, полимиксин, ристомицин). Если эти антибиотики предполагается использовать для лечения, рекомендуется определять чувствительность микроорганизмов методом серийных разведений. Определение чувствительности бактерий к антибиотикам методом серийных разведений. Данным методом определяют минимальную концентрацию антибиотика, ингибирующую рост исследуемой культуры бактерий. Вначале готовят основной раствор, содержащий определенную концентрацию антибиотика (мкг/мл или ЕД/мл) в специальном растворителе или буферном растворе. Из него готовят все последующие разведения в бульоне (в объеме 1 мл), после чего к каждому разведению добавляют 0,1 мл исследуемой бактериальной суспензии, содержащей 107 бактериальных клеток в 1 мл. В последнюю пробирку вносят 1 мл бульона и 0,1 мл суспензии бактерий (контроль культуры). Посевы инкубируют при 37 °С до следующего дня, после чего отмечают результаты опыта по помутнению питательной среды, сравнивая с контролем культуры. Последняя пробирка с прозрачной питательной средой указывает на задержку роста исследуемой культуры бактерий под влиянием содержащейся в ней минимальной ингибирующей концентрации (МИК) антибиотика. Оценку результатов определения чувствительности микроорганизмов к антибиотикам проводят по, которая содержит пограничные значения диаметров зон задержки роста для устойчивых, умеренно устойчивых и чувствительных штаммов, а также значения МИК антибиотиков для устойчивых и чувствительных штаммов. К чувствительным относятся штаммы микроорганизмов, рост которых подавляется при концентрациях препарата, обнаруживаемых в сыворотке крови больного при использовании обычных доз антибиотиков. К умеренно устойчивым относятся штаммы, для подавления роста которых требуются концентрации, создающиеся в сыворотке крови при введении максимальных доз препарата. Устойчивыми являются микроорганизмы, рост которых не подавляется препаратом в концентрациях, создаваемых в организме при использовании максимально допустимых доз.</w:t>
      </w:r>
      <w:r>
        <w:br w:type="page"/>
      </w:r>
    </w:p>
    <w:p>
      <w:pPr>
        <w:pStyle w:val="Normal"/>
        <w:spacing w:lineRule="auto" w:line="360"/>
        <w:ind w:firstLine="709"/>
        <w:jc w:val="both"/>
        <w:rPr/>
      </w:pPr>
      <w:r>
        <w:rPr>
          <w:b/>
          <w:sz w:val="28"/>
          <w:szCs w:val="28"/>
        </w:rPr>
        <w:t>28 Стерилизация — обеспложивание, т. е. полное уничтожение вегетативных форм микроорганизмов и их спор в различных материал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ерилизацию проводят физическими методами: 1) воздействием высокой температуры; 2) путем ультрафиолетового облучеяия; 3) механическим путем — фильтрацией жидкостей через бактериальные фильтры, а также химическими методами. Физические методы стерилизации. 1. Прокаливание в пламени&gt; спиртовки или газовой горелки. Данный способ применяется ограниченно, например для стерилизации бактериологических петель, препаровальных игл, пинцетов. 2. Стерилизация сухим жаром в сушильно-стерилизационном шкафу (печи Па стера). При более высокой температуре происходит обугливание ватных пробок, бумаги, в которую завернута посуда, а при более низкой температуре требуется большой срок стерилизации. Сухим жаром стерилизуют стеклянную посуду 3. Стерилизация паром под давлением в паровом стерилизаторе (автоклаве). Один из наиболее эффективных методов стерилизации, который широко применяется не только в микробиологической, но и в клинической практике. 4. Стерилизация текучим паром в аппарате Коха или в автоклаве. Данный вид стерилизации (при незавинченной крышке и открытом выпускном кране) основан на антибактериальном действии пара в отношении вегетативных клеток. Он применяется в тех случаях, когда стерилизуемый материал не выдерживает высокой температуры, например питательные среды с витаминами, углеводами. 5. Тиндализация. Дробная стерилизация материалов при 56—58 °С в течение часа 5—6 дней подряд. Применяется для стерилизации легко разрушающихся при высокой температуре веществ (сыворотка крови, витамины и др.).</w:t>
      </w:r>
    </w:p>
    <w:p>
      <w:pPr>
        <w:pStyle w:val="Normal"/>
        <w:spacing w:lineRule="auto" w:line="360"/>
        <w:ind w:firstLine="709"/>
        <w:jc w:val="both"/>
        <w:rPr/>
      </w:pPr>
      <w:r>
        <w:rPr>
          <w:sz w:val="28"/>
          <w:szCs w:val="28"/>
        </w:rPr>
        <w:t>6. Стерилизация ультрафиолетовыми лучами. Метод основан на бактерицидном действии УФ-лучей с длиной волны 260—300 мкм. 7. Кипячение Кипячение производят не менее 30 мин. Однако данный метод не обеспечивает полной стерилизации, так как некоторые вирусы (например, вирус гепатита) и споры бактерий могут остаться жизнеспособными. 8. Пастеризация основана на антибактериальном лействии температуры в отношении вегетативных клеток, но не бактериальных спор. 9. Механическая стерилизация (фильтрование). Фильтрование используют для стерилизации жидких материалов, не выдерживающих нагревания (сыворотка крови, антибиотики), для получения бактериальных токсинов, фагов и разных продуктов жизнедеятельности бактерий. 10. Химические методы стерилизации. Используют различные химические вещества, обладающие бактерицидным свойством, но их применение ограниче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 Основные этапы развития микробиол. и иммун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орию развития микробиологии можно разделить на пять этапов: эвристический, морфологический, физиологический, иммунологический и молекулярно-генетический.</w:t>
      </w:r>
    </w:p>
    <w:p>
      <w:pPr>
        <w:pStyle w:val="Normal"/>
        <w:spacing w:lineRule="auto" w:line="360"/>
        <w:ind w:firstLine="709"/>
        <w:jc w:val="both"/>
        <w:rPr/>
      </w:pPr>
      <w:r>
        <w:rPr>
          <w:sz w:val="28"/>
          <w:szCs w:val="28"/>
        </w:rPr>
        <w:t xml:space="preserve">Эвристический период (IV.III тысячелетие до н.э. – – XVI в. н. э.) связан с логическими методическими приемами нахождения истины, т.е. эвристикой, чем с какими-либо экспериментами и доказательствами. Мыслители того времени (Гиппократ, римский писатель Варрон и др.) высказывали предположения о природе заразных болезней, миазмах, мелких невидимых животных. Эти представления были сформулированы в гипотезу спустя многие столетия Д. Фракасторо высказавшего идею о живом контагии который вызывает болезни. Для предохранения от болезней им были рекомендованы изоляция больного, карантин, ношение масок, обработка предметов уксусом. Антонио Левенгук - сконструировал микроскоп, позволивший увеличивать рассматриваемые предметы в 300 раз. Изучая под микроскопом различные объекты (дождевую воду, настои, кровь, испражнения), Левенгук наблюдал мельчайших животных, которых он назвал анималькулюсами.». Таким образом, с изобретением микроскопа А.Левенгуком начинается следующий этап в развитие микробиологии, получивший название морфологического. Оставались неясными вопросы о появлении микроорганизмов, условиях их жизни, предназначении, участии в возникновении болезней человека. Ответы на эти вопросы были получены русским врачом-эпидемиологом Д. Самойловичем Чтобы доказать, что чума вызывается особым возбудителем, он заразил себя отделяемым бубона больного чумой человека и заболел чумой, Д. Самойлович остался жив. Вопрос о способе появления и размножения микроорганизмов был решен французским ученым Луи Пастером, который в остроумном, гениальном по своей простоте опыте показал, что самозарождения не существует. В 1892г. русский ботаник Д.И.Ивановский открыл вирусы – представителей царства vira. Эти живые существа проходили через фильтры, задерживающие бактерии, и поэтому были названы фильтрующимися вирусами. Однако увидеть вирусные частицы стало возможным только после изобретения электронного микроскопа, так как в световые микроскопы вирусы не видны. К настоящему времени царство вирусов (vira) насчитывает до 1000 болезнетворных видов вирусов. XIX в., особенно его вторую половину, принято называть физиологическим периодом в развитии микробиологии. Этот этап связан с именем Л. Пастера, который стал основоположником медицинской микробиологии, а также иммунологии биотехнологии. Л. Пастер вывел микробиологию и иммунологию на принципиально новые позиции, показал роль микроорганизмов в жизни людей, экономике, промышленности, инфекционной патологии, заложил принципы, по которым развиваются микробиология и иммунология и в наше время. Работы Л. Пастера по вакцинации открыли новый этап в развитии микробиологии, по праву получивший название «иммунологического». Физиологический период в развитии Микробиологии связан также с именем немецкого ученого Роберта Коха, которому принадлежит разработка методов получения чистых культур бактерий, окраски бактерий при микроскопии, микрофотографии. В иммунологический период развития микробиологии был создан ряд теорий иммунитета: гуморальная теория П. Эрлиха, фагоцитарная теория И. И. Мечникова, теория идиотипических взаимодействий Н. Ерне, гипофизарно-гипоталамо-адреналовая теория регуляции иммунитета П. Ф. Здродовского Однако наиболее приемлемой для объяснения многих явлений и механизмов иммунитета остается клонально-селекционная теория, созданная иммунологом Ф. Бернетом Американский ученый С. Танегава разработал генетические аспекты этой теории. С 1950-х годов в развитии микробиологии и иммунологии начался молекулярно-генетический период, который характеризуется рядом важных научных достижений и открытий. К ним относятся: 1 расшифровка молекулярной структуры и молекулярно-биологической организации многих вирусов и бактерий; 2 расшифровка химического строения и химический синтез некоторых антигенов. 3 открытие новых антигенов, например опухолевых 4 расшифровка строения антител-иммуноглобулинов 5 открытие иммуномодуляторов, иммуноцитокинов (интерлейкины, интерфероны, миелопептиды и др.), эндогенных природных регуляторов иммунной системы и их использование для профилактики и лечения различных болезней; 6 получение вакцин (вакцина гепатита В, малярии, антигенов ВИЧ и других антигенов), биологически активных пептидов (интерфероны, интерлейкины, ростовые факторы и др.) с помощью методов биотехнологии и приемов генетической инженерии; 7 разработка синтетических вакцин на основе природных или синтетических антигенов и их фрагментов, а также искусственного носителя – адъюванта (помощника) – стимулятора иммунитета; изучение врожденных и приобретенных иммунодефицитов и разработка иммунокорригирующей терапии. В Российской Федерации существует разветвленная сеть научно-исследовательских институтов и предприятий по производству диагностических, профилактических и лечебных препаратов. В системе РАМН и других ведомств функционируют крупные научно-исследовательские институты: эпидемиологии и микробиологии им. Н. Ф. Гамалеи, вирусологии им. Д. И. Ивановского, полиомиелита и вирусных энцефалитов им. М. П. Чумакова, вакцин и сывороток им. И. И. Мечнико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 Тинкториальные свойства бактер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орфологические свойства бактерий. Бактерии — микроорганизмы, не имеющие оформленного ядра (прокариоты). </w:t>
      </w:r>
    </w:p>
    <w:p>
      <w:pPr>
        <w:pStyle w:val="Normal"/>
        <w:spacing w:lineRule="auto" w:line="360"/>
        <w:ind w:firstLine="709"/>
        <w:jc w:val="both"/>
        <w:rPr/>
      </w:pPr>
      <w:r>
        <w:rPr>
          <w:sz w:val="28"/>
          <w:szCs w:val="28"/>
        </w:rPr>
        <w:t>Бактерии имеют разнообразную форму и довольно сложную структуру, определяющую многообразие их функциональной деятельности. Для бактерий характерны четыре основные формы: сферическая (шаровидная), цилиндрическая (палочковидная), извитая и нитевидная. Бактерии шаровидной формы — кокки — в зависимости от плоскости деления и расположения относительно друг друга отдельных особей подразделяются на микрококки (отдельно лежащие кокки), диплококки (парные кокки), стрептококки (цепочки кокков), стафилококки (имеющие вид виноградных гроздьев), тетракокки (образования из четырех кокков) и сарцины (пакеты из 8 или 16 кокков). Палочковидные бактерии располагаются в виде одиночных клеток, дипло- или стрептобактерий. Извитые формы бактерий — вибрионы и спириллы, а также спирохеты. Вибрионы имеют вид слегка изогнутых палочек, спириллы — извитую форму с несколькими спиральными завитками. Размеры бактерий колеблются от 0,1 до 10 мкм. В состав бактериальной клетки входят капсула, клеточная стенка, цитоплаз-матическая мембрана и цитоплазма, в которой содержатся нук-леоид, рибосомы и включения. Некоторые бактерии снабжены жгутиками и ворсинками. Ряд бактерий образуют споры, которые располагаются терминально, субтерминально или центрально; превышая поперечный размер клетки, споры придают ей веретенообразную форму. Методы окраски. Окраску мазка производят простыми или сложными методами. Простые заключаются в окраске препарата одним красителем; сложные методы (по Граму, Цилю — Нильсену и др.) включают последовательное использование нескольких красителей и имеют дифференциально-диагностическое значение. Отношение микроорганизмов к красителям расценивают как тинкториальные свойства. Существуют специальные методы окраски, которые используют для выявления жгутиков, клеточной стенки, нуклеоида и разных цитоплазматических включений. При простых методах мазок окрашивают каким-либо одним красителем, используя красители анилинового ряда (основные или кислые). Если красящий ион (хромофор) — катион, то краситель обладает основными свойствами, если хромофор - анион, то краситель имеет кислые свойства. Кислые красители — эритрозин, кислый фуксин, эозин. Основные красители — генциановый фиолетовый, кристаллический фиолетовый, метиленовый синий, основной фуксин. Преимущественно для окраски микроорганизмов используют основные красители, которые более интенсивно связываются кислыми компонентами клетки. Из сухих красителей, продающихся в виде порошков, готовят насыщенные спиртовые растворы, а из них — водно-спиртовые, которые и служат для окрашивания микробных клеток. Микроорганизмы окрашивают, наливая краситель на поверхность мазка на определенное время. Окраску основным фуксином ведут в течение 2 мин, метиленовым синим — 5—7 мин. Затем мазок промывают водой до тех пор, пока стекающие струи воды не станут бесцветными, высушивают осторожным промоканием фильтровальной бумагой и микроскопируют в иммерсионной системе. Если мазок правильно окрашен и промыт, то поле зрения совершенно прозрачно, а клетки интенсивно окрашены. Сложные методы окраски применяют для изучения структуры клетки и дифференциации микроорганизмов. Окрашенные мазки микроскопируют в иммерсионной системе. Последовательно нанести на препарат определенные красители, различающиеся по химическому составу и цвету, протравы, спирты, кислоту и др.</w:t>
      </w:r>
    </w:p>
    <w:p>
      <w:pPr>
        <w:pStyle w:val="Normal"/>
        <w:spacing w:lineRule="auto" w:line="360"/>
        <w:ind w:firstLine="709"/>
        <w:jc w:val="both"/>
        <w:rPr>
          <w:sz w:val="28"/>
          <w:szCs w:val="28"/>
        </w:rPr>
      </w:pPr>
      <w:r>
        <w:rPr>
          <w:sz w:val="28"/>
          <w:szCs w:val="28"/>
        </w:rPr>
        <w:t>Существуют несколько основных окрасок: по Граму, по Цилю-Нельсону, по Ауески, Нейссера, Бури-Гин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1 Питательные среды, их классификация. Требования, предъявляемые к питательным сред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итательной средой - среды, содержащие различные соединения сложного или простого состава, которые применяются для размножения бактерий или других микроорганизмов в лабораторных или промышленных условиях.</w:t>
      </w:r>
    </w:p>
    <w:p>
      <w:pPr>
        <w:pStyle w:val="Normal"/>
        <w:spacing w:lineRule="auto" w:line="360"/>
        <w:ind w:firstLine="709"/>
        <w:jc w:val="both"/>
        <w:rPr>
          <w:sz w:val="28"/>
          <w:szCs w:val="28"/>
        </w:rPr>
      </w:pPr>
      <w:r>
        <w:rPr>
          <w:sz w:val="28"/>
          <w:szCs w:val="28"/>
        </w:rPr>
        <w:t>Питательные среды готовят из продуктов животного или растительного происхождения.</w:t>
      </w:r>
    </w:p>
    <w:p>
      <w:pPr>
        <w:pStyle w:val="Normal"/>
        <w:spacing w:lineRule="auto" w:line="360"/>
        <w:ind w:firstLine="709"/>
        <w:jc w:val="both"/>
        <w:rPr>
          <w:sz w:val="28"/>
          <w:szCs w:val="28"/>
        </w:rPr>
      </w:pPr>
      <w:r>
        <w:rPr>
          <w:sz w:val="28"/>
          <w:szCs w:val="28"/>
        </w:rPr>
        <w:t>Искусственные среды готовят по определенным рецептам из различных настоев или отваров животного или растительного происхождения с добавлением неорганических солей, углеводов и азотистых веществ.</w:t>
      </w:r>
    </w:p>
    <w:p>
      <w:pPr>
        <w:pStyle w:val="Normal"/>
        <w:spacing w:lineRule="auto" w:line="360"/>
        <w:ind w:firstLine="709"/>
        <w:jc w:val="both"/>
        <w:rPr>
          <w:sz w:val="28"/>
          <w:szCs w:val="28"/>
        </w:rPr>
      </w:pPr>
      <w:r>
        <w:rPr>
          <w:sz w:val="28"/>
          <w:szCs w:val="28"/>
        </w:rPr>
        <w:t>В бактериологической практике чаще всего используют сухие питательные среды, которые получают на основе достижений современной биотехнологии. Для их приготовления используют: утратившие срок годности кровезаменители (гидролизин—кислотный гидролизат крови животных, аминопептид — ферментативный гидролизат крови; продукты биотехнологии (кормовые дрожжи, кормовой лизин, виноградная мука, белколизин). Сухие питательные среды могут храниться в течение длительного времени, удобны при транспортировке и имеют относительно стандартный состав.</w:t>
      </w:r>
    </w:p>
    <w:p>
      <w:pPr>
        <w:pStyle w:val="Normal"/>
        <w:spacing w:lineRule="auto" w:line="360"/>
        <w:ind w:firstLine="709"/>
        <w:jc w:val="both"/>
        <w:rPr>
          <w:sz w:val="28"/>
          <w:szCs w:val="28"/>
        </w:rPr>
      </w:pPr>
      <w:r>
        <w:rPr>
          <w:sz w:val="28"/>
          <w:szCs w:val="28"/>
        </w:rPr>
        <w:t xml:space="preserve">По консистенции питательные среды могут быть жидкими, полужидкими, плотными. Плотные среды готовят путем добавления к жидкой среде агара, желатин Ряд естественных питательных сред (свернутая сыворотка крови, свернутый яичный белок) сами по себе являются плотными. </w:t>
      </w:r>
    </w:p>
    <w:p>
      <w:pPr>
        <w:pStyle w:val="Normal"/>
        <w:spacing w:lineRule="auto" w:line="360"/>
        <w:ind w:firstLine="709"/>
        <w:jc w:val="both"/>
        <w:rPr>
          <w:sz w:val="28"/>
          <w:szCs w:val="28"/>
        </w:rPr>
      </w:pPr>
      <w:r>
        <w:rPr>
          <w:sz w:val="28"/>
          <w:szCs w:val="28"/>
        </w:rPr>
        <w:t>По целевому назначению среды подразделяют на основные, элективные и дифференциально-диагностические.</w:t>
      </w:r>
    </w:p>
    <w:p>
      <w:pPr>
        <w:pStyle w:val="Normal"/>
        <w:spacing w:lineRule="auto" w:line="360"/>
        <w:ind w:firstLine="709"/>
        <w:jc w:val="both"/>
        <w:rPr/>
      </w:pPr>
      <w:r>
        <w:rPr>
          <w:sz w:val="28"/>
          <w:szCs w:val="28"/>
        </w:rPr>
        <w:t>К основным относятся среды, применяемые для выращивания многих бактерий. Это гидролизаты мясных, рыбных продуктов, крови животных или казеина, из которых готовят жидкую среду — питательный бульон и плотную — питательный агар. Такие среды служат основой для приготовления сложных питательных сред — сахарных, кровяных и др., удовлетворяющих пищевые потребности патогенных бактерий.</w:t>
      </w:r>
    </w:p>
    <w:p>
      <w:pPr>
        <w:pStyle w:val="Normal"/>
        <w:spacing w:lineRule="auto" w:line="360"/>
        <w:ind w:firstLine="709"/>
        <w:jc w:val="both"/>
        <w:rPr>
          <w:sz w:val="28"/>
          <w:szCs w:val="28"/>
        </w:rPr>
      </w:pPr>
      <w:r>
        <w:rPr>
          <w:sz w:val="28"/>
          <w:szCs w:val="28"/>
        </w:rPr>
        <w:t>Элективные питательные среды предназначены для избирательного выделения и накопления микроорганизмов определенного вида из материалов, содержащих разнообразную постороннюю микрофлору. При создании элективных питательных сред исходят из биологических особенностей, которые отличают данные микроорганизмы от большинства других (рост стафилококков наблюдается при повышенной концентрации хлорида натрия, холерного вибриона — в щелочной среде )</w:t>
      </w:r>
    </w:p>
    <w:p>
      <w:pPr>
        <w:pStyle w:val="Normal"/>
        <w:spacing w:lineRule="auto" w:line="360"/>
        <w:ind w:firstLine="709"/>
        <w:jc w:val="both"/>
        <w:rPr>
          <w:sz w:val="28"/>
          <w:szCs w:val="28"/>
        </w:rPr>
      </w:pPr>
      <w:r>
        <w:rPr>
          <w:sz w:val="28"/>
          <w:szCs w:val="28"/>
        </w:rPr>
        <w:t>Дифференциально-диагностические питательные среды применяются для разграничения отдельных видов (или групп) микроорганизмов. Принцип построения этих сред основан на том, что разные виды бактерий различаются между собой по биохимической активности вследствие неодинакового набора ферментов.</w:t>
      </w:r>
    </w:p>
    <w:p>
      <w:pPr>
        <w:pStyle w:val="Normal"/>
        <w:spacing w:lineRule="auto" w:line="360"/>
        <w:ind w:firstLine="709"/>
        <w:jc w:val="both"/>
        <w:rPr>
          <w:sz w:val="28"/>
          <w:szCs w:val="28"/>
        </w:rPr>
      </w:pPr>
      <w:r>
        <w:rPr>
          <w:sz w:val="28"/>
          <w:szCs w:val="28"/>
        </w:rPr>
        <w:t xml:space="preserve">Особую группу составляют синтетические и полусинтетические питательные среды. В состав синтетических сред входят химически чистые вещества: аминокислоты, минеральные соли, углеводы, витамины. В полусинтетические среды дополнительно включают пептон, дрожжевой экстракт и другие питательные вещества. </w:t>
      </w:r>
    </w:p>
    <w:p>
      <w:pPr>
        <w:pStyle w:val="Normal"/>
        <w:spacing w:lineRule="auto" w:line="360"/>
        <w:ind w:firstLine="709"/>
        <w:jc w:val="both"/>
        <w:rPr>
          <w:sz w:val="28"/>
          <w:szCs w:val="28"/>
        </w:rPr>
      </w:pPr>
      <w:r>
        <w:rPr>
          <w:sz w:val="28"/>
          <w:szCs w:val="28"/>
        </w:rPr>
        <w:t>В последние годы для ускоренной идентификации некоторых микроорганизмов (энтеробактерии, стафилококки, стрептококки и др.) применяются микротест-системы (МТС). Они представляют собой полистироловые пластины с лунками, в которых содержатся стерильные дифференциально-диагностические среды. Микротест-системы особенно удобны при массовых бактериологических исследованиях в практических лабораториях.</w:t>
      </w:r>
    </w:p>
    <w:p>
      <w:pPr>
        <w:pStyle w:val="Normal"/>
        <w:spacing w:lineRule="auto" w:line="360"/>
        <w:ind w:firstLine="709"/>
        <w:jc w:val="both"/>
        <w:rPr>
          <w:sz w:val="28"/>
          <w:szCs w:val="28"/>
        </w:rPr>
      </w:pPr>
      <w:r>
        <w:rPr>
          <w:sz w:val="28"/>
          <w:szCs w:val="28"/>
        </w:rPr>
        <w:t>Требования, предъявляемые к питательным средам.</w:t>
      </w:r>
    </w:p>
    <w:p>
      <w:pPr>
        <w:pStyle w:val="Normal"/>
        <w:spacing w:lineRule="auto" w:line="360"/>
        <w:ind w:firstLine="709"/>
        <w:jc w:val="both"/>
        <w:rPr>
          <w:sz w:val="28"/>
          <w:szCs w:val="28"/>
        </w:rPr>
      </w:pPr>
      <w:r>
        <w:rPr>
          <w:sz w:val="28"/>
          <w:szCs w:val="28"/>
        </w:rPr>
        <w:t>Любая питательная среда должна отвечать следующим требованиям: содержать все необходимые для размножения микроорганизмов вещества в легкоусвояемой форме; иметь оптимальные влажность, вязкость, рН, быть изотоничной и по возможности прозрачной. Каждую питательную среду стерилизуют определенным способом в зависимости от ее сост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8.Изменчивость бактер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снове изменчивости лежит изменение реакции генотипа на факторы окружающей среды или изменение самого генотипа в результате мутации генов или их рекомбинации. В связи с этим фенотипическую изменчивость подразделяют на наследственную и ненаследственную. Ненаследственная изменчивость обусловлена влиянием внутри- и внеклеточных факторов на проявление генотипа. При устранении фактора, вызвавшего модификацию, данные изменения исчезают. Наследственная изменчивость, связанная с мутациями, — мутационная изменчивость. Основу мутации составляют изменения последовательности нуклеотидов в ДНК, полная или частичная их утрата, т. е. происходит структурная перестройка генов, проявляющаяся фенотипически в виде измененного признака. Наследственная изменчивость, связанная с рекомбинациями, называется рекомбинационной изменчив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1. Понятие о химиотерапии. История открытия химиопрепара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имиотерапия — специфическое антимикробное, антипаразитарное лечение при помощи химических веществ. Эти вещества обладают важнейшим свойством — избирательностью действия против болезнетворных микроорганизмов в условиях макроорганизма.</w:t>
      </w:r>
    </w:p>
    <w:p>
      <w:pPr>
        <w:pStyle w:val="Normal"/>
        <w:spacing w:lineRule="auto" w:line="360"/>
        <w:ind w:firstLine="709"/>
        <w:jc w:val="both"/>
        <w:rPr>
          <w:sz w:val="28"/>
          <w:szCs w:val="28"/>
        </w:rPr>
      </w:pPr>
      <w:r>
        <w:rPr>
          <w:sz w:val="28"/>
          <w:szCs w:val="28"/>
        </w:rPr>
        <w:t>Основоположником химиотерапии является немецкий химик, П.Эрлих, который установил, что химические вещества, содержащие мышьяк, губительно действуют на спирохеты и трипаносомы, и получил в 1910 г. первый химиотерапевтический препарат — сальварсан (соединение мышьяка, убивающее возбудителя, но безвредное для микроорганизма). В 1935 г. другой немецкий химик Г.Домагк обнаружил среди анилиновых красителей вещество — пронтозил, или красный стрептоцид, спасавший экспериментальных животных от стрептококковой инфекции, но не действующий на эти бактерии вне организма. За это открытие Г.Домагк был удостоен Нобелевской премии. Позднее было выяснено, что в организме происходит распад пронтозила с образованием сульфаниламида, обладающего антибактериальной активностью как in vivo, так и in vitro. Механизм действия сульфаниламидов (сульфонамидов) на микроорганизмы был открыт Р.Вудсом, установившим, что сульфаниламиды являются структурными аналогами парааминобензойной кислоты (ПАБК), участвующей в биосинтезе фолиевой кислоты, необходимой для жизнедеятельности бактерий. Бактерии, используя сульфаниламид вместо ПАБК, погибают. Первый природный антибиотик был открыт в 1929 г. английским бактериологом А.Флемингом. При изучении плесневого гриба Penicillium notatum, препятствующего росту бактериальной культуры, А. Флеминг обнаружил вещество, задерживающее рост бактерий, и назвал его пенициллином. В 1940 г. Г. Флори и Э. Чейн получили очищенный пенициллин. В 1945 г. А Флеминг, Г. Флори и Э. Чейн стали Нобелевскими лауреатами. В настоящее время имеется огромное количество химиотерапевтических препаратов, которые применяются для лечения заболеваний, вызванных различными микроорганизмами.</w:t>
      </w:r>
      <w:r>
        <w:br w:type="page"/>
      </w:r>
    </w:p>
    <w:p>
      <w:pPr>
        <w:pStyle w:val="Normal"/>
        <w:spacing w:lineRule="auto" w:line="360"/>
        <w:ind w:firstLine="709"/>
        <w:jc w:val="both"/>
        <w:rPr>
          <w:b/>
          <w:b/>
          <w:sz w:val="28"/>
          <w:szCs w:val="28"/>
        </w:rPr>
      </w:pPr>
      <w:r>
        <w:rPr>
          <w:b/>
          <w:sz w:val="28"/>
          <w:szCs w:val="28"/>
        </w:rPr>
        <w:t>39. Формы инфе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зависимости от свойств возбудителя, условий заражения, иммунологических особенностей макроорганизма формируются различные формы инфекционного процесса, который может протекать в виде носительства, латентной инфекции и инфекционной болезни. При носительстве возбудитель размножается, циркулирует в организме, происходит формирование иммунитета и очищение организма от возбудителя, но отсутствуют субъективные и клинически выявляемые симптомы болезни (вирусного гепатита А, полиомиелита, менингококковой инфекции и некоторых других). О подобном течении инфекционного процесса можно судить по наличию специфических антител у лиц </w:t>
      </w:r>
    </w:p>
    <w:p>
      <w:pPr>
        <w:pStyle w:val="Normal"/>
        <w:spacing w:lineRule="auto" w:line="360"/>
        <w:ind w:firstLine="709"/>
        <w:jc w:val="both"/>
        <w:rPr/>
      </w:pPr>
      <w:r>
        <w:rPr>
          <w:sz w:val="28"/>
          <w:szCs w:val="28"/>
        </w:rPr>
        <w:t>В соответствии с носительством конкретных типов возбудителей применяют термины «бактерионосительство» («бациллоносительство»), «вирусоносительство», «гельминтоносительство». Термин «паразитоносительство» обозначает носительство патогенных паразитов вообще или носительство простейших. Различают следующие виды носительства: реконвалесцентное, иммунное, «здоровое», инкубационное, транзиторное. При латентной инфекции инфекционный процесс также длительно не проявляет себя клинически, но возбудитель сохраняется в организме, иммунитет не формируется и на определенном этапе при достаточно длительном сроке наблюдения возможно появление клинических признаков болезни.(туберкулезе, сифилисе, герпетической инфекции, цитомегаловирусной инфекции и др.) Перенесенная в той или иной форме инфекции не всегда гарантирует от повторного заражения, особенно при генетической предрасположенности, обусловленной дефектами в системе специфических и неспецифических защитных механизмов, или кратковременности иммунитета. (при менингококковой инфекции, скарлатине, дизентерии, роже). Одновременное возникновение двух инфекционных процессов называется микст-инфекцией. Возникновение инфекционного процесса, вызванного активацией нормальной флоры, населяющей кожу и слизистые оболочки, обозначается как аутоинфекции (в результате приобретенного иммунодефицита тяжелых оперативных вмешательств, соматических заболеваний, применения стероидных гормонов, антибиотиков широкого спектра действия с развитие дисбактериоза, лучевых поражений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0. Ассоциированные и комбинированные вакцинные препараты. Достоинства. Вакцинотерап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ссоциированные вакцины – препараты, включающие несколько разнородных антигенов и позволяющие проводить иммунизацию против нескольких инфекций одновременно. Если в препарат входят однородные антигены, то такую ассоциированную вакцину называют поливакциной. Если же ассоциированный препарат состоит из разнородных антигенов, то его целесообразно называть комбинированной вакциной. Возможна так же комбинированная иммунизация, когда одновременно вводят несколько вакцин в различные участки тела, например, против оспы(накожно) и чумы(подкожно) Примером поливакцины можно считать живую полиомиелитную поливакцину, содержащую аттенуированные штаммы вируса полиомиелита I, II, III типов. Примером комбинированной вакцины является АКДС, куда входят инактивированная корпускулярная коклюшная вакцина, дифтерийный и столбнячный анатоксин. Комбинированные вакцины применяются в сложной противоэпидемической обстановке. В основе их действия лежит способность иммунной системы отвечать на несколько антигенов одновременно</w:t>
      </w:r>
      <w:r>
        <w:br w:type="page"/>
      </w:r>
    </w:p>
    <w:p>
      <w:pPr>
        <w:pStyle w:val="Normal"/>
        <w:spacing w:lineRule="auto" w:line="360"/>
        <w:ind w:firstLine="709"/>
        <w:jc w:val="both"/>
        <w:rPr>
          <w:b/>
          <w:b/>
          <w:sz w:val="28"/>
          <w:szCs w:val="28"/>
        </w:rPr>
      </w:pPr>
      <w:r>
        <w:rPr>
          <w:b/>
          <w:sz w:val="28"/>
          <w:szCs w:val="28"/>
        </w:rPr>
        <w:t>40. Источники инфе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нфекционные заболевания — это группа заболеваний, вызываемые проникновением в организм патогенных (болезнетворных) микроорганизмов. Место проникновения микроорганизмов в организм называют входными воротами инфекции. Для каждого вида заболевания имеются свои входные ворота ( холерный вибрион проникает в организм через рот и не способен проникать через кожу). источники инфекции - переливания крови и ее препаратов, множественные парентеральные манипуляции, стоматологические процедуры - нарушением санитарно-гигиенического режима жизни и питания; - профессиональный фактор. У скотоводов, чабанов, работников кожевенных предприятий возможны заболевания сибирской язвой. Ветеринары, зоотехники могут заболеть бруцеллезом, землекопы и огородники - столбняком, конюхи - сапом;. Инфекционные болезни различают по степени распространенности среди населения; условно их можно разделить на пять групп: 1 имеющие наибольшую распространенность– грипп, ОРВИ; 2 широко распространенные– вирусный гепатит А, шигеллезы, острые кишечные заболевания неустановленной этиологии, скарлатина, краснуха, ветряная оспа, эпидемический паротит; 3 часто встречающиеся – сальмонеллезы без брюшного тифа, гастроэнтероколиты установленной этиологии, вирусный гепатит В, коклюш, корь; 4 сравнительно малораспространенные – брюшной тиф, паратифы, иерсиниозы, бруцеллез, менингококковая инфекция, клещевой энцефалит, геморрагические лихорадки; 5редко встречающиеся -полиомиелит, лептоспироз, дифтерия, туляремия, риккетсиозы, малярия, сибирская язва, столбняк, бешенство. Возникновение инфекционного заболевания зависит от многих факторов: патогенности и вирулентности микроорганизма, его дозы, способа и пути проникновения (кожу и слизистые оболочки, респираторный, желудочно-кишечный тракт, мочеполовую систему и т.д.) механизм передачи: -группа I – болезни с фекально-оральным механизмом передачи (дизентерия, холера и т. д.); -группа II – болезни с аэрогенным (респираторным) механизмом передачи (дифтерия, корь и т. д.); -группа III – болезни с трансмиссивным механизмом передачи (сыпной тиф, малярия и т. д.); -группа IV – болезни с контактным механизмом передачи (сифилис, гонорея и т. д.). - искусственный парентеральный механизм заражения (шприцы, плохо стерилизованные медицинские инструменты и т. п.)-вертикальный механизм передачи, при котором возбудитель может через зародышевые клетки передаваться плоду; В рамках одного механизма передачи могут действовать различные пути передачи (пищевой, водный и др.). В рамках пищевого пути передачи могут действовать отдельные факторы передачи (молоко, мясо и т. д.). </w:t>
      </w:r>
    </w:p>
    <w:p>
      <w:pPr>
        <w:pStyle w:val="Normal"/>
        <w:spacing w:lineRule="auto" w:line="360"/>
        <w:ind w:firstLine="709"/>
        <w:jc w:val="both"/>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color w:val="000000"/>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5">
    <w:name w:val="Обычный + 5 пт Знак"/>
    <w:qFormat/>
    <w:rPr>
      <w:rFonts w:cs="Times New Roman"/>
      <w:spacing w:val="-8"/>
      <w:sz w:val="10"/>
      <w:szCs w:val="10"/>
      <w:lang w:val="ru-RU" w:bidi="ar-SA"/>
    </w:rPr>
  </w:style>
  <w:style w:type="character" w:styleId="StrongEmphasis">
    <w:name w:val="Strong"/>
    <w:qFormat/>
    <w:rPr>
      <w:rFonts w:cs="Times New Roman"/>
      <w:b/>
      <w:bCs/>
    </w:rPr>
  </w:style>
  <w:style w:type="character" w:styleId="1">
    <w:name w:val="Гиперссылка1"/>
    <w:qFormat/>
    <w:rPr>
      <w:rFonts w:cs="Times New Roman"/>
      <w:color w:val="000000"/>
      <w:sz w:val="10"/>
      <w:szCs w:val="10"/>
      <w:u w:val="single"/>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Style18">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jc w:val="both"/>
    </w:pPr>
    <w:rPr/>
  </w:style>
  <w:style w:type="paragraph" w:styleId="Text">
    <w:name w:val="text"/>
    <w:basedOn w:val="Normal"/>
    <w:qFormat/>
    <w:pPr>
      <w:ind w:left="60" w:right="60" w:firstLine="300"/>
      <w:jc w:val="both"/>
    </w:pPr>
    <w:rPr/>
  </w:style>
  <w:style w:type="paragraph" w:styleId="51">
    <w:name w:val="Обычный + 5 пт"/>
    <w:basedOn w:val="Normal"/>
    <w:qFormat/>
    <w:pPr>
      <w:shd w:fill="FFFFFF" w:val="clear"/>
      <w:spacing w:lineRule="atLeast" w:line="20"/>
      <w:jc w:val="both"/>
    </w:pPr>
    <w:rPr>
      <w:spacing w:val="-8"/>
      <w:sz w:val="10"/>
      <w:szCs w:val="10"/>
    </w:rPr>
  </w:style>
  <w:style w:type="paragraph" w:styleId="Ruktxosnova">
    <w:name w:val="ruktxosnova"/>
    <w:basedOn w:val="Normal"/>
    <w:qFormat/>
    <w:pPr>
      <w:spacing w:before="280" w:after="280"/>
    </w:pPr>
    <w:rPr>
      <w:color w:val="000000"/>
      <w:sz w:val="12"/>
      <w:szCs w:val="12"/>
    </w:rPr>
  </w:style>
  <w:style w:type="paragraph" w:styleId="HTML1">
    <w:name w:val="Стандартный HTML"/>
    <w:basedOn w:val="Normal"/>
    <w:qFormat/>
    <w:pPr>
      <w:pBdr>
        <w:left w:val="single" w:sz="2"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sz w:val="20"/>
      <w:szCs w:val="20"/>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w:basedOn w:val="Normal"/>
    <w:qFormat/>
    <w:pPr/>
    <w:rPr>
      <w:rFonts w:ascii="Courier New" w:hAnsi="Courier New" w:cs="Courier New"/>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34:00Z</dcterms:created>
  <dc:creator>Pedis</dc:creator>
  <dc:description/>
  <cp:keywords/>
  <dc:language>en-US</dc:language>
  <cp:lastModifiedBy>SYSTEM</cp:lastModifiedBy>
  <cp:lastPrinted>2006-01-21T21:51:00Z</cp:lastPrinted>
  <dcterms:modified xsi:type="dcterms:W3CDTF">2011-09-07T22:34:00Z</dcterms:modified>
  <cp:revision>2</cp:revision>
  <dc:subject/>
  <dc:title>Билет № 1</dc:title>
</cp:coreProperties>
</file>