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suppressAutoHyphens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НОУ ВПО Международный университет бизнеса и новых технологий (академия)</w:t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Контрольная работа по теории организации и математической статистике</w:t>
      </w:r>
    </w:p>
    <w:p>
      <w:pPr>
        <w:pStyle w:val="Normal"/>
        <w:suppressAutoHyphens w:val="false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Вариант № 4</w:t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sz w:val="28"/>
          <w:szCs w:val="28"/>
        </w:rPr>
        <w:t>Выполнила: Спицина Н. Н.</w:t>
      </w:r>
    </w:p>
    <w:p>
      <w:pPr>
        <w:pStyle w:val="Normal"/>
        <w:suppressAutoHyphens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ьность: МН - 2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оробке 12 зеленых, 5 красных, 6 синих карандашей. Из коробки наудачу берут три карандаша. Какова вероятность того, что все они будут синими? Рассмотреть случаи, когда карандаши: а) не возвращают в коробку; б) возвращают в коробку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Событие А – все три вынутые без возращения в коробку карандаши сини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лассическому определению вероятность события А равн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8820" cy="44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оробке 12+5+6=23 карандаш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исходов равно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7915" cy="445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ое число способов равно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8490" cy="445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2125" cy="445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вероятность того, что все три вынутые без возращения в коробку карандаши синие, равна 0,011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Событие В – все три вынутые с возращением в коробку карандаши синие, то есть три раза будут выниматься 1 синий шар из 23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роятность извлечения одного синего карандаша р = 6/23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схемой Бернулли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81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q = </w:t>
      </w:r>
      <w:r>
        <w:rPr>
          <w:sz w:val="28"/>
          <w:szCs w:val="28"/>
        </w:rPr>
        <w:t>1-6/23=7/23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n = </w:t>
      </w:r>
      <w:r>
        <w:rPr>
          <w:sz w:val="28"/>
          <w:szCs w:val="28"/>
        </w:rPr>
        <w:t>3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=</w:t>
      </w:r>
      <w:r>
        <w:rPr>
          <w:sz w:val="28"/>
          <w:szCs w:val="28"/>
        </w:rPr>
        <w:t>3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4170" cy="549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вероятность того, что все три вынутые с возращения в коробку карандаши синие, равна 0,018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колоды в 32 карты наугад вынимают 5. Найти вероятность того, что среди них окажется ровно один туз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бытие А – из вынутых наугад 5 карт, ровно один туз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лассическому определению вероятность события А равн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8820" cy="445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детали пронумерованы с 1 до 80, с 1 до 20 стандартные и с 21 по 80 не стандартны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исходов равно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2765" cy="445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ое исход состоит в том, что вынут 1 туз из 4-х возможных и 4 другие карты из оставшихся 28, таким образом, число благоприятных способов равно: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6160" cy="445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8885" cy="4451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вероятность того, что из вынутых наугад 5 карт, ровно один туз, равна 0,407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рак изделий цеха составляет 11%. Найти вероятность того, что из 250 изделий цеха окажется бракованными: а) ровно 45 изделий; б) от 145 до 155 изделий; в) не менее 101 изделий; г) не более 100 издели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ероятность того, что из 250 изделий цеха окажется бракованными ровно 45 изделий, найдем, используя локальную теорему Лаплас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70100" cy="2184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42000" cy="50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ероятность того, что из 250 изделий цеха окажется бракованными от 145 до 155 изделий, найдем, используя интегральную теорему Лаплас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52700" cy="533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 – функция Лапласа (значения берутся из таблиц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60400" cy="1117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79415" cy="728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ероятность того, что из 250 изделий цеха окажется бракованными не менее 101 изделий, найдем, используя интегральную теорему Лаплас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52700" cy="533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 – функция Лапласа (значения берутся из таблиц)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2300" cy="1117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32" r="-5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04155" cy="7289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ероятность того, что из 250 изделий цеха окажется бракованными не более 100 изделий, найдем, используя интегральную теорему Лаплас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52700" cy="533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 – функция Лапласа (значения берутся из таблиц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09600" cy="1117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32655" cy="728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дист трижды вызывает корреспондента. Вероятность того, что будет принят первый вызов, равна 0,2, второй вызов – 0,3, третий вызов 0,4. События, состоящие в том, что данный вызов будет услышан, независимы. Найти вероятность того, что корреспондент вообще услышит выз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бытие А - корреспондент услышал вызов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бытие Н1 - принят первый вызов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бытие Н2 - принят второй выз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е Н3 - принят третий выз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( Н1 ) = 0,2, Р( Н2 ) = 0,3, Р( Н3 ) = 0,4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(А / Н1) = 1/3; Р (А / Н2) = 1/3; Р( А/Н2 ) = 1/3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улу полной вероятности, получим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( А ) = Р( А / Н1 ) · Р( Н1 ) + Р( А / Н2 ) · Р( Н2 ) + Р( А / Н3 ) · Р( Н3 ) =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75840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вероятность того, что корреспондент услышал вызов, равна 0,3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учайная величина ξ имеет распределение вероятностей, представленное </w:t>
      </w:r>
      <w:r>
        <w:rPr/>
        <w:t>таблицей: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0"/>
        <w:gridCol w:w="1620"/>
        <w:gridCol w:w="1620"/>
        <w:gridCol w:w="1620"/>
        <w:gridCol w:w="945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(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йти Р(3), функцию распредел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. Построить многоугольник распределе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Р(3)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620"/>
        <w:gridCol w:w="1620"/>
        <w:gridCol w:w="1620"/>
        <w:gridCol w:w="1620"/>
        <w:gridCol w:w="108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(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и построим функцию распредел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152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78960" cy="1762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многоугольник распределения: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2320" cy="18745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М(ξ)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ξ), σ(ξ) случайной величины ξ примера 5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М(ξ) случайной величины ξ из примера 5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2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ξ) случайной величины ξ из примера 5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5380" cy="711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  <w:drawing>
          <wp:inline distT="0" distB="0" distL="0" distR="0">
            <wp:extent cx="300355" cy="198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учайной величины ξ из примера 5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3880" cy="2336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ξ- непрерывная случайная величина с плотностью распределения φ(Х), заданной следующим образом: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φ(Х)= </w:t>
      </w:r>
      <w:r>
        <w:rPr>
          <w:sz w:val="28"/>
        </w:rPr>
        <w:drawing>
          <wp:inline distT="0" distB="0" distL="0" distR="0">
            <wp:extent cx="12446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функцию распредел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функцию распредел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42900" cy="18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27860" cy="4889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94360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78860" cy="5543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82905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39490" cy="5543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9945" cy="10299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ξ- непрерывная случайная величина из примера 7. Найти М(ξ)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ξ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М(ξ)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92195" cy="5543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ξ)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2170" cy="10826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2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2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36:00Z</dcterms:created>
  <dc:creator>Nadya</dc:creator>
  <dc:description/>
  <cp:keywords/>
  <dc:language>en-US</dc:language>
  <cp:lastModifiedBy>SYSTEM</cp:lastModifiedBy>
  <cp:lastPrinted>2010-01-14T23:22:00Z</cp:lastPrinted>
  <dcterms:modified xsi:type="dcterms:W3CDTF">2011-09-07T22:36:00Z</dcterms:modified>
  <cp:revision>2</cp:revision>
  <dc:subject/>
  <dc:title>Вариант 4</dc:title>
</cp:coreProperties>
</file>