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</w:rPr>
        <w:t>Разработка устройств для оперативного контроля содержания продуктов сгорания топлива в атмосферном воздух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дним из вредных последствий производственной деятельности человека является загрязнение атмосферного воздуха. В Астрахани, по данным экологов, оно вызвано, в основном, выбросами промышленных предприятий,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выхлопными газа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автотранспорта и другими факторами. В частности, мощным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источником загрязн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городской воздушной среды является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автомобильный транспор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увеличение численности которого привело к резкому ухудшению санитарных условий проживания во всех городах России, в том числе и в городе Астраха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повышенных концентрациях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ксида углерода (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CO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CO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) и других продуктов сгорания топли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уменьшается приток кислорода к тканям и к сердцу, повышается количество сахара в кров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грязнение атмосферного воздуха в Астрахани привело к постоянному росту аллергических и астматических заболеваний и других заболеваний дыхательных путей у детей и высокой смертности среди пожилых людей в периоды летнего смо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Уменьшить содержание примесе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 оживлённых автомагистралях города в часы пик возможно при использовании двигателей гибридного типа, при правильной регулировке двигателей внутреннего сгорания, качественном топливе, а также за счёт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рациональной организации потоков автомобиле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городе. В связи с этим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исследова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одержания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родуктов сгорания топли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составе атмосферного воздуха и разработка устройств для их оперативного контроля представляется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весьма актуальны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олучения данных о содержании продуктов сгорания топлива в атмосферном воздухе нами проведены исследования атмосферного воздуха в городе Астрахани. Исследование состава воздуха проводилось путём отбора проб в ряде точек в местах наибольшего скопления автотранспорта как в часы пик, так и в относительно «спокойное» время (содержание оксида углерода определялось хроматографическим методом). В таблице 1 приведены результаты определения содержания СО в воздухе в различное время су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блица 1. Содержа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атмосферном воздухе: пункт 1 – на пересечении ул. Ленина и ул. Адмиралтейской; пункт 2 – на пересечении ул. Н. Островского и ул. Звёздной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3241"/>
        <w:gridCol w:w="3241"/>
      </w:tblGrid>
      <w:tr>
        <w:trPr>
          <w:trHeight w:val="261" w:hRule="atLeast"/>
          <w:cantSplit w:val="true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Время отбора проб, ч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одержание СО в пункте 1, мг/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одержание СО в пункте 2, мг/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vertAlign w:val="superscript"/>
              </w:rPr>
              <w:t>3</w:t>
            </w:r>
          </w:p>
        </w:tc>
      </w:tr>
      <w:tr>
        <w:trPr>
          <w:trHeight w:val="256" w:hRule="atLeast"/>
          <w:cantSplit w:val="true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:0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,7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,76</w:t>
            </w:r>
          </w:p>
        </w:tc>
      </w:tr>
      <w:tr>
        <w:trPr>
          <w:trHeight w:val="253" w:hRule="atLeast"/>
          <w:cantSplit w:val="true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3:0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,65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,6</w:t>
            </w:r>
          </w:p>
        </w:tc>
      </w:tr>
      <w:tr>
        <w:trPr>
          <w:trHeight w:val="263" w:hRule="atLeast"/>
          <w:cantSplit w:val="true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8:0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,14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,8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результатам исследования получена зависимость содержания СО в атмосферном воздухе от времени суток в различных точках города Астрах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держание угарного газа (СО) в атмосферном воздухе уже к 14 часам дня достигает ПДК, а к 18 часам вечера повышает ПДК в 2 р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Анализ ИК спектров поглощения оксида углерода (рис. 2, а) показывает, что имеются две близко расположенные полосы поглощения, контуры которых могут быть описаны кривыми Лоренца с применением метода наименьших квадратов (рис. 2, б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06930" cy="195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11375" cy="2039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Параметры этих кривых используются в математической модели устройства для оперативного контроля содержания оксида углерода в воздухе при расчете его оптимальных парамет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снове работы разрабатываемого устройства (рис. 3) лежит использование методики оптимального проектирования элементов оптико-электронной системы, основанной на применении информационных критериев качества измерительных устройств (информационная пропускная способность канала, отношение сигнал-шум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73025</wp:posOffset>
                </wp:positionV>
                <wp:extent cx="904240" cy="56070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52"/>
                                <w:szCs w:val="52"/>
                              </w:rPr>
                              <w:t>С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44.15pt;mso-wrap-distance-left:9.05pt;mso-wrap-distance-right:9.05pt;mso-wrap-distance-top:0pt;mso-wrap-distance-bottom:0pt;margin-top:5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52"/>
                          <w:szCs w:val="5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52"/>
                          <w:szCs w:val="52"/>
                        </w:rPr>
                        <w:t>С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8725</wp:posOffset>
                </wp:positionH>
                <wp:positionV relativeFrom="paragraph">
                  <wp:posOffset>73025</wp:posOffset>
                </wp:positionV>
                <wp:extent cx="732790" cy="5607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56"/>
                                <w:szCs w:val="56"/>
                              </w:rPr>
                              <w:t>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44.15pt;mso-wrap-distance-left:9.05pt;mso-wrap-distance-right:9.05pt;mso-wrap-distance-top:0pt;mso-wrap-distance-bottom:0pt;margin-top:5.75pt;mso-position-vertical-relative:text;margin-left:9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56"/>
                          <w:szCs w:val="5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56"/>
                          <w:szCs w:val="56"/>
                        </w:rPr>
                        <w:t>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200</wp:posOffset>
                </wp:positionH>
                <wp:positionV relativeFrom="paragraph">
                  <wp:posOffset>73025</wp:posOffset>
                </wp:positionV>
                <wp:extent cx="980440" cy="5607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56"/>
                                <w:szCs w:val="56"/>
                              </w:rPr>
                              <w:t>Л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44.15pt;mso-wrap-distance-left:9.05pt;mso-wrap-distance-right:9.05pt;mso-wrap-distance-top:0pt;mso-wrap-distance-bottom:0pt;margin-top:5.75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56"/>
                          <w:szCs w:val="5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56"/>
                          <w:szCs w:val="56"/>
                        </w:rPr>
                        <w:t>Л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9050</wp:posOffset>
                </wp:positionH>
                <wp:positionV relativeFrom="paragraph">
                  <wp:posOffset>73025</wp:posOffset>
                </wp:positionV>
                <wp:extent cx="1009015" cy="5607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56"/>
                                <w:szCs w:val="56"/>
                              </w:rPr>
                              <w:t>АЦ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44.15pt;mso-wrap-distance-left:9.05pt;mso-wrap-distance-right:9.05pt;mso-wrap-distance-top:0pt;mso-wrap-distance-bottom:0pt;margin-top:5.75pt;mso-position-vertical-relative:text;margin-left:30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56"/>
                          <w:szCs w:val="56"/>
                        </w:rPr>
                        <w:t>АЦ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6850</wp:posOffset>
                </wp:positionH>
                <wp:positionV relativeFrom="paragraph">
                  <wp:posOffset>73025</wp:posOffset>
                </wp:positionV>
                <wp:extent cx="694690" cy="5607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56"/>
                                <w:szCs w:val="56"/>
                              </w:rPr>
                              <w:t>Б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4.15pt;mso-wrap-distance-left:9.05pt;mso-wrap-distance-right:9.05pt;mso-wrap-distance-top:0pt;mso-wrap-distance-bottom:0pt;margin-top:5.75pt;mso-position-vertical-relative:text;margin-left:41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56"/>
                          <w:szCs w:val="5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56"/>
                          <w:szCs w:val="56"/>
                        </w:rPr>
                        <w:t>Б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  <w:tab w:val="center" w:pos="4889" w:leader="none"/>
        </w:tabs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90270</wp:posOffset>
                </wp:positionH>
                <wp:positionV relativeFrom="paragraph">
                  <wp:posOffset>177165</wp:posOffset>
                </wp:positionV>
                <wp:extent cx="3429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1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57070</wp:posOffset>
                </wp:positionH>
                <wp:positionV relativeFrom="paragraph">
                  <wp:posOffset>177165</wp:posOffset>
                </wp:positionV>
                <wp:extent cx="4095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1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38195</wp:posOffset>
                </wp:positionH>
                <wp:positionV relativeFrom="paragraph">
                  <wp:posOffset>177165</wp:posOffset>
                </wp:positionV>
                <wp:extent cx="4953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33620</wp:posOffset>
                </wp:positionH>
                <wp:positionV relativeFrom="paragraph">
                  <wp:posOffset>177165</wp:posOffset>
                </wp:positionV>
                <wp:extent cx="447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6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3. Структурная схема устройства для оперативного содержания оксида углерода в воздух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Б – светоприемный бло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У – дифференциальный усилител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УС – линейный усилитель сигнал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ЦП – аналого-цифровой преобразовател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И – блок индик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ин из возможных вариантов механических узлов устройства показан на рис. 4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362575" cy="132143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4. Механическая модель устройств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 – корпус; 2 – крышка; 3 – поршень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рис. 5 представлен макет лабораторной установки, в которой реализована принципиальная электронная схема устрой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877185" cy="201168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5. Макет экспериментальной установ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ечным результатом данного проекта является создание набора газоанализаторов различного назначения (наладка автомобильных двигателей на предприятиях автосервиса и автомобилестроительных компаниях, обслуживание подразделений ГИБДД, датчики превышения ПДК индивидуального использования) для оперативного контроля содержания в атмосферном воздухе таких газов, как СО, СО2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Литератур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Лихтер А.М. Оптимальное проектирование оптико-электронных систем: Монография. Астрахань: Издательский дом «Астраханский университет», 2004, 241 с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Лихтер А.М., Смирнов В.В. Физические основы оптико-электронных измерений. Учебное пособие. Астрахань: ИД «Астраханский университет», 2005, 288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;Times New Roman"/>
      <w:sz w:val="22"/>
      <w:szCs w:val="22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38:00Z</dcterms:created>
  <dc:creator>Сапарова</dc:creator>
  <dc:description/>
  <cp:keywords/>
  <dc:language>en-US</dc:language>
  <cp:lastModifiedBy>SYSTEM</cp:lastModifiedBy>
  <dcterms:modified xsi:type="dcterms:W3CDTF">2011-09-07T22:38:00Z</dcterms:modified>
  <cp:revision>2</cp:revision>
  <dc:subject/>
  <dc:title>Разработка устройств для оперативного контроля содержания продуктов сгорания топлива</dc:title>
</cp:coreProperties>
</file>