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  <w:t>Система стандартов ISO 1400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36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947 г. была образована Международная организация по стандартизации (International Organization for Standardization или ISO), в которой Россия (а прежде СССР) является равноправным член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ктив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вует в работе технических комитетов. Специалисты разных стран мира отрабатывают в них единые правила и требования – так рождаются международные стандарты, которые объединяются в серии по направлениям: принципы экологического менеджмента, инструменты экологического контроля и оценки, стандарты, ориентированные на продук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разработке ISO 1400 явилось результатом Уругвайск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ун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говоров по Всемирному торговому соглашению и встречи на высшем уровне по окружающей среде и развитию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ио</w:t>
      </w:r>
      <w:r>
        <w:rPr>
          <w:rFonts w:cs="Times New Roman" w:ascii="Times New Roman" w:hAnsi="Times New Roman"/>
          <w:sz w:val="28"/>
          <w:szCs w:val="28"/>
          <w:lang w:eastAsia="ru-RU"/>
        </w:rPr>
        <w:t>-де-Жанейро в 1992 году1. Стандарты ISO 1400 разрабатываются Техническим комитетом 207 (TC 207) Международной Организации Стандартизации (ISO). Моделью для стандартов послужили британские стандарты BS 7750, опубликованные в 1992 году, в осуществлении которых добровольно приняли участие около 500 компаний. Система стандартов ISO 1400 также использовала зарекомендовавшую себя модель международных стандартов по системам контроля качества продукции (ISO 9000), в соответствии с которыми в настоящий момент сертифицировано более 70000 предприятий и компаний по всему миру (первые стандарты из серии ISO 1400 были официально приняты и опубликованы в конце 1996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обще, в мировой практике действуют и другие стандарты экологического менеджмента и экологического аудита. Например британский стандарт BS 7750 Института стандартов Великобритании, стандарт CSAZ 750-94 Канадской ассоциации стандартов. Однако стандарты Международной организации стандартов (ISO) не только появились на свет первыми, но и приняты самым большим числом комп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ндарты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атываем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ISO, служа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едств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ения для правительств и бизнес-сообществ научно достоверной информации об экологических эффектах, получаемых в результате эконо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кологической сфере в первую очередь подлежат стандартизации следующие процессы: 1) Предупреждение загрязнения, в т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сл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твращение: выбросов (эмиссий в воздух), сбросов в воду, образования отходов, выпуска токсичных и опасных химикатов, всех идентифицируемых форм загрязнения; 2) устойчивое использование ресурсов (ресурсосбережение), включая: энергоэффективность, экономию воды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эффектив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ование материалов; 3) сохранение климата, сокращение уязвимости человека и природы от его изменений; 4) защита и восстановление естественной окружающей среды, включая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у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щиту и восстановление ресурсов, оценку и сохранение биоразнообразия; устойчивое использование земли и природных ресурсов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ючевым понятием серии ISO 1400 является понятие системы экологического менеджмента в организации (предприят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ании). Поэтому центральным документом стандарта считается ISO 1401 – «Спецификации и руководство по использованию систем экологического менеджмента». В отличие от остальных документов, все его требования являются «аудируемыми» – предполагается, что соответствие или несоответствие им конкретной организации может быть установлено с высокой степенью определенности. Все остальные документы рассматриваются как вспомогательные – например, ISO 14004 содержит более развернутое руководство по созданию системы экологического менеджмента, серия документов 1410 определяет принцип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уди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EM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ом формальной сертификации является соответствие стандарту ISO 1401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рганизация должна выработать экологическую политику – специальный документ о намерениях и принципах организации, который должен служить основой для действий организации и определения экологических целей и задач. Экологическая политика должна соответствовать масштабу, природе и экологическим воздействиям, создаваемым деятельностью, продуктами и услугами компании. Экологическая политика, среди прочих, должна содержать заявления 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емл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соответствию нормативам, а такж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стоянному улучшению» (continual improvement) системы экологического менеджмента и к «предотвращению загрязнений» (pollution prevention). Документ должен быть доведен до сведения всех сотрудников организации и быть доступным обще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рганизация должна выработ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людать процедуры для определения значимых воздействий на окружающую среду (отметим, что здесь и в других местах стандарт говорит о воздействиях, связанных не только непосредственно с деятельностью организации, но и с ее продуктами и услугами). Организация долж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ж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тически учитывать все законодательные требования, связанные с экологическими аспектами е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дуктов и услуг, а также требования друго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апример, отраслевые кодекс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 учетом значимых экологических воздействий, законодательных и других требований, организация должна выработать экологические цели и задачи. Известно, что международные стандарты разрабатывались под развитые рынки Запада. Поэтому возникает вопрос, применимы ли они к отечественным предприятиям? Ответ не может быть однознач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Для достижения поставленных целей организация должна выработать программу экологического менеджмента. Программа должна определять ответственных, средства и сроки для достижения целей и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и должна быть определена соответствующая структура ответственности. Для обеспечения работы этой системы должны быть выделены достаточные человеческие, технологические и финансовые ресурсы. Должен быть назначен ответственный за работу системы экологического менеджмента на уровне организации, в обязанности которого должны входить периодические доклады руководству о работе EM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Должен выполняться ряд требований по обучению персонала, а также по подготовке 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штат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туац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Организация должна осуществлять мониторинг или измерение основных параметров той деятельности, которая может оказывать существенное воздействие на&amp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nbsp</w:t>
      </w:r>
      <w:r>
        <w:rPr>
          <w:rFonts w:cs="Times New Roman" w:ascii="Times New Roman" w:hAnsi="Times New Roman"/>
          <w:sz w:val="28"/>
          <w:szCs w:val="28"/>
          <w:lang w:eastAsia="ru-RU"/>
        </w:rPr>
        <w:t>; окружающую среду. Должны быть установлены процедуры для периодической проверки соответствия действующим законодательным и другим требо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Должен проводиться периодический аудит системы экологического менеджмента с целью выяснения, соответствует ли она критериям, установленным организацией, а также требованиям стандарта ISO 1401, внедрена ли и работает ли она надлежащим образом. Аудит может проводиться как самой компанией, так и внешней стороной. Результаты аудита докладываются руководству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Руководство организации должно периодическ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сматр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у системы экологического менеджмента с точки зрения ее адекватности и эффективности. Обязательно должен рассматриваться вопрос о необходимых изменениях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экологиче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итике, целях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руг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лементах EMS. При этом должны приниматься во внимание результаты аудита, изменившие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стоя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тремление к &amp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laqu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постоянному улучшению». Вообще, в основе требований стандарта лежит открытый цикл «план – осуществление – проверка – пересмотр план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но, что международные стандарты разрабатывались под развитые рынки Запада. Поэтому возникает вопрос, применимы ли они к отечественным предприятиям? Ответ не может быть однознач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одной стороны, целый ряд отечественных рынк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ж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игли насыщенности западных рынков, например, рынок продуктов питания. С другой стороны, вводимые международные стандарты очень непросты для восприятия не так динамично развивающихся отраслей экономики. Он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счит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западный менталитет и не адаптированы к российским условиям в должной м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е стандарты ГОСТ Р ИСО 14001-98, ГОСТ Р ИСО 14004-98 были разработаны как согласованная пара стандартов систем менеджмента качества для дополнения друг друга, но их можно применять также независимо. Несмотря на это, возникает возможность для их комбинированного использования, следовательно, в силу непроработанности соотношения национальных и международных стандартов возникают различные коллизии. Многие организации в разных странах мира рассматривают стандарты как ограничения, создающие потенциальные торговые барьеры. Однако задачей международных стандартов является не введение дополнительных торговых барьеров, а, наоборот, разрушение барьеров, создаваемых в настоящее время из-за разнообразия национальных станда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илу ряда объективных и субъективных факторов для отечественных производителей достижение показателей международных стандартов, особенно в области охраны окружающей среды, довольно сложная задача. Хотя в этих стандартах и не устанавливаются какие-либо нормативы, однако вся система организована таким образом, что негативное воздействие на окружающую среду должно постоянно снижаться. Кроме того, в России даже действующие нормативы, например, в области экологического аудита и экологического менеджмента крайне медленно внедряются в практику. С одной стороны – это объясняется рекомендательным характером указанных документов, с другой – отсутствием ясных целей их внедрения и экономической заинтересова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ен уровень соответствия отечественных стандартов международным. Предприятия вынуждены выпускать продукцию по двум стандартам: для внутреннего потребления и на внешний рын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ие годы в национальные стандарты не вводятся опережающие требования, которые призваны стимулировать технический прогресс, обеспечивать применение инноваций.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сутствует единая система сертификации: действуют многочисленные системы, курируемые разными федеральными орга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Российской Федерации и, в первую очередь, для отдельных российских производств, в наибольшей степени заинтересованных во взаимодействии с мировыми экономическими рынками, принципиально возможны две основные позиции по отношению к экологическому менеджменту. Первая из них – пассивная и выжидательная позиция, оправдываемся кризисом, сокращением производства и отсутствием элементарных средств. Неизбежным следствием подобного отношения является имитация и фальсификация деятельности, принудительно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у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недрение систем экологического менеджмента с привлечени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пад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ециалистов, бессмысленные материальные затраты и хроническое отставание в данной области от промышленно развитых стран, приводящее к значительным экономическим потерям и упущенным возможностям. Вторая позиция – активная и инициативная с использованием собственных возможностей и средств, позволяющая развивать экологический менеджмент в стране с учетом национальных особенностей и интере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ое регулирование сертификации, отраженное в одноименном Законе, призвано реформировать систему стандартизаци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егчит вступление Росс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мирную торговую организацию (ВТО)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овиях вступления России в ВТО также отражен процент российских предприятии, сертифицированных по системе менеджмента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родопользование и охрана окружающей среды стали одной из новых сфер взаимодействия между Европейским Союзом и Россией. В случае не принятия международных стандартов, российские предприятия при вхождении страны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вропейск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кономику станут банкротами или будут поглощаться зарубежными фирмами. С учетом указанного «требуется регламентировать внутренний экологический аудит на предприятиях и&amp;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nbs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в компаниях с созданием систем управления окружающей средой на предприятиях, установить принципы и формы взаимодействия производственного экологического контроля с другими видами экоконтроля, создавать системы добровольной экологической сертификации, реанимировать экологический аудит, интерес к которому у предприятий пропал ввиду некомпетентности и авантюрности действ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я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удиторских фирм, а главное – создать регулируемый рынок работ и услуг природоохранного назначения»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gend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1 (1992)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art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ummi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92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nited Nations’ Conference onDevelopment and the Environment, Rio de Janeir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етросян Е.Р., заместитель руководите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гентства по техническому регулированию и метрологии. Из выступления на Невском международном экологическом конгрессе. 200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Черп О., Винниченко В. Методический центр «Эколайн»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//www. ecoline. ru /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m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articles / iso14000 / index. htm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акаров С.В. Сертификация по требованиям стандарта ISO 1401: ожидания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бле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</w:t>
      </w:r>
      <w:r>
        <w:rPr>
          <w:rFonts w:cs="Times New Roman" w:ascii="Times New Roman" w:hAnsi="Times New Roman"/>
          <w:sz w:val="28"/>
          <w:szCs w:val="28"/>
          <w:lang w:eastAsia="ru-RU"/>
        </w:rPr>
        <w:t>. ecoline. ru / mc / management / articles / certif_VPZ. htm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роблемы отечественной стандартизации и сертификации при вступлении в ВТО (из выступления Председателя Госстандарта России Б. С. Алёшина на Всероссийской конференции «Россия и ВТО». 200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1:00Z</dcterms:created>
  <dc:creator>Максим</dc:creator>
  <dc:description/>
  <cp:keywords/>
  <dc:language>en-US</dc:language>
  <cp:lastModifiedBy>SYSTEM</cp:lastModifiedBy>
  <dcterms:modified xsi:type="dcterms:W3CDTF">2011-09-07T22:41:00Z</dcterms:modified>
  <cp:revision>2</cp:revision>
  <dc:subject/>
  <dc:title>Система стандартов ISO 1400</dc:title>
</cp:coreProperties>
</file>