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Здравоохранения Российской Федерации</w:t>
      </w:r>
    </w:p>
    <w:p>
      <w:pPr>
        <w:pStyle w:val="H3"/>
        <w:spacing w:lineRule="auto" w:line="360" w:before="0" w:after="0"/>
        <w:jc w:val="center"/>
        <w:rPr/>
      </w:pPr>
      <w:r>
        <w:rPr>
          <w:b w:val="false"/>
          <w:szCs w:val="32"/>
        </w:rPr>
        <w:t>Сибирский Государственный Медицинский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афедра хирургических болезне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диатрического факультета СибГМ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в. кафедрой: профессор Мерзликин Н.В.</w:t>
      </w:r>
    </w:p>
    <w:p>
      <w:pPr>
        <w:pStyle w:val="Normal"/>
        <w:spacing w:lineRule="auto" w:line="360"/>
        <w:jc w:val="center"/>
        <w:rPr>
          <w:sz w:val="28"/>
          <w:szCs w:val="72"/>
        </w:rPr>
      </w:pPr>
      <w:r>
        <w:rPr>
          <w:sz w:val="28"/>
          <w:szCs w:val="72"/>
        </w:rPr>
        <w:t>ИСТОРИЯ БОЛЕЗНИ</w:t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32"/>
        </w:rPr>
        <w:t>Выполнил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удентка 4 курса,гр.2608, Соболева И.Н.</w:t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  <w:t>Преподаватель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ызко И.А., аспирант кафедры хирургических болезней педиатрического факультета СибГМ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32"/>
        </w:rPr>
        <w:t>Томск</w:t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  <w:t>2009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6"/>
        </w:rPr>
        <w:t>Паспортная ч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рождения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есто работы, профессия: </w:t>
      </w:r>
      <w:r>
        <w:rPr>
          <w:bCs/>
          <w:sz w:val="28"/>
          <w:szCs w:val="28"/>
        </w:rPr>
        <w:t>ООО «Паводок», инжен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: 4.10.2009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ата выписки: </w:t>
      </w:r>
      <w:r>
        <w:rPr>
          <w:bCs/>
          <w:sz w:val="28"/>
          <w:szCs w:val="28"/>
        </w:rPr>
        <w:t>8.10.200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з при поступлении: </w:t>
      </w:r>
      <w:r>
        <w:rPr>
          <w:bCs/>
          <w:sz w:val="28"/>
          <w:szCs w:val="28"/>
        </w:rPr>
        <w:t>острый панкреат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диагноз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сновное заболевание: </w:t>
      </w:r>
      <w:r>
        <w:rPr>
          <w:bCs/>
          <w:sz w:val="28"/>
          <w:szCs w:val="28"/>
        </w:rPr>
        <w:t xml:space="preserve">острый болевой панкреатит- </w:t>
      </w:r>
      <w:r>
        <w:rPr>
          <w:bCs/>
          <w:sz w:val="28"/>
          <w:szCs w:val="28"/>
          <w:lang w:val="en-US"/>
        </w:rPr>
        <w:t>pancreatiti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cuta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ложнения:</w:t>
      </w:r>
      <w:r>
        <w:rPr>
          <w:bCs/>
          <w:sz w:val="28"/>
          <w:szCs w:val="28"/>
        </w:rPr>
        <w:t xml:space="preserve"> отсутствую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утствующие заболевания: </w:t>
      </w:r>
      <w:r>
        <w:rPr>
          <w:bCs/>
          <w:sz w:val="28"/>
          <w:szCs w:val="28"/>
        </w:rPr>
        <w:t xml:space="preserve">хронический холецистит, хронический гастродуоденит, позвоночная грыжа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поясничного позвонка, хронический пиелонефр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Анамнез развития заболе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момент поступ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больная предъявляла следующие жалоб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змирующие, опоясывающие боли в животе высокой интенсивности давящего характера, иррадиирующие в поясничный отдел позвоночника, не купирующиеся обезболивающими лекарственными средствами ( но-шпа), более интенсивные- боли в эпигастрии и околопупочной област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лобы на момент курации ( 5.10.2009-8.10.2009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тые боли в животе средней интенсивности, не иррадиирующие, появляющиеся при движении, купирующиеся анальгетиками и спазмолитиками (ревалгин, платифиллин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ящие боли в эпигастрии и околопупочной области, появляющиеся при пальпации, не иррадиирующие, средней интенсив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алоб со стороны других органов и систем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Анамнез заболе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тич Антонина Абрамовна больной себя считает с 1.10.2009 года, когда во второй половине дня после приёма пищи появилась изжога, спазмирующие боли в эпигастрии и околопупочной области средней интенсивности, которые пациент купировала но-шпой. Через два дня (3.10.09) боли возобновились, больная прошла исследование- ЭГДС, заключение: ГЭРБ, очаовый гастрит, дуоденит. 4.10.2009 вновь появились боли, но высокой интенсивности, опоясывающие, иррадиирующие в поясничный отдел позвоночника, не купирующиеся анальгетиками. Больная обратилась в скорую медицинскую помощь, кем была доставлена в хирургическое отделение ГБ №3 г.Том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Анамнез жиз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роста, направленность развития: больная развивалась и росла соответственно возрасту, в умственном и физическом развитии не отставала от сверс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есенные и имеющиеся заболевания: в детстве переболела ветряной оспой, в 15 лет перенесла сотрясение головного мозга. В 2008 году проведена аппендэктомия по поводу острого аппендицита. В настоящее время имеет: </w:t>
      </w:r>
      <w:r>
        <w:rPr>
          <w:bCs/>
          <w:sz w:val="28"/>
          <w:szCs w:val="28"/>
        </w:rPr>
        <w:t xml:space="preserve">хронический холецистит, хронический гастродуоденит, позвоночная грыжа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поясничного позвонка, хронический пиелонефр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питания: питается регулярно, сбалансировано, полноценно, диеты не соблюдает, в больших количествах пьёт растворимый кофе, алкоголь употребляет в малых количест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едные привычки: алкоголь употребляет в малых количествах, не кур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Наследственный анамне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</w:t>
      </w:r>
      <w:r>
        <w:rPr>
          <w:bCs/>
          <w:sz w:val="28"/>
          <w:szCs w:val="28"/>
        </w:rPr>
        <w:t>матери больн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лись хронические заболевания печени, желудка и поджелудочной железы (какие именно больная ответить затрудняется), отец и бабушка пациентки по отцу болели гипертонической болезнью, дед по отцу- хроническим алкоголизмом, умер от рака. Наличие в семье сифилиса, туберкулёза, нервно-психических заболеваний больная отрицает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6"/>
        </w:rPr>
        <w:t>Аллергологичекий анамне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ергии на лекарственные средства: анальгин, димедрол, новока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6"/>
        </w:rPr>
        <w:t>Объективное исслед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остояние: удовлетворитель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: актив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нание: полное, яс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: 36.8 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льс: 65 уд\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вление: 110\70 мм.рт.с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ыхание: 20 дв\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осложение: нормостенического ти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ражение лица: спокойное, осмысленное. Пациент адекватно реагирует на происходящ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за: склеры белого цвета, зрачки не расширены, нормально реагируют на св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кожных покровов, волосы, ногти: кожа естественной окраски, бледноватого оттенка, теплая, влажная. Тургор кожи снижен. Ногти на кистях естественной формы, не ломкие, не деформированы, без поперечной исчерченности. Волосы густые, их рост не наруш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имые слизистые: бледно-розовой окраски, без патологических изме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товая полость: видимые слизистые рта, мягкого неба, десна розового цвета, чистые, влажные. Язык обычных размеров, розовый, влажный, сосочки выражены, наличие белесоватого налета. Зубы с кариозными изменениями. Миндалины не увелич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ожная клетчатка: развита в средней степени. Распределена равномерно, однородной консистенции, безболезненна. Отеков не выявлено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имфатические узлы: при наружном осмотре лимфатические узлы не визуализируются. Подчелюстные, затылочные, околоушные, подбородочные, шейные, подключичные, подмышечные, локтевые лимфоузлы не пальпируются, не уплотнены, безболезненны, не спаяны с окружающими тканями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ышечная система: мускулатура развита умеренно, равномерно, симметрично с обеих сторон, признаков гипертрофии\атрофии отдельных групп мышц нет, тонус сохранен, болезненности при пальпации нет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стная система: скелет развит правильно, пропорционально, деформации отсутствуют. Плоскостопия не отмечается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ставы: при осмотре суставы нормальной конфигурации. Кожные покровы над ними нормальной окраски. При пальпации суставов их припухлости и деформации, изменений околосуставных тканей, а также болезненности не отмечается. Объем активных и пассивных движений в суставах сохранен полностью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лова, лицо: голова правильной формы, деформации и аномалии костей черепа отсутствуют. Мозговой отдел черепа преобладает над лицевым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ея: шейные лимфоузлы пальпаторно не увеличены, сосуды шеи без видимой пульсации, не набухшие. Щитовидная железа определяется пальпаторно, не увеличена, при пальпации безболезненна, консистенция мягкоэластичная, однородная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следование системы дыхания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имметричность дыхательных движений: симметричны, вспомогательные дыхательные мышцы в акте дыхания не участвуют. Тип дыхания смешанный. Движение грудной клетки при дыхании равномерное. Глубина и ритм дыхания достаточные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следование верхних дыхательных путей: дыхание через нос свободное. Ощущение сухости в носу нет. Выделение из носовых ходов не наблюдаются. Носовые кровотечения отсутствуют. Обоняние сохранено. Дыхание в гортани не затруднено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мотр и пальпация грудной клетки: грудная клетка цилиндрической формы, без деформации, обе половины грудной клетки симметричны. При пальпации грудной клетки болезненности не отмечается. Эластичность грудной клетки хорошая, голосовое дрожание не изменено, ощущается в симметричных участках грудной клетки с одинаковой силой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вижность легочного края: подвижность легочного края по средней аксиллярной линии составляет справа и слева 6 см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куссия легких: при сравнительной перкуссии над симметричными участками легких перкуторный звук легочный, одинаковый. Топографическая перкуссия: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ницы правого лёгкого :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l. parasternalis: верхний край 6-го ребра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l. medioclavicularis: нижний край 6-го ребра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- l. axillaris anterior: 7-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бро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- l. axillaris media: 8-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бро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xillari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osterio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9-е ребро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ницы левого лёгкого :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- l. axillaris anterior: 7-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бро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- l. axillaris media: 8-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бро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xillari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osterio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9-е ребро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ерхушки обоих легких спереди отстоят на 3 см выше ключицы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ускультация легких: при аускультации над всеми отделами легких выслушивается жесткое везикулярное дыхание, сухие хрипы на вдохе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следование системы кровообращения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мотр области сердца: грудная клетка в области сердца не изменена, видимой пульсации нет. Надчревная пульсация не обнаружен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льпация: верхушечный толчок пальпируется в 5 межреберье, на 1.5 см внутри от среднеключичной линии, не разлитой, не усилен, диаметром 1.5 см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куссия: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ницы относительной тупости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правая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ежреберье по правому краю грудины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левая: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нутри от среднеключичной линии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верхняя: расположена 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ебре слева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ницы абсолютной тупости сердца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верхняя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ебро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авая: левый край грудины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ускультация: тоны сердца громкие, ритмичные, патологических шумов нет. Пульс, его характеристики: пульс одинаков на обеих руках, ритмичный, удовлетворительного наполнения и напряжения, форма пульсовой волны правильная. Частота пульса 65 уд\мин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следование системы пищеварения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мотр живота: живот правильной формы, не увеличен, симметричный, участвует в акте дыхания, вены не расширены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льпация живота: при поверхностной пальпации живот напряжён, появляются боли в эпигастрии и околопупочной области давящего характера, средней интенсивности, не иррадиирующие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убокая пальпация: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лепая кишка: расположена правильно, диаметром 3 см, эластичная, стенка гладкая, ровная, безболезненная, подвижность достаточная. урчание не определяется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игмовидная кишка: расположена правильно. диаметром 2 см, эластичная, подвижность достаточная, стенка ровная, гладкая, безболезненная, урчание не определяется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перечная ободочная кишка: расположена правильно, диаметром 2 см, эластичная, подвижность достаточная, стенка гладкая. ровная, болезненна, урчание не определяется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сходящая, нисходящая ободочная кишка: расположена правильно, подвижность достаточная, диаметром 2 см, эластичная, стенка ровная, гладкая, безболезненная, урчание не определяется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желудок пальпируется в левой эпигастральной области, болезненный, стенка эластичная, нижняя граница желудка располагается на 4 см выше пупка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следование печени: при осмотре видимового увеличения печени и пульсации не обнаруживается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меры печени по М.Г. Курлову: 10см- 9см- 8см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альпации край печени не выходит за пределы реберной дуги, эластичный, ровный, острый, безболезненный, поверхность гладкая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следование селезёнки: поперечник- 7см, длинник- 14см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чеполовая система: кожные покровы в поясничной области не изменены, почки не пальпируются. Симптом поколачивания в поясничной области отрицательный с обеих сторон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sz w:val="28"/>
          <w:szCs w:val="36"/>
          <w:lang w:val="en-US"/>
        </w:rPr>
        <w:t>Status</w:t>
      </w:r>
      <w:r>
        <w:rPr>
          <w:rFonts w:cs="Times New Roman;Times New Roman" w:ascii="Times New Roman;Times New Roman" w:hAnsi="Times New Roman;Times New Roman"/>
          <w:sz w:val="28"/>
          <w:szCs w:val="36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36"/>
          <w:lang w:val="en-US"/>
        </w:rPr>
        <w:t>localis</w:t>
      </w:r>
      <w:r>
        <w:rPr>
          <w:rFonts w:cs="Times New Roman;Times New Roman" w:ascii="Times New Roman;Times New Roman" w:hAnsi="Times New Roman;Times New Roman"/>
          <w:sz w:val="28"/>
          <w:szCs w:val="36"/>
        </w:rPr>
        <w:t>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смотр живота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живот правильной формы, не увеличен, симметричный, участвует в акте дыхания, вены не расширены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альпация живота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и поверхностной пальпации живот напряжён, появляются боли в эпигастрии и околопупочной области давящего характера, средней интенсивности, не иррадиирующ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ускультация: при аускультации выслушиваются нормальные перистальтические шумы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ециальные приемы исследования: симптомы Керте, Воскресенского, Мейо-Робсона положительные. Симптом Шеткина-Блюмберга отрицательный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sz w:val="28"/>
          <w:szCs w:val="36"/>
        </w:rPr>
        <w:t>Предварительный диагноз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сновное заболевание: </w:t>
      </w:r>
      <w:r>
        <w:rPr>
          <w:bCs/>
          <w:sz w:val="28"/>
          <w:szCs w:val="28"/>
        </w:rPr>
        <w:t xml:space="preserve">острый болевой панкреатит- </w:t>
      </w:r>
      <w:r>
        <w:rPr>
          <w:bCs/>
          <w:sz w:val="28"/>
          <w:szCs w:val="28"/>
          <w:lang w:val="en-US"/>
        </w:rPr>
        <w:t>pancreatiti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cut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ложнения:</w:t>
      </w:r>
      <w:r>
        <w:rPr>
          <w:bCs/>
          <w:sz w:val="28"/>
          <w:szCs w:val="28"/>
        </w:rPr>
        <w:t xml:space="preserve"> отсутствую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утствующие заболевания: </w:t>
      </w:r>
      <w:r>
        <w:rPr>
          <w:bCs/>
          <w:sz w:val="28"/>
          <w:szCs w:val="28"/>
        </w:rPr>
        <w:t xml:space="preserve">хронический холецистит, хронический гастродуоденит, позвоночная грыжа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поясничного позвонка, хронический пиелонефрит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sz w:val="28"/>
          <w:szCs w:val="36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sz w:val="28"/>
          <w:szCs w:val="36"/>
        </w:rPr>
        <w:t>Лабораторные и инструментальные исследования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ий анализ крови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казатель 4.10 7.10 Нор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глобин 135 143 115-145 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ритроциты 4.7 4.81 3.7-4.7*10 Т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 8.7 5.1 4.78-7.68 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Я нейтрофилы 60 47-72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мфоциты 34 19-37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ноциты 6 3-11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Э 8 1-10 м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ч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химия кров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ь 4.10 7.10 нор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юкоза 5.6 6.2 3.9-6.4 м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белок 78.1 46.6 65-85 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лирубин общий 26.3 30.1 3.4-20.5 мк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ямой 4.0 4.2 0.5-1 мк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СТ 20.9 21.5 0-40 Е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ЛТ 19.8 24.1 0-40 Е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-амилаза 66.4 71.4 29-90 Е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щелочная фосфатаза 51.3 39-117 Е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чевина 4.8 5.05 3.3-8.3 ммоль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еатинин 0.096 0.085 0.044-0.097 м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НГ 3.25 4.5 2-4 г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ТИ 71.5 63.1 80-10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 1.44 0.88-1.3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ЧТВ 39.3 32-42 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ФМК 4.0 0-4 мг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00 м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Общий анализ мочи от 4.10.200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: светло-желт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рачность: прозрач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к: о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Ц: в большом количест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телий плоский: 8-10-13 в п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з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актерии: </w:t>
      </w:r>
      <w:r>
        <w:rPr>
          <w:sz w:val="28"/>
          <w:szCs w:val="28"/>
          <w:lang w:val="en-US"/>
        </w:rPr>
        <w:t>Trichomonas vagin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иохимический анализ мочи от 4.10.2009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астаза мочи- 213.7 Е/л (норма: 64 Е/л)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Анализ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крови на сифилис от 6.10.2009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рицательный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ЭКГ от 4.10.2009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итм синусовый, ЧСС= 75/мин, ЭОС не отклонена, позиция вертикальная, признаки гипертрофии левого желудочка.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ЭКГ от 4.10.2009 в динамике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намики нет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ЭГДС от 3.10.2009: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недостаточность кардии, длительный рефлюкс-эзофагит, ГЭРБ. Очаговый гастрит. Дуоденит. Гипомоторная дискинезия ДПК.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Эндоскопическое исследование от 7.10.2009: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верхностный гастрит. Дуоденит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9. УЗИ от 4.10.2009: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ечень не увеличена, поверхность ровная, структура однородная, средней эхогенности. Внутрипечёночные желчные протоки не расширены. Холедох- 5 мм. Воротная вена-11 мм. Желчный пузырь- 66*31 мм, стенки тонкие, уплотнены. Содержимое однородное. Конкрементов нет. Поджелудочная железа- 24*12*21 мм, контуры ровные, чёткие. Структура однородная, средней эхогенности. Свободной жидкости в брюшной полости нет. Заключение: хронический холецист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Обоснование диагноза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>Диагноз- острый болевой панкреатит поставлен на основани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жалоб больной: с</w:t>
      </w:r>
      <w:r>
        <w:rPr>
          <w:sz w:val="28"/>
          <w:szCs w:val="28"/>
        </w:rPr>
        <w:t>пазмирующие, опоясывающие боли в животе высокой интенсивности давящего характера, иррадиирующие в поясничный отдел позвоночника, не купирующиеся обезболивающими лекарственными средствами ( но-шпа), более интенсивные- боли в эпигастрии и околопупочной област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х объективного исследования: при поверхностоной пальпации живот напряжён, пальпация болезненна, положительные симптомы Мейо-Робсона, Керте, Воскресенского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а лабораторного анализа: биохимия мочи- высокий уровень диастазы (213.7 Е/л)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Дифференциальный диагноз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трый болевой панкреатит необходимо дифференцировать 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С перфорирующей язвой желудка и ДП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перфорирующей язвы характерно: молодой возраст больного, язвеный анамнез, векзапные кинжальные боли, доскообразный живот, исчезновение печеночной тупости, наличие серповидной полоски воздуха над куполом диафрагмы при рентгеноскоп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х признаков у данного больной не выявле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 острой механической кишечной непроходимость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строй механической кишечной непроходимости характерно: схваткообразные боли по всему животу, бурная перистальтика в начальном период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х признаков у данного больной не выявле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С тромбозом или эмболией брыжеечных сосуд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ромбоза или эмболии брыжеечных сосудов характерно: тяжёлое состояние с начального периода заболевания, в анамнезе перенесенные ревмокардит или инфаркт, быстро появляющиеся симптомы перитонита и нарастающая интоксикац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х признаков у данного больной не выявле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С острым аппендици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острого аппендицита характерно: начало с острой боли в эпигастральной области - кратковременно, спустя 2-4 часа боль перемещается в правую подвздошную область, сочетается с напряжением брюшной стенки и другими симптомами местного перитони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х признаков у данного больной не выявле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С острым холециститом и приступом желчной кол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строго холецистита и приступов желчной колики характерно: локализация болей в правом подреберье, симптом мышечной защиты, при пальпации увеличенный и болезненный желчный пузырь, положительные симптомы Ортнера-Грекова, Мерфи, Кера, Мюсси- Георгиевского, активность ферментов (диастазы мочи) не измене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х признаков у данного больного не выявлен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ый голод, питание- парентерально: 0.9% раствор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, растворы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>, Рингера, глюкозы, аминоплазмаль, интралипид, витамины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зболивающие: промедол, 0.2% раствор платифиллина подкожно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ферментная терапия: контрикал в физ.растворе внутривенно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воспалительная терапия: цефотаксим, метронидазол парентера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  <w:t>Дневник кураци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10.2009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=36.8єС, АД=110/70 мм.рт.ст, состояние удовлетворительное, сознание ясное. Сон хороший. Произведён расспрос пациента. Объективно: живот напряжённый, при пальпации-болезненность в эпигастрии и околопупочной области, симптомы Керте, Воскресенского, Мейо-Робсона положительны, симптомы Щёткина-Блюмберга, Мерфи, Ортнера-Грекова, Керра, Мюсси-Георгиевского отрицательны. Размеры печени по М.Г. Курлову: 10см- 9см- 8см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и пальпации край печени не выходит за пределы реберной дуги, эластичный, ровный, острый, безболезненный, поверхность гладкая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.10.2009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=36.6єС, АД=110/70 мм.рт.ст., состояние удовлетворительное, сознание ясное. Сон хороший. Объективно: живот напряжён, при пальпации- тупые боли в эпигастральной области. Произведена глубокая пальпация кишечника, осмотр пальпация и перкуссия мочеполовой и сердечно-сосудистой систем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7.10.2009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=36.6єС, АД= 110/60 мм.рт.ст, состояние улучшилось, сознание ясное. Сон хороший. Больная первый раз поела за период лечения (мясной бульон), после еды появились тяжесть, тошнота и дискомфорт в эпигастральной области. Объективно: живот мягкий, при пальпации-тупые боли в эпигастрии средней интенсивности, не иррадиирующие, нижняя граница желудка- 4 см. выше пупка. Произведено объективное исследование дыхательной системы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36"/>
        </w:rPr>
      </w:pPr>
      <w:r>
        <w:rPr>
          <w:rFonts w:cs="Times New Roman;Times New Roman"/>
          <w:bCs/>
          <w:sz w:val="28"/>
          <w:szCs w:val="36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sz w:val="28"/>
          <w:szCs w:val="36"/>
        </w:rPr>
        <w:t>Выписной эпикриз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стич Антонина Абрамовна 1960 г.р. поступила по СМП в хирургическое отделение ГБ № 3 4.10.2009 года. При поступлении больная жаловалась на спазмирующие, опоясывающие боли в животе высокой интенсивности давящего характера, иррадиирующие в поясничный отдел позвоночника, не купирующиеся обезболивающими лекарственными средствами ( но-шпа), более интенсивные- боли в эпигастрии и околопупочной области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ольной были проведены следующие исследования: общий анализ крови, общий анализ мочи, биохимический анализ крови, биохимический анализ мочи, УЗИ печени, поджелудочной железы, ЭГДС, анализ 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W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отрицательный), ЭКГ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осмотре- живот правильной формы, не увеличен, симметричный, участвует в акте дыхания, вены не расширены, при поверхностной пальпации живот напряжён, появляются боли в эпигастрии и околопупочной области давящего характера, средней интенсивности, не иррадиирующие,при аускультации выслушиваются нормальные перистальтические шумы, специальные приемы исследования: симптомы Керте, Воскресенского, Мейо-Робсона положительные. Симптом Шеткина-Блюмберга отрицательный</w:t>
      </w:r>
      <w:r>
        <w:rPr>
          <w:rFonts w:cs="Times New Roman;Times New Roman" w:ascii="Times New Roman;Times New Roman" w:hAnsi="Times New Roman;Times New Roman"/>
          <w:vanish/>
          <w:sz w:val="28"/>
          <w:szCs w:val="28"/>
        </w:rPr>
        <w:t xml:space="preserve">, бета-адренобиков области ше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вании жалоб, предъявленных больной, данных обьективного осмотра, инструментальных и параклинических исследований был поставлен диагноз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трый болевой панкреатит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ancreatiti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cut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ольной было назначено консервативное лечение, направленное на снижение панкреатической секреции, обезболивающая, антиферментная, противовоспалительная терапия. Состояние пациентки на фоне лечения улучшилось, нормализовались показатели общего анализа крови (количество лейкоцитов) и мочи (диастаза мочи). Больная была выписана 8.10.2009г. в удовлетворительном состоянии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роверхов Е.Г. «Оперативная хирургия и топографическая анатомия» М: «Литера», 1996г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.И. Кузин «Хирургические болезни», 2-е издание, М: Медицина, 1995г.</w:t>
      </w:r>
    </w:p>
    <w:p>
      <w:pPr>
        <w:pStyle w:val="Style16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.И. Бородулин «Справочник практического врача»; том 1,2 М: «Рипол классик», 2001г.</w:t>
      </w:r>
    </w:p>
    <w:p>
      <w:pPr>
        <w:pStyle w:val="Style16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.В. Мерзликин, Н.А. Бражникова, В.И. Альперович, В.Ф. Цхай «Клиническая хирургия» том 2, Томск: «ТМЛ-Пресс», 2009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83" w:before="280" w:after="280"/>
      <w:outlineLvl w:val="0"/>
    </w:pPr>
    <w:rPr>
      <w:rFonts w:ascii="Arial" w:hAnsi="Arial" w:cs="Arial"/>
      <w:b/>
      <w:bCs/>
      <w:color w:val="000000"/>
      <w:kern w:val="2"/>
      <w:sz w:val="18"/>
      <w:szCs w:val="1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cs="Times New Roman;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;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scr">
    <w:name w:val="descr"/>
    <w:basedOn w:val="Normal"/>
    <w:qFormat/>
    <w:pPr>
      <w:spacing w:before="280" w:after="280"/>
      <w:ind w:firstLine="458"/>
      <w:jc w:val="both"/>
      <w:textAlignment w:val="top"/>
    </w:pPr>
    <w:rPr>
      <w:color w:val="00000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Level40">
    <w:name w:val="level40"/>
    <w:basedOn w:val="Normal"/>
    <w:qFormat/>
    <w:pPr>
      <w:spacing w:before="280" w:after="280"/>
    </w:pPr>
    <w:rPr/>
  </w:style>
  <w:style w:type="paragraph" w:styleId="Level50">
    <w:name w:val="level50"/>
    <w:basedOn w:val="Normal"/>
    <w:qFormat/>
    <w:pPr>
      <w:spacing w:before="280" w:after="280"/>
    </w:pPr>
    <w:rPr/>
  </w:style>
  <w:style w:type="paragraph" w:styleId="Level20">
    <w:name w:val="level20"/>
    <w:basedOn w:val="Normal"/>
    <w:qFormat/>
    <w:pPr>
      <w:spacing w:before="280" w:after="280"/>
    </w:pPr>
    <w:rPr/>
  </w:style>
  <w:style w:type="paragraph" w:styleId="Level30">
    <w:name w:val="level30"/>
    <w:basedOn w:val="Normal"/>
    <w:qFormat/>
    <w:pPr>
      <w:spacing w:before="280" w:after="280"/>
    </w:pPr>
    <w:rPr/>
  </w:style>
  <w:style w:type="paragraph" w:styleId="Level10">
    <w:name w:val="level1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43:00Z</dcterms:created>
  <dc:creator>Лена</dc:creator>
  <dc:description/>
  <cp:keywords/>
  <dc:language>en-US</dc:language>
  <cp:lastModifiedBy>SYSTEM</cp:lastModifiedBy>
  <cp:lastPrinted>2005-03-07T22:25:00Z</cp:lastPrinted>
  <dcterms:modified xsi:type="dcterms:W3CDTF">2011-09-07T22:43:00Z</dcterms:modified>
  <cp:revision>2</cp:revision>
  <dc:subject/>
  <dc:title>Министерство Здравоохранения Российской Федерации</dc:title>
</cp:coreProperties>
</file>