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отребителей детских болеутоляющих и жаропонижающих препар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го исследования было выявление отношения потребителей к медицинским препаратам отечественного и зарубежного производства, уровня осведомлённости о различных марках препаратов и о рекламе этих препаратов, потребительского поведения, а также значимых критериев покупки жаропонижающих и болеутоляющих лекарств. В данную статью включены наиболее важные, с точки зрения исследователей, результа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препаратам отечественного и зарубежного производств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я на вопрос, какие препараты отечественного или зарубежного производства потребители покупают чаще и почему, на сегодняшний день практически половина респондентов продемонстрировала безразличие относительно страны-производителя. Тем не менее, значительная часть потребителей чаще покупает импортные лекарства, т.к. «их качество лучше», «эффективность выше» и «они являются более безопасными». Количество респондентов, предпочитающих украинские лекарства, очень невелико (диагр.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. Предпочтения и причины покупки отечественных и зарубежных медицинских препаратов в цел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1315" cy="339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вете на более конкретный вопрос о том, какому средству, отечественному или импортному, респонденты отдадут предпочтение в случае их одинаковой стоимости и одинаковых показаний, количество безразличных заметно уменьшилось, а количество отдающих предпочтение российским средствам несколько увеличилос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точнение вопроса о цене препаратов (когда цена импортного лекарства несколько выше аналогичного отечественного), не отразилось на картине предпочтений, что видно на диаграмме 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ение матерей в случае повышения температуры у ребёнк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в ситуации, когда у ребёнка поднимается температура, матери вызывают врача, но до его прихода обязательно дают либо жаропонижающее лекарство (30%), либо снижают температуру какими-то домашними или народными средствами (36%). Очень небольшой процент респондентов ничего не предпринимает до прихода врача (16%). Столько же предпочитают самостоятельное лечение ребёнка без вызова врача до появления более серьёзных симптомов (16%) (диагр. 3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значения температуры, начиная с которого респонденты считают необходимым ее «сбивать», наиболее часто встречающийся ответ — 38.0° (диагр. 4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. Предпочтения при покупке отечественных и зарубежных медицинских препар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1025" cy="22199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3. Поведение матерей в случае повышения температуры у ребё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52950" cy="26949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аграмма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97170" cy="32670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жаропонижающие и болеутоляющие препара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существующие на рынке препараты обладают как жаропонижающим, так и болеутоляющим действием. Однако часто они позиционируются производителем или воспринимаются потребителями только как жаропонижающее или только как болеутоляющее средство. Для получения наиболее полной информации, вопросы о жаропонижающих и болеутоляющих препаратах задавались отдельно (диагр. 5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ым среди опрошенных оказался детский Панадол. Второе место по известности занимает Эффералган УПСА для детей, несмотря на то, что уровень знания его рекламы невысок. Очевидно, в данном случае играет роль реклама брэнда Эффералган, а не его детской формы. В третью группу можно отнести Тайленол, Калпол и Парацетамол. Тайленол и Калпол известны только благодаря маркетинговой стратегии, проводимой компаниями-производителями, так как эти названия были незнакомы российским потребителям до их появления на рынке. В случае Парацетамола высокий уровень известности определяется широкой распространённостью этого препарата в составе других медицинских препаратов в качестве одного из активных компонентов. Анальгин и Аспирин менее, чем другие продукты, известны как детские лека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тот факт, что вопрос о рекламе детских жаропонижающих и болеутоляющих препаратов был открытым, а ответы респондентов были спонтанными, процент видевших рекламу детского Панадола за последние полгода довольно высок. На втором месте по знанию марок находятся Калпол, Тайленол и Эффералган УПСА для детей. Очень небольшое количество респондентов видело рекламу Парацетамола и Аспирина УПСА. Кроме того, можно сделать однозначный вывод о том, что Панадол, Калпол и Тайленол вспринимаются скорее как жаропонижающие препараты, чем болеутоляющие. А вот Эффералган УПСА для детей в сознании потребителей обладает как жаропонижающими, так и болеутоляющими свойствами (диагр. 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5. Знание марок детских жаропонижающих и болеутоляющих препар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0" cy="355219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6. Знание рекламы детских жаропонижающих и болеутоляющих препара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0" cy="376999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я показали, что наиболее часто рекламу детских болеутоляющих и жаропонижающих препаратов потребители видели по телевидению и в аптеках (диагр. 7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источников информации, которым респонденты доверяют при выборе детских препаратов, наибольшее доверие вызывают советы врача из частной/ведомственной поликлиники или семейного врача (в среднем — у 86% женщин). Мнение врача из районной поликлиники не вызывает такой однозначной реакции: всего треть опрошенных прислушались бы к его советам. В отдельную группу можно выделить информационные статьи в прессе и советы фармацевта в аптеке (около 17% респондентов отнеслись бы к ним с доверием). И, наконец, медицинские сюжеты в программах телевидения и радио, а также рекомендации родственников и друзей влияют на выбор лекарств только у 10% матерей (диагр. 8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Панадол лидирует среди всех других марок и по использованию, как в качестве жаропонижающего, так и болеутоляющего средства (49%-50%). На втором месте по популярности применения стоит Парацетамол (27%-32%). Несмотря на то, что количество респондентов, вспомнивших эту марку, гораздо меньше, чем тех, кто вспомнил Эффералган, Тайленол и Калпол, высокий рейтинг Парацетамола свидетельствует об устоявшейся привычке потребителей довольно часто применять этот препарат. Эффералган УПСА для детей и Тайленол отметили 21%-24% опрошенных. Калпол и Анальгин применяют лишь 7%-14% матерей (диагр. 9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7. Основные места встречи с рекламой детских жаропонижающих и болеутоляющих сред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91810" cy="261048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грамма 8. Источники информации, вызывающие доверие при выборе детских жаропонижающих и болеутоляющих средст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835" cy="38100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9. Использование детских жаропонижающих и болеутоляющих ле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0" cy="294195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4:00Z</dcterms:created>
  <dc:creator>Даринка</dc:creator>
  <dc:description/>
  <cp:keywords/>
  <dc:language>en-US</dc:language>
  <cp:lastModifiedBy>SYSTEM</cp:lastModifiedBy>
  <dcterms:modified xsi:type="dcterms:W3CDTF">2011-09-07T22:44:00Z</dcterms:modified>
  <cp:revision>2</cp:revision>
  <dc:subject/>
  <dc:title/>
</cp:coreProperties>
</file>