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Ф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ольяттинский государственный университет сервис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ий факуль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«Экономика, организация и коммерческая деятельность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 «Безопасность непродовольственных товаров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клад на тему:</w:t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«Качество товаров и выявление потребительских предпочтений на однородную группу товаров (мягкая мебель)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л: ст. гр. Т-30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ягина С.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ил: Кукина С.Д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ольятти 2006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Качество товаров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</w:t>
        <w:tab/>
        <w:t>Факторы, влияющие на качество товаров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</w:t>
        <w:tab/>
        <w:t>Номенклатура потребительских свойств и показателей качеств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</w:t>
        <w:tab/>
        <w:t>Методы определения показателей качеств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4</w:t>
        <w:tab/>
        <w:t>Уровень качества товаров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</w:t>
        <w:tab/>
        <w:t>Оценка качества продукци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</w:t>
        <w:tab/>
        <w:t>Градации качеств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</w:t>
        <w:tab/>
        <w:t>Дефекты товаров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</w:t>
        <w:tab/>
        <w:t>Фальсификация товаров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</w:t>
        <w:tab/>
        <w:t>Состояние качества продукции в г. Екатеринбург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</w:t>
        <w:tab/>
        <w:t>Выявление потребительских предпочтений (мягкая мебель) в г. Тольятти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чество товар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торы, влияющие на качество товар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акторы, влияющие на качество продукции делятся на факторы, формирующие качество и факторы, сохраняющие качеств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Формирующие качество</w:t>
      </w:r>
      <w:r>
        <w:rPr>
          <w:sz w:val="28"/>
          <w:szCs w:val="28"/>
        </w:rPr>
        <w:t xml:space="preserve"> – проектирование и разработка продукции, сырье, конструкция, технология производства, состояние нормативной документ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ектировании и разработке продукции определяются требования количественных и качественных характеристик. Эти требования устанавливаются на основе маркетинговых исследований рынка, конечным результатом которых является определение запросов потребителей к уровню качества к наиболее приемлемым количественным характеристикам и от того, насколько правильно выявлены и отражены характеристики зависит результат, сбыт и реализация товара. Этот фактор является определяющим для всех остальных формирующих фактор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ырье</w:t>
      </w:r>
      <w:r>
        <w:rPr>
          <w:sz w:val="28"/>
          <w:szCs w:val="28"/>
        </w:rPr>
        <w:t xml:space="preserve"> – различные вещества, используемые для производства товар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 природы, состава, качества сырья во многом зависит качество готовой продукции. Измеряя этим состав сырья можно получить изделие с необходимыми свойств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торы, влияющие на сохранение качеств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лажность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т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 воздух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ханические факторы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иологическ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этих воздействий происходят различные измен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нклатура потребительских свойств и показателей каче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качества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>в зависимости от количества характеризующих свойств</w:t>
      </w:r>
      <w:r>
        <w:rPr>
          <w:sz w:val="28"/>
          <w:szCs w:val="28"/>
        </w:rPr>
        <w:t>:</w:t>
      </w:r>
      <w:r>
        <w:rPr>
          <w:i/>
          <w:sz w:val="28"/>
          <w:szCs w:val="28"/>
        </w:rPr>
        <w:t xml:space="preserve"> единичные</w:t>
      </w:r>
      <w:r>
        <w:rPr>
          <w:sz w:val="28"/>
          <w:szCs w:val="28"/>
        </w:rPr>
        <w:t xml:space="preserve"> – одно свойство продукции; </w:t>
      </w:r>
      <w:r>
        <w:rPr>
          <w:i/>
          <w:sz w:val="28"/>
          <w:szCs w:val="28"/>
        </w:rPr>
        <w:t>комплексные</w:t>
      </w:r>
      <w:r>
        <w:rPr>
          <w:sz w:val="28"/>
          <w:szCs w:val="28"/>
        </w:rPr>
        <w:t xml:space="preserve"> – выражают несколько единичных свойств товаров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>в зависимости от назначения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базовые</w:t>
      </w:r>
      <w:r>
        <w:rPr>
          <w:sz w:val="28"/>
          <w:szCs w:val="28"/>
        </w:rPr>
        <w:t xml:space="preserve"> – принимаются за основу при сравнительной оценке; </w:t>
      </w:r>
      <w:r>
        <w:rPr>
          <w:i/>
          <w:sz w:val="28"/>
          <w:szCs w:val="28"/>
        </w:rPr>
        <w:t>определяющие</w:t>
      </w:r>
      <w:r>
        <w:rPr>
          <w:sz w:val="28"/>
          <w:szCs w:val="28"/>
        </w:rPr>
        <w:t xml:space="preserve"> – имеют решающее значение при оценке качества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епень важности каждого из свойств оценивается </w:t>
      </w:r>
      <w:r>
        <w:rPr>
          <w:b/>
          <w:i/>
          <w:sz w:val="28"/>
          <w:szCs w:val="28"/>
        </w:rPr>
        <w:t>коэффициентом весомости</w:t>
      </w:r>
      <w:r>
        <w:rPr>
          <w:sz w:val="28"/>
          <w:szCs w:val="28"/>
        </w:rPr>
        <w:t xml:space="preserve">. Сумма коэффициентов весомости всех свойств товаров является величиной постоянной: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1, = 10, = 100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менклатура потребительских свойств представляет собой совокупность свойств и показателей, обуславливающих удовлетворение реальных или предполагаемых потребност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казатели назначения</w:t>
      </w:r>
      <w:r>
        <w:rPr>
          <w:sz w:val="28"/>
          <w:szCs w:val="28"/>
        </w:rPr>
        <w:t xml:space="preserve"> – это способность удовлетворять физические и потребности систематизации, различаю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b/>
          <w:i/>
          <w:sz w:val="28"/>
          <w:szCs w:val="28"/>
        </w:rPr>
        <w:t>функционального назначени</w:t>
      </w:r>
      <w:r>
        <w:rPr>
          <w:i/>
          <w:sz w:val="28"/>
          <w:szCs w:val="28"/>
        </w:rPr>
        <w:t>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b/>
          <w:i/>
          <w:sz w:val="28"/>
          <w:szCs w:val="28"/>
        </w:rPr>
        <w:t>социального назначения</w:t>
      </w:r>
      <w:r>
        <w:rPr>
          <w:sz w:val="28"/>
          <w:szCs w:val="28"/>
        </w:rPr>
        <w:t xml:space="preserve"> – удовлетворяющие общественные потребн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b/>
          <w:i/>
          <w:sz w:val="28"/>
          <w:szCs w:val="28"/>
        </w:rPr>
        <w:t>свойства или показатели квалификационного назнач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b/>
          <w:i/>
          <w:sz w:val="28"/>
          <w:szCs w:val="28"/>
        </w:rPr>
        <w:t>универсального назнач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b/>
          <w:i/>
          <w:sz w:val="28"/>
          <w:szCs w:val="28"/>
        </w:rPr>
        <w:t>надежн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говечность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безотказность – способность товаров выполнять функциональное назначение без возникновения дефектов, из-за которых невозможна или затруднена их дальнейшая эксплуатац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ремонтопригодность – способность товаров восстанавливать свои исходные свойства, а в первую очередь функциональное назначение после устранения выявленных дефект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охраняемость – способность товаров поддерживать исходные количественные и качественные характеристики без значительных потерь в течении определенного времени и при определенных условия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) </w:t>
      </w:r>
      <w:r>
        <w:rPr>
          <w:b/>
          <w:i/>
          <w:sz w:val="28"/>
          <w:szCs w:val="28"/>
        </w:rPr>
        <w:t>эргономичность</w:t>
      </w:r>
      <w:r>
        <w:rPr>
          <w:sz w:val="28"/>
          <w:szCs w:val="28"/>
        </w:rPr>
        <w:t xml:space="preserve"> – способность товаров создавать ощущение удобства, комфортности, наиболее полное удовлетворение потребности в соответствии с антропометрическими параметрами, психологическими и психофизиологическими характеристиками потребител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нтропометрические свойства</w:t>
      </w:r>
      <w:r>
        <w:rPr>
          <w:sz w:val="28"/>
          <w:szCs w:val="28"/>
        </w:rPr>
        <w:t xml:space="preserve"> – это способность товаров при потреблении или эксплуатации, в наибольшей степени соответствовать измеряемым требованиям потребите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сихологические свойства</w:t>
      </w:r>
      <w:r>
        <w:rPr>
          <w:sz w:val="28"/>
          <w:szCs w:val="28"/>
        </w:rPr>
        <w:t xml:space="preserve"> – это способность товаров обеспечить при потреблении душевную комфортно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сихофизические свойства</w:t>
      </w:r>
      <w:r>
        <w:rPr>
          <w:sz w:val="28"/>
          <w:szCs w:val="28"/>
        </w:rPr>
        <w:t xml:space="preserve"> – это способность товаров обеспечить соответствие психологическим и физическим возможностям потребител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) </w:t>
      </w:r>
      <w:r>
        <w:rPr>
          <w:b/>
          <w:i/>
          <w:sz w:val="28"/>
          <w:szCs w:val="28"/>
        </w:rPr>
        <w:t>эстетические свойства</w:t>
      </w:r>
      <w:r>
        <w:rPr>
          <w:sz w:val="28"/>
          <w:szCs w:val="28"/>
        </w:rPr>
        <w:t xml:space="preserve"> – способность товаров вызывать в чувственно воспринимаемых признаках формы общественной ценности и удовлетворить эстетические потребности человека; показател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шний вид товар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го целостность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зайн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д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иль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ая выразительность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 производственного исполн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)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безопасность</w:t>
      </w:r>
      <w:r>
        <w:rPr>
          <w:sz w:val="28"/>
          <w:szCs w:val="28"/>
        </w:rPr>
        <w:t xml:space="preserve"> – состояние, при котором риск вреда или ущерба для человека ограничен допустимым уровнем; вид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имическа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диационна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ханическа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гигиеническа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тивопожарна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лектрическа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гнитная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определения показателей каче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пределение показателей качества осуществляется следующими методами: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>объективные</w:t>
      </w:r>
      <w:r>
        <w:rPr>
          <w:sz w:val="28"/>
          <w:szCs w:val="28"/>
        </w:rPr>
        <w:t xml:space="preserve"> – измерительные, расчетные, регистрационные; преимущество измерительного метода – объективность, повторяемость, сопоставимость и воспроизводимость результата, выражающие результаты в общепринятых единицах; недостатки измерительного метода – высокая стоимость, длительность процесса, потребность в квалифицированном персонале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>эвристические методы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рганолептические – с помощью органов чувств человека; преимущество – простота, доступность, дешевизна; недостатки – субъективность оценки, отсутствие сопоставимых результатов, невозможность установить природу вещ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качества товар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ровень качества</w:t>
      </w:r>
      <w:r>
        <w:rPr>
          <w:sz w:val="28"/>
          <w:szCs w:val="28"/>
        </w:rPr>
        <w:t xml:space="preserve"> – это относительная характеристика, основанная на сравнении совокупности показателей ее качества, соответствующих совокупности базовых показате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 базовые показатели принимают лучшие образцы товаров отечественного и зарубежного производства. Либо показатели примитивных образцов, определенных опытным путем, заверенных в нормативных акт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уровня качества необходима при установлении цен, проектировании новых изделий, выборе наилучших вариантов изделия, анализе информации о качестве продукции и в других случа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уровня качеств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b/>
          <w:i/>
          <w:sz w:val="28"/>
          <w:szCs w:val="28"/>
        </w:rPr>
        <w:t>технический</w:t>
      </w:r>
      <w:r>
        <w:rPr>
          <w:sz w:val="28"/>
          <w:szCs w:val="28"/>
        </w:rPr>
        <w:t xml:space="preserve"> – сравнение технологического совершенства при сравнении отечественного и зарубежного производител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b/>
          <w:i/>
          <w:sz w:val="28"/>
          <w:szCs w:val="28"/>
        </w:rPr>
        <w:t>технико-экономический</w:t>
      </w:r>
      <w:r>
        <w:rPr>
          <w:sz w:val="28"/>
          <w:szCs w:val="28"/>
        </w:rPr>
        <w:t xml:space="preserve"> – сравнение как технических так и экономических показателей; </w:t>
      </w:r>
      <w:r>
        <w:rPr>
          <w:i/>
          <w:sz w:val="28"/>
          <w:szCs w:val="28"/>
        </w:rPr>
        <w:t>интегральный показатель</w:t>
      </w:r>
      <w:r>
        <w:rPr>
          <w:sz w:val="28"/>
          <w:szCs w:val="28"/>
        </w:rPr>
        <w:t xml:space="preserve"> – отношение суммарного полезного эффекта от эксплуатации или потребления продукции к суммарным затратам на ее создание и эксплуатацию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b/>
          <w:i/>
          <w:sz w:val="28"/>
          <w:szCs w:val="28"/>
        </w:rPr>
        <w:t>нормативный уровень</w:t>
      </w:r>
      <w:r>
        <w:rPr>
          <w:sz w:val="28"/>
          <w:szCs w:val="28"/>
        </w:rPr>
        <w:t xml:space="preserve"> – характеризуется действительными числовыми значениями показателей качества, которые находятся в области ограниченной предельными значени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спользуются при юридическом подходе к оценке качества това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качества продукции устанавливается с помощью следующих метод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фференциальног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плексног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мешанно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качества проду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дации качеств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ценка качества градации</w:t>
      </w:r>
      <w:r>
        <w:rPr>
          <w:sz w:val="28"/>
          <w:szCs w:val="28"/>
        </w:rPr>
        <w:t xml:space="preserve"> – совокупность операций по выбору номенклатуры показателей, оценки их действительных значений и сопоставление с базовыми показател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критерии выбора номенклатуры качества товар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тап ЖЦП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требности, которые должен удовлетворить товар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ъективные особенности оценщи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ая мера качества – </w:t>
      </w:r>
      <w:r>
        <w:rPr>
          <w:b/>
          <w:sz w:val="28"/>
          <w:szCs w:val="28"/>
        </w:rPr>
        <w:t>сорт</w:t>
      </w:r>
      <w:r>
        <w:rPr>
          <w:sz w:val="28"/>
          <w:szCs w:val="28"/>
        </w:rPr>
        <w:t xml:space="preserve"> – категория качества товара одного наименования по отличающимся от других категорий значениями показат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т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природные </w:t>
      </w:r>
      <w:r>
        <w:rPr>
          <w:sz w:val="28"/>
          <w:szCs w:val="28"/>
        </w:rPr>
        <w:t>– для продовольственных товаров, каждый сорт имеет свое наименование; для продуктов животного происхождения вместо термина «сорт» применяются иные термины ( крупно-рогатый скот – порода, птица – кроссы); непродовольственные товары на природные сорта не делятся, так как они отличаются сложностью и многоступенчатостью производств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товарные</w:t>
      </w:r>
      <w:r>
        <w:rPr>
          <w:sz w:val="28"/>
          <w:szCs w:val="28"/>
        </w:rPr>
        <w:t xml:space="preserve"> – различаются значениями, регламентируемыми нормативными документами показателей качества; наименование может быть обезличено, а может иметь наименование; на формирование товарного сорта влияют факторы: сырье, технология производства, условия и сроки хран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екты товар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ление продовольственных товаров по сортам осуществляется по дефектам внешнего вида и с числом отклонений по другим показателя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Дефект </w:t>
      </w:r>
      <w:r>
        <w:rPr>
          <w:sz w:val="28"/>
          <w:szCs w:val="28"/>
        </w:rPr>
        <w:t>– каждое отдельное несоответствие продукции установленным требованиям; признаки: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размерам и местоположению:</w:t>
      </w:r>
      <w:r>
        <w:rPr>
          <w:sz w:val="28"/>
          <w:szCs w:val="28"/>
        </w:rPr>
        <w:t xml:space="preserve"> мелкие и крупные, местные и распространенные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возможности выявления:</w:t>
      </w:r>
      <w:r>
        <w:rPr>
          <w:sz w:val="28"/>
          <w:szCs w:val="28"/>
        </w:rPr>
        <w:t xml:space="preserve"> явные, скрытые;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возможности устранения:</w:t>
      </w:r>
      <w:r>
        <w:rPr>
          <w:sz w:val="28"/>
          <w:szCs w:val="28"/>
        </w:rPr>
        <w:t xml:space="preserve"> устранимые, неустранимые;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степени влияния на качество:</w:t>
      </w:r>
      <w:r>
        <w:rPr>
          <w:sz w:val="28"/>
          <w:szCs w:val="28"/>
        </w:rPr>
        <w:t xml:space="preserve"> критические (наличие исключительного использования по назначению), значительные (существенно влияющие на продукцию по назначению и ее долговечность), малозначитель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градации на сорта существует градация на группы сложности, группы качества, марки и номер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Группы сложности</w:t>
      </w:r>
      <w:r>
        <w:rPr>
          <w:sz w:val="28"/>
          <w:szCs w:val="28"/>
        </w:rPr>
        <w:t xml:space="preserve"> – бытовая радиоаппаратура теле и видеотехника на основе величины акустических параметров, определяющих качество звуч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Группы качества</w:t>
      </w:r>
      <w:r>
        <w:rPr>
          <w:sz w:val="28"/>
          <w:szCs w:val="28"/>
        </w:rPr>
        <w:t xml:space="preserve"> – мыло, духи в зависимости от рецептур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а марки</w:t>
      </w:r>
      <w:r>
        <w:rPr>
          <w:sz w:val="28"/>
          <w:szCs w:val="28"/>
        </w:rPr>
        <w:t xml:space="preserve"> – цемент, исходя из прочностных свойст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а номера</w:t>
      </w:r>
      <w:r>
        <w:rPr>
          <w:sz w:val="28"/>
          <w:szCs w:val="28"/>
        </w:rPr>
        <w:t xml:space="preserve"> – пища, бумага, в зависимости от свойства, потребительских свойств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ниверсальная градация качеств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- стандартная продукция</w:t>
      </w:r>
      <w:r>
        <w:rPr>
          <w:sz w:val="28"/>
          <w:szCs w:val="28"/>
        </w:rPr>
        <w:t xml:space="preserve"> – без дефектов и с дефектами в пределах установленных нормативными документами нор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- нестандартная продукция</w:t>
      </w:r>
      <w:r>
        <w:rPr>
          <w:sz w:val="28"/>
          <w:szCs w:val="28"/>
        </w:rPr>
        <w:t xml:space="preserve"> – товар, который не соответствует установленным требованиям по одному или нескольким показателям, но это несоответствие не является критически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Брак</w:t>
      </w:r>
      <w:r>
        <w:rPr>
          <w:sz w:val="28"/>
          <w:szCs w:val="28"/>
        </w:rPr>
        <w:t xml:space="preserve"> – товар с устранимыми или неустранимыми несоответствиями по одному или комплексу показате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неустранимыми значительными или критическими дефектами – </w:t>
      </w:r>
      <w:r>
        <w:rPr>
          <w:b/>
          <w:sz w:val="28"/>
          <w:szCs w:val="28"/>
        </w:rPr>
        <w:t>отходы</w:t>
      </w:r>
      <w:r>
        <w:rPr>
          <w:sz w:val="28"/>
          <w:szCs w:val="28"/>
        </w:rPr>
        <w:t xml:space="preserve"> (разновидность брак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дация качества устанавливается в процессе контро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– это процедура соответствия количественных и качественных характеристик продукции установленным техническим требованиям; признаки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>по этапам процесса производства</w:t>
      </w:r>
      <w:r>
        <w:rPr>
          <w:sz w:val="28"/>
          <w:szCs w:val="28"/>
        </w:rPr>
        <w:t>: входной (от поставщика), операционный (во время операции при производстве), приемочный (по результатам), инспекционный;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>по полноте охвата во времени</w:t>
      </w:r>
      <w:r>
        <w:rPr>
          <w:sz w:val="28"/>
          <w:szCs w:val="28"/>
        </w:rPr>
        <w:t>: летучий, непрерывный, периодический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>по влиянию на объект:</w:t>
      </w:r>
      <w:r>
        <w:rPr>
          <w:sz w:val="28"/>
          <w:szCs w:val="28"/>
        </w:rPr>
        <w:t xml:space="preserve"> разрушающий, неразрушающий;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>по применению средств:</w:t>
      </w:r>
      <w:r>
        <w:rPr>
          <w:sz w:val="28"/>
          <w:szCs w:val="28"/>
        </w:rPr>
        <w:t xml:space="preserve"> аргонолептический, измерительный, регистрационный;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>по объему:</w:t>
      </w:r>
      <w:r>
        <w:rPr>
          <w:sz w:val="28"/>
          <w:szCs w:val="28"/>
        </w:rPr>
        <w:t xml:space="preserve"> сплошной (каждая единица продукции), выборочный (выборка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иемочное число</w:t>
      </w:r>
      <w:r>
        <w:rPr>
          <w:sz w:val="28"/>
          <w:szCs w:val="28"/>
        </w:rPr>
        <w:t xml:space="preserve"> – контрольный норматив, являющийся критерием для приемки партии товаров и равный максимально допустимому количеству дефектных единиц выбор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Браковочное число</w:t>
      </w:r>
      <w:r>
        <w:rPr>
          <w:sz w:val="28"/>
          <w:szCs w:val="28"/>
        </w:rPr>
        <w:t xml:space="preserve"> – контрольный норматив, являющийся критерием для забраковывания партии и равный минимальному числу дефектных единиц товаров выборки; включаются: дефектные единицы, единицы, у которых неправильно установлен сорт, ненадлежащая маркировка, нарушена комплектнос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непродовольственных товаров учитывают приемочный уровень дефектности, которая представляет собой долю дефектных единиц продукции (число дефектов/100 ед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сортности, дефектности – для определения качества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оэффициент сортности</w:t>
      </w:r>
      <w:r>
        <w:rPr>
          <w:sz w:val="28"/>
          <w:szCs w:val="28"/>
        </w:rPr>
        <w:t xml:space="preserve"> – отношение суммарной стоимости продукции, выпущенной за определенный период времени к суммарной стоимости этой же продукции в пересчете на ее наивысший сор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оэффициент дефектности продукции</w:t>
      </w:r>
      <w:r>
        <w:rPr>
          <w:sz w:val="28"/>
          <w:szCs w:val="28"/>
        </w:rPr>
        <w:t xml:space="preserve"> – средневзвешенное количество дефектов, приходящая на единицу продук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льсификация товар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Фальсификация</w:t>
      </w:r>
      <w:r>
        <w:rPr>
          <w:sz w:val="28"/>
          <w:szCs w:val="28"/>
        </w:rPr>
        <w:t xml:space="preserve"> – это действие, направленное на обман покупателя путем подделки объекта купли-продажи с корыстной цель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фальсификации обычно подвергаются подделке одна или несколько характеристик товара. В связи с этим выделяются несколько видов фальсификации: ассортиментная (видовая), качественная, стоимостная, информационна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аждого вида существуют свои способы подделки това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 ассортиментной фальсификации подделка осуществляется путем полной или частичной замены товаров его заменителем другого вида или наименования с сохранением сходства одного или нескольких признак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менители</w:t>
      </w:r>
      <w:r>
        <w:rPr>
          <w:sz w:val="28"/>
          <w:szCs w:val="28"/>
        </w:rPr>
        <w:t xml:space="preserve"> – значительно дешевле по сравнению с натуральным продуктом, имеет пониженные потребительские свойства, но идентичны по наиболее характерным признака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ачественная фальсификация</w:t>
      </w:r>
      <w:r>
        <w:rPr>
          <w:sz w:val="28"/>
          <w:szCs w:val="28"/>
        </w:rPr>
        <w:t xml:space="preserve"> – подделка с помощью пищевых и непищевых добавок для улучшения аргонолептических свойств при сохранении или утрате других потребительских свойств или замена товара высшей градации качества низш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оличественная фальсификация</w:t>
      </w:r>
      <w:r>
        <w:rPr>
          <w:sz w:val="28"/>
          <w:szCs w:val="28"/>
        </w:rPr>
        <w:t xml:space="preserve"> – обман потребителей за счет значительных отклонений параметров товаров (масса, объем), превышающих предельно допустимые нормы отклон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тоимостная фальсификация</w:t>
      </w:r>
      <w:r>
        <w:rPr>
          <w:sz w:val="28"/>
          <w:szCs w:val="28"/>
        </w:rPr>
        <w:t xml:space="preserve"> – обман потребителя путем реализации низкокачественных товаров по ценам высококачественных или товаров меньших размерных характеристик по цене товаров больших размер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нформационная фальсификация</w:t>
      </w:r>
      <w:r>
        <w:rPr>
          <w:sz w:val="28"/>
          <w:szCs w:val="28"/>
        </w:rPr>
        <w:t xml:space="preserve"> – обман потребителя с помощью неточной или искаженной информации о товаре. Не точно указываются: наименование продукта, страна происхождения товара, фирма-изготовитель, количество товара, срок хранения, годности, время выработ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ояние качества продукции в г. Екатеринбург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widowControl w:val="false"/>
        <w:ind w:firstLine="709"/>
        <w:jc w:val="both"/>
        <w:rPr/>
      </w:pPr>
      <w:r>
        <w:rPr/>
        <w:t xml:space="preserve">Потребительский рынок Екатеринбурга является одним из наиболее развитых в стране. Так, объем розничного товарооборота по непродовольственным товарам составляет на душу населения – 20,0 тыс. руб. (в среднем по Свердловской области – 15,2 тыс.руб.), что превышает аналогичный показатель в таких городах как Челябинск, Новосибирск, Уфа, Нижний Новгород, Самара, Пермь и др. 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 долю товаров легкой промышленности в городе Екатеринбурге в общем объеме реализации непродовольственных товаров приходится 30,1%. Городской товарный рынок в настоящее время насыщен различными по ценам, ассортименту, качеству швейными, текстильными, трикотажными, обувными, меховыми изделиями. Товары легкой промышленности реализуются в фирменных магазинах, в торговых центрах и имеют наибольший удельный вес среди товаров, реализуемых на вещевых и смешанных рынках (67,8%). 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существенных проблем на рынке товаров легкой промышленности является </w:t>
      </w:r>
      <w:r>
        <w:rPr>
          <w:b/>
          <w:bCs/>
          <w:sz w:val="28"/>
          <w:szCs w:val="28"/>
        </w:rPr>
        <w:t>качество реализуемой продукции</w:t>
      </w:r>
      <w:r>
        <w:rPr>
          <w:sz w:val="28"/>
          <w:szCs w:val="28"/>
        </w:rPr>
        <w:t xml:space="preserve">. Несмотря на то, что за последние 3 года возросли объемы продаж качественных изделий, в основном это увеличение имело место в дорогом сегменте фирменной одежды и обуви. Данные по обращениям горожан в Комитет по защите прав потребителей показывают, что товары легкой промышленности являются объектами почти 50% подобных претензий. Наибольшее число обращений по непродовольственным товарам касается продажи некачественной обуви (33% от общего числа обращений), одежде и белью (8%). Это же подтверждается данными выборочных проверок Управления Госторгинспекции РФ по Свердловской области: на рынке г. Екатеринбурга забраковывается 50% тканей, 13% швейных изделий; 31,4% бельевого трикотажа; 15,5% верхнего трикотажа. Для решения проблемы качества реализуемых товаров необходимо повышение эффективности контроля за соблюдением законодательства в области технических стандартов и технических условий как для ввозимых, так и производимых на территории города товаров. 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ущественное число нарушений прав потребителей связано с продажей на рынке фальсифицированной и контрафактной продукции, а также большим поступлением ее (до 70%) по нелегальным каналам. В связи с этим в данной области также требуется повышение эффективности деятельности контролирующих органов. 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пределенную роль в формировании предложения качественных товаров на потребительском рынке играют местные товаропроизводители. На предприятиях легкой промышленности города выпускаются текстильные, швейные, обувные, меховые изделия. В отрасли функционирует 26 предприятий (1 – по производству тканей, 1 – ковровых изделий, 3 – трикотажных изделий, 10 – швейных изделий, 4 – обуви, 1 – меховых изделий и 1 - игрушки), из них 20% - малые производства. Наиболее успешными предприятиями являются ООО «Пальметта», ЗАО «Союз-текс», ООО СП «Зартекс», ЗАО «Свердловский камвольный комбинат» и другие. В 2004 г. предприятиями отрасли было выпущено продукции на 812,8 млн. руб., что составило 1,2% от общего объема промышленной продукции города и 82% - областного отраслевого производства. </w:t>
      </w:r>
    </w:p>
    <w:p>
      <w:pPr>
        <w:pStyle w:val="Heading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ак показали маркетинговые исследования, 67% опрошенных горожан удовлетворены качеством изделий легкой промышленности города. Опрошенные потребители преимущественно покупают одежду в торговых центрах (48%). Для 68,5% опрошенных преобладающим мотивом при выборе магазина является качество товара, 46% отдают решающую роль уровню цен, а 43% - ассортименту товаров; выбор магазина для 28% опрошенных зависит от уровня обслуживания и 24% - от дизайна продукции, соответствию ее течению моды. При выборе одежды для 52% опрошенных определяющим мотивом является качество при удовлетворительной цене, а 32% опрошенных при выборе одежды рассматривают только качество. За последние 3 года 57% участвующих в опросе потребителей стало для себя приобретать более дорогие товары, а 78% - более качественные товары. По мнению 59% потребителей, ассортимент продукции лучше представлен в торговых центрах. В отношении же дизайна (соответствия моде) и качества потребители отдают предпочтение фирменным магазинам импортных товаров (78% и 63% опрошенных соответственно). 52% потребителей считают, что потребности в ассортименте удовлетворены в большей степени по бельевому трикотажу, 39% - по верхнему трикотажу, 37% - по блузкам и столько же процентов потребителей находят большее удовлетворение потребностей в ассортименте по меховым изделиям (37%). Удовлетворение потребностей в современном дизайне, моде 48% опрошенных потребителей относят в большей степени к заслуге меховых изделий, верхнему трикотажу по удовлетворению данных потребностей отдают предпочтение 37% опрошенных, кожаным изделиям - 35%, брюкам - 35% и блузкам - 33%. Потребности в ценовом разнообразии в большей степени удовлетворены по бельевому трикотажу (так считают 35% из участвующих в опросе потребителей), а 33% в этом отношении выделяют верхний трикотаж, 31% - меховые изделия. В большей мере потребителям известна продукция ЗАО “Пальметта” (81,5% знают этого производителя) и ОАО “Уралобувь” (80% отметили этого производителя). 70% из опрошенных потребителей не стремятся приобрести продукцию местных производителей товаров, а 22% приобретают эту продукцию по причине доступной цены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аким образом, решение проблемы повышения качества жизни всех категорий горожан связано с увеличением предложения на потребительском рынке качественных товаров легкой промышленности на основ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повышения эффективности контроля за соблюдением законодательства в области технических стандартов и технических условий как для ввозимых, так и производимых на территории города товаров, а также за нелегальным ввозом и выпуском фальсифицированной и контрафактной продукции;</w:t>
      </w:r>
    </w:p>
    <w:p>
      <w:pPr>
        <w:pStyle w:val="2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- увеличения предложения на рынке конкурентоспособной продукции местного производства на базе повышения ее качества, расширения ассортимента, внедрения современного дизайна и формирования привлекательного имиджа товаропроизводит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Выявление потребительских предпочтений (мягкая мебель) в г. Тольятт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нородная группа непродовольственных товаров, по которой проводился опрос – мягкая мебель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респондентов – 33 человека. Из них: 20 женщин, 13 мужч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аспределение респондентов по полу и возрасту</w:t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20"/>
        <w:gridCol w:w="2010"/>
        <w:gridCol w:w="190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– 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– 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– 44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– 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и бол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 результатов данной таблицы следует, что основная группа потребителей мягкой мебели среди опрошенных – это женщины в возрасте 25 – 44 л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висимость активного приобретения мягкой мебели от пола потреби</w:t>
      </w:r>
      <w:r>
        <w:rPr/>
        <w:t>телей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060"/>
        <w:gridCol w:w="2592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ериодичность приобретения мягкой мебели</w:t>
            </w:r>
          </w:p>
        </w:tc>
        <w:tc>
          <w:tcPr>
            <w:tcW w:w="5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т числа ответивших на вопрос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ые 3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ые 5 л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ые 10 л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ые 15 л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результатам табл. 2 можно сделать вывод, что, в основном, российские потребители меняют мягкую мебель каждые 10 лет (46,88 %), причем менять мягкую мебель каждые 3 года может позволить себе лишь наименьшая часть опрашиваемой аудитории (12,5 %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ктивность приобретения мягкой мебели в зависимости от уровня до</w:t>
      </w:r>
      <w:r>
        <w:rPr/>
        <w:t>ходов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620"/>
        <w:gridCol w:w="1800"/>
        <w:gridCol w:w="1980"/>
        <w:gridCol w:w="1474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ериодичность приобретения мягкой мебели</w:t>
            </w:r>
          </w:p>
        </w:tc>
        <w:tc>
          <w:tcPr>
            <w:tcW w:w="6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среднемесячного дохода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00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 – 10000 ру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 – 15000 руб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5000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ые 3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ые 5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ые 10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ые 15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можно заметить, что у основной части респондентов уровень среднемесячного дохода равен 5000 – 10000 тыс. руб. Каждые 3 года менять мебель себе могут позволить только респонденты, имеющие среднемесячный доход выше 10000 руб, а каждые 5 лет – выше 5000 руб. А потребители, чей среднемесячный доход не превышает 5000 руб., имеют возможность менять мягкую мебель каждые 10-15 л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Зависимость предпочтений конфигураций мягкой мебели от возраста</w:t>
      </w:r>
    </w:p>
    <w:tbl>
      <w:tblPr>
        <w:tblW w:w="8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59"/>
        <w:gridCol w:w="1440"/>
        <w:gridCol w:w="1440"/>
        <w:gridCol w:w="1440"/>
        <w:gridCol w:w="1362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нфигурация товара</w:t>
            </w:r>
          </w:p>
        </w:tc>
        <w:tc>
          <w:tcPr>
            <w:tcW w:w="6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т числа ответивших на вопрос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- 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- 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- 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- 5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0 и боле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ой диван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ан-кроват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-кроват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атрудняюсь ответит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читывая данные табл. 4 можно сделать вывод, что кресло-кровать пользуется спросом у населения в возрасте до 35 лет, причем наиболее активные потребители данной конфигурации – молодежь. Конфигурация мягкой мебели, пользующаяся наибольшим спросом во всех возрастных группах респондентов – это диван-крова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очтение мягкой мебели по виду обивки (в зависимости от актив</w:t>
      </w:r>
      <w:r>
        <w:rPr/>
        <w:t>ности потребления)</w:t>
      </w:r>
    </w:p>
    <w:tbl>
      <w:tblPr>
        <w:tblW w:w="9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656"/>
        <w:gridCol w:w="1620"/>
        <w:gridCol w:w="1620"/>
        <w:gridCol w:w="1542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ивки</w:t>
            </w:r>
          </w:p>
        </w:tc>
        <w:tc>
          <w:tcPr>
            <w:tcW w:w="6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т числа ответивших на вопрос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ые 3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ые 5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ые 10 ле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ые 15 л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енная кож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ок-бархатисты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белен-хлопок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удняюсь ответит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результатов данной таблицы следует, что обивку из кожи, в основном, предпочитают потребители, приобретающие мягкую мебель каждые 3 года. Для большого количества (34,37 %) респондентов было затруднительно ответить на заданный по поводу предпочитаемой обивки мягкой мебели вопрос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ценка показателей качества мягкой мебели в зависимости от возраста потребителей</w:t>
      </w:r>
    </w:p>
    <w:tbl>
      <w:tblPr>
        <w:tblW w:w="9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60"/>
        <w:gridCol w:w="1029"/>
        <w:gridCol w:w="992"/>
        <w:gridCol w:w="1260"/>
        <w:gridCol w:w="1182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казатели качества изделия</w:t>
            </w:r>
          </w:p>
        </w:tc>
        <w:tc>
          <w:tcPr>
            <w:tcW w:w="57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т числа ответивших на вопрос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- 2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- 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- 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- 5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и боле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ма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айн изде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удняюсь ответи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можно сделать вывод, что основным показателем качества изделия во всех возрастных группах является стоимость изделия (36,4 %), торговую марку, как показатель качества изделия, считают 27,3 % респондентов, а дизайн изделия – 24,3 % опрошенн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товность платить больше за товар с гарантированным качеством в за</w:t>
      </w:r>
      <w:r>
        <w:rPr/>
        <w:t>висимости от активности потребления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620"/>
        <w:gridCol w:w="1620"/>
        <w:gridCol w:w="1620"/>
        <w:gridCol w:w="1542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т числа ответивших на вопрос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ые 3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ые 5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ые 10 ле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ые 15 л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(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готов(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удняюсь ответи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роведенное исследование показывает, что, в основном, российские потребители выражают готовность платить больше за товар с гарантированным качеством (78,13 %), 15,63 % респондентов затрудняются однозначно ответить на заданный вопрос, и лишь 6,25 % опрошенных однозначно отказались платить больше за товар с гарантированным качество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meb">
    <w:name w:val="time_b"/>
    <w:qFormat/>
    <w:rPr>
      <w:rFonts w:cs="Times New Roman"/>
    </w:rPr>
  </w:style>
  <w:style w:type="character" w:styleId="Times">
    <w:name w:val="time_s"/>
    <w:qFormat/>
    <w:rPr>
      <w:rFonts w:cs="Times New Roman"/>
    </w:rPr>
  </w:style>
  <w:style w:type="character" w:styleId="H2">
    <w:name w:val="h2"/>
    <w:qFormat/>
    <w:rPr>
      <w:rFonts w:cs="Times New Roman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Bodytextindent2">
    <w:name w:val="bodytextindent2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before="280" w:after="28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Цитата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2:52:00Z</dcterms:created>
  <dc:creator>***</dc:creator>
  <dc:description/>
  <cp:keywords/>
  <dc:language>en-US</dc:language>
  <cp:lastModifiedBy>SYSTEM</cp:lastModifiedBy>
  <cp:lastPrinted>2006-11-02T17:08:00Z</cp:lastPrinted>
  <dcterms:modified xsi:type="dcterms:W3CDTF">2011-09-07T22:52:00Z</dcterms:modified>
  <cp:revision>2</cp:revision>
  <dc:subject/>
  <dc:title> </dc:title>
</cp:coreProperties>
</file>