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Normal"/>
        <w:shd w:fill="FFFFFF" w:val="clear"/>
        <w:tabs>
          <w:tab w:val="clear" w:pos="708"/>
          <w:tab w:val="left" w:pos="540"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269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24"/>
        <w:spacing w:lineRule="auto" w:line="360"/>
        <w:ind w:firstLine="709"/>
        <w:rPr>
          <w:color w:val="000000"/>
        </w:rPr>
      </w:pPr>
      <w:r>
        <w:rPr>
          <w:color w:val="000000"/>
        </w:rPr>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FR1"/>
        <w:widowControl/>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Поэтому тема курсовой работы актуальна в наши д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данной работы и являе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непосредственно понятия конкурентоспособности товар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и анализ тех факторов, за счет которых формируется конкурентоспособность товар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явление возможных путей повышения конкурентоспособности товар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отметить, что рассмотрению проблем обеспечения конкурентоспособности посвящено достаточно большое количество исследований и литературных публикаций. Мы в данной работе рассмотрим методы анализа и управления конкурентоспособностью товара, изложенные в источниках, указанных в качестве библиографического списка литературы.</w:t>
      </w:r>
    </w:p>
    <w:p>
      <w:pPr>
        <w:pStyle w:val="FR1"/>
        <w:widowControl/>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FR1"/>
        <w:widowControl/>
        <w:spacing w:lineRule="auto" w:line="36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FR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tab/>
        <w:t>Оценка конкурентоспособности товара</w:t>
      </w:r>
    </w:p>
    <w:p>
      <w:pPr>
        <w:pStyle w:val="FR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FR1"/>
        <w:widowControl/>
        <w:spacing w:lineRule="auto" w:line="360"/>
        <w:ind w:firstLine="709"/>
        <w:jc w:val="both"/>
        <w:rPr/>
      </w:pPr>
      <w:r>
        <w:rPr>
          <w:rFonts w:cs="Times New Roman;Times New Roman" w:ascii="Times New Roman;Times New Roman" w:hAnsi="Times New Roman;Times New Roman"/>
          <w:color w:val="000000"/>
          <w:sz w:val="28"/>
          <w:szCs w:val="28"/>
        </w:rPr>
        <w:t>1.1 Понятие конкурентоспособности продукции в маркетинге</w:t>
      </w:r>
    </w:p>
    <w:p>
      <w:pPr>
        <w:pStyle w:val="FR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ыночной экономике решающим фактором коммерческого успеха товара является конкурентоспособность.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период его эксплуа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илу многоаспектности применения данной категории в различных отраслях знаний в научно-технической литературе существует ряд определений, подчас противоречащих друг дру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лагается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вари дают следующие толкования этого сл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конкурентоспособность товара – совокупность потребительских свойств товара, определяющая его отличие от других аналогичных товаров по степени и уровню удовлетворения потребности покупателя и затратам на его приобретение и эксплуатацию»</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конкурентоспособность товара – способность продукции быть более привлекательной для потребите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требованиям данного рынка и потребительским оценкам</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нашему мнению, все эти определения имеют один общий недостаток, представляя конкурентоспособность как совокупность, то есть сумму, всех свойств товара и не учитывая того, что потребителя больше интересует соотношение: качество цена потреб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ое определение, а именно: «…конкурентоспособность означает способность данного предмета (потенциальную и / или реальную) выдержать конкуренцию», – более точно отражает сущность данной категории, но не объясняет, за счет чего может возникнуть эта способность</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вар с низким качеством может быть конкурентоспособен при соответствующей цене, но при отсутствии какого-либо свойства он потеряет привлекательность вообще. Например, отсутствие вспышки у фотоаппарата практически невозможно скомпенсировать снижением ц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требований к товару, выдвигаемых каждым отдельным потребителем, существуют и требования, общие для всех товаров, обязательные к выполнению. Это нормативные параметры, которые устанавливаются: действующими международными (ИСО, МЭК и др.) и региональными стандартами; национальными зарубежными и отечественными стандартами; действующими законодательствами, нормативными актами, техническими регламен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хотя бы одно из требований не будет выполнено, то товар не может быть выведен на ры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положительном результате анализа нормативных параметров переходят к анализу конкурентоспособности товара на конкретных рын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несколько методов расчета показателя конкурентоспособ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режде чем рассчитывать количественное значение показателя конкурентоспособности, необходимо провести ряд дополнительных исслед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ой стадии проводится экспериментальное определение или расчет всех характеристик собственного товара, включая и те, которые можно выявить только в процессе его эксплуа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торой – определяются цели оценки конкурентоспособности, которые зависят от стадии жизненного цикла товара, от стратегии и планов раз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либо повышаться, либо снижаться в связи с изменением предпочтений потребителей, появлением новых или уходом с рынка старых конкуренто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ретьей – методами маркетинга проводятся сегментация рынка и обоснование целевого сегмент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1.2 Параметры конкурентоспособности товар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курентоспособность товара показывает степень его притягательности для реального потребителя, т.е. уровень предпочтения данного товара на конкретном рынке в определенный период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курентоспособность определяется по трем группам параметров: потребительным, экономическим, организационным (коммерческ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требительные параметры характеризуют следующие свойства: параметры назначения, качества (в том числе, с точки зрения потребителя), эргономические, эстетические и нормативные, имидж товара, его известность, торговую марку и т.п. Параметры назначения связаны с областями применения продукции и фикциями, которые она обязана выполнять. Эргономические параметры характеризуют соответствие продукции возможностям человеческого организма при выполнении трудовых операций или потреблении, т.е. показывают степень комфортности и удобства. Эстетические параметры характеризуют информационную выразительность, рациональность формы, совершенство производственного исполнения и стабильность товарного вида. Нормативные параметры отражают свойства продукции, которые регламентируются обязательными нормами, стандартами и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е параметры формируют цену потребления, куда входит цена прода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ые (коммерческие) параметры включают систему скидок, условия платежа и поставок, послепродажное обслуживание, гарантии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основных факторов конкурентоспособности является качество продукции. В настоящее время различают четыре уровня кач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соответствие стандарту, т.е. нормативным требова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соответствие использованию, когда товар должен отвечать не только требованиям стандартов, но и эксплуатационным требова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оответствие фактическим требованиям рынка, выражающееся в высоком качестве и низкой цене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оответствие латентным (скрытым, неочевидным) потребностям, в результате удовлетворения которых товар будет пользоваться предпочтением</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ождествлять такие понятия, как «конкурентоспособность» и «уровень качества» нельзя, поскольку «конкурентоспособность» является более широким понятием, чем «качество», хотя последнее чаще всего составляет основу конкурентоспособности. Конкурентоспособность товара определяется совокупностью его свойств, которые представляют интерес для покупателя и удовлетворяют его потребности. Поскольку товары ориентированы на определенные сегменты покупателей, используют такие характеристики товара, которыми руководствуется большинство покупателей конкретного сегмента при совершении покуп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чень значимых составляющих конкурентоспособности и степень их важности для разных покупателей могут различаться даже на одном рынке, поэтому в каждом конкретном случае необходимо выделять свои составляющие. Значение составляющих и отношение к ним потребителя в разные периоды времени могут меняться даже для одного и того же товара, поэтому определение набора составляющих конкурентоспособности является одним из ключевых моментов ее оц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 конкурентоспособностью следует понимать характеристику товара, которая отражает его отличие от товара-конкурента как по степени соответствия конкретной потребности, так и по затратам на ее удовлетворение. Показатели, выражающие такое различие, определяют конкурентоспособность анализируемой продукции в сравнении с товаром-конкурентом. Один из основных показателей – уровень конкуренто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конкурентоспособность оценивают чаще всего с помощью товара-образца, который уже пользуется спросом на рынке и близок к общественным потребностям. Таким образом, образец выступает как воплощенные требования, которым должен удовлетворять товар, пользующийся спросом. Параметры, участвующие в оценке, определяются на основе результатов изучения рынка и требований покупателей. При этом должны использоваться критерии, которыми оперирует потребитель при выборе товара. Степень важности каждого критерия может определяться с помощью экспертных и социологических методов</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специалисты разграничивают составляющие конкурентоспособности на условно жесткие, которые легко поддаются измерению (например, уровень качества, цена), и условно мягкие, которые связаны с особенностями восприятия товара покупателем и не всегда легко измеримы (например, имидж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660"/>
        <w:jc w:val="both"/>
        <w:rPr/>
      </w:pPr>
      <w:r>
        <w:rPr>
          <w:rFonts w:cs="Times New Roman;Times New Roman" w:ascii="Times New Roman;Times New Roman" w:hAnsi="Times New Roman;Times New Roman"/>
          <w:b/>
          <w:bCs/>
          <w:color w:val="000000"/>
          <w:sz w:val="28"/>
          <w:szCs w:val="28"/>
        </w:rPr>
        <w:t>1.3 Методология оценки конкурентоспособности товар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спешность функционирования любой фирмы зависит, в конечном счете, от уровня конкурентоспособности продукции, предлагаемой ею потребителям. Тем самым приходится признать необходимость разработки четкой методологии оценки и управления конкурентоспособностью продукции, основанной на тесной взаимосвязи общепризнанных законов экономики и менеджмента, психологии и социологии, статистики и теории вероятностей, других нау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цессе оценки конкурентоспособности продукции необходимо следовать следующим принцип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тивоположности целей и средств субъектов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ета особенностей различных сегментов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имущественно рационального поведения субъектов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противоположности целей и средств при управлении конкурентоспособностью продукции означает, что конкурентоспособность продукции как экономическую категорию следует рассматривать в двойственном аспекте, т.е. в процессе оценки и управления конкурентоспособностью необходимо учитывать интересы обоих субъектов рыночных отношений (потребителей и производителей), целевые ориентиры которых взаимосвязаны и противоположны: для производителя важны параметры, которые влияют на уровень затрат, а для потребителя – параметры, влияющие на потребительские свойства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требителя целью совершения покупки продукции является приобретение ее качества – способности удовлетворять конкретные потребности. Стоимость факторов, удовлетворяющих данные потребности, можно представить в виде цены потребления. Каждый потребитель, выбирая конкретную продукцию, стремится добиться оптимального соотношения между уровнем потребительских свойств и расходами на ее приобретение и использование, т.е. получить максимум потребительского эффекта на единицу затрат. Для измерения степени удовлетворения потребностей могут быть использованы индексы удовлетворенности потребителей, получившие широкое распространение в странах Западной Европы и США (см. прил.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точки зрения производителя полезность продукции определяется затратно-ценовыми факторами. В долгосрочной перспективе целью действий любого производителя является достижение максимальной разницы между ценой реализации продукции и собственными затратами на ее производство. В связи с этим первостепенной задачей для производителя является формирование в сознании потребителя мнения о высокой степени полезности данной продукции. Качественный уровень процесса производства продукции, выражающийся через производственно-технологические показатели и воплощенный в качество продукции, обеспечивает удовлетворение потребности производителя и выступает средством достижения цели – получения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ля обоих субъектов рынка продукция представляет собой совокупность полезных свойств, материализованных в некую субстанцию, являющуюся средством удовлетворения потребностей как потребителя, так и производ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учета особенностей различных сегментов рынка основывается на богатой практике рыночных отношений, которая показала, что потребители на рынке не выступают единым, монолитным сообществом. Они по-разному реагируют даже на один и тот же товар с одними и теми же свойствами. При совершении покупки потребитель осуществляет процесс выбора необходимого ему изделия среди целого ряда аналогичных, предлагаемых на рынок, и приобретает то из них, которое в наибольшей мере удовлетворяет его потребности. При этом потребитель выясняет степень соответствия параметров продукции собственным потребностям и финансовым возможност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кольку потребности каждого отдельного покупателя складываются под воздействием обширного комплекса факторов, оценки одного и того же товара разными потребителями могут не совпадать. Соответственно, неодинаковыми будут и их предпочтения, обусловливающие закономерности потребительского выбора. Следовательно, каждым потребителем уровень конкурентоспособности конкретного вида продукции будет оцениваться сугубо индивидуально. Поэтому неправомерна идея о некоей абсолютной конкурентоспособности продукции, не связанной с конкретным рын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совокупный спрос представителей какой-либо референтной группы потребителей концентрируется, как правило, вокруг некоторого уровня качества и цены товара, ввиду того что на мотивы их поведения оказывают воздействие схожие внешние факторы. Анализируя психологические аспекты поведения и ценностные ориентации потребителя, исследователь в состоянии выявить некоторые виды массовых реакций людей по отношению к определенному товару</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Выпуская продукцию с характеристиками, близкими к наиболее популярным, можно с помощью относительно небольшого ассортимента удовлетворять существенную часть всего платежеспособного спроса. Оптимальным принято считать сегмент, к которому относятся 20% потребителей продукции данного вида, приобретающих примерно 80% товара</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не следует ставить знак равенства между массовостью продаж и сильной конкурентоспособностью продукции, так как продукция может быть ориентирована на узкие слои более состоятельных потребителей. В каждый конкретный момент времени структура платежеспособного спроса вполне определенна, что позволяет осуществлять сегментацию потребителей по значимости (важности) отдельных показателей качества и величине их бюджетных огранич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конкурентоспособность продукции на разных сегментах потребительского рынка является различной. Потребители, сегментированные по указанным критериям, имеют различную структуру установок и по-разному оценивают конкурентные преимущества и недостатки продукции. Для обеспечения ее конкурентоспособности необходимо осуществлять правильную сегментацию потреб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бы избежать внутренней несогласованности основных параметров модели оценки конкурентоспособности продукции, необходимо рассматривать такой период времени, в течение которого должны быть неизменны психологические аспекты восприятия полезности товаров субъектами рыночных отношений, производственные возможности производителей и покупательская способность потребителей, рыночные позиции конкурентов и прочие условия. В качестве основных факторов определения длительности периода неизменности рыночной конъюнктуры могут выступать уровень доходов и структура расходов потребителей, мода, привычки; качественные скачки в науке, технике, торговле и других областях знаний; инструменты государственного управления экономикой (тарифы, ГОСТы, квоты, лимиты, налоговые и процентные ставки и т.п.); принципы общественно-политического устройства; элементы конкурентной среды, скорость реакции субъектов рыночных отношений на действия друг друга и (или) конкурентов и т.д. Пороги несравнимости, характеризующие колебания вышеописанных факторов как ничтожные, а состояние рыночной конъюнктуры как статичное, устанавливаются экспертным путем на основе опыта и суждений специалистов в области маркетин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тя данные периоды времени крайне малы с точки зрения возможных изменений внешней и внутренней среды, они достаточно продолжительны для того, чтобы собрать статистическую информацию для построения эконометрической модели</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Все события должны быть синхронизированы в дискретных временных интервалах. Так, например, доходы и расходы потребителя должны производиться в течение рассматриваемого периода, а их величина и структура – меняться только от периода к пери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преимущественно рационального поведения субъектов рынка основан на предположении, что поведение каждого из субъектов рыночных отношений – будь то потребителя или производителя – можно рассматривать как серию взаимосвязанных рациональных действий с заранее определенной целью. Суть этих действий состоит в том, что субъект выбирает рациональные цели только в соответствии с его естественными и разумными социальными потребностями, тщательно рассчитывает оптимальный путь к удовлетворению потреб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ая модель поведения в большей мере реализуется производителями. Любой предприниматель будет стремиться продавать продукцию по цене как можно выше себестоимости. Необходимо отметить, что даже те предприятия, которые используют в своей конкурентной борьбе демпинговые цены, прекрасно осознают, что данный инструмент приемлем лишь как один из тактических приемов выдавливания конкурентов с определенного рыночного сегмента, а не как фактор стратегического развития фирмы, долгосрочный инструмент укрепления своей рыночной пози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ый производитель стремится использовать все резервы для получения максимальной отдачи от имеющихся в его распоряжении ресурсов. Любые усилия в сфере повышения качества продукции или снижения себестоимости мотивированы лишь одним – получением дополнительной выгоды, которая может выражаться в усилении конкурентной позиции и (или) повышении доли прибыли предприятия в цене продаж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йствия большинства потребителей продукции также подчинены принципу рациональности. Приверженность рациональному поведению повышается с ростом доли расходов потребителей на удовлетворение данной потребности или с ужесточением контроля над процессом расходования средств. Оба этих фактора характерны для описания поведения потребителей товаров промышленного назначения. Каждый потребитель стремится получить за свои деньги максимум с точки зрения количества и качества продукции. Большую часть потребительского пространства можно охарактеризовать рациональным спросом, т.е. спросом, обусловленным качествами, присущими данному това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рациональный спрос означает, что часть совокупного спроса обусловлена какими-то другими факторами, не связанными с качеством товара. Для любой категории товаров выделяют три составляющие нерационального спроса</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нешние воздействия на ощущаемую полезность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екулятивный спр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ррациональный спро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значительная часть нерационального спроса определяется внешними воздействиями на полезность товара. Величина ощущаемой потребителями полезности, извлекаемая из данного товара, увеличивается или уменьшается от того, покупают ли другие потребители этот товар, либо товар имеет более высокую цену по сравнению с другими аналогичными товарами. Все последствия воздействия этих факторов на спрос описываются соответствующими эффек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 присоединения к большинству подразумевает увеличение спроса на товар из-за того, что его покупают другие члены данной группы потреб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большинство действует рационально, то и действия меньшинства также можно считать рациональ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спекулятивном спросе для потребителя первоочередной целью становится не удовлетворение потребности в настоящий момент времени, а попытка сохранения или увеличения богатства в будущем. В этом случае необходимо отметить два мом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акт потребления продукции и результат от данного факта значительно разнесены во времени, что не согласуется с принципом квазистаби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требитель, проявляя спекулятивный спрос, выступает в роли предпринимателя, так как целевые ориентиры в его деятельности направлены не на выбор оптимальных ценовых показателей потребляемой продукции в настоящий момент времени, а на увеличение экономической выгоды в будущем. Нередко это соотносится с потерями в настоящий момен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рода иррационального спроса характеризуется обостренным конфликтом между основными факторами потребительского поведения (психофизиологическими и социокультурными, инстинктами и удовольствием). Так, потребитель может вести себя иррационально, когда удовольствие и неудобство (или боль) от процесса потребления разнесены во времени. Случаи, когда сначала наступает неудобство при выработке навыков пользования товаром, не дают возможности получать удовольствие от приобретения товара. Выгоды от приобретения товара для потребителя кажутся при этом сомнительными, и он отказывается от него, что вызывает дефицит опыта рационального потребления. И наоборот, цикл «удовольствие-неудобство» позволяет накапливать опыт рационального поведения. Однако большой временной разрыв между фактом потребления и негативными последствиями не дает возможности потребителю сделать выводы об иррациональности своего поведения. В связи с этим одним из условий принятия рационального решения считается введение запретов и других препятствий со стороны государства и общества для защиты потребителей от собственных иррациональных действий, а также предоставление максимально полной информации о качестве соответствующей продукции и состоянии рыночной конъюнктуры. Дефицит информации приводит к тому, что поведение потребителей может становиться рациональным по форме, но не по результат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ринцип рациональности поведения рыночных субъектов позволяет применять в процессе моделирования конкурентоспособности продукции законы общей теории ценности, теории полезности и другие законы психологии и соци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енные принципы являются результатом синтеза ранее известных законов и концепций и выдвигаются в качестве основных для решения конкретной задачи – оценки конкурентоспособности продукции и определения стратегии и тактики возможных действий в области управления ею с целью наиболее полного удовлетворения интересов потребителей и производителей одноврем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в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тельность в глазах потребителя. Но вся проблема заключается в правильном определении содержания этой характеристики. Все заблуждения начинаются именно зде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инство новичков сосредотачивается на параметрах товара и затем для оценки конкурентоспособности сопоставляет между собой некоторые интегральные характеристики такой оценки для разных конкурирующих товаров. Нередко эта оценка просто-напросто охватывает по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нозначно показывают, что конечное решение о покупке только на треть связано с показателями качества товара. А другие две трети? Они связаны со значительными и достаточно весомыми для потребителя условиями приобретения и будущего использования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2</w:t>
      </w:r>
      <w:r>
        <w:rPr>
          <w:rStyle w:val="11"/>
          <w:rFonts w:cs="Times New Roman;Times New Roman" w:ascii="Times New Roman;Times New Roman" w:hAnsi="Times New Roman;Times New Roman"/>
          <w:b w:val="false"/>
          <w:i w:val="false"/>
          <w:color w:val="000000"/>
          <w:sz w:val="28"/>
          <w:szCs w:val="28"/>
        </w:rPr>
        <w:t>.</w:t>
      </w:r>
      <w:r>
        <w:rPr>
          <w:rStyle w:val="11"/>
          <w:rFonts w:cs="Times New Roman;Times New Roman" w:ascii="Times New Roman;Times New Roman" w:hAnsi="Times New Roman;Times New Roman"/>
          <w:i w:val="false"/>
          <w:color w:val="000000"/>
          <w:sz w:val="28"/>
          <w:szCs w:val="28"/>
        </w:rPr>
        <w:t xml:space="preserve"> Этапы расчета конкурентоспособности товара</w:t>
      </w:r>
    </w:p>
    <w:p>
      <w:pPr>
        <w:pStyle w:val="Normal"/>
        <w:shd w:fill="FFFFFF" w:val="clear"/>
        <w:spacing w:lineRule="auto" w:line="360" w:before="0" w:after="0"/>
        <w:ind w:firstLine="709"/>
        <w:jc w:val="both"/>
        <w:rPr>
          <w:rStyle w:val="11"/>
          <w:rFonts w:ascii="Times New Roman;Times New Roman" w:hAnsi="Times New Roman;Times New Roman" w:cs="Times New Roman;Times New Roman"/>
          <w:i w:val="false"/>
          <w:i w:val="false"/>
          <w:color w:val="000000"/>
          <w:sz w:val="28"/>
          <w:szCs w:val="28"/>
        </w:rPr>
      </w:pPr>
      <w:r>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своей сущности товар (работа, услуги) является единственным средством получения прибыли и тем самым основным орудием конкурентной борьбы, ее материальной основой. Везде, где развертывается соперничество за повышение качества продукции и максимизацию прибыли, снижение издержек производства, важное значение приобретает комплексная оценка конкурентоспособности товара. </w:t>
      </w:r>
      <w:r>
        <w:rPr>
          <w:rStyle w:val="FootnoteCharacters"/>
          <w:rStyle w:val="FootnoteAnchor"/>
          <w:rFonts w:cs="Times New Roman;Times New Roman" w:ascii="Times New Roman;Times New Roman" w:hAnsi="Times New Roman;Times New Roman"/>
          <w:color w:val="000000"/>
          <w:sz w:val="28"/>
          <w:szCs w:val="28"/>
        </w:rPr>
        <w:footnoteReference w:id="12"/>
      </w:r>
    </w:p>
    <w:p>
      <w:pPr>
        <w:pStyle w:val="Normal"/>
        <w:shd w:fill="FFFFFF" w:val="clear"/>
        <w:tabs>
          <w:tab w:val="clear" w:pos="708"/>
          <w:tab w:val="left" w:pos="106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оценка конкурентоспособности товара включает в себя изучение рынка, конкурентов, потребностей покупателей и параметров оценки товара (см. прил. №2). В мировой практике количественная оценка конкурентоспособного товара складывается из трех этапов:</w:t>
      </w:r>
    </w:p>
    <w:p>
      <w:pPr>
        <w:pStyle w:val="Normal"/>
        <w:shd w:fill="FFFFFF" w:val="clear"/>
        <w:tabs>
          <w:tab w:val="clear" w:pos="708"/>
          <w:tab w:val="left" w:pos="106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иза рынка и выбора наиболее конкурентоспособного товара-образца в качестве базы для сравнения и определения уровня конкурентоспособности товара;</w:t>
      </w:r>
    </w:p>
    <w:p>
      <w:pPr>
        <w:pStyle w:val="Normal"/>
        <w:shd w:fill="FFFFFF" w:val="clear"/>
        <w:tabs>
          <w:tab w:val="clear" w:pos="708"/>
          <w:tab w:val="left" w:pos="106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я набора сравниваемых параметров двух товаров;</w:t>
      </w:r>
    </w:p>
    <w:p>
      <w:pPr>
        <w:pStyle w:val="Normal"/>
        <w:shd w:fill="FFFFFF" w:val="clear"/>
        <w:tabs>
          <w:tab w:val="clear" w:pos="708"/>
          <w:tab w:val="left" w:pos="1069"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чета интегрального показателя конкурентоспособности товара.</w:t>
      </w:r>
    </w:p>
    <w:p>
      <w:pPr>
        <w:pStyle w:val="26"/>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26"/>
        <w:ind w:firstLine="709"/>
        <w:jc w:val="both"/>
        <w:rPr/>
      </w:pPr>
      <w:r>
        <w:rPr>
          <w:rFonts w:cs="Times New Roman;Times New Roman"/>
          <w:color w:val="000000"/>
        </w:rPr>
        <w:t>2.1 Анализ ры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конкурентоспособности товаров необходимо начать с анализа рынка: какие страны, фирмы, производители представляют свою проду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перечня групп сравниваемых параметров их численные знач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бор изделий аналогов в качестве базы срав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ыбор аналога. Он может быть конкретным, т.е. реальным товаром конкурентом или абстрактным с заданными оптимальными параметрами, которые формирует потребитель и с максимальными параметрами, полученными на основе изучения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ирается информация о показателях по товару и его конкурен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на этом этапе собирается информация о конкурентах их товарах, при расчетах используется группы показ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группа. Технические параметры это качественные характеристики товара к ним относится функциональное назначение, упаковка, обслуживание, гарантии, сопроводительные документы, инструкция по эксплуатации, показатели качества. Нормативные характеристики показывают соответствие стандартам, нормам и правилам которые регламентируют границы, за которые данные параметры не могут выход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группа. Экономические параметры. К ним относят: продажная цена, совокупные затраты на транспортировку, установку, обслуживание, эксплуатацию, ремонт, налоги, страховка, утилиза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группа. Организационные не ценовые маркетинговые условия. Условия и сроки поставки, платежей, организация ТО, имидж фирмы, система скидок, комплектность поставки, масштабы рекламной комп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бованием к изделию – аналогу необходимо выставить соответствие его класса классу исходного, аналогичного товара.</w:t>
      </w:r>
    </w:p>
    <w:p>
      <w:pPr>
        <w:pStyle w:val="26"/>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26"/>
        <w:ind w:firstLine="709"/>
        <w:jc w:val="both"/>
        <w:rPr/>
      </w:pPr>
      <w:r>
        <w:rPr>
          <w:rFonts w:cs="Times New Roman;Times New Roman"/>
          <w:color w:val="000000"/>
        </w:rPr>
        <w:t>2.2 Определение набора сравниваемых параметр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и определении набора параметров выбираются параметры, характеризующие потребительские свойства товара, и параметры, выражающие его экономические свойства.</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 xml:space="preserve"> Потребительские свойства товара, из которых складывается его полезный эффект, определяются набором «жестких» и «мягких» потребительских парамет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сткие параметры» описывают важнейшие функции товара и связанные с ним характеристики, заданные конструкторскими принципами изделия. Они имеют определенную величину, выраженную в тех или иных единицах (например, мощность, размер, температура и т.д.). Наиболее представительной группой «жестких» параметров являются технические, а также параметры соответствия национальным и международным стандартам, нормативам, законодательным актам и т.д.</w:t>
      </w:r>
    </w:p>
    <w:p>
      <w:pPr>
        <w:pStyle w:val="32"/>
        <w:spacing w:before="0" w:after="0"/>
        <w:ind w:left="0" w:firstLine="709"/>
        <w:rPr/>
      </w:pPr>
      <w:r>
        <w:rPr>
          <w:color w:val="000000"/>
          <w:sz w:val="28"/>
          <w:szCs w:val="28"/>
        </w:rPr>
        <w:t>«Мягкие» параметры характеризуют эстетические свойства товара, т.е. являются выражением дизайна, упаковки, цвета и придают товарам особую привлекательность. «Мягкие» параметры, как правило, не имеют естественной физической меры и трудно поддаются количественной оценк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е набора потребительских параметров составляет основу анализа конкурентоспособности товара. При анализе всех параметров на первый план выдвигают те, которые имеют наибольшую значимость для потребителей. Определение значения каждого параметра осуществляется группой экспертов, располагающих достаточным объемом надежной рыночной информации. Этот подход не исключает тщательного исследования и второстепенных параметров, которые в конкурентном состязании могут играть решающую роль. Цель такого подхода к исследованию – максимальное удовлетворение потребителе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а оценка на базе органолептических методов, построенных на субъективном восприятии человеком того или иного свойства объекта и выражения результата восприятия в цифровой (балльной) форме. Полезной может оказаться также оценка изделия не столько по его непосредственному восприятию, сколько на основе опыта маркетинговой деятельности на рынке, на основе интуитивного определения роли того или иного свойства в удовлетворении потребностей покупателей. Этот метод основан на соизмерении различных свойств изделия. С учетом совокупности всех мнений строится количественная оценка «мягкого» параметра.</w:t>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b/>
          <w:sz w:val="28"/>
          <w:szCs w:val="28"/>
        </w:rPr>
        <w:t>2.3 Расчет интегрального показателя конкурентоспособности товара</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тот расчет основан на сравнении параметров данного товара с параметрами существующего или разрабатываемого товара, наиболее полно отражающего потребности покупателей. </w:t>
      </w:r>
      <w:r>
        <w:rPr>
          <w:rStyle w:val="FootnoteCharacters"/>
          <w:rStyle w:val="FootnoteAnchor"/>
          <w:rFonts w:cs="Times New Roman;Times New Roman" w:ascii="Times New Roman;Times New Roman" w:hAnsi="Times New Roman;Times New Roman"/>
          <w:color w:val="000000"/>
          <w:sz w:val="28"/>
          <w:szCs w:val="28"/>
        </w:rPr>
        <w:footnoteReference w:id="14"/>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Образец для сравнительного анализа выбирается на основе информация, полученной в результате рыночных исследований о характере требований покупателей, как прямой – в результате целенаправленного сбора сведений, так и косвенной – с учетом данных о размерах сбыта и долей на рынке наиболее конкурентоспособных товаров. Для оценки соотношения параметров рассматриваемого изделия и параметров образца находят процентное отношение степени соответствия данного изделия параметрам эталона. Степень соответствия определяется в форме процентного отношения фактической величины параметра к той величине, при которой потребность удовлетворяется на 100%. Например, ресурс выпускаемого заводом-изготовителем авиадвигателя насчитывает 80 тыс. летных часов, тогда как аналогичные двигатели, имеющие активный спрос на рынке, обладают ресурсом в 100 тыс. летных часов. Отсюда следует, что потребность по данному параметру в нашем примере удовлетворена только на 80%, что при прочих равных условиях делает выпускаемый двигатель не конкурентоспособным на рынке. Или другой пример. Фен для сушки и укладки волос с автоматическим переключением непрерывно работает 30 мин, а потребителю нужно, чтобы он работал до отключения 60 мин. В этом примере потребность по данному параметру удовлетворена лишь на 50%. Аналогичный расчет проводится по всем количественно оцененным параметрам с тем, чтобы получить для каждого из них параметрический индекс. Обобщая полученные результаты, строят общую количественную оценку «мягкого» параметра, которую соотносят с подобной оценкой соответствующего параметра товара фирмы-конкурент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ивлекательность же реализуемого товара для продавца заключается в чистой выручке, равной контрактной цене за минусом расходов на продажу, доставку, налогов, пошлин, акцизов. Конкурентоспособность товара повышают постоянно, добиваясь максимального соответствия его потребительских и стоимостных характеристик существующим и особенно прогнозируемым запросам покупателей. На основе выявления рыночных изменений производится отбор тех групп товаров, которые в большей мере соответствуют запросам потребителей. Далее изучаются прогнозы появления новых товаров конкурентов – новинок, вероятность успешной продажи которых очевидна и которые вызовут жестокое соперничество между конкурентами. После этого формируются технические требования к параметрам товаров. В заключение составляются оценочные таблицы соответствия параметров нескольких интересных новинок и тех технологий, без которых невозможен выпуск нового товар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конечном итоге выбор варианта определяют ограничения, существующие для данной промышленной фирмы в области технологии, материального обеспечения и коммуникаций. Правильно выбранный вариант повышения конкурентоспособности товара позволит в максимальной степени избежать бессмысленных потерь, а полученные итоги по анализу этого широкого спектра параметров позволят сформулировать программу целенаправленного изменения в производственной, финансово-экономической и сбытовой работе промышленной фирмы для усиления ее позиций в конкурентной борьбе на рынке.</w:t>
      </w:r>
    </w:p>
    <w:p>
      <w:pPr>
        <w:pStyle w:val="12"/>
        <w:keepNext w:val="false"/>
        <w:spacing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i w:val="false"/>
          <w:color w:val="000000"/>
          <w:sz w:val="28"/>
          <w:szCs w:val="28"/>
        </w:rPr>
      </w:r>
    </w:p>
    <w:p>
      <w:pPr>
        <w:pStyle w:val="12"/>
        <w:keepNext w:val="false"/>
        <w:spacing w:before="0" w:after="0"/>
        <w:ind w:firstLine="709"/>
        <w:jc w:val="both"/>
        <w:rPr>
          <w:rFonts w:cs="Times New Roman;Times New Roman"/>
          <w:i w:val="false"/>
          <w:i w:val="false"/>
          <w:color w:val="000000"/>
          <w:sz w:val="28"/>
          <w:szCs w:val="28"/>
        </w:rPr>
      </w:pPr>
      <w:r>
        <w:rPr>
          <w:rFonts w:cs="Times New Roman;Times New Roman"/>
          <w:i w:val="false"/>
          <w:color w:val="000000"/>
          <w:sz w:val="28"/>
          <w:szCs w:val="28"/>
        </w:rPr>
      </w:r>
      <w:r>
        <w:br w:type="page"/>
      </w:r>
    </w:p>
    <w:p>
      <w:pPr>
        <w:pStyle w:val="12"/>
        <w:keepNext w:val="false"/>
        <w:spacing w:before="0" w:after="0"/>
        <w:ind w:firstLine="709"/>
        <w:jc w:val="both"/>
        <w:rPr/>
      </w:pPr>
      <w:r>
        <w:rPr>
          <w:rFonts w:cs="Times New Roman;Times New Roman"/>
          <w:i w:val="false"/>
          <w:color w:val="000000"/>
          <w:sz w:val="28"/>
          <w:szCs w:val="28"/>
        </w:rPr>
        <w:t>3. Пути повышения конкурентоспособности товара</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С развитием рыночного механизма эта проблема в нашей стране, естественно, резко обострилась.</w:t>
      </w:r>
      <w:r>
        <w:rPr>
          <w:rStyle w:val="FootnoteCharacters"/>
          <w:rStyle w:val="FootnoteAnchor"/>
          <w:rFonts w:cs="Times New Roman;Times New Roman" w:ascii="Times New Roman;Times New Roman" w:hAnsi="Times New Roman;Times New Roman"/>
          <w:color w:val="000000"/>
          <w:sz w:val="28"/>
          <w:szCs w:val="28"/>
        </w:rPr>
        <w:footnoteReference w:id="15"/>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ыше отмечалось, что в конкурентной политике относительно товара принимается во внимание способность товара удовлетворять совокупные потребности покупателя лучше, чем товары-конкуренты. Создание такой потребительской ценности товара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Распространение конкуренции подталкивает производителей к усиленному поиску новых конкурентоспособных товаров и новых рынков их сбыта. Ключевым моментом в завоевании позиций на рынке является своевременное обновление производимых товаров, подготовка и организация производства новых видов продукции. Однако создание нового товара – процесс чрезвычайно сложный, так как речь идет, в конечном счете, о создании такой товарной массы, которая полностью отвечает требованиям рынк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 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 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и оборудования, т.е. сервисное обслуживание. При умелой организации сервис является решающим фактором повышения конкурентоспособности товара.</w:t>
      </w:r>
    </w:p>
    <w:p>
      <w:pPr>
        <w:pStyle w:val="27"/>
        <w:spacing w:lineRule="auto" w:line="360" w:before="0" w:after="0"/>
        <w:ind w:left="0" w:firstLine="709"/>
        <w:rPr/>
      </w:pPr>
      <w:r>
        <w:rPr>
          <w:color w:val="000000"/>
          <w:sz w:val="28"/>
          <w:szCs w:val="28"/>
        </w:rPr>
        <w:t>Все возрастающее значение приобретает проблема выбора и освоения новых рынков сбыта. Новые рынки сбыта решающим образом могут изменить конкурентоспособность товара и рентабельность сбытовой деятельности. Увеличение объема продаж на новых рынках позволит снизить издержки производства. В связи с этим очень важно для дальнейшего развития конкурентоспособности товар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27"/>
        <w:spacing w:lineRule="auto" w:line="360" w:before="0" w:after="0"/>
        <w:ind w:left="0" w:firstLine="709"/>
        <w:rPr>
          <w:color w:val="000000"/>
          <w:sz w:val="28"/>
          <w:szCs w:val="28"/>
        </w:rPr>
      </w:pPr>
      <w:r>
        <w:rPr>
          <w:color w:val="000000"/>
          <w:sz w:val="28"/>
          <w:szCs w:val="28"/>
        </w:rPr>
      </w:r>
    </w:p>
    <w:p>
      <w:pPr>
        <w:pStyle w:val="27"/>
        <w:spacing w:lineRule="auto" w:line="360" w:before="0" w:after="0"/>
        <w:ind w:left="0" w:firstLine="709"/>
        <w:rPr>
          <w:b/>
          <w:b/>
          <w:color w:val="000000"/>
          <w:sz w:val="28"/>
          <w:szCs w:val="28"/>
        </w:rPr>
      </w:pPr>
      <w:r>
        <w:rPr>
          <w:b/>
          <w:color w:val="000000"/>
          <w:sz w:val="28"/>
          <w:szCs w:val="28"/>
        </w:rPr>
      </w:r>
      <w:r>
        <w:br w:type="page"/>
      </w:r>
    </w:p>
    <w:p>
      <w:pPr>
        <w:pStyle w:val="27"/>
        <w:spacing w:lineRule="auto" w:line="360" w:before="0" w:after="0"/>
        <w:ind w:left="0" w:firstLine="709"/>
        <w:rPr>
          <w:color w:val="000000"/>
          <w:sz w:val="28"/>
          <w:szCs w:val="28"/>
        </w:rPr>
      </w:pPr>
      <w:r>
        <w:rPr>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ынок товаров и услуг оказывает мощное влияние на экономику как отдельно взятой страны, так и на мировую экономику в целом, и фигурирующие на нем фирмы-производители – как составляющая рынка, неизменно будут оставаться в центре внимания экономистов. Производимые ими товары (или услуги) также имеют немаловажное значение для формирования явных и скрытых течений и тенденций рынка, а предоставление конечному пользователю достоверной информации о них – залог честной конкурентной борьбы фирм, и, как следствие, выживание сильнейших из них, обладающих лучшей стратегией и тактикой, поставляющих лучшие товары по параметрам качество / цена / серви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ению проблем обеспечения конкурентоспособности посвящено достаточно большое количество исследований и литературных публикаций, которые мы в меру сил и доступности материала, проанализировали и систематизировали в данной рабо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й работе мы достигли поставленных целей, а именно: рассмотрели сущность конкурентоспособности товаров, процесс и критерии ее оценки, значимость учета качеств товара относительно аналогов в условиях рыночных отношений, а также представили анализ возможных путей повышения конкурентоспособности конкретного товара. Безусловно, наш анализ неполон в силу ряда обстоятельств. Однако любой анализ можно подвергнуть критике, и любой факт трактовать многими способами, и каждый раз приходить к новым выводам или ошибочным теориям. Мы не стали рассматривать все существующие теории, а ограничились классическими, устоявшимися, прошедшими проверку временем и практикой. Так же, не будучи в состоянии проанализировать весь спектр выставленных на рыночные торги благ цивилизации, мы сделали попытку разобраться составляющих факторах конкурентоспособности товаров, т. к. в рыночной экономике конкурентоспособность является решающим фактором успе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ной работе мы рассмотрели методы анализа, управления конкурентоспособностью товара и выполнили задачи, которые перед собой ставили, а потому считаем нашу работу достаточно квалифицированной и успешн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Список использованных источников</w:t>
      </w:r>
    </w:p>
    <w:p>
      <w:pPr>
        <w:pStyle w:val="Normal"/>
        <w:tabs>
          <w:tab w:val="clear" w:pos="708"/>
          <w:tab w:val="left" w:pos="108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агиев Г.Л. Маркетинг: Учебник для ВУЗов /Г.Л. Багиев – М.: «Экономика», 2000.</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аранчеев В. Стрижов С. Анализ и оценка маркетингового потенциала предприятий // Маркетинг, №5, 2000</w:t>
      </w:r>
    </w:p>
    <w:p>
      <w:pPr>
        <w:pStyle w:val="Normal"/>
        <w:numPr>
          <w:ilvl w:val="0"/>
          <w:numId w:val="2"/>
        </w:numPr>
        <w:tabs>
          <w:tab w:val="clear" w:pos="708"/>
          <w:tab w:val="left" w:pos="220" w:leader="none"/>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дди Д. Основы менеджмента. /Д. Бодди – СПб.: Питер, 2002.</w:t>
      </w:r>
    </w:p>
    <w:p>
      <w:pPr>
        <w:pStyle w:val="Normal"/>
        <w:numPr>
          <w:ilvl w:val="0"/>
          <w:numId w:val="2"/>
        </w:numPr>
        <w:tabs>
          <w:tab w:val="clear" w:pos="708"/>
          <w:tab w:val="left" w:pos="220" w:leader="none"/>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ун М. Национальный индекс удовлетворенности клиентов: построение и использование/ М. Брун // Проблемы теории и практики управления. – 1999.</w:t>
      </w:r>
    </w:p>
    <w:p>
      <w:pPr>
        <w:pStyle w:val="Normal"/>
        <w:numPr>
          <w:ilvl w:val="0"/>
          <w:numId w:val="2"/>
        </w:numPr>
        <w:tabs>
          <w:tab w:val="clear" w:pos="708"/>
          <w:tab w:val="left" w:pos="220" w:leader="none"/>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алков М. Маркетинг/М. Бухалков – М, 2001.</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Виханский О.С. Стратегическое управление: Учебник. – 2-е изд., перераб. и доп. – М.: Гардарики, 2002</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Все о маркетинге: Сборник материалов для руководителей предприятий, экономических и коммерческих служб. – М.: «Азимут-центр», 2002</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ольдштейн Г.Я., Катаева А.В. Маркетинг: Учебное пособие/ Г.Я. Гольштейн, А.В. Катаева – Таганрог: Изд-во ТРТУ, 1999.</w:t>
      </w:r>
    </w:p>
    <w:p>
      <w:pPr>
        <w:pStyle w:val="Normal"/>
        <w:numPr>
          <w:ilvl w:val="0"/>
          <w:numId w:val="2"/>
        </w:numPr>
        <w:tabs>
          <w:tab w:val="clear" w:pos="708"/>
          <w:tab w:val="left" w:pos="220" w:leader="none"/>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урков И.Б., Титова Н.Л. Тенденции изменения конкурентоспособности отечественной продукции /И.Б. Гуркова, Н.Л. Титова // Маркетинг. – 1997.</w:t>
      </w:r>
    </w:p>
    <w:p>
      <w:pPr>
        <w:pStyle w:val="Normal"/>
        <w:numPr>
          <w:ilvl w:val="0"/>
          <w:numId w:val="2"/>
        </w:numPr>
        <w:tabs>
          <w:tab w:val="clear" w:pos="708"/>
          <w:tab w:val="left" w:pos="220" w:leader="none"/>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ксон П. Управление маркетингом: Учебное пособие./П. Диксон – М.: Бином, 2000.</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ммерческое товароведение и экспертиза: Уч. пособие для ВУЗов / Г.А. Васильев, Л.И. Ибрагимов, Н.Г. Нагапетьянц и др.; Под ред. Г.А. Васильева и Н.А. Нагапетьянца. – М.: Банки и биржи, ЮНИТИ, 2001</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Николаева М.А. Товароведение потребительских товаров. Теоретические основы. Учебник для ВУЗов. – М.: Норма, 2000.</w:t>
      </w:r>
      <w:bookmarkStart w:id="0" w:name="_Ref501374339"/>
    </w:p>
    <w:p>
      <w:pPr>
        <w:pStyle w:val="Normal"/>
        <w:numPr>
          <w:ilvl w:val="0"/>
          <w:numId w:val="2"/>
        </w:numPr>
        <w:tabs>
          <w:tab w:val="clear" w:pos="708"/>
          <w:tab w:val="left" w:pos="220" w:leader="none"/>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тер М. Международная конкуренция. – М.: МО, 2000</w:t>
      </w:r>
      <w:bookmarkEnd w:id="0"/>
      <w:r>
        <w:rPr>
          <w:rFonts w:cs="Times New Roman;Times New Roman" w:ascii="Times New Roman;Times New Roman" w:hAnsi="Times New Roman;Times New Roman"/>
          <w:color w:val="000000"/>
          <w:sz w:val="28"/>
          <w:szCs w:val="28"/>
        </w:rPr>
        <w:t>.</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усинова Ф.М, Разу М.Л Менеджмент/Ф.М. Русинова – М, 2000.</w:t>
      </w:r>
    </w:p>
    <w:p>
      <w:pPr>
        <w:pStyle w:val="Normal"/>
        <w:numPr>
          <w:ilvl w:val="0"/>
          <w:numId w:val="2"/>
        </w:numPr>
        <w:tabs>
          <w:tab w:val="clear" w:pos="708"/>
          <w:tab w:val="left" w:pos="220" w:leader="none"/>
          <w:tab w:val="left" w:pos="44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оловьев Б.А. Управление маркетингом/Б.А. Соловьев – М.: ИНФРА-М, 2002.</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алков М. Маркетинг/М.Бухалков- М, 2001</w:t>
      </w:r>
    </w:p>
  </w:footnote>
  <w:footnote w:id="3">
    <w:p>
      <w:pPr>
        <w:pStyle w:val="Footnote"/>
        <w:rPr/>
      </w:pPr>
      <w:r>
        <w:rPr>
          <w:rStyle w:val="FootnoteCharacters"/>
        </w:rPr>
        <w:footnoteRef/>
      </w:r>
      <w:r>
        <w:rPr/>
        <w:t xml:space="preserve"> </w:t>
      </w:r>
      <w:r>
        <w:rPr/>
        <w:t>Багиев Г. Л. Маркетинг: Учебник для ВУЗов /Г.Л.Багиев – М.: “Экономика”, 2000г</w:t>
      </w:r>
    </w:p>
  </w:footnote>
  <w:footnote w:id="4">
    <w:p>
      <w:pPr>
        <w:pStyle w:val="Footnote"/>
        <w:rPr/>
      </w:pPr>
      <w:r>
        <w:rPr>
          <w:rStyle w:val="FootnoteCharacters"/>
        </w:rPr>
        <w:footnoteRef/>
      </w:r>
      <w:r>
        <w:rPr/>
        <w:t xml:space="preserve"> </w:t>
      </w:r>
      <w:r>
        <w:rPr/>
        <w:t>Гурков И.Б., Титова Н.Л. Тенденции изменения конкурентоспособно</w:t>
        <w:softHyphen/>
        <w:t>сти отечественной продукции /И.Б. Гуркова,Н.Л.Титова // Маркетинг. – 1997</w:t>
      </w:r>
    </w:p>
  </w:footnote>
  <w:footnote w:id="5">
    <w:p>
      <w:pPr>
        <w:pStyle w:val="Footnote"/>
        <w:rPr/>
      </w:pPr>
      <w:r>
        <w:rPr>
          <w:rStyle w:val="FootnoteCharacters"/>
        </w:rPr>
        <w:footnoteRef/>
      </w:r>
      <w:r>
        <w:rPr/>
        <w:t xml:space="preserve"> </w:t>
      </w:r>
      <w:r>
        <w:rPr/>
        <w:t>Брун М. Национальный индекс удовлетворенности клиентов: построение и использование/ М.Брун // Проблемы теории и практики управления. – 1999</w:t>
      </w:r>
    </w:p>
  </w:footnote>
  <w:footnote w:id="6">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ольдштейн Г.Я., Катаева А.В. Маркетинг: Учебное пособие/ Г.Я.Гольштейн, А.В.Катаева – Таганрог: Изд-во ТРТУ, 1999.</w:t>
      </w:r>
    </w:p>
  </w:footnote>
  <w:footnote w:id="7">
    <w:p>
      <w:pPr>
        <w:pStyle w:val="Normal"/>
        <w:tabs>
          <w:tab w:val="clear" w:pos="708"/>
          <w:tab w:val="left" w:pos="1080" w:leader="none"/>
        </w:tabs>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ольдштейн Г.Я., Катаева А.В. Маркетинг: Учебное пособие/ Г.Я.Гольштейн, А.В.Катаева – Таганрог: Изд-во ТРТУ, 1999.</w:t>
      </w:r>
    </w:p>
  </w:footnote>
  <w:footnote w:id="8">
    <w:p>
      <w:pPr>
        <w:pStyle w:val="Footnote"/>
        <w:rPr/>
      </w:pPr>
      <w:r>
        <w:rPr>
          <w:rStyle w:val="FootnoteCharacters"/>
        </w:rPr>
        <w:footnoteRef/>
      </w:r>
      <w:r>
        <w:rPr/>
        <w:t xml:space="preserve"> </w:t>
      </w:r>
      <w:r>
        <w:rPr/>
        <w:t>Бодди Д. Основы менеджмента. /Д. Бодди – СПб.: Питер, 2002</w:t>
      </w:r>
    </w:p>
  </w:footnote>
  <w:footnote w:id="9">
    <w:p>
      <w:pPr>
        <w:pStyle w:val="Footnote"/>
        <w:rPr/>
      </w:pPr>
      <w:r>
        <w:rPr>
          <w:rStyle w:val="FootnoteCharacters"/>
        </w:rPr>
        <w:footnoteRef/>
      </w:r>
      <w:r>
        <w:rPr/>
        <w:t xml:space="preserve"> </w:t>
      </w:r>
      <w:r>
        <w:rPr/>
        <w:t>Брун М. Национальный индекс удовлетворенности клиентов: построение и использование/ М.Брун // Проблемы теории и практики управления. – 1999</w:t>
      </w:r>
    </w:p>
  </w:footnote>
  <w:footnote w:id="10">
    <w:p>
      <w:pPr>
        <w:pStyle w:val="Footnote"/>
        <w:rPr/>
      </w:pPr>
      <w:r>
        <w:rPr>
          <w:rStyle w:val="FootnoteCharacters"/>
        </w:rPr>
        <w:footnoteRef/>
      </w:r>
      <w:r>
        <w:rPr/>
        <w:t xml:space="preserve"> </w:t>
      </w:r>
      <w:r>
        <w:rPr/>
        <w:t>Гольдштейн Г.Я., Катаева А.В. Маркетинг: Учебное пособие/ Г.Я.Гольштейн, А.В.Катаева – Таганрог: Изд-во ТРТУ, 1999.</w:t>
      </w:r>
    </w:p>
  </w:footnote>
  <w:footnote w:id="11">
    <w:p>
      <w:pPr>
        <w:pStyle w:val="Footnote"/>
        <w:rPr/>
      </w:pPr>
      <w:r>
        <w:rPr>
          <w:rStyle w:val="FootnoteCharacters"/>
        </w:rPr>
        <w:footnoteRef/>
      </w:r>
      <w:r>
        <w:rPr/>
        <w:t xml:space="preserve"> </w:t>
      </w:r>
      <w:r>
        <w:rPr/>
        <w:t>Диксон П. Управление маркетингом: Учебное пособие./П.Диксон – М.: Бином, 2000</w:t>
      </w:r>
    </w:p>
  </w:footnote>
  <w:footnote w:id="12">
    <w:p>
      <w:pPr>
        <w:pStyle w:val="Footnote"/>
        <w:rPr/>
      </w:pPr>
      <w:r>
        <w:rPr>
          <w:rStyle w:val="FootnoteCharacters"/>
        </w:rPr>
        <w:footnoteRef/>
      </w:r>
      <w:r>
        <w:rPr/>
        <w:t xml:space="preserve"> </w:t>
      </w:r>
      <w:r>
        <w:rPr/>
        <w:t>Все о маркетинге: Сборник материалов для руководителей предприятий, экономических и коммерческих служб. – М.: “Азимут-центр”, 2002.</w:t>
      </w:r>
    </w:p>
  </w:footnote>
  <w:footnote w:id="13">
    <w:p>
      <w:pPr>
        <w:pStyle w:val="Footnote"/>
        <w:rPr/>
      </w:pPr>
      <w:r>
        <w:rPr>
          <w:rStyle w:val="FootnoteCharacters"/>
        </w:rPr>
        <w:footnoteRef/>
      </w:r>
      <w:r>
        <w:rPr/>
        <w:t xml:space="preserve"> </w:t>
      </w:r>
      <w:r>
        <w:rPr/>
        <w:t>Портер М. Международная конкуренция. – М.: МО, 2000.</w:t>
      </w:r>
    </w:p>
  </w:footnote>
  <w:footnote w:id="14">
    <w:p>
      <w:pPr>
        <w:pStyle w:val="Footnote"/>
        <w:rPr/>
      </w:pPr>
      <w:r>
        <w:rPr>
          <w:rStyle w:val="FootnoteCharacters"/>
        </w:rPr>
        <w:footnoteRef/>
      </w:r>
      <w:r>
        <w:rPr/>
        <w:t xml:space="preserve"> </w:t>
      </w:r>
      <w:r>
        <w:rPr/>
        <w:t>Соловьев Б. А. Управление маркетингом: 17-ти модульная программа для менеджеров «Управление развитием организации». Модуль 13. – М.: ИНФРА-М, 2000.</w:t>
      </w:r>
    </w:p>
  </w:footnote>
  <w:footnote w:id="15">
    <w:p>
      <w:pPr>
        <w:pStyle w:val="Normal"/>
        <w:widowControl w:val="false"/>
        <w:suppressLineNumbers/>
        <w:spacing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Бухалков М. И. Внутрифирменное планирование: Учебник. – М.: ИНФРА-М, 2000. С.3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before="240" w:after="60"/>
      <w:ind w:firstLine="680"/>
      <w:jc w:val="both"/>
      <w:outlineLvl w:val="2"/>
    </w:pPr>
    <w:rPr>
      <w:rFonts w:ascii="Arial" w:hAnsi="Arial" w:cs="Arial"/>
      <w:b/>
      <w:bCs/>
      <w:sz w:val="26"/>
      <w:szCs w:val="26"/>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z0">
    <w:name w:val="WW8Num2z0"/>
    <w:qFormat/>
    <w:rPr>
      <w:rFonts w:cs="Times New Roman;Times New Roman"/>
    </w:rPr>
  </w:style>
  <w:style w:type="character" w:styleId="WW8Num3z0">
    <w:name w:val="WW8Num3z0"/>
    <w:qFormat/>
    <w:rPr>
      <w:rFonts w:ascii="Symbol" w:hAnsi="Symbol" w:cs="Symbol"/>
      <w:sz w:val="24"/>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6z0">
    <w:name w:val="WW8Num6z0"/>
    <w:qFormat/>
    <w:rPr>
      <w:color w:val="0000FF"/>
      <w:sz w:val="24"/>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FF"/>
      <w:sz w:val="24"/>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FF"/>
      <w:sz w:val="24"/>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color w:val="0000FF"/>
      <w:sz w:val="24"/>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color w:val="0000FF"/>
      <w:sz w:val="24"/>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FF"/>
      <w:sz w:val="24"/>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1z0">
    <w:name w:val="WW8Num31z0"/>
    <w:qFormat/>
    <w:rPr>
      <w:rFonts w:ascii="Symbol" w:hAnsi="Symbol" w:cs="Symbol"/>
      <w:sz w:val="24"/>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color w:val="0000FF"/>
      <w:sz w:val="24"/>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FF"/>
      <w:sz w:val="24"/>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
    <w:name w:val="Заголовок 1 Знак"/>
    <w:qFormat/>
    <w:rPr>
      <w:rFonts w:ascii="Arial" w:hAnsi="Arial" w:cs="Arial"/>
      <w:b/>
      <w:bCs/>
      <w:kern w:val="2"/>
      <w:sz w:val="32"/>
      <w:szCs w:val="32"/>
      <w:lang w:val="ru-RU" w:bidi="ar-SA"/>
    </w:rPr>
  </w:style>
  <w:style w:type="character" w:styleId="Style12">
    <w:name w:val="Текст сноски Знак"/>
    <w:qFormat/>
    <w:rPr>
      <w:rFonts w:ascii="Calibri;Century Gothic" w:hAnsi="Calibri;Century Gothic" w:cs="Calibri;Century Gothic"/>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ascii="Calibri;Century Gothic" w:hAnsi="Calibri;Century Gothic" w:cs="Calibri;Century Gothic"/>
    </w:rPr>
  </w:style>
  <w:style w:type="character" w:styleId="Style13">
    <w:name w:val="Основной текст Знак"/>
    <w:qFormat/>
    <w:rPr>
      <w:rFonts w:ascii="Calibri;Century Gothic" w:hAnsi="Calibri;Century Gothic" w:cs="Calibri;Century Gothic"/>
    </w:rPr>
  </w:style>
  <w:style w:type="character" w:styleId="InternetLink">
    <w:name w:val="Hyperlink"/>
    <w:rPr>
      <w:rFonts w:cs="Times New Roman;Times New Roman"/>
      <w:color w:val="0000FF"/>
      <w:u w:val="single"/>
    </w:rPr>
  </w:style>
  <w:style w:type="character" w:styleId="Style14">
    <w:name w:val="Основной текст с отступом Знак"/>
    <w:qFormat/>
    <w:rPr>
      <w:rFonts w:ascii="Calibri;Century Gothic" w:hAnsi="Calibri;Century Gothic" w:cs="Calibri;Century Gothic"/>
    </w:rPr>
  </w:style>
  <w:style w:type="character" w:styleId="22">
    <w:name w:val="Основной текст с отступом 2 Знак"/>
    <w:qFormat/>
    <w:rPr>
      <w:rFonts w:ascii="Calibri;Century Gothic" w:hAnsi="Calibri;Century Gothic" w:cs="Calibri;Century Gothic"/>
    </w:rPr>
  </w:style>
  <w:style w:type="character" w:styleId="23">
    <w:name w:val="Заголовок2 Знак"/>
    <w:qFormat/>
    <w:rPr/>
  </w:style>
  <w:style w:type="character" w:styleId="31">
    <w:name w:val="Основной текст с отступом 3 Знак"/>
    <w:qFormat/>
    <w:rPr>
      <w:rFonts w:ascii="Calibri;Century Gothic" w:hAnsi="Calibri;Century Gothic" w:cs="Calibri;Century Gothic"/>
      <w:sz w:val="16"/>
      <w:szCs w:val="16"/>
    </w:rPr>
  </w:style>
  <w:style w:type="character" w:styleId="Style15">
    <w:name w:val="Верхний колонтитул Знак"/>
    <w:qFormat/>
    <w:rPr>
      <w:rFonts w:ascii="Calibri;Century Gothic" w:hAnsi="Calibri;Century Gothic" w:cs="Calibri;Century Gothic"/>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character" w:styleId="11">
    <w:name w:val="Заголовок1 Знак"/>
    <w:qFormat/>
    <w:rPr>
      <w:rFonts w:ascii="Arial" w:hAnsi="Arial" w:cs="Arial"/>
      <w:b/>
      <w:bCs/>
      <w:i/>
      <w:kern w:val="2"/>
      <w:sz w:val="32"/>
      <w:szCs w:val="32"/>
      <w:lang w:val="ru-RU" w:bidi="ar-SA"/>
    </w:rPr>
  </w:style>
  <w:style w:type="character" w:styleId="Style17">
    <w:name w:val="Нижний колонтитул Знак"/>
    <w:qFormat/>
    <w:rPr>
      <w:rFonts w:ascii="Calibri;Century Gothic" w:hAnsi="Calibri;Century Gothic" w:cs="Calibri;Century Gothic"/>
    </w:rPr>
  </w:style>
  <w:style w:type="character" w:styleId="Style18">
    <w:name w:val="Знак примечания"/>
    <w:qFormat/>
    <w:rPr>
      <w:rFonts w:cs="Times New Roman;Times New Roman"/>
      <w:sz w:val="16"/>
      <w:szCs w:val="16"/>
    </w:rPr>
  </w:style>
  <w:style w:type="character" w:styleId="Style19">
    <w:name w:val="Текст примечания Знак"/>
    <w:qFormat/>
    <w:rPr>
      <w:rFonts w:ascii="Calibri;Century Gothic" w:hAnsi="Calibri;Century Gothic" w:cs="Calibri;Century Gothic"/>
      <w:sz w:val="20"/>
      <w:szCs w:val="20"/>
    </w:rPr>
  </w:style>
  <w:style w:type="character" w:styleId="Style20">
    <w:name w:val="Тема примечания Знак"/>
    <w:qFormat/>
    <w:rPr>
      <w:rFonts w:ascii="Calibri;Century Gothic" w:hAnsi="Calibri;Century Gothic" w:cs="Calibri;Century Gothic"/>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Times New Roman" w:cs="Arial"/>
      <w:b/>
      <w:bCs/>
      <w:color w:val="auto"/>
      <w:sz w:val="22"/>
      <w:szCs w:val="22"/>
      <w:lang w:val="ru-RU" w:bidi="ar-SA" w:eastAsia="zh-CN"/>
    </w:rPr>
  </w:style>
  <w:style w:type="paragraph" w:styleId="Footnote">
    <w:name w:val="Footnote Text"/>
    <w:basedOn w:val="Normal"/>
    <w:pPr>
      <w:autoSpaceDE w:val="false"/>
      <w:spacing w:lineRule="auto" w:line="240" w:before="0" w:after="0"/>
    </w:pPr>
    <w:rPr>
      <w:rFonts w:ascii="Times New Roman;Times New Roman" w:hAnsi="Times New Roman;Times New Roman" w:cs="Times New Roman;Times New Roman"/>
      <w:sz w:val="20"/>
      <w:szCs w:val="20"/>
    </w:rPr>
  </w:style>
  <w:style w:type="paragraph" w:styleId="24">
    <w:name w:val="Основной текст 2"/>
    <w:basedOn w:val="Normal"/>
    <w:qFormat/>
    <w:pPr>
      <w:autoSpaceDE w:val="false"/>
      <w:spacing w:lineRule="auto" w:line="240" w:before="0" w:after="0"/>
      <w:jc w:val="both"/>
    </w:pPr>
    <w:rPr>
      <w:rFonts w:ascii="Times New Roman;Times New Roman" w:hAnsi="Times New Roman;Times New Roman" w:cs="Times New Roman;Times New Roman"/>
      <w:sz w:val="28"/>
      <w:szCs w:val="28"/>
    </w:rPr>
  </w:style>
  <w:style w:type="paragraph" w:styleId="12">
    <w:name w:val="Заголовок1"/>
    <w:basedOn w:val="Heading1"/>
    <w:next w:val="Heading1"/>
    <w:qFormat/>
    <w:pPr>
      <w:keepNext w:val="true"/>
      <w:numPr>
        <w:ilvl w:val="0"/>
        <w:numId w:val="0"/>
      </w:numPr>
      <w:autoSpaceDE w:val="false"/>
      <w:spacing w:lineRule="auto" w:line="360" w:before="240" w:after="60"/>
      <w:ind w:firstLine="680"/>
      <w:jc w:val="center"/>
      <w:outlineLvl w:val="9"/>
    </w:pPr>
    <w:rPr>
      <w:rFonts w:cs="Arial"/>
      <w:i/>
      <w:kern w:val="2"/>
      <w:sz w:val="32"/>
      <w:szCs w:val="32"/>
    </w:rPr>
  </w:style>
  <w:style w:type="paragraph" w:styleId="25">
    <w:name w:val="Стиль2"/>
    <w:basedOn w:val="Heading1"/>
    <w:qFormat/>
    <w:pPr>
      <w:keepNext w:val="true"/>
      <w:numPr>
        <w:ilvl w:val="0"/>
        <w:numId w:val="0"/>
      </w:numPr>
      <w:autoSpaceDE w:val="false"/>
      <w:spacing w:lineRule="auto" w:line="360" w:before="240" w:after="60"/>
      <w:ind w:firstLine="680"/>
      <w:jc w:val="center"/>
      <w:outlineLvl w:val="9"/>
    </w:pPr>
    <w:rPr>
      <w:rFonts w:cs="Arial"/>
      <w:i/>
      <w:kern w:val="2"/>
      <w:sz w:val="28"/>
      <w:szCs w:val="32"/>
    </w:rPr>
  </w:style>
  <w:style w:type="paragraph" w:styleId="26">
    <w:name w:val="Заголовок2"/>
    <w:basedOn w:val="Heading2"/>
    <w:next w:val="Heading2"/>
    <w:qFormat/>
    <w:pPr>
      <w:keepNext w:val="false"/>
      <w:numPr>
        <w:ilvl w:val="0"/>
        <w:numId w:val="0"/>
      </w:numPr>
      <w:autoSpaceDE w:val="false"/>
      <w:spacing w:lineRule="auto" w:line="360" w:before="0" w:after="0"/>
      <w:jc w:val="center"/>
      <w:outlineLvl w:val="9"/>
    </w:pPr>
    <w:rPr>
      <w:rFonts w:ascii="Times New Roman;Times New Roman" w:hAnsi="Times New Roman;Times New Roman" w:cs="Times New Roman;Times New Roman"/>
      <w:i w:val="false"/>
    </w:rPr>
  </w:style>
  <w:style w:type="paragraph" w:styleId="Contents1">
    <w:name w:val="TOC 1"/>
    <w:basedOn w:val="Normal"/>
    <w:next w:val="Normal"/>
    <w:pPr>
      <w:autoSpaceDE w:val="false"/>
      <w:spacing w:lineRule="auto" w:line="360" w:before="120" w:after="120"/>
      <w:ind w:firstLine="680"/>
      <w:jc w:val="both"/>
    </w:pPr>
    <w:rPr>
      <w:rFonts w:ascii="Times New Roman;Times New Roman" w:hAnsi="Times New Roman;Times New Roman" w:cs="Times New Roman;Times New Roman"/>
      <w:sz w:val="24"/>
      <w:szCs w:val="24"/>
    </w:rPr>
  </w:style>
  <w:style w:type="paragraph" w:styleId="Contents2">
    <w:name w:val="TOC 2"/>
    <w:basedOn w:val="Normal"/>
    <w:next w:val="Normal"/>
    <w:pPr>
      <w:autoSpaceDE w:val="false"/>
      <w:spacing w:lineRule="auto" w:line="360" w:before="120" w:after="120"/>
      <w:ind w:left="240" w:firstLine="680"/>
      <w:jc w:val="both"/>
    </w:pPr>
    <w:rPr>
      <w:rFonts w:ascii="Times New Roman;Times New Roman" w:hAnsi="Times New Roman;Times New Roman" w:cs="Times New Roman;Times New Roman"/>
      <w:sz w:val="24"/>
      <w:szCs w:val="24"/>
    </w:rPr>
  </w:style>
  <w:style w:type="paragraph" w:styleId="TextBodyIndent">
    <w:name w:val="Body Text Indent"/>
    <w:basedOn w:val="Normal"/>
    <w:pPr>
      <w:autoSpaceDE w:val="false"/>
      <w:spacing w:lineRule="auto" w:line="360" w:before="120" w:after="120"/>
      <w:ind w:left="283" w:firstLine="680"/>
      <w:jc w:val="both"/>
    </w:pPr>
    <w:rPr>
      <w:rFonts w:ascii="Times New Roman;Times New Roman" w:hAnsi="Times New Roman;Times New Roman" w:cs="Times New Roman;Times New Roman"/>
      <w:sz w:val="24"/>
      <w:szCs w:val="24"/>
    </w:rPr>
  </w:style>
  <w:style w:type="paragraph" w:styleId="27">
    <w:name w:val="Основной текст с отступом 2"/>
    <w:basedOn w:val="Normal"/>
    <w:qFormat/>
    <w:pPr>
      <w:autoSpaceDE w:val="false"/>
      <w:spacing w:lineRule="auto" w:line="480" w:before="120" w:after="120"/>
      <w:ind w:left="283" w:firstLine="680"/>
      <w:jc w:val="both"/>
    </w:pPr>
    <w:rPr>
      <w:rFonts w:ascii="Times New Roman;Times New Roman" w:hAnsi="Times New Roman;Times New Roman" w:cs="Times New Roman;Times New Roman"/>
      <w:sz w:val="24"/>
      <w:szCs w:val="24"/>
    </w:rPr>
  </w:style>
  <w:style w:type="paragraph" w:styleId="32">
    <w:name w:val="Основной текст с отступом 3"/>
    <w:basedOn w:val="Normal"/>
    <w:qFormat/>
    <w:pPr>
      <w:autoSpaceDE w:val="false"/>
      <w:spacing w:lineRule="auto" w:line="360" w:before="120" w:after="120"/>
      <w:ind w:left="283" w:firstLine="680"/>
      <w:jc w:val="both"/>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360" w:before="120" w:after="120"/>
      <w:ind w:firstLine="680"/>
      <w:jc w:val="both"/>
    </w:pPr>
    <w:rPr>
      <w:rFonts w:ascii="Times New Roman;Times New Roman" w:hAnsi="Times New Roman;Times New Roman" w:cs="Times New Roman;Times New Roman"/>
      <w:sz w:val="24"/>
      <w:szCs w:val="24"/>
    </w:rPr>
  </w:style>
  <w:style w:type="paragraph" w:styleId="Style21">
    <w:name w:val="Текст выноски"/>
    <w:basedOn w:val="Normal"/>
    <w:qFormat/>
    <w:pPr>
      <w:autoSpaceDE w:val="false"/>
      <w:spacing w:lineRule="auto" w:line="360" w:before="120" w:after="120"/>
      <w:ind w:firstLine="680"/>
      <w:jc w:val="both"/>
    </w:pPr>
    <w:rPr>
      <w:rFonts w:ascii="Tahoma" w:hAnsi="Tahoma" w:cs="Tahoma"/>
      <w:sz w:val="16"/>
      <w:szCs w:val="16"/>
    </w:rPr>
  </w:style>
  <w:style w:type="paragraph" w:styleId="Style22">
    <w:name w:val="Краткий обратный адрес"/>
    <w:basedOn w:val="Normal"/>
    <w:qFormat/>
    <w:pPr>
      <w:spacing w:lineRule="auto" w:line="240" w:before="0" w:after="0"/>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autoSpaceDE w:val="false"/>
      <w:spacing w:lineRule="auto" w:line="360" w:before="120" w:after="120"/>
      <w:ind w:firstLine="680"/>
      <w:jc w:val="both"/>
    </w:pPr>
    <w:rPr>
      <w:rFonts w:ascii="Times New Roman;Times New Roman" w:hAnsi="Times New Roman;Times New Roman" w:cs="Times New Roman;Times New Roman"/>
      <w:sz w:val="24"/>
      <w:szCs w:val="24"/>
    </w:rPr>
  </w:style>
  <w:style w:type="paragraph" w:styleId="13">
    <w:name w:val="Стиль1"/>
    <w:basedOn w:val="Normal"/>
    <w:qFormat/>
    <w:pPr>
      <w:widowControl w:val="false"/>
      <w:autoSpaceDE w:val="false"/>
      <w:spacing w:lineRule="auto" w:line="360" w:before="0" w:after="0"/>
      <w:ind w:firstLine="539"/>
      <w:jc w:val="both"/>
    </w:pPr>
    <w:rPr>
      <w:rFonts w:ascii="Times New Roman;Times New Roman" w:hAnsi="Times New Roman;Times New Roman" w:cs="Times New Roman;Times New Roman"/>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2:00Z</dcterms:created>
  <dc:creator>Шемяк</dc:creator>
  <dc:description/>
  <cp:keywords/>
  <dc:language>en-US</dc:language>
  <cp:lastModifiedBy>SYSTEM</cp:lastModifiedBy>
  <cp:lastPrinted>2009-10-20T19:38:00Z</cp:lastPrinted>
  <dcterms:modified xsi:type="dcterms:W3CDTF">2011-09-07T22:52:00Z</dcterms:modified>
  <cp:revision>2</cp:revision>
  <dc:subject/>
  <dc:title>Содержание </dc:title>
</cp:coreProperties>
</file>