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shd w:fill="FFFFFF" w:val="clear"/>
        <w:tabs>
          <w:tab w:val="clear" w:pos="708"/>
          <w:tab w:val="left" w:pos="187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ИЙ ГОСУДАРСТВЕННЫЙ АРХИТЕКТУРНО-СТРОИТЕЛЬНЫЙ УНИВЕРСИТЕТ (СИБСТРИН)</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строительства и инвести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огистический подход к сервисному обслужив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удент 453гр. Смирнов Антон</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Н.П. Ермошина к.э.н., доцен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сибирск 2010</w:t>
      </w:r>
      <w:r>
        <w:br w:type="page"/>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ервисное обслуживание, понятие и виды</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Формирование логистического сервис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Критерии оценки сервис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Логистическое обслужива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В условиях современного рынка продавец вынужден строить свою деятельность, исходя из покупательского спроса. При этом спрос не ограничивается спросом на товар. Покупатель диктует свои условия также и в области состава и качества услуг, оказываемых ему в процессе поставки эт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нас хоть раз в жизни покупал бытовую технику и первый вопрос, который был задан продавцу о понравившейся технике, это вопрос о гарантии. Если техника сломается, то где можно будет отремонтировать её, где можно будет купить запасные части. Услышав ответ, что понравившуюся технику не ремонтируют, то скорей всего вы не будете её покуп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дороже продукция, тем больше внимания должен уделять производитель сервисному обслуживанию. Если товар, который не поддерживается производителем в виде сервисного обслуживания, поступит в продажу, то такая продукция не будет пользоваться массовым спросом и не найдет своего покупателя. То есть, средства, затраченные на развертывание производства, создание нового продукта могут даже не окупиться из-за недосмотра за оказанием одного вида услуг, поэтому следует уделять особое внимание созданию и развитию сервисн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ервисное обслуживание, понятие и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ервис неразрывно связан с распределением и представляет собой комплекс услуг, оказываемых в процессе заказа, покупки, поставки и дальнейшего обслуживания продукции. Объектом сервиса являются потребители материального потока: производственные предприятия, различные распределительные центры и конечные потребители. Осуществляется сервис либо самим предприятием-производителем, либо некоторым отдельным самостоятельным предприятием – экспедиторской фирмой, которая участвует в производственно-сбытовом процессе и специализируется в области сервисного обслуживания материальных потоков.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висное обслуживание продукции представляет собой совокупность функций и видов деятельности всех подсистем предприятия, обеспечивающих связь «предприятие-потребитель» в разрезе каждого материального и информационного потока по показателям номенклатуры, качества, цены, места и времени поставляемой продукции в соответствии с требованиями рын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видов сервисного обслуживания выделяют:</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ервис удовлетворения потребительского спроса, представляющий собой комплексную характеристику уровня обслуживания потребителей, определяется следующими показателями: время, частота, готовность, безотказность и качество поставок, готовность обеспечения комплектности и проведения погрузочно-разгрузочных работ, метод заказа. В отличие от всех нижеперечисленных показателей является общим для всех подсистем пред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ервис оказания услуг производственного назначения охватывает совокупность предлагаемых видов сервисного обслуживания выпускаемой продукции, т.е. набор услуг, предоставляемых потребителю с момента заключения договора на покупку до момента поставки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Сервис послепродажного обслуживания включает совокупность предоставляемых услуг, необходимых для обеспечения эффективного функционирования продукции в существующих экономических условиях в течение всего предусмотренного жизненного цикла продукции. Сервис послепродажного обслуживания осуществляется как до, так и после продажи продукции и включает следующие основные мероприя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требований к послепродажному обслуживанию продукции на стадии его разработки совместно с производител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слуг, предоставляемых потребителю после продажи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ие порядка послепродажного обслуживания продукции в процессе обсуждения условий ее постав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кадрового состава для проведения эксплуатационных и ремонтных работ; подготовка и выпуск необходимой технической документ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еспечения запасными частями и инструментами, необходимыми для осуществления послепродажного обслуж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ослепродажным обслуживанием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необходимой инфраструктуры для обеспечения послепродажного обслуж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ы замены продукции на ее современные модификации и утилизации старой проду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ервис информационного обслуживания характеризуется совокупностью информации, предоставляемой потребителю о продукции и ее обслуживании, методов и принципов, а также технических средств, используемых для обработки и передачи информа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ервис финансово-кредитного обслуживания представляет собой совокупность всевозможных вариантов оплаты продукции, систему скидок и льгот, предоставляемую потребителям. [ 1]</w:t>
      </w:r>
      <w:r>
        <w:br w:type="page"/>
      </w:r>
    </w:p>
    <w:p>
      <w:pPr>
        <w:pStyle w:val="Normal"/>
        <w:shd w:fill="FFFFFF" w:val="clear"/>
        <w:spacing w:lineRule="auto" w:line="360" w:before="0" w:after="0"/>
        <w:ind w:firstLine="709"/>
        <w:jc w:val="both"/>
        <w:rPr/>
      </w:pPr>
      <w:r>
        <w:rPr>
          <w:rFonts w:cs="Times New Roman" w:ascii="Times New Roman" w:hAnsi="Times New Roman"/>
          <w:sz w:val="28"/>
          <w:szCs w:val="28"/>
        </w:rPr>
        <w:t>2. Формирование логистического серви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упатель при выборе готовой продукции принимает во внимание возможности производителя в области логистического сервиса, т.е. на конкурентоспособность поставщика влияет ассортимент и качество предполагаемых им услуг. С другой стороны, расширение сферы услуг сопряжено с дополнительными затра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логистических услуг и значительный диапазон, в котором может меняться их качество, влияние услуг на конкурентоспособность фирмы и величину издержек, а также ряд других факторов подчеркивают необходимость для фирмы иметь точно определенную стратегию в области логистического сервисного обслуживания потреби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действий по формированию системы логистического сервиса на фирме осуществляется по следующей схе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егментация потребительского рынка.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Определение наиболее значимых услуг для покупателе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Ранжирование услуг.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пределение стандартов услуг в разрезе отдельных сегментов рын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Оценка оказываемых услуг, установление взаимосвязи между уровнем сервиса и стоимостью услуг, определение уровня сервиса, необходимого для обеспечения конкурентоспособности компани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Установление обратной связи с покупателями для обеспечения соответствия услуг потребностям покупателей.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Для уменьшения затрат, связанных с оказанием сервисных услуг, ресурсы компании концентрируются на предоставлении покупателям выявленных, наиболее важных для них услу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критерием, позволяющим оценить систему обслуживания, как с позиции поставщика, так и с позиции получателя услуг, является уровень логистического серви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данного показателя можно осуществить по следующей формул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 = м/М *100%,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где, П — уровень логистического сервиса, М — количественная оценка фактически оказываемого объема логистического сервиса, м — количественная оценка теоретически возможного объема логистического серви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уровня логистического сервиса выбираются наиболее значимые виды услуг, т.е. услуги, оказание которых сопряжено со значительными затратами, а не оказание — с существенными потерями на рынке. [ 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3. Критерии оценки серви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каждому из вышеперечисленных видов сервисного обслуживания существуют различные критерии оценки. Как правило, выбираются наиболее важные для потребителя на данном секторе факторы, такие как номенклатура, количество, качество, время, цена, надежность. Набор может быть различным, но схема оценки примерно одинаков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каждому критерию проводится сравнение показателя со среднерыночным знач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2780665"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80665" cy="1390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1 Значения критериев оценки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е может находиться примерно на одном уровне со среднерыночным, а может и отклоняться от него как вверх так и вниз. Величина отклонения может быть приемлемой, если значение колеблется в пределах «коридора», ширина которого зависит от важности выбранного критерия для потребителя. Например, на рынке где покупатель очень чувствителен к цене, коридор может быть шириной около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и требуют иногда весьма высоких стандартов выполнения услуг со стороны службы сервиса. Например, в течение недели должно быть выполнено 95% полученных от дилеров заявок на поставку. Заказы дилеров должны быть исполнены с точностью до 99%. Клиент должен не позднее чем через 3 часа получить запрос о состоянии товара на транспорте, уровень потерь от повреждения грузов в пути следования не должен превышать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Логистическ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ба сервиса охватывает всю логистическую цепь, создавая своеобразную гармонию между ее технологическими компонентами и субъектами, использующими логистическую систему (ЛС). В экономике развитых зарубежных стран проблемам сервиса всегда придавалось первостепенное значение. Высокоорганизованный сервис, который является одним из важных элементов современной логистики в условиях свободной рыночной экономики, - это существенная часть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предоставляемые службами сервиса, весьма разнообразны и носят системный характер. Однако они в существенной степени связаны с экспедиторской деятельностью при обслуживании материальных потоков распределением продукции и доставки грузов «точно в срок», непосредственно с работой транспорта. Служба сервиса принимает активное участие в осуществлении горизонтальных экономических связей между производителями и потребителями продукции, включая транспорт и экспедиционное обслужи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ами логистики провозглашаются приоритеты потребления, поэтому уровень и содержание сервиса, предоставляемого клиентуре, выдвигается в логистике на передний план, а сокращение времени оперативного выполнения заказа утверждается главной целью логистики. Проблема логистического обслуживания включает 3 группы вопросов:</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хнология и организационная структура обслуживан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качества обслуживания.</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сообразный уровень обслуживания и определение оптимальной сферы обслуживания.</w:t>
      </w:r>
    </w:p>
    <w:p>
      <w:pPr>
        <w:pStyle w:val="Style16"/>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логистической системы при организации сервиса применяют индивидуальный, децентрализованный способ, когда каждое предприятие или фирма осуществляют сервис, транспортно-экспедиционное обслуживание самостоятельно, и централизованный, когда обслуживание осуществляется посредниками, специализированными транспортно-экспедиционными организациями, мощными центрами сервиса. Наиболее простая и экономичная схема обслуживания – один производитель – один потребитель. Такая схема реализуется в ограниченных секторах экономики. Чаще крупные фирмы и предприятия имеют более сложные схемы реализации сбыта и поставок. Для каждого обобщенного производителя на макроуровне решается задача идентификации величины торговых зон, сфер обслуживания. Иногда выделяют макро- и микроуровни логистического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акроуровне для отдельных компонентов логистической деятельности. На макроуровне осуществляется идентификация сегментов и групп потребителей по географическим зонам или характеру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дентификации групп потребителей по торговым сегментам или зонам в первую очередь руководствуются характером сервиса и географическим фактором. На основании такого анализа определяются зоны доступности логистического обслуживания, осуществляется группировка и определяется его уровень. При распределении потребителей по торговым зонам руководствуются также объемом и характером деловых операций, платежеспособностью, потребным уровнем обслуживания и другими фак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оптимальных зон обслуживания – торговых сегментов, - помимо классических методов решения производственно-транспортных задач, применяют эвристические подходы, например, теорию нечетких множеств.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уя ранее описанный показатель – уровень логистического обслуживания можно оптимизировать ранее созданную систему сервиса, используя математический аппар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7129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2" r="-9" b="-22"/>
                    <a:stretch>
                      <a:fillRect/>
                    </a:stretch>
                  </pic:blipFill>
                  <pic:spPr bwMode="auto">
                    <a:xfrm>
                      <a:off x="0" y="0"/>
                      <a:ext cx="3971290" cy="1619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 График зависимости затрат на обслуживание от величины уровн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от 70% и выше, затраты сервиса растут экспоненциально в зависимости от уровня обслуживания, а при уровне обслуживания 90% и выше сервис становится невыгодным. Специалисты подсчитали, что при повышении уровня обслуживания от 95 до 97% экономический эффект повышается на 2%, а расходы возрастают на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снижение уровня обслуживания ведет к увеличению потерь, вызванных ухудшением качества сервиса. Эта зависимость также может быть представлена графиком (рис.3).</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2369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123690" cy="17811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3. График зависимости потерь, вызванных ухудшением обслуживания от величины уровн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ост конкурентоспособности компании, вызванный ростом уровня обслуживания, сопровождается, с одной стороны, снижением потерь на рынке, а с другой – повышением расходов на сервис. Задача логистической службы заключается в поиске оптимальной величины уровн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оптимального уровня обслуживания осуществляется своеобразная балансировка расходов, доходов и прибыли, реализуется принцип компромиссного решения, при котором фирмы прилагают усилия, чтобы достигнуть наилучшего соотношения между ценами и уровнем обслуживания, между расходами и доходами. По существу, эта процедура сводится к тому, что сопоставляются затраты, связанные с увеличением уровня обслуживания, с потерями доходов на рынке продажи, которые растут при уменьшении числа услуг. В итоге балансировки находится некоторый оптимум уровня обслуживания. Клиент несет потери в зависимости от уровня обслу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и оптимальный размер уровня сервиса можно определить, построив суммарную кривую F3, отражающую поведение затрат и потерь в зависимости от изменения уровня обслуживания. График функции F3 получен суммированием функций F1 и F2.</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4047490"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4047490" cy="21145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4. График зависимости затрат и потерь от величины уровня обслуживания </w:t>
      </w:r>
      <w:r>
        <w:rPr>
          <w:rFonts w:cs="Times New Roman" w:ascii="Times New Roman" w:hAnsi="Times New Roman"/>
          <w:sz w:val="28"/>
          <w:szCs w:val="28"/>
          <w:lang w:val="en-US"/>
        </w:rPr>
        <w:t>F</w:t>
      </w:r>
      <w:r>
        <w:rPr>
          <w:rFonts w:cs="Times New Roman" w:ascii="Times New Roman" w:hAnsi="Times New Roman"/>
          <w:sz w:val="28"/>
          <w:szCs w:val="28"/>
        </w:rPr>
        <w:t>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ледствие трудностей поиска и практической реализации оптимального уровня обслуживания посреднические фирмы и их клиентура ориентируется на «достаточно хорошие решения» – на удовлетворительный баланс расходов и доходов. Нередко при определении масштабов услуг по требованию потребителей исходят из ограниченных бюджетных возможностей потребителя и некоторого предельного уровня серви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производителя любых изделий, но особенно технически сложных, как производственного, так и сбытового назначения, обречена на неудачу, если не организован должным образом высококачественный 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ьше сервис был одним из наиболее отсталых сфер производственно-сбытовой деятельности отечественных предприятий и объединений, как на внутреннем, так и на внешнем рынках. Вследствие устойчивости менталитета прошлых лет, сложившегося у производственников в условиях дефицитного рынка, в силу которого они не интересовались судьбой своих изделий, покинувших заводскую территорию, организация требуемого сервиса представляет собой сложную задачу. Ее решение облегчается наличием богатого мирового опыта сервисной деятельности, использовать который с учетом специфики российских условий настоятельно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 должен быть обещан покупателю. Иначе говоря, текст с описанием содержания сервиса, оказываемого предприятием, должен быть доведен до покупателей данного сегмента рынка. Предварительно следует изучить, какой именно уровень сервиса покупатели этого сегмента считают отлич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сервиса и его качества должны быть более обширными, чем ожидает покупатель. В этом случае они вызывают положительные эмоции и стремление продолжать контакт с источником таких эмоций. Любые, даже мимолетные, контракты с покупателем должны развивать и закреплять положительную оценку покупателем службы сервис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Логистика: Учебник / Под ред. Б.А.Аникина: 3-е изд., перераб.и доп. – М.:ИНФРА-М, 2005. – 368с.-(Высшее образование).</w:t>
      </w:r>
    </w:p>
    <w:p>
      <w:pPr>
        <w:pStyle w:val="Normal"/>
        <w:spacing w:lineRule="auto" w:line="360" w:before="0" w:after="0"/>
        <w:jc w:val="both"/>
        <w:rPr/>
      </w:pPr>
      <w:r>
        <w:rPr>
          <w:rFonts w:cs="Times New Roman" w:ascii="Times New Roman" w:hAnsi="Times New Roman"/>
          <w:sz w:val="28"/>
          <w:szCs w:val="28"/>
        </w:rPr>
        <w:t>2. http://www.ya2b.ru/ Применение сервиса в логистике</w:t>
      </w:r>
    </w:p>
    <w:p>
      <w:pPr>
        <w:pStyle w:val="Normal"/>
        <w:spacing w:lineRule="auto" w:line="360" w:before="0" w:after="0"/>
        <w:jc w:val="both"/>
        <w:rPr/>
      </w:pPr>
      <w:r>
        <w:rPr>
          <w:rFonts w:cs="Times New Roman" w:ascii="Times New Roman" w:hAnsi="Times New Roman"/>
          <w:sz w:val="28"/>
          <w:szCs w:val="28"/>
        </w:rPr>
        <w:t>3. http://www.lobanov-logist.ru/ Сервис в логистике</w:t>
      </w:r>
    </w:p>
    <w:p>
      <w:pPr>
        <w:pStyle w:val="Normal"/>
        <w:spacing w:lineRule="auto" w:line="360" w:before="0" w:after="0"/>
        <w:jc w:val="both"/>
        <w:rPr/>
      </w:pPr>
      <w:r>
        <w:rPr>
          <w:rFonts w:cs="Times New Roman" w:ascii="Times New Roman" w:hAnsi="Times New Roman"/>
          <w:sz w:val="28"/>
          <w:szCs w:val="28"/>
        </w:rPr>
        <w:t xml:space="preserve">4. http://logist.ru/ Применение сервиса в логистик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firstLine="851"/>
      </w:pPr>
      <w:rPr>
        <w:sz w:val="28"/>
        <w:i w:val="false"/>
        <w:b w:val="false"/>
        <w:szCs w:val="28"/>
        <w:iCs w:val="false"/>
        <w:bCs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b w:val="false"/>
      <w:bCs w:val="false"/>
      <w:i w:val="false"/>
      <w:iCs w:val="false"/>
      <w:sz w:val="28"/>
      <w:szCs w:val="28"/>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53:00Z</dcterms:created>
  <dc:creator>Armagedon</dc:creator>
  <dc:description/>
  <cp:keywords/>
  <dc:language>en-US</dc:language>
  <cp:lastModifiedBy>SYSTEM</cp:lastModifiedBy>
  <dcterms:modified xsi:type="dcterms:W3CDTF">2011-09-07T22:53:00Z</dcterms:modified>
  <cp:revision>2</cp:revision>
  <dc:subject/>
  <dc:title>ФЕДЕРАЛЬНОЕ АГЕНТСТВО ПО ОБРАЗОВАНИЮ</dc:title>
</cp:coreProperties>
</file>