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8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1. Функциональное обследование предприятия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2. Маркетинговый план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1Обзор компании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2 Организация бизнеса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3 Продукты</w:t>
      </w:r>
    </w:p>
    <w:p>
      <w:pPr>
        <w:pStyle w:val="Heading1"/>
        <w:keepNext w:val="false"/>
        <w:widowControl w:val="false"/>
        <w:tabs>
          <w:tab w:val="clear" w:pos="708"/>
          <w:tab w:val="left" w:pos="284" w:leader="none"/>
          <w:tab w:val="left" w:pos="567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4 Анализ рынка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2.5 Конкуренты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2.6 </w:t>
      </w:r>
      <w:r>
        <w:rPr>
          <w:sz w:val="28"/>
          <w:szCs w:val="28"/>
          <w:lang w:val="en-US"/>
        </w:rPr>
        <w:t>SWOT</w:t>
      </w:r>
      <w:r>
        <w:rPr>
          <w:sz w:val="28"/>
          <w:szCs w:val="28"/>
        </w:rPr>
        <w:t>-анализ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7 Задачи и стратегия</w:t>
      </w:r>
    </w:p>
    <w:p>
      <w:pPr>
        <w:pStyle w:val="Heading1"/>
        <w:keepNext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8 План мероприятий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Часть 3. Проектирова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 предприятия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3.1 Обоснование необходимости разработки для предприятия сайта визитки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2 Файловая структура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айта</w:t>
      </w:r>
    </w:p>
    <w:p>
      <w:pPr>
        <w:pStyle w:val="Heading3"/>
        <w:keepNext w:val="false"/>
        <w:keepLines w:val="false"/>
        <w:widowControl w:val="false"/>
        <w:tabs>
          <w:tab w:val="clear" w:pos="708"/>
          <w:tab w:val="left" w:pos="142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3.3 Проектирование страниц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17"/>
        <w:widowControl w:val="false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помощью функционального моделирования можно провести системный анализ бизнеса, сосредоточившись на регулярно решаемых задачах или функциях, на показателях их правильного выполнения, необходимых для этого ресурсах, результатах и исходных материалах (сырье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– это технология описания системы в целом, как множество взаимосвязанных действий или функций. Наиболее часто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 применяют как технологию исследования и проектирования системы на логическом уровн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маркетингового плана является отправной точкой для всех последующих маркетинговых действий. Для того чтобы привлечь внимание покупателей и заставить их покупать Ваш товар, необходимо разработать и скоординировать множество маркетинговых действий. Самым мощным инструментом маркетолога является маркетинговый план, который определяет и согласует все маркетинговые мероприятия. Планирование необходимо, прежде всего, для системного понимания ситуации, для более четкой координации усилий фирмы, более точной постановки задачи, для совершенствования контроля и т.д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составления и представления маркетингового плана предприятия и был разработан комплекс Маркетинг Микс. Маркетинговый план это центральный раздел комплекса МаркетингМикс. Маркетинговый план выполнен в форме набора шаблонов MS Word и MS Excel, содержащих структурированный план, комментарии и рекомендации по его заполнению, а также некоторые расчетные компоненты, которые необходимы в работе над пла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многих компаний сайт в Интернете становится своеобразной визитной карточкой. Сайт-визитка состоит из нескольких страниц и содержит данные о фирме, наиболее востребованные клиентами: новости, адрес, план проезда, информацию о фирме, прайс-лист, контактные телефоны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и пр. Данный тип сайта является эффективным средством для продвижения торговой марки (брендинг), распространения информации о компании, повышения узнаваемости и имид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курсового проекта является грамотное применение программного инструментария для решения практических задач маркетин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 курсового проект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ункциональное обследование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работка маркетингового плана, применяя программно методический комплекс Маркетинг Микс; </w:t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роектирование и продвижение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сайта предприятия;</w:t>
        <w:tab/>
      </w:r>
    </w:p>
    <w:p>
      <w:pPr>
        <w:pStyle w:val="Normal"/>
        <w:widowControl w:val="false"/>
        <w:tabs>
          <w:tab w:val="clear" w:pos="708"/>
          <w:tab w:val="left" w:pos="76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: ОАО «Первый хлебокомбинат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емые программные продукты/средства: </w:t>
      </w:r>
      <w:r>
        <w:rPr>
          <w:sz w:val="28"/>
          <w:szCs w:val="28"/>
          <w:lang w:val="en-US"/>
        </w:rPr>
        <w:t>Ramus</w:t>
      </w:r>
      <w:r>
        <w:rPr>
          <w:sz w:val="28"/>
          <w:szCs w:val="28"/>
        </w:rPr>
        <w:t xml:space="preserve">, Маркетинг Микс™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KompoZer-0.8b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Функциональное обследование предприятия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главы: </w:t>
      </w:r>
      <w:r>
        <w:rPr>
          <w:rFonts w:cs="Times New Roman" w:ascii="Times New Roman" w:hAnsi="Times New Roman"/>
          <w:b w:val="false"/>
          <w:sz w:val="28"/>
          <w:szCs w:val="28"/>
        </w:rPr>
        <w:t>функциональное обследование предприятия «Первый хлебокомбинат» на примере производства пряников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й информационный разрез — функциональность системы. В рамках методологии IDEF0 бизнес-процесс представляется в виде набора элементов-работ, которые взаимодействуют между собой, обмениваясь информационными и материальными потоками с помощью людских и производственных ресурсов, потребляемых каждой работой. С помощью функционального моделирования можно провести системный анализ бизнеса, сосредоточившись на регулярно решаемых задачах или функциях, на показателях их правильного выполнения, необходимых для этого ресурсах, результатах и исходных материалах (сырье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е, обычно в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называемое функцией, обрабатывает или переводит входные параметры (сырье, информацию и т.п.) в выходные. Поскольку модели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представляют систему как множество иерархических (вложенных) функций, в первую очередь должна быть определена функция, описывающая систему в целом — </w:t>
      </w:r>
      <w:r>
        <w:rPr>
          <w:i/>
          <w:iCs/>
          <w:sz w:val="28"/>
          <w:szCs w:val="28"/>
        </w:rPr>
        <w:t xml:space="preserve">контекстная функция. </w:t>
      </w:r>
      <w:r>
        <w:rPr>
          <w:sz w:val="28"/>
          <w:szCs w:val="28"/>
        </w:rPr>
        <w:t xml:space="preserve">Функции изображаются на диаграммах как поименованные прямоугольники, или функциональные блоки. Имена функций в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 подбираются с использованием глаголов или отглагольных существительных. Важно подбирать имена таким образом, чтобы они отражали систему так, как если бы она обозревалась с точки зрения, выбранной для моделиров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модели это иерархическое множество вложенных блоков. Любой блок может быть </w:t>
      </w:r>
      <w:r>
        <w:rPr>
          <w:i/>
          <w:iCs/>
          <w:sz w:val="28"/>
          <w:szCs w:val="28"/>
        </w:rPr>
        <w:t xml:space="preserve">декомпозирован </w:t>
      </w:r>
      <w:r>
        <w:rPr>
          <w:sz w:val="28"/>
          <w:szCs w:val="28"/>
        </w:rPr>
        <w:t>на составляющие его блоки. Функциональную декомпозицию корректнее определять как моделирование "снаружи вовнутрь", в котором мы рассматриваем систему наподобие луковицы, с которой последовательно снимаются сло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бы быть полезным, описание любого блока должно, как минимум, включать в себя описание объектов, которые блок создает в результате своей работы ("выхода"), и объектов, которые блок потребляет или преобразует ("вход").</w:t>
      </w:r>
    </w:p>
    <w:p>
      <w:pPr>
        <w:pStyle w:val="Style17"/>
        <w:widowControl w:val="false"/>
        <w:spacing w:lineRule="auto" w:line="360"/>
        <w:ind w:firstLine="709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также моделируются </w:t>
      </w:r>
      <w:r>
        <w:rPr>
          <w:i/>
          <w:iCs/>
          <w:sz w:val="28"/>
          <w:szCs w:val="28"/>
        </w:rPr>
        <w:t xml:space="preserve">управление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 xml:space="preserve">механизмы исполнения. </w:t>
      </w:r>
      <w:r>
        <w:rPr>
          <w:sz w:val="28"/>
          <w:szCs w:val="28"/>
        </w:rPr>
        <w:t>Под управлением понимаются объекты, воздействующие н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, которым блок преобразует вход в выход. Механизм исполнения — объекты, которые непосредственно выполняют преобразование входа в выход, но не потребляются при этом сами по себ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тображения категорий информации, присутствующих на диаграммах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, существует аббревиатура </w:t>
      </w:r>
      <w:r>
        <w:rPr>
          <w:sz w:val="28"/>
          <w:szCs w:val="28"/>
          <w:lang w:val="en-US"/>
        </w:rPr>
        <w:t>ICOM</w:t>
      </w:r>
      <w:r>
        <w:rPr>
          <w:sz w:val="28"/>
          <w:szCs w:val="28"/>
        </w:rPr>
        <w:t>, отображающая четыре возможных типа стрелок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Input</w:t>
      </w:r>
      <w:r>
        <w:rPr>
          <w:sz w:val="28"/>
          <w:szCs w:val="28"/>
        </w:rPr>
        <w:t>) — вход — нечто, что потребляется в ходе выполнения процес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 (</w:t>
      </w:r>
      <w:r>
        <w:rPr>
          <w:sz w:val="28"/>
          <w:szCs w:val="28"/>
          <w:lang w:val="en-US"/>
        </w:rPr>
        <w:t>Control</w:t>
      </w:r>
      <w:r>
        <w:rPr>
          <w:sz w:val="28"/>
          <w:szCs w:val="28"/>
        </w:rPr>
        <w:t>) — управление — ограничения и инструкции, влияющие на ход выполнения процес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 (</w:t>
      </w:r>
      <w:r>
        <w:rPr>
          <w:sz w:val="28"/>
          <w:szCs w:val="28"/>
          <w:lang w:val="en-US"/>
        </w:rPr>
        <w:t>Output</w:t>
      </w:r>
      <w:r>
        <w:rPr>
          <w:sz w:val="28"/>
          <w:szCs w:val="28"/>
        </w:rPr>
        <w:t>) — выход — нечто, являющееся результатом выполнения процесс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 (</w:t>
      </w:r>
      <w:r>
        <w:rPr>
          <w:sz w:val="28"/>
          <w:szCs w:val="28"/>
          <w:lang w:val="en-US"/>
        </w:rPr>
        <w:t>Mechanism</w:t>
      </w:r>
      <w:r>
        <w:rPr>
          <w:sz w:val="28"/>
          <w:szCs w:val="28"/>
        </w:rPr>
        <w:t xml:space="preserve">) — исполняющий механизм - нечто, что используется для выполнения процесса, но не потребляется само по себ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178810" cy="1835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83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азвания стрелок, как правило, употребляются имена существительные. Стрелки могут представлять собой людей, места, вещи, идеи или события. Как и в случае с функциональными блоками, присвоение имен всем стрелкам на диаграмме является только необходимым условием для понимания читателем сути изображенного. Отдельное описание каждой стрелки в текстовом виде может оказаться критическим фактором Для построения точной и полезной моде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Стрелки входа. </w:t>
      </w:r>
      <w:r>
        <w:rPr>
          <w:i/>
          <w:iCs/>
          <w:sz w:val="28"/>
          <w:szCs w:val="28"/>
        </w:rPr>
        <w:t xml:space="preserve">Вход </w:t>
      </w:r>
      <w:r>
        <w:rPr>
          <w:sz w:val="28"/>
          <w:szCs w:val="28"/>
        </w:rPr>
        <w:t>представляет собой сырье (пшеничная мука, маргарин, вода, сахар-песок, патока, мёд, смесь пряностей: корица, гвоздика и т.д., аромотизаторы, пищевые красители, различные наполнители: изюм, варенье, цукаты и др.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релки входа всегда направлены в левую сторону прямоугольника, обозначающего в 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 xml:space="preserve">0 функциональный блок. </w:t>
      </w:r>
      <w:r>
        <w:rPr>
          <w:i/>
          <w:iCs/>
          <w:sz w:val="28"/>
          <w:szCs w:val="28"/>
        </w:rPr>
        <w:t xml:space="preserve">Наличие входных стрелок на диаграмме не является обязательным, </w:t>
      </w:r>
      <w:r>
        <w:rPr>
          <w:sz w:val="28"/>
          <w:szCs w:val="28"/>
        </w:rPr>
        <w:t>так как возможно, что некоторые блоки ничего не преобразуют и не изменяют. Примером блока, не имеющего входа, может служить "принятие решения руководством", где для принятия решения анализируется несколько факторов, но ни один из них непосредственно не преобразуется и не потребляется в результате принятия какого-либо реше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елки управления. </w:t>
      </w:r>
      <w:r>
        <w:rPr>
          <w:sz w:val="28"/>
          <w:szCs w:val="28"/>
        </w:rPr>
        <w:t>Стрелки управления отвечают за регулирование того, как и когда выполняется функциональный блок, и, если он выполняется, какой выход получается в результате его выполнения. Стрелками управления являются ГОСТ 15810-96 и рецептур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 как управление контролирует поведение функционального блока для обеспечения создания желаемого выхода, </w:t>
      </w:r>
      <w:r>
        <w:rPr>
          <w:i/>
          <w:iCs/>
          <w:sz w:val="28"/>
          <w:szCs w:val="28"/>
        </w:rPr>
        <w:t xml:space="preserve">каждый функциональный блок должен иметь, как минимум, одну стрелку управления. </w:t>
      </w:r>
      <w:r>
        <w:rPr>
          <w:sz w:val="28"/>
          <w:szCs w:val="28"/>
        </w:rPr>
        <w:t xml:space="preserve">Стрелки управления </w:t>
      </w:r>
      <w:r>
        <w:rPr>
          <w:i/>
          <w:iCs/>
          <w:sz w:val="28"/>
          <w:szCs w:val="28"/>
        </w:rPr>
        <w:t xml:space="preserve">всегда </w:t>
      </w:r>
      <w:r>
        <w:rPr>
          <w:sz w:val="28"/>
          <w:szCs w:val="28"/>
        </w:rPr>
        <w:t>входят в функциональный блок сверху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часто существует в виде правил, инструкций, законов, политики, набора необходимых процедур или стандартов. Влияя на работу блока, оно непосредственно не потребляется и не трансформируется в результате. Может оказаться, что целью функционального блока является как раз изменение того или иного правила, инструкции, стандарта и т.п. В этом случае стрелка, содержащая соответствующую информацию, должна рассматриваться не как управление, а как вход функционального бло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ожно рассматривать как специфический вид входа. В случаях, когда неясно, относить ли стрелку к входу или к управлению, предпочтительно относить ее к управлению до момента, пока неясность не будет разрешен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елки выхода. </w:t>
      </w:r>
      <w:r>
        <w:rPr>
          <w:sz w:val="28"/>
          <w:szCs w:val="28"/>
        </w:rPr>
        <w:t>Выход — это готовая продукция, получаемая в результате работы функционального блока (готовые пряники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Каждый блок должен иметь, как минимум, один выход. </w:t>
      </w:r>
      <w:r>
        <w:rPr>
          <w:sz w:val="28"/>
          <w:szCs w:val="28"/>
        </w:rPr>
        <w:t>Действие, которое не производит никакого четко определяемого выхода, не должно моделироваться вообще (по меньшей мере, должно рассматриваться в качестве одного из первых кандидатов на исключение из модели).</w:t>
      </w:r>
    </w:p>
    <w:p>
      <w:pPr>
        <w:pStyle w:val="Style17"/>
        <w:widowControl w:val="false"/>
        <w:spacing w:lineRule="auto" w:line="360"/>
        <w:ind w:firstLine="709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Стрелки механизма исполнения. </w:t>
      </w:r>
      <w:r>
        <w:rPr>
          <w:sz w:val="28"/>
          <w:szCs w:val="28"/>
        </w:rPr>
        <w:t>Механизмы являются ресурсом, который непосредственно исполняет моделируемое действие. Это техника и оборудование, к ним относятся глазировочные машины, машины формующие, варочные котлы, тестомесительные машины с водяной рубашкой, конвейерные ротационные печи, противни и сушильные шкафы.</w:t>
      </w:r>
    </w:p>
    <w:p>
      <w:pPr>
        <w:pStyle w:val="Style16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 главы: </w:t>
      </w:r>
      <w:r>
        <w:rPr>
          <w:rFonts w:cs="Times New Roman" w:ascii="Times New Roman" w:hAnsi="Times New Roman"/>
          <w:b w:val="false"/>
          <w:sz w:val="28"/>
          <w:szCs w:val="28"/>
        </w:rPr>
        <w:t>создание модели бизнес-процессов «Первый хлебокомбинат»</w:t>
      </w:r>
      <w:r>
        <w:rPr>
          <w:rFonts w:cs="Times New Roman" w:ascii="Times New Roman" w:hAnsi="Times New Roman"/>
          <w:sz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на примере производства пряников с помощью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ASE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средств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Ramus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Часть 2. Маркетингов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главы: </w:t>
      </w:r>
      <w:r>
        <w:rPr>
          <w:sz w:val="28"/>
          <w:szCs w:val="28"/>
        </w:rPr>
        <w:t>разработать для предприятия маркетинговый пла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ение маркетингового плана является отправной точкой для всех последующих маркетинговых действий. Для того чтобы привлечь внимание покупателей и заставить их покупать товар, необходимо разработать и скоординировать множество маркетинговых действий. Самым мощным инструментом маркетолога является маркетинговый план, который определяет и согласует все маркетинговые мероприятия. Планирование необходимо, прежде всего, для системного понимания ситуации, для более четкой координации усилий фирмы, более точной постановки задачи, для совершенствования контроля и т.д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ставления и представления маркетингового плана предприятия и был разработан комплекс Маркетинг Микс. Маркетинговый план это центральный раздел комплекса МаркетингМикс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Обзор компании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/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В 1996 году предприятие «Первый хлебокомбинат» стало акционерным обществом открытого типа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Юревич Валерий Михайлович является председатель совета директоров общества, заместителем генерального директора ООО «Управляющая компания «Макфа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Члены совета директоров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усов Вадим Владимирович, генеральный директор ООО «Управляющая компания «Макфа»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евич Наталья Евгеньевна, пенсионерка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шков Дмитрий Фёдорович, директор по коммерции и развитию ОАО «Макфа»;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фимова Галина Евгеньевна, заместитель генерального директора по социальным вопросам ОАО «Темп Автотех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акционеры предприятия: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евич Валерий Михайлович – 72,73%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евич Наталья Евгеньевна – 19,48%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оусов Вадим Владимирович – 7,79%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единоличного исполнительного органа переданы управляющей организации — обществу с ограниченной ответственностью «Управляющая компания «Макфа»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454091, Россия, Челябинская область, г. Челябинск, ул. 3-го Интернационала, 107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Н 1047424512960, зарегистрировано ИМНС РФ по Центральному району г. Челябинска, ИНН 7453132350, КПП 745301001, ОКПО 72664243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 ООО «УК «Макфа» — Белоусов Вадим Владимирович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ОО «УК «Макфа» не имеет доли в уставном капитале обществ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Вся продукция хлебокомбината проходит обязательную сертификацию и ежедневно проверяется на соответствие стандартам качества, так как предприятием проведены работы по разработке, внедрению и сертификации Системы менеджмента качества (СМК)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На предприятии существует свой испытательный центр, который аккредитован на техническую компетентность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ОАО «Первый хлебокомбинат» осознанно придерживается традиционных технологий при производстве своей продукции и является сторонником веками испытанных рецептур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еограф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В ближайших планах предприятия – дальнейшее расширение присутствия на региональных рынках страны. Темпы роста с каждым годом увеличиваются в среднем примерно в два раза. При этом география продаж активно расширяется и набирает все большие и большие обороты. Одним из пунктов нашей стратегии стала ориентация на филиальную сеть. До 2007 года продукция реализовывалась только внутри Челябинской области. На сегодняшний день открыты филиалы в Екатеринбурге и Тюмени. Активно развивается и работа через дистрибуторов. По такой системе продукция представлена в Нижнем Тагиле, Сургуте, Уфе, Омской областях и других регионах страны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История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Становление и развитие ОАО «Первый хлебокомбинат» начиналось с 1932 г., когда предприятие выпускало небольшой ассортимент хлебобулочной продукции. С 1959 года началась серьезная модернизация производства по техническому переоснащению производственной базы предприятия. В связи с этим изменился не только ассортимент выпускаемой продукции, но и организация производства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Стратегические преимуществ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Appleconvertedspace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ОАО «Первый хлебокомбинат» - ведущий производитель хлебобулочных и кондитерских изделий в Уральском регионе. На предприятии производится более 200 наименований продукции, которая всегда востребована и пользуется неизменным спросом у жителей города и области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курентными преимуществами предприятия являются: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качественной продукци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ий уровень организации производств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а Система менеджмента качества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обновление ассортиментной линейки;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правления «Продукты для здорового питания»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кущее состояние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ткрытое акционерное общество занимается производством и реализацией хлебобулочных, мучных кондитерских и бисквитно-кремовых изделий, соответствующих требованиям рынк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бъём реализованной продукции в 2010 году составил 1345,6 тыс. руб., что на 22,65% выше, чем в 2009 году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Основную долю выручки от реализации составляет реализация хлеба и хлебобулочных изделий и бисквитно-кремового производства, что составляет 1 789 626 тыс. руб. — 92,1% от выруч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Полная себестоимость увеличилась на 342 247 тыс. руб., или на 26,05%. В хлебобулочных изделиях рост 30,5%, основное увеличение за счёт роста цен на зерно — 44,2%, увеличение за счёт изменения ассортимента в сторону высокорецептурных изделий, изменения упаковки хлеба и цен на упаковочные материалы, повышения заработной платы с 1.09.2010 г., увеличения тарифов на перевозку хлеба. Рост себестоимости в бисквитно-кремовых изделиях — 2,46% за счёт изменения ассортиментной линейки и роста цен на сырьё. В то же время увеличение выручки составило 28,55%, как следствие этого эффективность основной деятельности предприятия заметно увеличилась, так как темп изменения выручки (увеличения) опережал темп изменения себестоим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2 Организация бизнеса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компании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Особое место в стратегии компании занимают социально-ориентированные программы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Style w:val="Applestylespan"/>
          <w:sz w:val="28"/>
          <w:szCs w:val="28"/>
        </w:rPr>
        <w:t>Их цель: повышение качества жизни работников компании, совершенствование внутри корпоративных отношений, создание комфортного трудового климата и поддержание максимально стабильной деятельности компании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Эффективная политика руководства, квалифицированный персонал, современные технологии и широкий ассортимент продукции, отвечающий самым взыскательным вкусам, позволяет предприятию сохранять устойчивое и стабильное положение, а также успешно и динамично развиваться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 главе всего хлебокомбината стоит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директор. Он решает самостоятельно все вопросы деятельности комбината. Также он распоряжается в пределах предоставленному ему права имуществом, заключает договора, в том числе по найму работников. Издает приказы и распоряжения, обязательные к исполнению всеми работниками хлебокомбината. Директор несет в пределах своих полномочий полную ответственность за деятельность завода, обеспечение сохранности товарно-материальных ценностей, денежных средств и другого имущества предприятия. Выдает доверенности, открывает в банках счета, пользуется правом распоряжения средствам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чинении директора находятся: главный бухгалтер; главный экономист; главный инженер; начальник производственной лаборатории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одчинении у главного бухгалтера находят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>бухгалтера и отдел кадров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му инженеру подчиняются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t xml:space="preserve">инженер-технолог и инженер-механик. </w:t>
      </w:r>
      <w:r>
        <w:br w:type="page"/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026025" cy="5249545"/>
            <wp:effectExtent l="0" t="0" r="0" b="0"/>
            <wp:docPr id="2" name="Схе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Схе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568" r="-7" b="-14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6025" cy="524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Каналы сбыта и дистрибуци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В целом каналы сбыта хлебобулочных и кондитерских изделий условно можно разделить на две группы - открытые и закрытые. Каждая из групп, в свою очередь, включает в себя по три сег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К открытым каналам сбыта относятся местная сетевая розница и иногородняя сетевая розница, а также несетевая розница (местные розничные магазины, не входящие в сеть). Большинство торговых точек, вошедших в группу, характеризуется отсутствием ярко выраженных входных барьеров. Обусловлено это тем, что директоры местных магазинов и сетей достаточно лояльно относятся ко всякого рода новинкам, берут продукцию на реализацию, т.е. в принципе легко работают с новыми поставщиками.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 xml:space="preserve"> К закрытым каналам сбыта относятся альтернативные каналы сбыта - преимущественно учебные заведения; столовые и внутренние магазины промышленных предприятий, крупных организаций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5038725" cy="3209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дукт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АО «Первый хлебокомбинат» выпускает следующую продукцию: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, который в свою очередь делятся на: массовые сорта хлеба, хлеб для здорового питания, заварные и специальные сорта хлеба, итальянская серия хлебов, диетические сорта хлеба.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тоны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лочки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еные изделия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роги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доба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ексы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нье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ники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харики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«Равела»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Из всех продуктов питания у человека хлеб и хлебобулочные изделия занимают бесспорно первое место.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Что касается того, какой именно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/>
          <w:iCs/>
          <w:sz w:val="28"/>
          <w:szCs w:val="28"/>
        </w:rPr>
        <w:t>хлеб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потреблять, то это главным образом дело вкуса. Поэтому на предприятии выпекаются разные сорта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i/>
          <w:iCs/>
          <w:sz w:val="28"/>
          <w:szCs w:val="28"/>
        </w:rPr>
        <w:t>хлеба</w:t>
      </w:r>
      <w:r>
        <w:rPr>
          <w:rStyle w:val="Applestylespan"/>
          <w:sz w:val="28"/>
          <w:szCs w:val="28"/>
        </w:rPr>
        <w:t>, батоны, которые рассчитаны на разные категории потребителей, с учетом всех предложений и пожелан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На предприятии существует свой испытательный центр, который аккредитован на техническую компетентность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ОАО «Первый хлебокомбинат» осознанно придерживается традиционных технологий при производстве своей продукции и является сторонником веками испытанных рецептур. Высококачественные хлебобулочные изделия, изготовленные на основе натуральных компонентов, после экспертной оценки попадают на стол покупателей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Продукция ОАО «Первый хлебокомбинат» неоднократно занимала призовые места за качество и широкий ассортимент продукции. В арсенале наград хлебокомбината: дипломы конкурсов «20 лучших товаров Челябинской области» и «100 лучших товаров России», медали и дипломы от Международной промышленной академии г. Москва, которые предприятие - победитель получило на пленарном заседании IV Международной конференции «Современное хлебопеченье», а так же награды полученные на Международном смотре качества хлеба и хлебобулочных изделий в Москве.</w:t>
      </w:r>
      <w:r>
        <w:rPr>
          <w:rStyle w:val="Appleconvertedspace"/>
          <w:rFonts w:cs="Arial"/>
          <w:sz w:val="28"/>
          <w:szCs w:val="23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Arial"/>
          <w:sz w:val="28"/>
          <w:szCs w:val="28"/>
        </w:rPr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3360" w:leader="none"/>
          <w:tab w:val="center" w:pos="4677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Анализ рынк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Используемые методы анализа рын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сследования рынка используются следующие методы: опросы текущих и потенциальных клиентов, мониторинг специализированной прессы, отчеты подразделений, контактирующих с клиентами (продажи, поддержка), каталоги, прайс-листы и брошюры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отрасли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Российский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рынок хлебобулочных изделий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к 2011 году в стоимостном выражении увеличится более чем на 20% в текущих ценах с учетом инфляции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При этом наиболее динамичное развитие в 2008–2011 годах ожидается в сегменте сдобной выпечки: к 2011 году он вырастет на 40% в стоимостном выражении. В основном это будет происходить за счет порционных и экзотических разновидностей продукции с качественными и полезными для здоровья ингредиентами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Что касается хлебобулочных и мучных</w:t>
      </w:r>
      <w:r>
        <w:rPr>
          <w:rStyle w:val="Appleconvertedspace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кондитерских изделий</w:t>
      </w:r>
      <w:r>
        <w:rPr>
          <w:rStyle w:val="Applestylespan"/>
          <w:sz w:val="28"/>
          <w:szCs w:val="28"/>
        </w:rPr>
        <w:t>, то в период с 2008 по 2011 годы ожидается снижение объемных показателей продаж этой продукции. Несмотря на это, прогнозируется рост рынка за счет увеличения спроса на качественную премиальную продукцию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sz w:val="28"/>
          <w:szCs w:val="28"/>
        </w:rPr>
      </w:pPr>
      <w:r>
        <w:rPr>
          <w:rStyle w:val="Applestylespan"/>
          <w:sz w:val="28"/>
          <w:szCs w:val="28"/>
        </w:rPr>
        <w:t>По мнению экспертов, сегодня развитие рынка хлебобулочных изделий происходит в основном за счет нетрадиционных сортов, растет спрос на новые сорта хлеба с более сложной рецептурой и сдобу, в то время как потребление «социального» хлеба достаточно стабильно на протяжении уже нескольких лет - его доля составляет около 50%. Тем не менее, спрос на качественный хлеб премиальной категории пока не стал массовым, для большинства россиян хлеб по-прежнему остается «социальным» продуктом. Потребители, в том числе и с достатком, пока не готовы к тому, что хлеб может быть дорогим продуктом. Этот стереотип несколько задерживает развитие рынка в целом, тормозя рост сегмента более дорогого брендированного хлеба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convertedspace"/>
          <w:b/>
          <w:sz w:val="28"/>
          <w:szCs w:val="28"/>
        </w:rPr>
        <w:t>Профиль клиент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леб и хлебобулочные изделия являются продуктами ежедневного спроса и их потребляет практически все население. Что касается кондитерских изделий их большинство покупателей (среди которых 70% женщин и 30% мужчин, 60% которых находятся в возрасте от 31 до 40 лет) приобретают в основном для детей и гостей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Сегментация покупателей по возрасту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095"/>
        <w:gridCol w:w="1701"/>
      </w:tblGrid>
      <w:tr>
        <w:trPr>
          <w:trHeight w:val="72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егмен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об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отенциальны</w:t>
            </w:r>
            <w:r>
              <w:rPr>
                <w:sz w:val="20"/>
                <w:szCs w:val="20"/>
              </w:rPr>
              <w:t xml:space="preserve">е </w:t>
            </w:r>
            <w:r>
              <w:rPr>
                <w:sz w:val="20"/>
                <w:szCs w:val="20"/>
                <w:lang w:val="en-US"/>
              </w:rPr>
              <w:t>клиент</w:t>
            </w:r>
            <w:r>
              <w:rPr>
                <w:sz w:val="20"/>
                <w:szCs w:val="20"/>
              </w:rPr>
              <w:t>ы, тыс.</w:t>
            </w:r>
          </w:p>
        </w:tc>
      </w:tr>
      <w:tr>
        <w:trPr>
          <w:trHeight w:val="97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18 - 24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покупке они менее чувствительны к составу, дате изготовления, форме Их больше других привлекает красивая упаковк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75,8 </w:t>
            </w:r>
          </w:p>
        </w:tc>
      </w:tr>
      <w:tr>
        <w:trPr>
          <w:trHeight w:val="6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 - 34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веряют рекламе, смотрят на дату изготов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06,3 </w:t>
            </w:r>
          </w:p>
        </w:tc>
      </w:tr>
      <w:tr>
        <w:trPr>
          <w:trHeight w:val="66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 - 44 год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лушиваются к рекомендациям продавцов, а также уточняют дату производства, упаковка не столько важна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3,9 </w:t>
            </w:r>
          </w:p>
        </w:tc>
      </w:tr>
      <w:tr>
        <w:trPr>
          <w:trHeight w:val="55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uto" w:line="360"/>
              <w:ind w:left="0" w:hanging="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- 55 лет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ентируются на известность марки. Более восприимчивы к рекламе, чаще учитывают дату изготовлени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6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rStyle w:val="Applestylespan"/>
          <w:b/>
          <w:sz w:val="28"/>
          <w:szCs w:val="28"/>
        </w:rPr>
        <w:t>Состояние целевых рынков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В настоящее время российский рынок хлебобулочных и мучных изделий сформирован. В связи с высокой популярностью у потребителя, состояние рынка оценивается как стабильное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Потребление хлебобулочных и мучных изделий тесно связано с благосостоянием граждан, с ростом которого потребление хлеба уменьшается, а потребление более дорогих продуктов увеличивается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На развитие рынка существенно влияет появление большого количества розничных сетей, а также открывающихся магазинов при пекарнях, в которых потребитель всегда может приобрести свежие изделия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sz w:val="28"/>
          <w:szCs w:val="28"/>
        </w:rPr>
        <w:t>Развитию рынка мешает сформированное в общественном сознании место хлеба как «традиционного» продукта. Большинство популярных брендов, особенно в регионах, имеет устаревший, годами не меняющийся имидж.</w:t>
      </w:r>
      <w:r>
        <w:rPr>
          <w:rStyle w:val="Appleconvertedspace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Российский рынок хлебобулочных и мучных изделий значительно фрагментирован, на нем присутствует большое число мелких региональных производителей. 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Style w:val="Applestylespan"/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Конкурировать предприятиям сложно из-за того, что продукция большинства из них похожа: однотипное оборудование и технологии не дают возможности для индивидуализации продуктовых линеек.</w:t>
      </w:r>
      <w:r>
        <w:rPr>
          <w:rStyle w:val="Appleconvertedspace"/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br/>
      </w:r>
      <w:r>
        <w:rPr>
          <w:rStyle w:val="Applestylespan"/>
          <w:rFonts w:cs="Times New Roman" w:ascii="Times New Roman" w:hAnsi="Times New Roman"/>
          <w:b/>
          <w:i/>
          <w:sz w:val="28"/>
          <w:szCs w:val="28"/>
        </w:rPr>
        <w:t>Рынок диктует развитие бизнеса, в результате спрос смещается в сегмент новой интересной продукции. Каждая пекарня выпекает собственные уникальные изделия в небольшом объеме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Программа маркетинговых исследовани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Маркетинговая политика предприятия направлена на увеличение объема продаж внутри региона и за его пределами. Ведется рекламная кампания, активно проводятся маркетинговые исследования по изучению рынка Челябинской области и соседних регионов. В настоящее время проводятся работы по закреплению нише рынка Челябинской области. Активно проводится анализ конкурентов, их методов работы, цен, системы скидок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ы, используемые в маркетинговых исследованиях: заказные исследования, проведенные маркетинговыми агентствами; запрос информации в отраслевых организациях и союзах, в Госкомстате; каталоги, прайс-листы и брошюры конкурент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5 Конкуренты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rStyle w:val="Appleconvertedspace"/>
          <w:bCs/>
          <w:iCs/>
          <w:sz w:val="28"/>
          <w:szCs w:val="28"/>
        </w:rPr>
      </w:pPr>
      <w:r>
        <w:rPr>
          <w:rStyle w:val="Applestylespan"/>
          <w:bCs/>
          <w:iCs/>
          <w:sz w:val="28"/>
          <w:szCs w:val="28"/>
        </w:rPr>
        <w:t>Продукция хлебокомбината конкурентноспособна. Высокое качество продукции достигается благодаря внедрению прогрессивных технологий производства, использованию высококачественного сырья и наличию оборудования, позволяющего выпускать широкий ассортимент хлебобулочной продукции.</w:t>
      </w:r>
      <w:r>
        <w:rPr>
          <w:rStyle w:val="Appleconvertedspace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rStyle w:val="Applestylespan"/>
          <w:bCs/>
          <w:iCs/>
          <w:sz w:val="28"/>
          <w:szCs w:val="28"/>
        </w:rPr>
        <w:t>Основными конкурентами ОАО "Первый хлебокомбинат" являются:</w:t>
      </w:r>
      <w:r>
        <w:rPr>
          <w:rStyle w:val="Appleconvertedspace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rStyle w:val="Applestylespan"/>
          <w:bCs/>
          <w:iCs/>
          <w:sz w:val="28"/>
          <w:szCs w:val="28"/>
        </w:rPr>
        <w:t>Ассоциация "Хлебпром"</w:t>
      </w:r>
      <w:r>
        <w:rPr>
          <w:rStyle w:val="Appleconvertedspace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rStyle w:val="Applestylespan"/>
          <w:bCs/>
          <w:iCs/>
          <w:sz w:val="28"/>
          <w:szCs w:val="28"/>
        </w:rPr>
        <w:t>АО "Комбинат хлебопродуктов им. Григоровича"</w:t>
      </w:r>
      <w:r>
        <w:rPr>
          <w:rStyle w:val="Appleconvertedspace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/>
      </w:pPr>
      <w:r>
        <w:rPr>
          <w:rStyle w:val="Applestylespan"/>
          <w:bCs/>
          <w:iCs/>
          <w:sz w:val="28"/>
          <w:szCs w:val="28"/>
        </w:rPr>
        <w:t>ТОО "Мэри"</w:t>
      </w:r>
      <w:r>
        <w:rPr>
          <w:rStyle w:val="Appleconvertedspace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rStyle w:val="Appleconvertedspace"/>
          <w:bCs/>
          <w:iCs/>
          <w:sz w:val="28"/>
          <w:szCs w:val="28"/>
        </w:rPr>
      </w:pPr>
      <w:r>
        <w:rPr>
          <w:rStyle w:val="Applestylespan"/>
          <w:bCs/>
          <w:iCs/>
          <w:sz w:val="28"/>
          <w:szCs w:val="28"/>
        </w:rPr>
        <w:t>Конкуренция с этими предприятиями происходит в основном по ценам и качеству продукции.</w:t>
      </w:r>
      <w:r>
        <w:rPr>
          <w:rStyle w:val="Appleconvertedspace"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43500" cy="32099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ыми конкурентами предприятия «Первый хлебокомбинат» являются следующие предприятия: </w:t>
      </w:r>
      <w:r>
        <w:rPr>
          <w:rStyle w:val="Applestylespan"/>
          <w:bCs/>
          <w:iCs/>
          <w:sz w:val="28"/>
          <w:szCs w:val="28"/>
        </w:rPr>
        <w:t>Ассоциация "Хлебпром"</w:t>
      </w:r>
      <w:r>
        <w:rPr>
          <w:rStyle w:val="Appleconvertedspace"/>
          <w:bCs/>
          <w:iCs/>
          <w:sz w:val="28"/>
          <w:szCs w:val="28"/>
        </w:rPr>
        <w:t xml:space="preserve">, </w:t>
      </w:r>
      <w:r>
        <w:rPr>
          <w:rStyle w:val="Applestylespan"/>
          <w:bCs/>
          <w:iCs/>
          <w:sz w:val="28"/>
          <w:szCs w:val="28"/>
        </w:rPr>
        <w:t>АО "Комбинат хлебопродуктов им. Григоровича".</w:t>
      </w:r>
      <w:r>
        <w:rPr>
          <w:rStyle w:val="Appleconvertedspace"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Для анализа рынка был проведен сравнительный анализ основных конкурентов хлебобулочной продукции.</w:t>
      </w:r>
    </w:p>
    <w:p>
      <w:pPr>
        <w:pStyle w:val="Normal"/>
        <w:widowControl w:val="false"/>
        <w:tabs>
          <w:tab w:val="clear" w:pos="708"/>
          <w:tab w:val="left" w:pos="467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iCs/>
          <w:sz w:val="28"/>
          <w:szCs w:val="28"/>
        </w:rPr>
        <w:t>Ассоциация "Хлебпром"</w:t>
      </w:r>
      <w:r>
        <w:rPr>
          <w:rStyle w:val="Appleconvertedspace"/>
          <w:bCs/>
          <w:iCs/>
          <w:sz w:val="28"/>
          <w:szCs w:val="28"/>
        </w:rPr>
        <w:t xml:space="preserve"> и </w:t>
      </w:r>
      <w:r>
        <w:rPr>
          <w:rStyle w:val="Applestylespan"/>
          <w:bCs/>
          <w:iCs/>
          <w:sz w:val="28"/>
          <w:szCs w:val="28"/>
        </w:rPr>
        <w:t>АО "Комбинат хлебопродуктов им. Григоровича"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являются основными производителями хлеба и хлебобулочных изделий в Челябинской области. Продукция этих предприятий зарекомендовала себя на рынке продовольственных товаров как высококачественная с широким ассортименто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>Ассоциации "Хлебпром" имеет свои фирменные магазины и отделы, которые предлагают челябинцам более 200 наименований хлебобулочных и кондитерских изделий. Высокое качество, отсутствие консервантов и искусственных пищевых добавок, использование современных видов упаковок - черты фирменной марки "Хлебпром". Большая работа проводится по разработке и внедрению продукции для диетического питания с сахарозаменителями, с отрубями, с каротин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Applestylespan"/>
          <w:bCs/>
          <w:iCs/>
          <w:sz w:val="28"/>
          <w:szCs w:val="28"/>
        </w:rPr>
        <w:t xml:space="preserve">АО "Комбинат хлебопродуктов им. Григоровича". </w:t>
      </w:r>
      <w:r>
        <w:rPr>
          <w:rStyle w:val="Applestylespan"/>
          <w:sz w:val="28"/>
          <w:szCs w:val="28"/>
        </w:rPr>
        <w:t>Символом производства является высококачественная экологически чистая продукция. Постоянный поиск лучшего решения и применение новейших технологий делает товары комбината продукцией высочайшего качества и прекрасного эстетического оформления. Производство натуральных, экологически безопасных продуктов питания, муки всех сортов, всех видов крупяных изделий, яйца и консервов, готовых завтраков, печенья и крекера, хлебобулочных, кондитерских и макаронных изделий, многозерновых хлопье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ия предприятия «Первый хлебокомбинат» не уступает своим конкурентам. И ассортимент хлебокомбината может свободно конкурировать с другими производителями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ким образом, качество, невысокая цена, широта и полнота ассортимента делают продукцию ОАО «Первый хлебокомбинат» одним из лидеров на рынке предложе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2 – Основные конкурент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продукт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ссоциации "Хлебпром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о хлеба разных сортов, батонов, диетического питания с сахорозаменителями, отрубями и каротином, сдобы, всех видов кондитерских изделий(</w:t>
            </w:r>
            <w:r>
              <w:rPr>
                <w:rStyle w:val="Applestylespan"/>
                <w:sz w:val="20"/>
                <w:szCs w:val="20"/>
              </w:rPr>
              <w:t>мармелад, вафельные торты, наборы конфет, сухой смеси для выпечки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bCs/>
                <w:iCs/>
                <w:sz w:val="20"/>
                <w:szCs w:val="20"/>
              </w:rPr>
              <w:t>АО "Комбинат хлебопродуктов им. Григоровича"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Производство муки всех сортов, всех видов крупяных изделий, яйца и консервов, готовых завтраков, печенья и крекера, хлебобулочных, кондитерских и макаронных изделий, многозерновых хлопьев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3</w:t>
      </w:r>
      <w:r>
        <w:rPr/>
        <w:t xml:space="preserve"> - Сильные и слабые стороны наших продуктов по отношению к конкурентам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255"/>
      </w:tblGrid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абые стороны</w:t>
            </w:r>
          </w:p>
        </w:tc>
      </w:tr>
      <w:tr>
        <w:trPr/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окий и полный ассортимент, уникальные виды продукци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репутация компании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шая доля рынка, качество обслуживания, эффективность ценовой политики, эффективная система распределения, финансовая устойчивость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слабым сторонам ОАО «Первый хлебокомбинат» относятся методы продвижения, издержки, возможности, гибкость.</w:t>
            </w:r>
          </w:p>
        </w:tc>
      </w:tr>
    </w:tbl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Таблица 4 - Положение конкурентов на рынке</w:t>
      </w:r>
    </w:p>
    <w:tbl>
      <w:tblPr>
        <w:tblW w:w="9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386"/>
        <w:gridCol w:w="10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ые стороны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ынка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ссоциации "Хлебпром"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ит из четырех хлебозаводов и одного торгового дома</w:t>
            </w:r>
          </w:p>
          <w:p>
            <w:pPr>
              <w:pStyle w:val="Style20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ет сеть фирменных магазинов</w:t>
            </w:r>
          </w:p>
          <w:p>
            <w:pPr>
              <w:pStyle w:val="Style20"/>
              <w:widowControl w:val="false"/>
              <w:numPr>
                <w:ilvl w:val="0"/>
                <w:numId w:val="15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и безопасность, подтвержденные сертификатами международных стандартов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bCs/>
                <w:iCs/>
                <w:sz w:val="20"/>
                <w:szCs w:val="20"/>
              </w:rPr>
              <w:t>"Комбинат хлебопродуктов им. Григоровича"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>
                <w:rStyle w:val="Applestylespan"/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Является базовым предприятием Объединения "Союз - Пищепром"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>
                <w:rStyle w:val="Applestylespan"/>
                <w:sz w:val="20"/>
                <w:szCs w:val="20"/>
              </w:rPr>
              <w:t>Использование замкнутого цикла производства</w:t>
            </w:r>
          </w:p>
          <w:p>
            <w:pPr>
              <w:pStyle w:val="Style20"/>
              <w:widowControl w:val="false"/>
              <w:numPr>
                <w:ilvl w:val="0"/>
                <w:numId w:val="9"/>
              </w:numPr>
              <w:spacing w:lineRule="auto" w:line="360"/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>Поставляет продукцию на экспор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%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/>
        <w:t>Таблица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5"/>
        <w:gridCol w:w="1271"/>
        <w:gridCol w:w="2638"/>
        <w:gridCol w:w="2146"/>
      </w:tblGrid>
      <w:tr>
        <w:trPr>
          <w:trHeight w:val="61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 успех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sz w:val="20"/>
                <w:szCs w:val="20"/>
              </w:rPr>
              <w:t>Ассоциации "Хлебпром"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Style w:val="Applestylespan"/>
                <w:bCs/>
                <w:iCs/>
                <w:sz w:val="20"/>
                <w:szCs w:val="20"/>
              </w:rPr>
              <w:t>"Комбинат хлебопродуктов им. Григоровича"</w:t>
            </w:r>
          </w:p>
        </w:tc>
      </w:tr>
      <w:tr>
        <w:trPr>
          <w:trHeight w:val="182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естность торговой марк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4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о продукт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зкая цен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рошая дистрибуторская сет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6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ффективный менеджер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е ресурс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70" w:hRule="atLeast"/>
        </w:trPr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ентные пози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как видно из таблицы, лидером является «Комбинат хлебопродуктов им. Григоровича», ОАО «Первый хлебокомбинат» и Ассоциация «Хлебпром» имеют одинаковые показатели. Наше предприятие хоть и уступает лидеру, но смотрится достаточно уверенно по сравнению с ни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2.6 </w:t>
      </w:r>
      <w:r>
        <w:rPr>
          <w:b/>
          <w:sz w:val="28"/>
          <w:szCs w:val="28"/>
          <w:lang w:val="en-US"/>
        </w:rPr>
        <w:t>SWOT</w:t>
      </w:r>
      <w:r>
        <w:rPr>
          <w:b/>
          <w:sz w:val="28"/>
          <w:szCs w:val="28"/>
        </w:rPr>
        <w:t>-анализ</w:t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ильные и слабые сторо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сильные стороны: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сформулированная стратег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ко проявляемая компетентность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упность необходимого финансирован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кое искусство конкурентной борьбы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рошее понимание потребителей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ный рыночный лидер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экономии на масштабах производства, ценовое преимущество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ая уникальная технология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енное надежное управление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жная сеть распредел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ши слабые стороны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упность финансов, необходимых для изменения стратегии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позиции в НИОКР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ая политика продвижения</w:t>
      </w:r>
    </w:p>
    <w:p>
      <w:pPr>
        <w:pStyle w:val="Style20"/>
        <w:widowControl w:val="false"/>
        <w:numPr>
          <w:ilvl w:val="0"/>
          <w:numId w:val="6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объемы отходов, необходимость частых ремонтов и проверки технического состояния оборудования;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/>
        <w:t>Возможности и угрозы</w:t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66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мож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роятность использовани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Влияние на компани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асширение диапазона товар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обслуживания дополнительных групп потреби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о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 на новые географические ры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о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лабление нестабильности бизне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зк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не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производительности на предприят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984"/>
        <w:gridCol w:w="166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роз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Вероятность реализаци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Влияние на компанию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жесточение конкурен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даж заменяющих товаров, изменение потребности в нашем товар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ня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вление конкурентов с дешевыми товар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слабление роста рын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редня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сокое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uto" w:line="360"/>
              <w:ind w:left="0" w:hanging="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Законодательные ограни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изкая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ысокое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 Задачи и стратегия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Общие задачи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Формирование спроса на продукцию ЗАО «Краскон» и рынков сбыта предприятия,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Способствовать улучшению экономических показателей деятельности ЗАО «Краскон»: 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вышению объемов продаж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величению доли рынка и росту прибыли;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азработка планов маркетинга; </w:t>
      </w:r>
    </w:p>
    <w:p>
      <w:pPr>
        <w:pStyle w:val="Style20"/>
        <w:widowControl w:val="false"/>
        <w:numPr>
          <w:ilvl w:val="0"/>
          <w:numId w:val="2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йти и закрепиться на рынках соседних районов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Продукт-Микс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анные маркетингового исследования показывают, что предложение бараночных изделий не соответствует спросу. Многие из опрошенных потребителей хотели бы приобретать данные виды изделия.</w:t>
      </w:r>
    </w:p>
    <w:p>
      <w:pPr>
        <w:pStyle w:val="TextBody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8"/>
        </w:rPr>
        <w:t>ОАО «Первый хлебокомбинат» следует начать выпуск бараночных изделий с ценой, доступной потребителям.</w:t>
      </w:r>
    </w:p>
    <w:p>
      <w:pPr>
        <w:pStyle w:val="TextBody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Данные виды изделий можно выпускать на существующих поточных линиях, но с незначительным ассортиментом. Покупку нового оборудования стоит совершать только в том случае, если данная продукция будет хорошо реализовываться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Рыночная стратегия и ценовая политика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iCs/>
          <w:sz w:val="28"/>
          <w:szCs w:val="28"/>
        </w:rPr>
        <w:t>На ОАО «Первый хлебокомбинат» используется стратегия лидерства в низких издержках. Она означает достижение более низких затрат по изготовлению производимой продукции по сравнению с конкурент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ами без ухудшения качеств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Цель данной стратегии состоит в том, чтобы поддерживать преимущество перед конкурентами по затратам и получать больше прибыли. Продукция может продаваться по более низким ценам, либо по текущим рыночным ценам, но в этом случае она имеет возможность направлять больше средств на маркетинг и сбыт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Данная стратегия означает способность предприятия разрабатывать, производить и продавать аналогичные продукты более эффективно, чем конкуренты. Эта стратегия возможна при массовом выпуске стандартизированной, как правило, дешевой продукции и отлаженных каналов сбыта.</w:t>
      </w:r>
    </w:p>
    <w:p>
      <w:pPr>
        <w:pStyle w:val="Heading2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Компания, осуществляющая данную стратегию, постоянно испытывает давление со стороны конкурентов, поэтому она требует от предприятия следующего:</w:t>
      </w:r>
    </w:p>
    <w:p>
      <w:pPr>
        <w:pStyle w:val="Heading2"/>
        <w:keepNext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птимальных размеров производства;</w:t>
      </w:r>
    </w:p>
    <w:p>
      <w:pPr>
        <w:pStyle w:val="Heading2"/>
        <w:keepNext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развитой сбытовой сети;</w:t>
      </w:r>
    </w:p>
    <w:p>
      <w:pPr>
        <w:pStyle w:val="Heading2"/>
        <w:keepNext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захвата определенной доли рынка;</w:t>
      </w:r>
    </w:p>
    <w:p>
      <w:pPr>
        <w:pStyle w:val="Heading2"/>
        <w:keepNext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существование иерархической структуры управления;</w:t>
      </w:r>
    </w:p>
    <w:p>
      <w:pPr>
        <w:pStyle w:val="Heading2"/>
        <w:keepNext w:val="false"/>
        <w:widowControl w:val="false"/>
        <w:numPr>
          <w:ilvl w:val="0"/>
          <w:numId w:val="7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осуществление жесткого контроля издержек.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 План мероприятий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Очень важны рекламно-маркетинговые мероприятия, направленные на усиление позиций брэнда производителя. На рынке хлеба это очень важно, так как сейчас появилось много хлебобулочной продукции, произведенной по ускоренной технологии, что вредно для здоровья человека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rStyle w:val="Applestylespan"/>
          <w:sz w:val="28"/>
          <w:szCs w:val="28"/>
        </w:rPr>
        <w:t xml:space="preserve">Реклама хлеба – это, прежде всего, информация о важности, полезности и необходимости ежедневного потребления этого продук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convertedspace"/>
          <w:rFonts w:cs="Arial"/>
          <w:sz w:val="28"/>
          <w:szCs w:val="20"/>
        </w:rPr>
      </w:pPr>
      <w:r>
        <w:rPr>
          <w:rStyle w:val="Applestylespan"/>
          <w:sz w:val="28"/>
          <w:szCs w:val="28"/>
        </w:rPr>
        <w:t>Что касается методов продвижения продукции «Равела», они основаны на принятой стратегии продаж «push». Поэтому на первоначальном этапе все мероприятия сводятся к BTL-акциям, торговому маркетингу и только потом применяются классические рекламные мероприятия, ATL-акции.</w:t>
      </w:r>
      <w:r>
        <w:rPr>
          <w:sz w:val="28"/>
          <w:szCs w:val="28"/>
        </w:rPr>
        <w:br/>
        <w:t xml:space="preserve">Предприятие использует </w:t>
      </w:r>
      <w:r>
        <w:rPr>
          <w:rStyle w:val="Applestylespan"/>
          <w:sz w:val="28"/>
          <w:szCs w:val="28"/>
        </w:rPr>
        <w:t>и социальную рекламу, и имиджевую, и мероприятия торгового маркетинга, и мероприятия, направленные на стимулирование сбыта. Самый главный принцип в рекламно-маркетинговой политике предприятия – это ориентация на вкусы, предпочтения потребителей, на формирование их лояльности.</w:t>
      </w:r>
      <w:r>
        <w:rPr>
          <w:rStyle w:val="Appleconvertedspace"/>
          <w:rFonts w:cs="Arial"/>
          <w:sz w:val="28"/>
          <w:szCs w:val="20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Что касается новых товаров, то, безусловно они будут вводиться.</w:t>
      </w:r>
      <w:r>
        <w:rPr>
          <w:rStyle w:val="Appleconvertedspace"/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rStyle w:val="Applestylespan"/>
          <w:sz w:val="28"/>
          <w:szCs w:val="28"/>
        </w:rPr>
        <w:t xml:space="preserve">На сегодняшний день «Первый хлебокомбинат» можно назвать законодателем по введению новых продуктов на рынке хлебобулочных изделий Челябинской об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>
          <w:rStyle w:val="Applestylespan"/>
          <w:sz w:val="28"/>
          <w:szCs w:val="28"/>
        </w:rPr>
        <w:t>«Первый хлебокомбинат» успешно участвует во многих выставках и фестивалях, проводимых на региональном и всероссийском уровне. Продукция комбината отмечена дипломами, медалями и званиями лучшего товара Челябинской области и России.</w:t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uto" w:line="360"/>
        <w:ind w:firstLine="709"/>
        <w:jc w:val="both"/>
        <w:rPr>
          <w:rStyle w:val="Applestylespan"/>
          <w:sz w:val="28"/>
          <w:szCs w:val="28"/>
        </w:rPr>
      </w:pPr>
      <w:r>
        <w:rPr/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Часть 3. Проектирование </w:t>
      </w:r>
      <w:r>
        <w:rPr>
          <w:b/>
          <w:sz w:val="28"/>
          <w:szCs w:val="28"/>
          <w:lang w:val="en-US"/>
        </w:rPr>
        <w:t>web</w:t>
      </w:r>
      <w:r>
        <w:rPr>
          <w:b/>
          <w:sz w:val="28"/>
          <w:szCs w:val="28"/>
        </w:rPr>
        <w:t>-сайта предприя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главы: </w:t>
      </w:r>
      <w:r>
        <w:rPr>
          <w:sz w:val="28"/>
          <w:szCs w:val="28"/>
        </w:rPr>
        <w:t xml:space="preserve">разработать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 предприятия, разместить его хостинге, разработать мероприятия по его продвижению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обальная компьютерная сеть Интернет предлагает для маркетинга большое число технологий, направленных на увеличение продаж в глобальном рыночном пространстве, реализацию клиенто – ориентированного маркетинга и совершенствование корпоративных хозяйственных операций.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 компании – мощный инструмент маркетинг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данной главы курсового проекта является разработка </w:t>
      </w:r>
      <w:r>
        <w:rPr>
          <w:b/>
          <w:i/>
          <w:sz w:val="28"/>
          <w:szCs w:val="28"/>
        </w:rPr>
        <w:t>сайта визитки</w:t>
      </w:r>
      <w:r>
        <w:rPr>
          <w:sz w:val="28"/>
          <w:szCs w:val="28"/>
        </w:rPr>
        <w:t xml:space="preserve"> предприятия и его дальнейшее продвижение. Сайт-визитка состоит из нескольких страниц и содержит данные о фирме, наиболее востребованные клиентами: новости, адрес, план проезда, информацию о фирме, прайс-лист, контактные телефоны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и пр. На главной странице сайта размещена реклама. Данный тип сайта является эффективным средством для продвижения торговой марки (брендинг), распространения информации о компании, повышения узнаваемости и имидж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 Обоснование необходимости разработки для предприятия сайта визитки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4"/>
        </w:rPr>
      </w:r>
    </w:p>
    <w:p>
      <w:pPr>
        <w:pStyle w:val="Style21"/>
        <w:widowControl w:val="false"/>
        <w:ind w:left="0" w:firstLine="709"/>
        <w:rPr>
          <w:szCs w:val="28"/>
        </w:rPr>
      </w:pPr>
      <w:r>
        <w:rPr>
          <w:szCs w:val="28"/>
        </w:rPr>
        <w:t xml:space="preserve">На сегодняшний день практически каждая организация имеет собственный web-сайты. </w:t>
      </w:r>
      <w:r>
        <w:rPr>
          <w:lang w:val="en-US"/>
        </w:rPr>
        <w:t>Web</w:t>
      </w:r>
      <w:r>
        <w:rPr/>
        <w:t>-сайт имеет такие преимущества, как легкое внесение изменений телефонных номеров, адреса, цен и т.д.</w:t>
      </w:r>
    </w:p>
    <w:p>
      <w:pPr>
        <w:pStyle w:val="Style21"/>
        <w:widowControl w:val="false"/>
        <w:ind w:left="0" w:firstLine="709"/>
        <w:rPr/>
      </w:pPr>
      <w:r>
        <w:rPr>
          <w:b/>
          <w:szCs w:val="28"/>
        </w:rPr>
        <w:t xml:space="preserve">Назначение </w:t>
      </w:r>
      <w:r>
        <w:rPr>
          <w:b/>
          <w:szCs w:val="28"/>
          <w:lang w:val="en-US"/>
        </w:rPr>
        <w:t>web</w:t>
      </w:r>
      <w:r>
        <w:rPr>
          <w:b/>
          <w:szCs w:val="28"/>
        </w:rPr>
        <w:t>-сайта визитки</w:t>
      </w:r>
      <w:r>
        <w:rPr>
          <w:szCs w:val="28"/>
        </w:rPr>
        <w:t>: расширить поле рекламной деятельности и привлечь тем самым дополнительных клиентов, донести до них информацию о продукции, и рассказать о фирме возможным поставщикам, компаниям, можно легко вносить изменения в данные.</w:t>
      </w:r>
    </w:p>
    <w:p>
      <w:pPr>
        <w:pStyle w:val="Style21"/>
        <w:widowControl w:val="false"/>
        <w:ind w:left="0" w:firstLine="709"/>
        <w:rPr>
          <w:b/>
          <w:b/>
          <w:szCs w:val="28"/>
        </w:rPr>
      </w:pPr>
      <w:r>
        <w:rPr>
          <w:b/>
          <w:szCs w:val="28"/>
        </w:rPr>
        <w:t>Причины разработки:</w:t>
      </w:r>
    </w:p>
    <w:p>
      <w:pPr>
        <w:pStyle w:val="Style22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сайт является своего рода рекламой; </w:t>
      </w:r>
    </w:p>
    <w:p>
      <w:pPr>
        <w:pStyle w:val="Style22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благодаря наличию сайта можно легко ознакомиться с работой предприятия, прочесть информацию о имеющихся изделиях и их качестве, и вообще многую любопытную информацию; </w:t>
      </w:r>
    </w:p>
    <w:p>
      <w:pPr>
        <w:pStyle w:val="Style22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возможно увеличение количества продаж и привлечение новых целевых аудиторий; </w:t>
      </w:r>
    </w:p>
    <w:p>
      <w:pPr>
        <w:pStyle w:val="Style22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расширение активности в области продаж и поставок в другие области и районы края и страны; </w:t>
      </w:r>
    </w:p>
    <w:p>
      <w:pPr>
        <w:pStyle w:val="Style22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обеспечение круглосуточного предоставления услуг; </w:t>
      </w:r>
    </w:p>
    <w:p>
      <w:pPr>
        <w:pStyle w:val="Style22"/>
        <w:widowControl w:val="false"/>
        <w:numPr>
          <w:ilvl w:val="0"/>
          <w:numId w:val="3"/>
        </w:numPr>
        <w:ind w:left="0" w:firstLine="709"/>
        <w:rPr/>
      </w:pPr>
      <w:r>
        <w:rPr/>
        <w:t xml:space="preserve">возможно проводить маркетинговые исследования, размещая на страничках сайта различные опросы и др. </w:t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 Файловая структур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15290</wp:posOffset>
            </wp:positionH>
            <wp:positionV relativeFrom="paragraph">
              <wp:posOffset>225425</wp:posOffset>
            </wp:positionV>
            <wp:extent cx="419100" cy="2066925"/>
            <wp:effectExtent l="0" t="0" r="0" b="0"/>
            <wp:wrapSquare wrapText="right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35" r="-1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Файловая структура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mage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ndex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bout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aller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vakansia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537210</wp:posOffset>
            </wp:positionH>
            <wp:positionV relativeFrom="paragraph">
              <wp:posOffset>3175</wp:posOffset>
            </wp:positionV>
            <wp:extent cx="419100" cy="514350"/>
            <wp:effectExtent l="0" t="0" r="0" b="0"/>
            <wp:wrapSquare wrapText="right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76969" r="-1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en-US"/>
        </w:rPr>
        <w:t>contact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рневой каталог /</w:t>
      </w:r>
      <w:r>
        <w:rPr>
          <w:b/>
          <w:sz w:val="28"/>
          <w:szCs w:val="28"/>
          <w:lang w:val="en-US"/>
        </w:rPr>
        <w:t>site</w:t>
      </w:r>
      <w:r>
        <w:rPr>
          <w:sz w:val="28"/>
          <w:szCs w:val="28"/>
        </w:rPr>
        <w:t xml:space="preserve">/ - назначение: хранение всех файлов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-сайта, таких как, </w:t>
      </w:r>
      <w:r>
        <w:rPr>
          <w:b/>
          <w:bCs/>
          <w:sz w:val="28"/>
          <w:szCs w:val="28"/>
          <w:lang w:val="en-US"/>
        </w:rPr>
        <w:t>index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</w:t>
      </w:r>
      <w:r>
        <w:rPr>
          <w:b/>
          <w:bCs/>
          <w:sz w:val="28"/>
          <w:szCs w:val="28"/>
          <w:lang w:val="en-US"/>
        </w:rPr>
        <w:t>about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и т.д., а также каталога /</w:t>
      </w:r>
      <w:r>
        <w:rPr>
          <w:b/>
          <w:sz w:val="28"/>
          <w:szCs w:val="28"/>
          <w:lang w:val="en-US"/>
        </w:rPr>
        <w:t>IMAGES</w:t>
      </w:r>
      <w:r>
        <w:rPr>
          <w:b/>
          <w:sz w:val="28"/>
          <w:szCs w:val="28"/>
        </w:rPr>
        <w:t>/</w:t>
      </w:r>
      <w:r>
        <w:rPr>
          <w:sz w:val="28"/>
          <w:szCs w:val="28"/>
        </w:rPr>
        <w:t xml:space="preserve">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</w:t>
      </w:r>
      <w:r>
        <w:rPr>
          <w:b/>
          <w:sz w:val="28"/>
          <w:szCs w:val="28"/>
        </w:rPr>
        <w:t xml:space="preserve"> /</w:t>
      </w:r>
      <w:r>
        <w:rPr>
          <w:b/>
          <w:sz w:val="28"/>
          <w:szCs w:val="28"/>
          <w:lang w:val="en-US"/>
        </w:rPr>
        <w:t>IMAGES</w:t>
      </w:r>
      <w:r>
        <w:rPr>
          <w:b/>
          <w:sz w:val="28"/>
          <w:szCs w:val="28"/>
        </w:rPr>
        <w:t>/ -</w:t>
      </w:r>
      <w:r>
        <w:rPr>
          <w:sz w:val="28"/>
          <w:szCs w:val="28"/>
        </w:rPr>
        <w:t xml:space="preserve"> назначение: хранение графических фай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keepNext w:val="false"/>
        <w:keepLines w:val="fals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 Проектирование страниц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color w:val="000000"/>
          <w:sz w:val="28"/>
          <w:szCs w:val="28"/>
        </w:rPr>
        <w:t>-сайта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0"/>
        <w:widowControl w:val="false"/>
        <w:numPr>
          <w:ilvl w:val="6"/>
          <w:numId w:val="16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ай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ои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з</w:t>
      </w:r>
      <w:r>
        <w:rPr>
          <w:sz w:val="28"/>
          <w:szCs w:val="28"/>
          <w:lang w:val="en-US"/>
        </w:rPr>
        <w:t xml:space="preserve"> 5 </w:t>
      </w:r>
      <w:r>
        <w:rPr>
          <w:sz w:val="28"/>
          <w:szCs w:val="28"/>
        </w:rPr>
        <w:t>страниц</w:t>
      </w:r>
      <w:r>
        <w:rPr>
          <w:sz w:val="28"/>
          <w:szCs w:val="28"/>
          <w:lang w:val="en-US"/>
        </w:rPr>
        <w:t xml:space="preserve">: 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лавная страница –</w:t>
      </w:r>
      <w:r>
        <w:rPr>
          <w:sz w:val="28"/>
          <w:szCs w:val="28"/>
          <w:lang w:val="en-US"/>
        </w:rPr>
        <w:t>i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имеет ссылки на остальные страницы. 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компании – </w:t>
      </w:r>
      <w:r>
        <w:rPr>
          <w:sz w:val="28"/>
          <w:szCs w:val="28"/>
          <w:lang w:val="en-US"/>
        </w:rPr>
        <w:t>abou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на ней расположена информация о ОАО «Первый хлебокомбинат»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Наша продукция – </w:t>
      </w:r>
      <w:r>
        <w:rPr>
          <w:sz w:val="28"/>
          <w:szCs w:val="28"/>
          <w:lang w:val="en-US"/>
        </w:rPr>
        <w:t>galle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это информация о продукте компании. 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Вакансии – </w:t>
      </w:r>
      <w:r>
        <w:rPr>
          <w:sz w:val="28"/>
          <w:szCs w:val="28"/>
          <w:lang w:val="en-US"/>
        </w:rPr>
        <w:t>vakans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>, информация о предлагаемой работе.</w:t>
      </w:r>
    </w:p>
    <w:p>
      <w:pPr>
        <w:pStyle w:val="Style20"/>
        <w:widowControl w:val="false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ы – </w:t>
      </w:r>
      <w:r>
        <w:rPr>
          <w:sz w:val="28"/>
          <w:szCs w:val="28"/>
          <w:lang w:val="en-US"/>
        </w:rPr>
        <w:t>contac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, информация о том, как связаться с компанией. 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современных условиях управление является фактором успеха деятельности предприятия, поскольку, чем лучше управление, тем выше вероятность успеха. Ведь от управления зависят реальность предвидения результата, четкость и согласованность работы людей и в какой мере отдельный участник совместного труда заинтересован в общем результате. Для понятия процесса управления в работе была использована методологией функционального моделирования (</w:t>
      </w:r>
      <w:r>
        <w:rPr>
          <w:sz w:val="28"/>
          <w:szCs w:val="28"/>
          <w:lang w:val="en-US"/>
        </w:rPr>
        <w:t>IDEF</w:t>
      </w:r>
      <w:r>
        <w:rPr>
          <w:sz w:val="28"/>
          <w:szCs w:val="28"/>
        </w:rPr>
        <w:t>0), что помогло описать систему функционирования ОАО «Первый хлебокомбинат»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 проведенной работы можно сделать вывод об успешной деятельности компании на рынке города Челябинской области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я на некоторые сложности и высокий уровень конкуренции компания занимает довольно большой процент на рынке по таким показателям как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чество продукци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дивидуальный подход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низкая стоимость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смотря на многочисленность конкуренции, у компании есть большой потенциал к развитию. </w:t>
      </w:r>
      <w:r>
        <w:br w:type="page"/>
      </w:r>
    </w:p>
    <w:p>
      <w:pPr>
        <w:pStyle w:val="Heading1"/>
        <w:keepNext w:val="fals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810" w:leader="none"/>
          <w:tab w:val="left" w:pos="1170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Котлер Ф. Основы маркетинга. Москва: Прогресс, - 2009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810" w:leader="none"/>
          <w:tab w:val="left" w:pos="1170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lang w:val="en-US" w:eastAsia="en-US"/>
        </w:rPr>
        <w:t>Любушин Н.П. Анализ финансово-экономической деятельности предприятия: учеб. пособие для вузов / Н.П. Любушин, В.Б. Лещева, В.Г. Дьякова; Под ред. Н.П. Любушина. - М.: Юнити, 2003. - 471 с.</w:t>
      </w:r>
      <w:r>
        <w:rPr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810" w:leader="none"/>
          <w:tab w:val="left" w:pos="1170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</w:rPr>
        <w:t>Романов А. Н. И др., Маркетинг. / Учебник для вузов. Москва: Банки и биржи, ЮНИТИ, - 2005г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567" w:leader="none"/>
          <w:tab w:val="left" w:pos="810" w:leader="none"/>
          <w:tab w:val="left" w:pos="1170" w:leader="none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уровцова О.Г. Организация производства и управления. - М.: Инфра-М,2003. – 368 с.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граммы в </w:t>
      </w:r>
      <w:r>
        <w:rPr>
          <w:sz w:val="28"/>
          <w:szCs w:val="28"/>
          <w:lang w:val="en-US"/>
        </w:rPr>
        <w:t>Ramus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29860" cy="75615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21605" cy="885825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128895" cy="8886825"/>
            <wp:effectExtent l="0" t="0" r="0" b="0"/>
            <wp:docPr id="9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889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7005" cy="888682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47005" cy="8858250"/>
            <wp:effectExtent l="0" t="0" r="0" b="0"/>
            <wp:docPr id="1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7005" cy="885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рица </w:t>
      </w:r>
      <w:r>
        <w:rPr>
          <w:sz w:val="28"/>
          <w:szCs w:val="28"/>
          <w:lang w:val="en-US"/>
        </w:rPr>
        <w:t>BCG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1540"/>
        <w:gridCol w:w="1505"/>
        <w:gridCol w:w="1659"/>
      </w:tblGrid>
      <w:tr>
        <w:trPr>
          <w:trHeight w:val="570" w:hRule="atLeast"/>
        </w:trPr>
        <w:tc>
          <w:tcPr>
            <w:tcW w:w="4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ратегическая бизнес-единица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бъем продаж</w:t>
            </w:r>
          </w:p>
        </w:tc>
        <w:tc>
          <w:tcPr>
            <w:tcW w:w="150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Доля рынка</w:t>
            </w:r>
          </w:p>
        </w:tc>
        <w:tc>
          <w:tcPr>
            <w:tcW w:w="16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Темпы роста рынка</w:t>
            </w:r>
          </w:p>
        </w:tc>
      </w:tr>
      <w:tr>
        <w:trPr>
          <w:trHeight w:val="225" w:hRule="atLeast"/>
        </w:trPr>
        <w:tc>
          <w:tcPr>
            <w:tcW w:w="47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дукция "Равела"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00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%</w:t>
            </w:r>
          </w:p>
        </w:tc>
      </w:tr>
      <w:tr>
        <w:trPr>
          <w:trHeight w:val="225" w:hRule="atLeast"/>
        </w:trPr>
        <w:tc>
          <w:tcPr>
            <w:tcW w:w="47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леб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0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</w:t>
            </w:r>
          </w:p>
        </w:tc>
        <w:tc>
          <w:tcPr>
            <w:tcW w:w="1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%</w:t>
            </w:r>
          </w:p>
        </w:tc>
      </w:tr>
      <w:tr>
        <w:trPr>
          <w:trHeight w:val="240" w:hRule="atLeast"/>
        </w:trPr>
        <w:tc>
          <w:tcPr>
            <w:tcW w:w="476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Хлеб для здорового питания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000</w:t>
            </w:r>
          </w:p>
        </w:tc>
        <w:tc>
          <w:tcPr>
            <w:tcW w:w="15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165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%</w:t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0000</w:t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%</w:t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 w:eastAsia="en-US"/>
              </w:rPr>
            </w:pPr>
            <w:r>
              <w:rPr>
                <w:rFonts w:cs="Arial CYR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225</wp:posOffset>
                  </wp:positionH>
                  <wp:positionV relativeFrom="paragraph">
                    <wp:posOffset>22860</wp:posOffset>
                  </wp:positionV>
                  <wp:extent cx="5426710" cy="4369435"/>
                  <wp:effectExtent l="0" t="0" r="0" b="0"/>
                  <wp:wrapNone/>
                  <wp:docPr id="12" name="Chart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hart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6710" cy="436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4552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52"/>
            </w:tblGrid>
            <w:tr>
              <w:trPr>
                <w:trHeight w:val="225" w:hRule="atLeast"/>
              </w:trPr>
              <w:tc>
                <w:tcPr>
                  <w:tcW w:w="4552" w:type="dxa"/>
                  <w:tcBorders/>
                  <w:vAlign w:val="bottom"/>
                </w:tcPr>
                <w:p>
                  <w:pPr>
                    <w:pStyle w:val="Normal"/>
                    <w:widowControl w:val="false"/>
                    <w:snapToGrid w:val="false"/>
                    <w:spacing w:lineRule="auto" w:line="360"/>
                    <w:jc w:val="both"/>
                    <w:rPr>
                      <w:rFonts w:cs="Arial CYR"/>
                      <w:sz w:val="20"/>
                      <w:szCs w:val="20"/>
                    </w:rPr>
                  </w:pPr>
                  <w:r>
                    <w:rPr>
                      <w:rFonts w:cs="Arial CYR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  <w:t>КОММЕНТАРИИ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6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476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/>
                <w:b/>
                <w:b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50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6308" w:type="dxa"/>
            <w:gridSpan w:val="2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Крестик на диаграмме условно делит ее на четыре сектора: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</w:r>
          </w:p>
        </w:tc>
        <w:tc>
          <w:tcPr>
            <w:tcW w:w="1659" w:type="dxa"/>
            <w:tcBorders/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472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Левый верхний (Звезды) - перспективные бизнес-единицы, обеспечивающие будущее компании, лидеры на растущем рынке</w:t>
            </w:r>
          </w:p>
        </w:tc>
      </w:tr>
      <w:tr>
        <w:trPr>
          <w:trHeight w:val="540" w:hRule="atLeast"/>
        </w:trPr>
        <w:tc>
          <w:tcPr>
            <w:tcW w:w="9472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Левый нижний (Дойные коровы) - источник стабильных доходов, не имеющий, однако, больших перспектив. Основная стратегия для этих бизнес-единиц - сохранение существующего уровня.</w:t>
            </w:r>
          </w:p>
        </w:tc>
      </w:tr>
      <w:tr>
        <w:trPr>
          <w:trHeight w:val="555" w:hRule="atLeast"/>
        </w:trPr>
        <w:tc>
          <w:tcPr>
            <w:tcW w:w="9472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Правый верхний (Вопросительные знаки) - как правило, требуют значительных затрат для увеличения доли рынка, перспективные бизнес-единицы с высокой степенью неопределенности</w:t>
            </w:r>
          </w:p>
        </w:tc>
      </w:tr>
      <w:tr>
        <w:trPr>
          <w:trHeight w:val="450" w:hRule="atLeast"/>
        </w:trPr>
        <w:tc>
          <w:tcPr>
            <w:tcW w:w="9472" w:type="dxa"/>
            <w:gridSpan w:val="4"/>
            <w:tcBorders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/>
                <w:i/>
                <w:iCs/>
                <w:sz w:val="20"/>
                <w:szCs w:val="20"/>
              </w:rPr>
              <w:t>Правый нижний (Собаки) - направления, которые не приносят высоких доходов и не имеют текущих перспектив. Таких бизнес-единиц не должно быть много.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  <w:rPr>
        <w:b w:val="fals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2z0">
    <w:name w:val="WW8NumSt12z0"/>
    <w:qFormat/>
    <w:rPr>
      <w:rFonts w:cs="Times New Roman"/>
    </w:rPr>
  </w:style>
  <w:style w:type="character" w:styleId="WW8NumSt12z3">
    <w:name w:val="WW8NumSt12z3"/>
    <w:qFormat/>
    <w:rPr>
      <w:rFonts w:ascii="Times New Roman" w:hAnsi="Times New Roman" w:cs="Times New Roman"/>
      <w:sz w:val="28"/>
      <w:szCs w:val="28"/>
    </w:rPr>
  </w:style>
  <w:style w:type="character" w:styleId="WW8NumSt12z6">
    <w:name w:val="WW8NumSt12z6"/>
    <w:qFormat/>
    <w:rPr>
      <w:rFonts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Times New Roman"/>
      <w:b/>
      <w:i/>
      <w:sz w:val="20"/>
      <w:szCs w:val="20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color w:val="4F81BD"/>
      <w:sz w:val="22"/>
      <w:szCs w:val="22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3">
    <w:name w:val="Основной текст Знак"/>
    <w:qFormat/>
    <w:rPr>
      <w:rFonts w:ascii="Courier New" w:hAnsi="Courier New" w:cs="Courier New"/>
      <w:color w:val="000000"/>
      <w:sz w:val="28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Doctype">
    <w:name w:val="doctype"/>
    <w:qFormat/>
    <w:rPr>
      <w:rFonts w:cs="Times New Roman"/>
    </w:rPr>
  </w:style>
  <w:style w:type="character" w:styleId="Starttag">
    <w:name w:val="start-tag"/>
    <w:qFormat/>
    <w:rPr>
      <w:rFonts w:cs="Times New Roman"/>
    </w:rPr>
  </w:style>
  <w:style w:type="character" w:styleId="Attributename">
    <w:name w:val="attribute-name"/>
    <w:qFormat/>
    <w:rPr>
      <w:rFonts w:cs="Times New Roman"/>
    </w:rPr>
  </w:style>
  <w:style w:type="character" w:styleId="Attributevalue">
    <w:name w:val="attribute-value"/>
    <w:qFormat/>
    <w:rPr>
      <w:rFonts w:cs="Times New Roman"/>
    </w:rPr>
  </w:style>
  <w:style w:type="character" w:styleId="Endtag">
    <w:name w:val="end-tag"/>
    <w:qFormat/>
    <w:rPr>
      <w:rFonts w:cs="Times New Roman"/>
    </w:rPr>
  </w:style>
  <w:style w:type="character" w:styleId="Entity">
    <w:name w:val="entity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Ïóíêò"/>
    <w:basedOn w:val="Normal"/>
    <w:qFormat/>
    <w:pPr>
      <w:overflowPunct w:val="false"/>
      <w:autoSpaceDE w:val="false"/>
      <w:spacing w:before="40" w:after="0"/>
      <w:textAlignment w:val="baseline"/>
    </w:pPr>
    <w:rPr>
      <w:rFonts w:ascii="Arial" w:hAnsi="Arial" w:cs="Arial"/>
      <w:b/>
      <w:sz w:val="18"/>
      <w:szCs w:val="20"/>
    </w:rPr>
  </w:style>
  <w:style w:type="paragraph" w:styleId="Style17">
    <w:name w:val="Базовый"/>
    <w:basedOn w:val="Normal"/>
    <w:qFormat/>
    <w:pPr>
      <w:overflowPunct w:val="false"/>
      <w:autoSpaceDE w:val="false"/>
      <w:ind w:firstLine="113"/>
      <w:jc w:val="both"/>
      <w:textAlignment w:val="baseline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отступ"/>
    <w:basedOn w:val="Normal"/>
    <w:qFormat/>
    <w:pPr>
      <w:spacing w:lineRule="auto" w:line="360"/>
      <w:ind w:left="708" w:firstLine="709"/>
      <w:jc w:val="both"/>
    </w:pPr>
    <w:rPr>
      <w:sz w:val="28"/>
    </w:rPr>
  </w:style>
  <w:style w:type="paragraph" w:styleId="Style22">
    <w:name w:val="список ненумерованный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3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53:00Z</dcterms:created>
  <dc:creator>Юлия</dc:creator>
  <dc:description/>
  <cp:keywords/>
  <dc:language>en-US</dc:language>
  <cp:lastModifiedBy>SYSTEM</cp:lastModifiedBy>
  <dcterms:modified xsi:type="dcterms:W3CDTF">2011-09-07T22:53:00Z</dcterms:modified>
  <cp:revision>2</cp:revision>
  <dc:subject/>
  <dc:title/>
</cp:coreProperties>
</file>