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хнический отчет о преддипломной практике на машиностроительном завод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обработки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  <w:tab w:val="left" w:pos="4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ашины, описание работы узла, в который входит данная дета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  <w:tab w:val="left" w:pos="4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одской технологический процесс с указанием применяемого оборудов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  <w:tab w:val="left" w:pos="4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детали на технологич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  <w:tab w:val="left" w:pos="4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производства по заданной в дипломном задании программе и привести его характеристик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  <w:tab w:val="left" w:pos="4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получения заготовки и её фор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  <w:tab w:val="left" w:pos="4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аршрут обработки детал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  <w:tab w:val="left" w:pos="4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оборудование, приспособление, режущие и мерительные инструменты на все операции нового технологического процесса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азначение машины, описание работы узла, в который входит данная дета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мне деталь «Звездочка ППМ4Э.17.03.003» для дипломного проектирования входит в составляющую планетарного редуктора, который служит для передачи вращательного движения колёсным парам, путем цепной передачи, этот барабан входит в конструкцию породопогрузочной машины ППМ4УМ. Породопогрузочная машина ППМ4УМ предназначена для погрузки отделенной от массива горной массы в транспортные средства при проведении наклонных прямолинейных горных выработок сверху вниз по падению с углом наклона не более 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 ППМ4У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………………………………1,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ительность ковш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…………………………………0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ахвата, мм…………………………………………….4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енты транспортера, мм……………………….6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ивода………………………………………...электр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, к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го……………………………………………………………………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нспортера…………………………………………………………..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сети, В……………………………………..380,6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………………….8200*1800*2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, </w:t>
      </w:r>
      <w:r>
        <w:br w:type="page"/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Заводской технологический процесс с указанием применяем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 Заготовительная (Моло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 Токарная (1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Токарная (1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Токарная (1Д63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Зубофрезерная (В3-17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Слесарная (Верста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Термическая (ТВ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Токарная (1Д63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Зубодолбежная (5А1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Вертикально-фрезерная (6Р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Радиальносверлильная (2А5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Слесарная (Верста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Слесарная (Верста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Контрольная (Контрольный стол)</w:t>
      </w:r>
      <w:r>
        <w:br w:type="page"/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Анализ детали на технологичность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чертеж данной мне детали, считаю, что никаких конструктивных изменений вносить не надо. Размеры детали, шероховатости и отклонения проставлены в соответствии с нормами. Материал заготовки соответствует нормам прочности и в работы будет выдерживать нагрузку на сжатие и растяжение. </w:t>
      </w:r>
      <w:r>
        <w:br w:type="page"/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Определение типа производства по заданной в дипломном задании программе и привести его характеристику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количество деталей в год, 18000 штук, соответствует серийному производству. Серийное производство характеризуется ограниченной номенклатурой изделий, изготовляемых периодически повторяющимися партиями и большим объемом выпуска, чем в единичном типе. Используются универсальные станки, оснащенные специальными, универсальными и универсально-сборными приспособлениями, что позволяет снизить трудоемкость и себестоимость изделия. Технологический процесс преимущественно дифференцирован, т.е. расчленен на отдельные самостоятельные операции, выполняемые на определенных станках, обычно применяют универсальные, специализированные, агрегатные станки и полуавтоматы. При выборе технологического оборудования специального или специализированного, дорогостоящего приспособления и инструмента необходимо производить расчеты затрат и сроков окупаемости, а также ожидаемый экономический эффект от использования оборудования и оснастки.</w:t>
      </w:r>
      <w:r>
        <w:br w:type="page"/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Выбор способа получения заготовки и её формы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заготовки я выбираю штамповка на горизонтально ковочной машине, потому-что этот способ более экономичный и технологичный. Заготовки на ГКМ получаются более дешевые за счёт небольшого припуска на механическую обработку тем самым, повышая коэффициент использования материала и понижая стоимость заготовк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Назначить маршрут обработки детали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 Заготовительная (ГКМ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 Токарная 1 (16К30Ф305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Токарная 2 (16К30Ф305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Зубофрезерная (53А80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Термическая (ТВЧ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Зубодолбёжная (5140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Верткально-фрезерная (6Р13РФ3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Круглошлифовальная (3М163В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Слесарная (Верстак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Контрольная (Контрольный стол)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Выбрать оборудование, приспособление, режущие и мерительные инструменты на все операции нового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винторезный санок с ЧПУ 16К30Ф3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обрабатываемой заготовки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д станиной 6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д суппортом 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длинна заготовки, мм 1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нарезаемой резьбы, мм 1-2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,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3;8;10;12,5;16;20;25;31,5;40;50;63;80;100;125;160;200;250;315;400;500;630;800;1000;12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еремещение суппорта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одольное 1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перечное 3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суппорта,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одольное 1-1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перечная 1-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бесступенчат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 отверстия шпинделя метрическое №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а двигателя. кВт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привода 0,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станка в плане 4350*2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кг 6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ремонтной сложности 3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ый зубофрезерный п/а для цилиндрических колёс 53А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обрабатываемой заготовки, мм 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модуль, мм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ширина обрабатываемого венца, мм 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угол наклона зуба, град +45;-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устанавливаемой фрезы, мм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стола, мм 6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отверстия в столе, мм 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 Морзе шпинделя фрезы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шпинделя, об/ми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;50;63;80;100;125;160;200;250;315;4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стола, мм/об (мм/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вертикальная) 0,75;0,9;1,2;1,5;1,85;2,4;3;3,75;4,75;6;7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диальная 0,22;0,28;0,35;0,45;0,56;0,7;0,9;1,12;1,4;1,8;2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нгенциальная 0,17;0,24;0,34;0,48;0,7;0,94;1,32;1,86;2,6;3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а двигателя, кВт 1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привода 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станка 2897*18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танка, кг 10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ремонтной сложности 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долбёжный вертикальный полуавтомат 51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устанавливаемой заготовки, мм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ширина нарезаемого венца, мм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модуль, мм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фланца шпинделя заготовки, мм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устанавливаемого долбяка, мм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 Морзе для инструмент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двойных ходов долбяка в мин. 65;80;100;135;170;215;280;350;4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, мм/дв.ход долб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уговые 0,14;0,18;0,22;0,28;0,36;0,46;0,6;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диальные 0,02;0,025;0,03;0,04;0,05;0,063;0,08;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ход долбяка, мм 1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а двигателя, кВт 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привода 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в плане, мм 2900*14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танка, кг 6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ремонтной сложности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-фрезерный консольный станок 6Р13РФ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стола, мм 400*1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еремещение стола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одольное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перечное 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ертикальное 3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 шпинделя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,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;50;63;80;100;125;160;200;250;315;400;500;630;800;1000;1250;1600;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стола,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одольная и поперечная 10-1200 бесступенчат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ертикальная 10-1200 бесступенчат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а двигателя, кВт 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привода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орость перемещения стола, м/мин 0,05-5 бесступенчат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станка, мм 3425*3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танка, кг 67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ремонтной сложности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шлифовальный станок 3М163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размеры обрабатываемой заготовки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иаметр 2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лина 1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центров 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 Морзе шпинделя заготовки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размеры шлифовального круга,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ружный диаметр 7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лина 200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инструмента ,шпинделя шлифовального круга, об/мин 12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пинделя заготовки, об/мин 55-620 бесступенчат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подача шлифовальной бабки, мм/ход ст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25;0,005;0,007;0,01;0,0125;0,015;0,0175;0,02;0,0225;0,025;0,0275;0,03;0,0325;0,035;0,075;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;0,0425;0,045;0,0475;0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поворота стола, град +3;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а двигателя, кВт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привода 0,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станка в плане, мм 5026*29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танка, кг 92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ремонтной сложности 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щий инструмент: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Резец проходной упорный с пластинкой из твёрдого сплава, Т5К10, ГОСТ 18879-73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оходной упорный с пластинкой из твёрдого сплава, Т15К6, ГОСТ 18879-7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широкий с пластинкой из твёрдого сплава, Т5К10, ГОСТ 18881-7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расточной с пластинкой из твёрдого сплава, Т5К10, ГОСТ 18063-7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расточной с пластинкой из твёрдого сплава, Т15К6, ГОСТ 18063-7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расточной канавочный с пластинкой из твёрдого сплава, Т15К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фасонный с пластинкой из твёрдого сплава,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Резец проходной упорный с пластинкой из твёрдого сплава, Т5К10, ГОСТ 18879-73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оходной упорный с пластинкой из твёрдого сплава, Т15К6, ГОСТ 18879-73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расточной с пластинкой из твёрдого сплава, Т5К10, ГОСТ 18063-72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расточной с пластинкой из твёрдого сплава, Т15К6, ГОСТ 18063-72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расточной канавочный с пластинкой из твёрдого сплава, Т15К6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фасонный с пластинкой из твёрдого сплава, Т15К6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фасонный с пластинкой из твёрдого сплава,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фрезе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за для нарезания зубьев звёздочек СТП580-76, обозначение 122523-5007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цеп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0,8, диаметр ролика Д=28,58, диаметр фрезы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60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бёж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бяк зуборезный чашечный типа 3, ГОСТ 9323-79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3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80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;</w:t>
      </w:r>
      <w:r>
        <w:rPr>
          <w:sz w:val="28"/>
          <w:szCs w:val="28"/>
        </w:rPr>
        <w:drawing>
          <wp:inline distT="0" distB="0" distL="0" distR="0">
            <wp:extent cx="748665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-фрезерна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рло спиральное с коническим хвостовиком, ГОСТ 10903-77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4,5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8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00, конус Морзе № 3, материал Р6М5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реза концевая с коническим хвостовиком, ГОСТ 17026-7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3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40, конус Морзе № 3, материал Р6М5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ый метчик М16, ГОСТ 3266-81, материал Р6М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шлифоваль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ый круг ПП 600*60*300, материал 23А40ПСМ154К2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ительный инструмент: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1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Ц2 ГОСТ 166-8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пробка ГОСТ 14807-69, неполная Д=139,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(</w:t>
      </w:r>
      <w:r>
        <w:rPr>
          <w:sz w:val="28"/>
          <w:szCs w:val="28"/>
          <w:vertAlign w:val="superscript"/>
        </w:rPr>
        <w:t>+0,1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бр пробка листовая ГОСТ 14827-69, Д=100</w:t>
      </w:r>
      <w:r>
        <w:rPr>
          <w:sz w:val="28"/>
          <w:szCs w:val="28"/>
          <w:vertAlign w:val="superscript"/>
        </w:rPr>
        <w:t>+0,87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170,5Н1(</w:t>
      </w:r>
      <w:r>
        <w:rPr>
          <w:sz w:val="28"/>
          <w:szCs w:val="28"/>
          <w:vertAlign w:val="subscript"/>
        </w:rPr>
        <w:t>-0,4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190,5Н1(</w:t>
      </w:r>
      <w:r>
        <w:rPr>
          <w:sz w:val="28"/>
          <w:szCs w:val="28"/>
          <w:vertAlign w:val="subscript"/>
        </w:rPr>
        <w:t>-0,4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20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(</w:t>
      </w:r>
      <w:r>
        <w:rPr>
          <w:sz w:val="28"/>
          <w:szCs w:val="28"/>
          <w:vertAlign w:val="subscript"/>
        </w:rPr>
        <w:t>-0,165</w:t>
      </w:r>
      <w:r>
        <w:rPr>
          <w:sz w:val="28"/>
          <w:szCs w:val="28"/>
          <w:vertAlign w:val="superscript"/>
        </w:rPr>
        <w:t>-0,05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220Н12(</w:t>
      </w:r>
      <w:r>
        <w:rPr>
          <w:sz w:val="28"/>
          <w:szCs w:val="28"/>
          <w:vertAlign w:val="subscript"/>
        </w:rPr>
        <w:t>-0,29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бр скоба ГОСТ 2216-84, Д=315Н12(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блон для фасок 1,6*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блон для фаски 1*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2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пробка ГОСТ 14807-69,неполная Д=187,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1(</w:t>
      </w:r>
      <w:r>
        <w:rPr>
          <w:sz w:val="28"/>
          <w:szCs w:val="28"/>
          <w:vertAlign w:val="subscript"/>
        </w:rPr>
        <w:t>-0,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пробка ГОСТ 14807-69, неполная Д=160к7(</w:t>
      </w:r>
      <w:r>
        <w:rPr>
          <w:sz w:val="28"/>
          <w:szCs w:val="28"/>
          <w:vertAlign w:val="superscript"/>
        </w:rPr>
        <w:t>+0,012</w:t>
      </w:r>
      <w:r>
        <w:rPr>
          <w:sz w:val="28"/>
          <w:szCs w:val="28"/>
          <w:vertAlign w:val="subscript"/>
        </w:rPr>
        <w:t>-0,028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220,5Н11(</w:t>
      </w:r>
      <w:r>
        <w:rPr>
          <w:sz w:val="28"/>
          <w:szCs w:val="28"/>
          <w:vertAlign w:val="superscript"/>
        </w:rPr>
        <w:t>+0,29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Ц 1 ГОСТ 166-8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блон для фасок 1*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фрезерная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бежная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 на з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-фрезерная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 на расположе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пробка ГОСТ14807-69, Д=13,9(</w:t>
      </w:r>
      <w:r>
        <w:rPr>
          <w:sz w:val="28"/>
          <w:szCs w:val="28"/>
          <w:vertAlign w:val="superscript"/>
        </w:rPr>
        <w:t>+0,1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ьбовая калибр пробка ГОСТ 17756-72, М16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Ц 1 ГОСТ 166-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170(</w:t>
      </w:r>
      <w:r>
        <w:rPr>
          <w:sz w:val="28"/>
          <w:szCs w:val="28"/>
          <w:vertAlign w:val="subscript"/>
        </w:rPr>
        <w:t>-0,02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 190(</w:t>
      </w:r>
      <w:r>
        <w:rPr>
          <w:sz w:val="28"/>
          <w:szCs w:val="28"/>
          <w:vertAlign w:val="subscript"/>
        </w:rPr>
        <w:t>-0,29</w:t>
      </w:r>
      <w:r>
        <w:rPr>
          <w:sz w:val="28"/>
          <w:szCs w:val="28"/>
        </w:rPr>
        <w:t>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бр скоба ГОСТ 2216-84, Д=220(</w:t>
      </w:r>
      <w:r>
        <w:rPr>
          <w:sz w:val="28"/>
          <w:szCs w:val="28"/>
          <w:vertAlign w:val="subscript"/>
        </w:rPr>
        <w:t>-0,29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32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, том 2, под редакцией А.Г.Косиловой и Р.К.Мещерякова. Москва «Машиностроение» 1986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2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бору оборудования, АфКГ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справочник технолога машиностроителя-М./ Издательство стандартов 1992-464с. Балабанов А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8"/>
    <w:lvlOverride w:ilvl="0">
      <w:startOverride w:val="2"/>
    </w:lvlOverride>
  </w:num>
  <w:num w:numId="15">
    <w:abstractNumId w:val="6"/>
    <w:lvlOverride w:ilvl="0">
      <w:startOverride w:val="2"/>
    </w:lvlOverride>
  </w:num>
  <w:num w:numId="16">
    <w:abstractNumId w:val="10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4:00Z</dcterms:created>
  <dc:creator>No name</dc:creator>
  <dc:description/>
  <cp:keywords/>
  <dc:language>en-US</dc:language>
  <cp:lastModifiedBy>SYSTEM</cp:lastModifiedBy>
  <dcterms:modified xsi:type="dcterms:W3CDTF">2011-09-07T22:54:00Z</dcterms:modified>
  <cp:revision>2</cp:revision>
  <dc:subject/>
  <dc:title>Технический отчет</dc:title>
</cp:coreProperties>
</file>