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ГУП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етали маши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о-пояснительная записка к курсовой работ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ние на проектирование</w:t>
      </w:r>
    </w:p>
    <w:p>
      <w:pPr>
        <w:pStyle w:val="Normal"/>
        <w:tabs>
          <w:tab w:val="clear" w:pos="708"/>
          <w:tab w:val="left" w:pos="3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раткое описание структуры и принцип работы механизм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2 Выбор электродвигате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Кинематический расчет</w:t>
      </w:r>
    </w:p>
    <w:p>
      <w:pPr>
        <w:pStyle w:val="Normal"/>
        <w:tabs>
          <w:tab w:val="clear" w:pos="708"/>
          <w:tab w:val="left" w:pos="96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ределение передаточного отношения и разбиение его по ступеня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Определение окружных и угловых скоростей зубчатых колес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пределение крутящих моментов на валах с учетом КПД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редварительный расчет валов по передаваемым моментам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Расчет тихоходной ступе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Выбор материала и термообработки зубчатых коле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Определение допускаемых напряжений: контактных и изгибных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Геометрический расчет зубчатой переда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 Расчет действительных контактных и изгибных напряжений и сравнение их с допускаемыми</w:t>
      </w:r>
    </w:p>
    <w:p>
      <w:pPr>
        <w:pStyle w:val="Normal"/>
        <w:tabs>
          <w:tab w:val="clear" w:pos="708"/>
          <w:tab w:val="left" w:pos="3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 Расчет отклонений от геометрической формы рабочего чертежа зубчатого колеса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на проектирова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колеса тихоходной ступени привода ленточного конвей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043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на приводном барабане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Вт: 2,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овая скорость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рад/с: 4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, ч: 2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PzText"/>
        <w:spacing w:lineRule="auto" w:line="360"/>
        <w:ind w:left="5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ткое описание структуры и принцип работы механизма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ируемый привод предназначен для передачи вращательного движения от электродвигателя к приводному валу ленточного конвейера. В состав данного привода входят: </w:t>
      </w:r>
    </w:p>
    <w:p>
      <w:pPr>
        <w:pStyle w:val="PzTex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двигатель.</w:t>
      </w:r>
    </w:p>
    <w:p>
      <w:pPr>
        <w:pStyle w:val="PzTex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фта.</w:t>
      </w:r>
    </w:p>
    <w:p>
      <w:pPr>
        <w:pStyle w:val="PzTex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уктор двухступенчатый соосный.</w:t>
      </w:r>
    </w:p>
    <w:p>
      <w:pPr>
        <w:pStyle w:val="PzTex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фта.</w:t>
      </w:r>
    </w:p>
    <w:p>
      <w:pPr>
        <w:pStyle w:val="PzText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одной вал конвейера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более подробно составные части привода. Вращательное движение от электродвигателя через муфту передается на быстроходный вал редуктора. Кроме передачи вращательного движения муфта также компенсирует несоосность вала двигателя и быстроходного вала редуктора. В качестве электродвигателя широкое применение получили асинхронные двигатели. В этих двигателях значительное изменение нагрузки вызывает несущественное изменение частоты вращения ротора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вухступенчатый соосный редуктор передает вращательное движение от двигателя к приводному валу, при этом изменяя угловую скорость и крутящий момент по величине.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одна муфта передает вращательное движение от тихоходного вала редуктора к приводному валу ленточного конвейера. Кроме передачи вращательного движения муфта также компенсирует несоосность тихоходного вала редуктора и приводного вала конвейера. 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PzText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Выбор электродвигателя</w:t>
      </w:r>
    </w:p>
    <w:p>
      <w:pPr>
        <w:pStyle w:val="PzTex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по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ая мощность двигател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 по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щий КПД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– КПД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1.1 из [1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= 0,96…0,98; принимаем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= 0,97 – КПД закрытой цилиндрическ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9 – КПД пары подшипников к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98 – КПД муф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0,9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0,91 · 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0,99 = 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 потр</w:t>
      </w:r>
      <w:r>
        <w:rPr>
          <w:sz w:val="28"/>
          <w:szCs w:val="28"/>
        </w:rPr>
        <w:t xml:space="preserve"> = 2,2 / 0,87 = 2,53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а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едаточное число первой сту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едаточное число второй сту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2 из [1] примем рекомендуемые значения передаточных чисе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30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= 30 · 4,2 / 3,14 = 40,1 об/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40,1 · 4 · 3 = 481,2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24.8 [1] выбираем электродвигатель АИР112МВ8: Р = 3 кВт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9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инема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ределение передаточного отношения и разбиение его по ступеня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передаточное число при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709/40,1 = 17,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1.3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д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7,68 / 4,63 = 3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</w:t>
      </w:r>
      <w:r>
        <w:rPr>
          <w:sz w:val="28"/>
          <w:szCs w:val="28"/>
        </w:rPr>
        <w:drawing>
          <wp:inline distT="0" distB="0" distL="0" distR="0">
            <wp:extent cx="4445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1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,6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пределение окружных и угловых скоростей зубчатых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09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09 / 3,82 = 185,6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40,1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 в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30 = 3,14 · 709 / 30 = 74,2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π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30 = 3,14 · 185,6 / 30 = 19,4 рад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4,2 рад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Определение крутящих моментов на валах с учетом КП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е моменты на в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,2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4,2 = 524 Н·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) = 524 / (0,98 · 0,99) = 540 Н·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540 / (0,97 · 4,63) = 120,2 Н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20,2 / (0,97 · 3,82) = 32,4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и на вал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Р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 · 0,98 · 0,99 = 2,91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91 · 0,97 · 0,99 = 2,79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’ =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цп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79 · 0,97 · 0,99 = 2,68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2,2 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Предварительный расчет валов по передаваемым момент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ГОСТ 24266-80 и СТ СЭВ 534-77. При назначении размеров руководствуемся ГОСТ 6636-69 и рекомендациями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риала валов используем сталь 45 ГОСТ 1050-88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быстрох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≥ (7…8)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7…8)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2,3…25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ыстроходный вал соединяется муфтой с валом электродвигателя, диаметр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2 мм. Значения диаметров, соединяемых валов не должны отличаться более, чем на 25%. Поэтому сначала находят ориентировочн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≈ 0,7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. Окончательно принимаем диаметр посадки муфты на быстроходный ва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5 + 2 · 2,5 = 30 мм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 из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0 мм (ГОСТ 27365-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0 + 3 · 2,5 = 37,5 мм; 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 3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промежуточ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≥ (6…7)</w:t>
      </w:r>
      <w:r>
        <w:rPr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6…7)</w:t>
      </w:r>
      <w:r>
        <w:rPr>
          <w:sz w:val="28"/>
          <w:szCs w:val="28"/>
        </w:rPr>
        <w:drawing>
          <wp:inline distT="0" distB="0" distL="0" distR="0">
            <wp:extent cx="4953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9,6…3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4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4 - 3 · 2,5 = 26,5 мм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,5 из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0 мм (ГОСТ 27365-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[1] определяем остальные конструктивные раз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4 + 3 · 1,2 = 37,6 мм; 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3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0 + 3 · 2 = 36 мм; 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 3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ый расчет тихоходного в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≥ (5…6)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5…6)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0,6…4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2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д подшип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42 + 2 · 2,8 = 47,6 мм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8 из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под подшипники 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0 мм (ГОСТ 8338-7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0 + 3 · 3 = 59 мм; принимаем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п</w:t>
      </w:r>
      <w:r>
        <w:rPr>
          <w:sz w:val="28"/>
          <w:szCs w:val="28"/>
        </w:rPr>
        <w:t xml:space="preserve"> = 6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Расчет тихоходной ступени</w:t>
      </w:r>
    </w:p>
    <w:p>
      <w:pPr>
        <w:pStyle w:val="Normal"/>
        <w:tabs>
          <w:tab w:val="clear" w:pos="708"/>
          <w:tab w:val="left" w:pos="9540" w:leader="none"/>
          <w:tab w:val="left" w:pos="96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 Выбор материала и термообработки зубчатых коле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.1 [1] выбираем материалы колеса и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колес – сталь 45; термообработка – улучшение: 235…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8,5 НВ</w:t>
      </w:r>
      <w:r>
        <w:rPr>
          <w:sz w:val="28"/>
          <w:szCs w:val="28"/>
          <w:vertAlign w:val="subscript"/>
        </w:rPr>
        <w:t>СР2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780 МПа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40 МПа; τ = 33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естерен – сталь 45; термообработка – улучшение: 269…302 Н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5,5 НВ</w:t>
      </w:r>
      <w:r>
        <w:rPr>
          <w:sz w:val="28"/>
          <w:szCs w:val="28"/>
          <w:vertAlign w:val="subscript"/>
        </w:rPr>
        <w:t>СР1</w:t>
      </w:r>
      <w:r>
        <w:rPr>
          <w:sz w:val="28"/>
          <w:szCs w:val="28"/>
        </w:rPr>
        <w:t>;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90 МПа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650 МПа; τ = 38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 Определение допускаемых напряжений: контактных и изгиб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контактные напряжения и напряжения изгиба для шестерни и колеса принимаем по таблице 2.2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8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67 = 285,5 · 1,8 + 67 = 58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8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7 = 248,5 · 1,8 + 67 = 51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85,5 · 1,03 = 29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3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48,5 · 1,03 = 2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8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8 · 650 = 182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8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,8 · 540 = 151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74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74 · 285,5 = 782,3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2,74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74 · 248,5 = 680,9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принимаем: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14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3 Геометрический расчет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4,63;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40 Н·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0,1 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950 · (4,63 + 1) </w:t>
      </w:r>
      <w:r>
        <w:rPr>
          <w:sz w:val="28"/>
          <w:szCs w:val="28"/>
          <w:lang w:val="en-US"/>
        </w:rPr>
        <w:drawing>
          <wp:inline distT="0" distB="0" distL="0" distR="0">
            <wp:extent cx="17272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1892 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4950 – для прямозубых передач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– при постоянной нагрузке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= 0,5 · 0,25 (4,63 + 1) = 0,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: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= 0,25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Е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эквивалентный момент на колесе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Н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6604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вивален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Е</w:t>
      </w:r>
      <w:r>
        <w:rPr>
          <w:sz w:val="28"/>
          <w:szCs w:val="28"/>
        </w:rPr>
        <w:t xml:space="preserve"> = 0,56 (таблица 2.4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G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48,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1,53 ·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– базовое число циклов наг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Д</w:t>
      </w:r>
      <w:r>
        <w:rPr>
          <w:sz w:val="28"/>
          <w:szCs w:val="28"/>
        </w:rPr>
        <w:t xml:space="preserve"> = 0,56 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20165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Е2</w:t>
      </w:r>
      <w:r>
        <w:rPr>
          <w:sz w:val="28"/>
          <w:szCs w:val="28"/>
        </w:rPr>
        <w:t xml:space="preserve"> = 0,82 · 540 = 443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межосевое расстояние по стандартному ряду: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8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основные размеры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= 2 · 180 · 4,63 / (4,63 + 1) = 296 мм – делительный диамет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5 · 180 = 4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уль 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6,6 – для прямозубых колес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эквивалентный момент на колесе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6477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квивалент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68 (таблица 2.4 [1]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G</w:t>
      </w:r>
      <w:r>
        <w:rPr>
          <w:sz w:val="28"/>
          <w:szCs w:val="28"/>
        </w:rPr>
        <w:t xml:space="preserve"> = 4 ·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базовое число циклов нагру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0,68 ·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Е2</w:t>
      </w:r>
      <w:r>
        <w:rPr>
          <w:sz w:val="28"/>
          <w:szCs w:val="28"/>
        </w:rPr>
        <w:t xml:space="preserve"> = 1 · 540 = 540 Н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е число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 2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· 180 / 2 = 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) = 180 / (4,63 + 1) = 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0 – 32 = 1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передаточное числ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8/32 = 4,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заданного передаточного числа: 0,1% &lt; 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е диаме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· 32 = 6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 · 180 - 64 = 29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и вершин и впадин зубь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2(1 +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4 + 2 · 2 = 68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2(1,25 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4 – 2,5 · 2 = 59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(1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у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96 + 2 · 2 = 3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2(1,25 –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96 – 2,5 · 2 = 29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(α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α)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-(180 – 180)/2 = 0 – коэффициент воспринимаемого с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= 0,5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0,5 · 2 (148 + 32) = 180 – делительное межосевое расстоя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товок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 = 300 + 6 = 306 мм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12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· 45 = 22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= 8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 · 2 = 16 мм ≤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8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м материал колеса на сталь 40ХН, с термообработкой улучшением,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31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ж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· 540 / 0,296 = 3649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диально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 = 3649 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20° = 1328 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 Расчет действительных контактных и изгибных напряжений и сравнение их с допускаемы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изгиба в зубьях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убьях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α</w:t>
      </w:r>
      <w:r>
        <w:rPr>
          <w:sz w:val="28"/>
          <w:szCs w:val="28"/>
        </w:rPr>
        <w:t xml:space="preserve"> = 1 – для прямозубых колес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β</w:t>
      </w:r>
      <w:r>
        <w:rPr>
          <w:sz w:val="28"/>
          <w:szCs w:val="28"/>
        </w:rPr>
        <w:t xml:space="preserve"> = 1 – при постоянной нагрузке. [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скорость в заце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14 · 0,296 · 40,1 / 60 = 0,6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м 9 степень точности изготовления зубьев, табл. 2.5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V</w:t>
      </w:r>
      <w:r>
        <w:rPr>
          <w:sz w:val="28"/>
          <w:szCs w:val="28"/>
        </w:rPr>
        <w:t xml:space="preserve"> = 1,13 – коэффициент динамической нагрузки, табл. 2.7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</w:rPr>
        <w:t xml:space="preserve"> = 1 - β°/140 =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формы зуба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7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,6, табл. 2.8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3649 Н – эквивалентная окружная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49 · 1 · 1 · 1,13 · 1 · 3,6 / 0,045 · 0,002 = 165 МПа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6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5 · 3,7 / 3,6 = 170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выполн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ьев по контактному напря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31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,2 ·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для прямозубых колес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;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 [1]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1,05 табл. 2.9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12 МПа ≤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14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1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Расчет отклонений от геометрической формы рабочего чертежа зубчат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цилиндричности посадочной поверхности (посадка зубчатого колеса на вал) назначают, чтобы ограничить концентрацию контактных д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≈ 0,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пуск размера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ь Ø60Н7. Следовательно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≈ 0,5 ∙ 30 = 1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ерпендикулярности торца ступицы задают, чтобы создать точную базу для подшипника качения, уменьшить перекос его колец и искажение геометрической формы дорожки качения внутреннего коль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’ на диаметр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≥ 0,7 по табл. 22.7 [1]. Степень точности допуска при базировании шариковых подшипников –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’ = 2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и симметричности и параллельности шпоночного паза задают для обеспечения возможности сборки зубчатого колеса с валом и равномерного контакта поверхностей шпонки и шпоночного п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параллельности шпоночного п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’’ ≈ 0,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– допуск ширины шпоночного п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ширину шпоночного паза чаще всего задают поле допуска 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шпоночного паза: 18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 xml:space="preserve">9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43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’’ ≈ 0,5∙ 43 = 21,5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имметричности шпоночного па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’’’ ≈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= 2 ∙ 43 = 86 м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Ф. Дунаев, С.П.Леликов – Конструирование узлов и деталей машин,Москва, «Высшая школа», 1984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.Н. Иванов – Детали машин, Москва, «Высшая школа»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zText">
    <w:name w:val="PzText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7:00Z</dcterms:created>
  <dc:creator>Philka</dc:creator>
  <dc:description/>
  <cp:keywords/>
  <dc:language>en-US</dc:language>
  <cp:lastModifiedBy>SYSTEM</cp:lastModifiedBy>
  <dcterms:modified xsi:type="dcterms:W3CDTF">2011-09-07T22:57:00Z</dcterms:modified>
  <cp:revision>2</cp:revision>
  <dc:subject/>
  <dc:title>СамГУПС</dc:title>
</cp:coreProperties>
</file>