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роение и свойства стали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изводство стали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оизводство стали в конвертерах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оизводство стали в мартеновских печах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оизводство стали в дуговых электропечах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ыплавка стали в индукционных печах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Внепечное рафинирование стали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Разливка стали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Специальные виды электрометаллургии стали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right="-1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Строение и свойства стали.</w:t>
      </w:r>
    </w:p>
    <w:p>
      <w:pPr>
        <w:pStyle w:val="TextBodyIndent"/>
        <w:widowControl/>
        <w:autoSpaceDE w:val="true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autoSpaceDE w:val="true"/>
        <w:ind w:right="-1" w:firstLine="709"/>
        <w:rPr>
          <w:szCs w:val="28"/>
        </w:rPr>
      </w:pPr>
      <w:r>
        <w:rPr>
          <w:szCs w:val="28"/>
        </w:rPr>
        <w:t>Сталь—сплав железа с углеродом (до 2%) и сопутствующими примесями в виде марганца, кремния, серы, фосфора и др. Стали, при</w:t>
        <w:softHyphen/>
        <w:t>меняемые в машиностроении, обычно содержат от 0,05 до 1,5% С.</w:t>
      </w:r>
    </w:p>
    <w:p>
      <w:pPr>
        <w:pStyle w:val="TextBodyIndent"/>
        <w:ind w:right="-1" w:firstLine="709"/>
        <w:rPr>
          <w:szCs w:val="28"/>
        </w:rPr>
      </w:pPr>
      <w:r>
        <w:rPr>
          <w:szCs w:val="28"/>
        </w:rPr>
        <w:t>Железо в твердом состоянии может находиться в двух модифика</w:t>
        <w:softHyphen/>
        <w:t xml:space="preserve">циях:  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ерод является вторым основным компонентом, определяющим структуру, механические и технологические свойства стали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Примеси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присутствующие в стали  делят на четыре группы: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 xml:space="preserve">постоянные, или обычные (табл. 1)—марганец, кремний, фосфор и сера, если их содержание находится в пределах: до 0,8% </w:t>
      </w:r>
      <w:r>
        <w:rPr>
          <w:smallCaps/>
          <w:sz w:val="28"/>
          <w:szCs w:val="28"/>
          <w:lang w:val="en-US"/>
        </w:rPr>
        <w:t>Mn</w:t>
      </w:r>
      <w:r>
        <w:rPr>
          <w:smallCaps/>
          <w:sz w:val="28"/>
          <w:szCs w:val="28"/>
        </w:rPr>
        <w:t xml:space="preserve">; </w:t>
      </w:r>
      <w:r>
        <w:rPr>
          <w:sz w:val="28"/>
          <w:szCs w:val="28"/>
        </w:rPr>
        <w:t xml:space="preserve">до 0,4%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; до 0,05% Р и до 0,05%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ытые — азот, кислород, водород, присутствующие в любой стали, в очень малых количествах (тысячные доли процента);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йные — например, мышьяк, свинец, медь и др., попадающие в сталь из-за того, что они содержатся в рудах или шихтовых материа</w:t>
        <w:softHyphen/>
        <w:t>лах данного географического района или связаны с определенным технологическим процессом производства стали;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(легирующие элементы) — их вводят в состав стали для получения нужных по условиям службы деталей свойств стали. В этом случае сталь называют легированной. Сталь также будет легиро</w:t>
        <w:softHyphen/>
        <w:t xml:space="preserve">ванной, если содержание кремния     0,5%, а марганца     </w:t>
      </w:r>
      <w:r>
        <w:rPr>
          <w:i/>
          <w:iCs/>
          <w:sz w:val="28"/>
          <w:szCs w:val="28"/>
        </w:rPr>
        <w:t>%.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2"/>
      </w:r>
    </w:p>
    <w:p>
      <w:pPr>
        <w:pStyle w:val="Normal"/>
        <w:spacing w:lineRule="auto" w:line="360"/>
        <w:ind w:right="-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1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 ПРОИЗВОДСТВО СТАЛИ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ходных материалов при производстве стали ис</w:t>
        <w:softHyphen/>
        <w:t>пользуются жидкий или твердый чугун, металлолом, а также раскислители, легирующие и шлакообразующие материалы. В зависимости от наличия в данном регионе или на данном за</w:t>
        <w:softHyphen/>
        <w:t xml:space="preserve">воде тех или иных шихтовых материалов (в первую очередь жидкого чугуна) сталь производят в конвертерах, мартеновских или электродуговых печах: при наличии жидкого чугуна— в конвертерах или мартеновских печах, при его отсутствии - в мартеновских или электродуговых печах. 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При переделе чугуна и металлолома в сталь решаются не</w:t>
        <w:softHyphen/>
        <w:t>сколько основных задач: плавление и нагрев шихты до температуры, обеспечивающей проведение последующих операций (обычно 1600.. 1650 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рафинирование стали от вредных при</w:t>
        <w:softHyphen/>
        <w:t>месей (обычно к ним относят серу, фосфор, водород и азот), легирование и, наконец, получение из жидкой стали стального слитка или непрерывнолитой заготовки. Нагрев до заданной температуры и частично рафинирование и легирование производятся в сталеплавильных агрегатах, окончательное рафинирова</w:t>
        <w:softHyphen/>
        <w:t>ние и легирование—в сталеразливочных ковшах после выпуска плавки из агрегата с помощью специализированных установок и разливка—в изложницы или на машинах непрерывного литья заготовок (МНЛЗ)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i/>
          <w:iCs/>
          <w:sz w:val="28"/>
          <w:szCs w:val="28"/>
        </w:rPr>
        <w:t>В своей основе производство стали—процесс окислительный, так как в его ходе требуется прежде всего окислить избыток  углерода (содержание последнего в стали значительно ниже, чем в чугуне}</w:t>
      </w:r>
      <w:r>
        <w:rPr>
          <w:sz w:val="28"/>
          <w:szCs w:val="28"/>
        </w:rPr>
        <w:t xml:space="preserve"> и примеси. </w:t>
      </w:r>
    </w:p>
    <w:p>
      <w:pPr>
        <w:pStyle w:val="Normal"/>
        <w:spacing w:lineRule="auto" w:line="360"/>
        <w:ind w:right="-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1. Производство стали в конвертерах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еплавильные агрегаты для производства стали различаются между собой по источнику энергии, необходимой для нагрева металла до требуемой температуры. В конвертерах нагрев про</w:t>
        <w:softHyphen/>
        <w:t>исходит за счет тепла, выделяющегося при окислении железа, углерода и других примесей, в мартеновских печах—за счет тепла горения жидкого (мазут) или газообразного (природный газ) топлива, в электродуговых печах — за счет подводимой электроэнергии.</w:t>
      </w:r>
    </w:p>
    <w:p>
      <w:pPr>
        <w:pStyle w:val="FR1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производства стали в конвертерах заключается в том, что при вдувании газообразного кислорода в металл про</w:t>
        <w:softHyphen/>
        <w:t>исходит окисление железа, углерода, кремния и марганца.</w:t>
      </w:r>
    </w:p>
    <w:p>
      <w:pPr>
        <w:pStyle w:val="TextBody"/>
        <w:ind w:right="-1" w:firstLine="709"/>
        <w:rPr>
          <w:szCs w:val="28"/>
        </w:rPr>
      </w:pPr>
      <w:r>
        <w:rPr>
          <w:szCs w:val="28"/>
        </w:rPr>
        <w:t>В результате протекания этих реакций выделяется тепло, обеспечивающее не только нагрев металла, но и возможность перерабатывать до 30 % металлолома. Продукты реакции окис</w:t>
        <w:softHyphen/>
        <w:t>ления железа, марганца и кремния образуют первичный шлак, который может интенсивно растворять футеровку. Для предот</w:t>
        <w:softHyphen/>
        <w:t>вращения разрушения футеровки в конвертер добавляют известь. Шлак с высоким содержанием СаО слабо взаимодейст</w:t>
        <w:softHyphen/>
        <w:t>вует с футеровкой. Кроме того, такой шлак обеспечивает рафи</w:t>
        <w:softHyphen/>
        <w:t>нирование стали от фосфора и частично от серы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2245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" w:firstLine="709"/>
        <w:rPr/>
      </w:pPr>
      <w:r>
        <w:rPr>
          <w:sz w:val="28"/>
          <w:szCs w:val="28"/>
        </w:rPr>
        <w:t xml:space="preserve">Рис. 1. Общий вид конвертера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верхней продувкой: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1 — опорный подшипник; 2</w:t>
      </w:r>
      <w:r>
        <w:rPr>
          <w:i/>
          <w:iCs/>
          <w:sz w:val="28"/>
          <w:szCs w:val="28"/>
        </w:rPr>
        <w:t>—</w:t>
      </w:r>
      <w:r>
        <w:rPr>
          <w:sz w:val="28"/>
          <w:szCs w:val="28"/>
        </w:rPr>
        <w:t xml:space="preserve"> цапфа; 3</w:t>
      </w:r>
      <w:r>
        <w:rPr>
          <w:i/>
          <w:i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кожух; 4</w:t>
      </w:r>
      <w:r>
        <w:rPr>
          <w:i/>
          <w:i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опорное кольцо,</w:t>
        <w:tab/>
        <w:t>5-футеровка, 6</w:t>
      </w:r>
      <w:r>
        <w:rPr>
          <w:i/>
          <w:iCs/>
          <w:sz w:val="28"/>
          <w:szCs w:val="28"/>
        </w:rPr>
        <w:t>—</w:t>
      </w:r>
      <w:r>
        <w:rPr>
          <w:sz w:val="28"/>
          <w:szCs w:val="28"/>
        </w:rPr>
        <w:t xml:space="preserve"> опорная станина</w:t>
      </w:r>
    </w:p>
    <w:p>
      <w:pPr>
        <w:pStyle w:val="Normal"/>
        <w:spacing w:lineRule="auto" w:line="360"/>
        <w:ind w:right="-1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i/>
          <w:iCs/>
          <w:sz w:val="28"/>
          <w:szCs w:val="28"/>
        </w:rPr>
        <w:t>Устройств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ислородного конвертера.</w:t>
      </w:r>
      <w:r>
        <w:rPr>
          <w:sz w:val="28"/>
          <w:szCs w:val="28"/>
        </w:rPr>
        <w:t xml:space="preserve"> В настоящее время при производстве стали применяется два типа конвертеров: с продувкой кислородом сверху и с комбинированной продув</w:t>
        <w:softHyphen/>
        <w:t>кой. На рис.1 приведена схема конвертера с верхней про</w:t>
        <w:softHyphen/>
        <w:t>дувкой. Собственно конвертер представляет собой металличе</w:t>
        <w:softHyphen/>
        <w:t>ский сварной кожух, футерованный внутр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В качестве огне</w:t>
        <w:softHyphen/>
        <w:t>упорного материала используется обычно смолодоломитовый кирпич. Футеровка конвертера работает в тяжелых условиях. На нее воздействуют высокие температуры и ее колебания, она испытывает механические удары кусков твердых загружаемых материалов. Особо тяжелые условия работы футеровки—в зоне шлакового пояса. Стойкость футеровки достигает 1000 и более плавок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3905" cy="2359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Схема технологии  производства стали в конвертере:</w:t>
      </w:r>
    </w:p>
    <w:p>
      <w:pPr>
        <w:pStyle w:val="FR1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завалка скрапа; б – заливка чугуна; в – загрузка шлакообразующих материалов; г – продувка металла кислородом;  д – выпуск стали через летку; е – слив шлака через горловину.</w:t>
      </w:r>
    </w:p>
    <w:p>
      <w:pPr>
        <w:pStyle w:val="Normal"/>
        <w:spacing w:lineRule="auto" w:line="360"/>
        <w:ind w:right="-1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i/>
          <w:iCs/>
          <w:sz w:val="28"/>
          <w:szCs w:val="28"/>
        </w:rPr>
        <w:t xml:space="preserve">Технология плавки стали в конвертерах. </w:t>
      </w:r>
      <w:r>
        <w:rPr>
          <w:sz w:val="28"/>
          <w:szCs w:val="28"/>
        </w:rPr>
        <w:t>Можно выделить три основных периода в конвертерном производстве стали: за</w:t>
        <w:softHyphen/>
        <w:t>грузку шихтовых материалов, продувку кислородом и выпуск плавки. Загрузку конвертера обычно начинают с завалки метал</w:t>
        <w:softHyphen/>
        <w:t>лолома из специальных лотков с помощью завалочной машины. Для этого конвертер наклоняют в положение рис. 2а. Затем в конвертер заливается чугун, рис.26. После этого конвертер возвращают н вертикальное положение и начинают добавку шлакообразующих материалов (главным образом, извести) рис</w:t>
      </w:r>
      <w:r>
        <w:rPr>
          <w:b/>
          <w:bCs/>
          <w:sz w:val="28"/>
          <w:szCs w:val="28"/>
        </w:rPr>
        <w:t>.</w:t>
      </w:r>
      <w:r>
        <w:rPr>
          <w:i/>
          <w:iCs/>
          <w:sz w:val="28"/>
          <w:szCs w:val="28"/>
        </w:rPr>
        <w:t>2в.</w:t>
      </w:r>
      <w:r>
        <w:rPr>
          <w:sz w:val="28"/>
          <w:szCs w:val="28"/>
        </w:rPr>
        <w:t xml:space="preserve"> Одновременно в конвертер опускают кислородную фурму и начинают продувку техническим кислородом, рис. 2 </w:t>
      </w:r>
      <w:r>
        <w:rPr>
          <w:i/>
          <w:iCs/>
          <w:sz w:val="28"/>
          <w:szCs w:val="28"/>
        </w:rPr>
        <w:t>г.</w:t>
      </w:r>
      <w:r>
        <w:rPr>
          <w:sz w:val="28"/>
          <w:szCs w:val="28"/>
        </w:rPr>
        <w:t xml:space="preserve">  По ходу про</w:t>
        <w:softHyphen/>
        <w:t>дувки продолжают добавку шлакообразующих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интенсивность продувки кислородом обеспечивает циркуляцию металла и его перемешивание со шлаком. Длитель</w:t>
        <w:softHyphen/>
        <w:t>ность продувки составляет 12…16 мин. Окончание продувки определяется по количеству введенного кислорода с учетом ко</w:t>
        <w:softHyphen/>
        <w:t>личества и состава шихтовых материалов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расплава в первые минуты продувки практи</w:t>
        <w:softHyphen/>
        <w:t>чески не изменяется, так как все тепло, выделяющееся в ре</w:t>
        <w:softHyphen/>
        <w:t>зультате окислительных реакций, расходуется на плавление ме</w:t>
        <w:softHyphen/>
        <w:t>таллолома. После окончания его плавления наблюдается непре</w:t>
        <w:softHyphen/>
        <w:t>рывное повышение температуры расплава. После окончания продувки кислородную фурму поднимают и в металл сверху (параллельно кислородной фурме) вводят зонд для автомати</w:t>
        <w:softHyphen/>
        <w:t>ческого отбора пробы на экспресс-анализ и измерения темпе</w:t>
        <w:softHyphen/>
        <w:t>ратуры. Если состав металла и его температура соответствуют требованиям, приступают к выпуску плавки, если нет—произ</w:t>
        <w:softHyphen/>
        <w:t>водят корректировку состава. В том случае, если анализ пока</w:t>
        <w:softHyphen/>
        <w:t>зал повышенное (по сравнению с маркой стали) содержание углерода или недостаточную температуру, то производят додувку плавки. Если же содержание углерода ниже требуемого, в ковш вместе с выпускаемым металлом добавляют графит или молотый кокс в необходимых количествах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 плавки производят в специальный сталеразливочный ковш через летку, рис. 2. </w:t>
      </w:r>
      <w:r>
        <w:rPr>
          <w:i/>
          <w:iCs/>
          <w:sz w:val="28"/>
          <w:szCs w:val="28"/>
        </w:rPr>
        <w:t>д.</w:t>
      </w:r>
      <w:r>
        <w:rPr>
          <w:sz w:val="28"/>
          <w:szCs w:val="28"/>
        </w:rPr>
        <w:t xml:space="preserve"> В ходе выпуска стремятся полностью исключить попадания в ковш вместе с металлом кон</w:t>
        <w:softHyphen/>
        <w:t>вертерного шлака. А для предотвращения быстрого охлаждения металла в ковше туда добавляют специальную теплоизолирующую смесь или синтетический шлак. Кроме того, при необходи</w:t>
        <w:softHyphen/>
        <w:t xml:space="preserve">мости в ковш по ходу выпуска стали добавляют раскислители ц легирующие. Конвертерный шлак сливают в шлаковую чашу, рис. 2 </w:t>
      </w:r>
      <w:r>
        <w:rPr>
          <w:i/>
          <w:iCs/>
          <w:sz w:val="28"/>
          <w:szCs w:val="28"/>
        </w:rPr>
        <w:t>е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i/>
          <w:iCs/>
          <w:sz w:val="28"/>
          <w:szCs w:val="28"/>
        </w:rPr>
        <w:t>Конвертеры с комбинированным дутьем.</w:t>
      </w:r>
      <w:r>
        <w:rPr>
          <w:sz w:val="28"/>
          <w:szCs w:val="28"/>
        </w:rPr>
        <w:t xml:space="preserve"> Применение комби</w:t>
        <w:softHyphen/>
        <w:t>нированной продувки за счет более интенсивного перемешива</w:t>
        <w:softHyphen/>
        <w:t>ния металла и шлака способствует улучшению рафинирования стали и увеличению выхода годного за счет устранения выбро</w:t>
        <w:softHyphen/>
        <w:t>сов и снижения окисления железа в шлак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i/>
          <w:iCs/>
          <w:sz w:val="28"/>
          <w:szCs w:val="28"/>
        </w:rPr>
        <w:t xml:space="preserve">Технико-экономические показатели работы конвертеров </w:t>
      </w:r>
      <w:r>
        <w:rPr>
          <w:sz w:val="28"/>
          <w:szCs w:val="28"/>
        </w:rPr>
        <w:t>включают производительность, себестоимость и качество. Кислородно-конвертерный процесс является самым производительным из всех процессов производства стали. Современный конвертерный цех с двумя конвертерами (один – в работе, другой – в ремонте) обеспечивает производство до 5 млн. т стали в год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стали включает стоимость шихтовых материалов, раскислителей и легирующих добавок, кислорода, огнеупоров, амортизационные расходы, зарплату и т.п. Основной статьей себестоимости является стоимость металлической части шихты. Поэтому борьба за уменьшение потерь металла при переделе (за счет выбросов и выносов) является существенным резервом снижения себестоимости стали. В настоящее время себестоимость конвертерной стали достаточна высока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стали в первую очередь определяется содержанием вредных примесей, таких как фосфор и сера, поступающих вместе с чугуном; водород и азот, попадающих в металл с ломом и из атмосферы. Благоприятные условия рафинирования стали в конвертере и отсутствие в процессе производства контакта с водородом и азотом позволяют производить сталь самого вы</w:t>
        <w:softHyphen/>
        <w:t>сокого качества.</w:t>
      </w:r>
    </w:p>
    <w:p>
      <w:pPr>
        <w:pStyle w:val="Normal"/>
        <w:spacing w:lineRule="auto" w:line="360"/>
        <w:ind w:right="-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Производство стали в мартеновских печах.</w:t>
      </w:r>
    </w:p>
    <w:p>
      <w:pPr>
        <w:pStyle w:val="Normal"/>
        <w:spacing w:lineRule="auto" w:line="360"/>
        <w:ind w:right="-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i/>
          <w:iCs/>
          <w:sz w:val="28"/>
          <w:szCs w:val="28"/>
        </w:rPr>
        <w:t>Источником тепла для разогрева, плавления и дальнейшего на</w:t>
        <w:softHyphen/>
        <w:t>грева металла в мартеновской печи является жидкое (мазут) или газообразное (природный и коксовый газ) топливо или их смесь.</w:t>
      </w:r>
      <w:r>
        <w:rPr>
          <w:sz w:val="28"/>
          <w:szCs w:val="28"/>
        </w:rPr>
        <w:t xml:space="preserve"> Для сжигания топлива используется предварительно на</w:t>
        <w:softHyphen/>
        <w:t xml:space="preserve">гретый воздух или воздух, обогащенный кислородом до 28... 35%. </w:t>
      </w:r>
      <w:r>
        <w:rPr>
          <w:i/>
          <w:iCs/>
          <w:sz w:val="28"/>
          <w:szCs w:val="28"/>
        </w:rPr>
        <w:t>Образующееся в рабочем пространстве печи пламя излу</w:t>
        <w:softHyphen/>
        <w:t>чает тепло либо непосредственно на ванну, либо на свод печи, от которого тепло отражается на ванну и нагревает шихтовые материалы.</w:t>
      </w:r>
      <w:r>
        <w:rPr>
          <w:sz w:val="28"/>
          <w:szCs w:val="28"/>
        </w:rPr>
        <w:t xml:space="preserve"> Принцип работы мартеновской печи, отапливаемой газом, заключается в следующем (рис.3): через нагретые регенераторы справа в печь по раздельным каналам поступают газ и воздух. В печи происходит горение топлива. Факел, обра</w:t>
        <w:softHyphen/>
        <w:t>зующийся в результате горения, должен иметь хорошие настиль</w:t>
        <w:softHyphen/>
        <w:t>ность (стелиться над поверхностью ванны) и светимость. На</w:t>
        <w:softHyphen/>
        <w:t>стильность улучшает конвективный нагрев ванны, а светимость обеспечивает передачу тепла излучением непосредственно на ванну или отражением от свода. Продукты горения отводятся в трубу с левой стороны печи через шлаковики для осаждения пыли, далее через регенераторы (для их нагрева) и систему бо</w:t>
        <w:softHyphen/>
        <w:t xml:space="preserve">ровов, включающих клапаны и шиберы. Через некоторое время правые регенераторы, отдавая тепло на нагрев газа и воздуха, остывают, а левые - нагреваются отходящими газами. Тогда производят перекидку клапанов, т. е. закрывая одни клапаны и открывая другие, изменяют направление движения газов в печи: топливо и воздух подаются слева, а продукты горения отводятся вправо. Иначе говоря, мартеновская печь работает реверсивно: факел создается то с одной, то с другой стороны. Все элементы мартеновских печей футерованы огнеупорными материалами. 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i/>
          <w:iCs/>
          <w:sz w:val="28"/>
          <w:szCs w:val="28"/>
        </w:rPr>
        <w:t>Варианты мартеновского процесса.</w:t>
      </w:r>
      <w:r>
        <w:rPr>
          <w:sz w:val="28"/>
          <w:szCs w:val="28"/>
        </w:rPr>
        <w:t xml:space="preserve"> Различают два варианта мартеновского  процесса:  скрап-рудный и  скрап-процесс. В скрап-рудном процессе основной составляющей металлической части (55...75%) шихты является жидкий чугун, а остальное— металлолом. Поэтому скрап-рудным процессом выплавляют сталь на заводах полного металлургического цикла, там, где есть доменные печи. Повышенный процент чугуна в шихте при скрап-рудном процессе сопровождается повышенным исходным содержанием углерода в расплаве, что требует увеличения рас</w:t>
        <w:softHyphen/>
        <w:t>хода окислителя для его удаления. С этой целью в завалку до</w:t>
        <w:softHyphen/>
        <w:t>бавляют железную руду, а по ходу плавки металл продувают кислородом через специальные сводовые фурмы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составляющей металлической части шихты при скрап-процессе является стальной лом. Содержание чугуна в шихте находится обычно в пределах 25... 40%. Этот процесс применяется обычно на заводах, где нет доменного производ</w:t>
        <w:softHyphen/>
        <w:t>ства, и поэтому в этом случае используется твердый чугун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случае можно выделить следующие периоды мартеновской плавки: заправку, завалку, прогрев, заливку чугуна, плавление, кипение, предварительное раскисление, выпуск. 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9220" cy="2541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36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. Схема мартеновской печи, работающей с использованием газообразного топ</w:t>
        <w:softHyphen/>
        <w:t>лива:</w:t>
      </w:r>
    </w:p>
    <w:p>
      <w:pPr>
        <w:pStyle w:val="FR2"/>
        <w:spacing w:lineRule="auto" w:line="360"/>
        <w:ind w:left="0" w:right="-1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 —</w:t>
      </w:r>
      <w:r>
        <w:rPr>
          <w:rFonts w:cs="Times New Roman" w:ascii="Times New Roman" w:hAnsi="Times New Roman"/>
          <w:sz w:val="28"/>
          <w:szCs w:val="28"/>
        </w:rPr>
        <w:t xml:space="preserve"> рабочее пространство; </w:t>
      </w:r>
      <w:r>
        <w:rPr>
          <w:rFonts w:cs="Times New Roman" w:ascii="Times New Roman" w:hAnsi="Times New Roman"/>
          <w:i/>
          <w:i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— шлаковики; 3 — регенераторы; 4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воздушные клапаны; </w:t>
      </w:r>
      <w:r>
        <w:rPr>
          <w:rFonts w:cs="Times New Roman" w:ascii="Times New Roman" w:hAnsi="Times New Roman"/>
          <w:i/>
          <w:iCs/>
          <w:sz w:val="28"/>
          <w:szCs w:val="28"/>
        </w:rPr>
        <w:t>5, 9 —</w:t>
      </w:r>
      <w:r>
        <w:rPr>
          <w:rFonts w:cs="Times New Roman" w:ascii="Times New Roman" w:hAnsi="Times New Roman"/>
          <w:sz w:val="28"/>
          <w:szCs w:val="28"/>
        </w:rPr>
        <w:t xml:space="preserve"> дымовые шиберы: 6 - 8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газовые клапапы; 10—вентилятор; 11—дымовая труба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i/>
          <w:iCs/>
          <w:sz w:val="28"/>
          <w:szCs w:val="28"/>
        </w:rPr>
        <w:t>Технико-экономические пока</w:t>
        <w:softHyphen/>
        <w:t>затели работы мартеновских пе</w:t>
        <w:softHyphen/>
        <w:t>чей.</w:t>
      </w:r>
      <w:r>
        <w:rPr>
          <w:sz w:val="28"/>
          <w:szCs w:val="28"/>
        </w:rPr>
        <w:t xml:space="preserve"> Производительность марте</w:t>
        <w:softHyphen/>
        <w:t>новских печей оценивается по су</w:t>
        <w:softHyphen/>
        <w:t>точному производству на 1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площади пода. Она зависит от вместимости печи, типа процесса, применяемого топлива, техноло</w:t>
        <w:softHyphen/>
        <w:t>гии производства и других фак</w:t>
        <w:softHyphen/>
        <w:t>торов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себестоимость мартеновской и конвертерной стали близки между собой. Сравнение с конвертерным производством показывает также, что производительность труда в мартеновских печах заметно ниже, выше расход огнеупоров, значителен расход дефицитного топлива. В настоящее время в нашей стране более половины стали выплавляется в мартеновских печах, но в ближайшем будущем объем этой выплавки будет в дальней</w:t>
        <w:softHyphen/>
        <w:t>шем сокращаться, мартеновский процесс будет заменен другими, более экономичными.</w:t>
      </w:r>
    </w:p>
    <w:p>
      <w:pPr>
        <w:pStyle w:val="Normal"/>
        <w:spacing w:lineRule="auto" w:line="360"/>
        <w:ind w:right="-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Производство стали в дуговых электропечах</w:t>
      </w:r>
    </w:p>
    <w:p>
      <w:pPr>
        <w:pStyle w:val="FR1"/>
        <w:spacing w:lineRule="auto" w:line="360"/>
        <w:ind w:left="0"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1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ев материалов в электродуговой печи осуществляется за счет тепла, выделяющегося при горении электрической дуги.</w:t>
      </w:r>
    </w:p>
    <w:p>
      <w:pPr>
        <w:pStyle w:val="Normal"/>
        <w:spacing w:lineRule="auto" w:line="360"/>
        <w:ind w:right="-1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749425" cy="1297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36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. Схема дуговой электропечи:</w:t>
      </w:r>
    </w:p>
    <w:p>
      <w:pPr>
        <w:pStyle w:val="FR2"/>
        <w:spacing w:lineRule="auto" w:line="36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— свод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 - </w:t>
      </w:r>
      <w:r>
        <w:rPr>
          <w:rFonts w:cs="Times New Roman" w:ascii="Times New Roman" w:hAnsi="Times New Roman"/>
          <w:sz w:val="28"/>
          <w:szCs w:val="28"/>
        </w:rPr>
        <w:t xml:space="preserve"> стены; </w:t>
      </w:r>
      <w:r>
        <w:rPr>
          <w:rFonts w:cs="Times New Roman" w:ascii="Times New Roman" w:hAnsi="Times New Roman"/>
          <w:i/>
          <w:iCs/>
          <w:sz w:val="28"/>
          <w:szCs w:val="28"/>
        </w:rPr>
        <w:t>3 —</w:t>
      </w:r>
      <w:r>
        <w:rPr>
          <w:rFonts w:cs="Times New Roman" w:ascii="Times New Roman" w:hAnsi="Times New Roman"/>
          <w:sz w:val="28"/>
          <w:szCs w:val="28"/>
        </w:rPr>
        <w:t xml:space="preserve"> желоб; 4 – сталевыпускное отверстие; 5 – электрическая дуга; 6 – подина; 7 – рабочее окно; 8 - заслонка; 9 – электроды; 10 – шлак; 11 – металл.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i/>
          <w:iCs/>
          <w:sz w:val="28"/>
          <w:szCs w:val="28"/>
        </w:rPr>
        <w:t>Устройство дуговой электропечи.</w:t>
      </w:r>
      <w:r>
        <w:rPr>
          <w:sz w:val="28"/>
          <w:szCs w:val="28"/>
        </w:rPr>
        <w:t xml:space="preserve"> Схема печи представлена на рис. 4. Печь состоит из кожуха, выполненного из 10...40-мм листового железа, свода и меха</w:t>
        <w:softHyphen/>
        <w:t>низмов их поворота, электрододержателей, электродов и меха</w:t>
        <w:softHyphen/>
        <w:t>низмов их перемещения, меха</w:t>
        <w:softHyphen/>
        <w:t>низма для наклона печи и транс</w:t>
        <w:softHyphen/>
        <w:t>форматора. Кожух состоит из двух половин — сфероидального днища и цилиндрических стен. В кожухе имеются рабочее окно для заправки печи и введения различных добавок и сливной желоб, по которому металл выпускают в ковш. Для этого печь с помощью специального механизма наклоняется на 40... 45°, Этот же механизм обеспечи</w:t>
        <w:softHyphen/>
        <w:t>вает наклон печи в сторону рабочего окна на 10...15° для об</w:t>
        <w:softHyphen/>
        <w:t>легчения скачивания шлака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зка шихтовыми материалами электродуговых печей про</w:t>
        <w:softHyphen/>
        <w:t>исходит сверху с помощью специальных корзин. С этой целью поднимаются электроды, приподнимается свод и затем либо свод отводится в сторону, либо корпус печи выкатывается из-под свода. После этого в рабочее пространство из корзины (бадьи) загружают металлолом, чугун и другие необходимые для начала плавки материалы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дуговые печи широко распространены не только на металлургических, но и на машиностроительных заводах. 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i/>
          <w:iCs/>
          <w:sz w:val="28"/>
          <w:szCs w:val="28"/>
        </w:rPr>
        <w:t>Технико-экономические показатели работы дуговых электро</w:t>
        <w:softHyphen/>
        <w:t>печей.</w:t>
      </w:r>
      <w:r>
        <w:rPr>
          <w:sz w:val="28"/>
          <w:szCs w:val="28"/>
        </w:rPr>
        <w:t xml:space="preserve"> Основной составляющей себестоимости при производстве легированной стали является стоимость ферросплава. Например, при выплавке нержавеющих или быстрорежущих сталей на све</w:t>
        <w:softHyphen/>
        <w:t>жей шихте стоимость ферросплавов может составлять 95... 99 % от себестоимости стали. При переплаве легированных отходов себестоимость стали значительно снижается за счет уменьшения расхода ферросплавов. В целом себестоимость электростали од</w:t>
        <w:softHyphen/>
        <w:t>ной и той же марки незначительно выше, чем конвертерной стали.</w:t>
      </w:r>
    </w:p>
    <w:p>
      <w:pPr>
        <w:pStyle w:val="Normal"/>
        <w:spacing w:lineRule="auto" w:line="360"/>
        <w:ind w:right="-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4. Выплавка стали в индукционных печах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тейных цехах и на машиностроительных заводах в ряде случаев для выплавки стали применяют индукционные печи. Принцип их работы заключается в том, что переменный ток подводится к индуктору. При этом образуется переменное маг</w:t>
        <w:softHyphen/>
        <w:t>нитное поле, которое индуктирует (возбуждает) ток во вторич</w:t>
        <w:softHyphen/>
        <w:t>ном контуре (тигле с загруженным в него металлом). Под действием этого тока металл нагревается и плавится. На огне</w:t>
        <w:softHyphen/>
        <w:t>упорной кладке помещается тигель с навитым на него индук</w:t>
        <w:softHyphen/>
        <w:t>тором, изготовленным из медной трубки, внутри которой для охлаждения циркулирует вода. Ток к индуктору подается по гибким шинам. Футеровку индукционных печей изготовляют на</w:t>
        <w:softHyphen/>
        <w:t>бивной из кислых (кварцит) или основных (магнезит) молотых материалов с добавкой до 3% связки, в качестве которой ис</w:t>
        <w:softHyphen/>
        <w:t>пользуют обычно борную кислоту. Расход электроэнергии в ин</w:t>
        <w:softHyphen/>
        <w:t>дукционных печах несколько меньший, чем в электродуговы.х (до 700 кВт-ч/т)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индукционные печи применяются для выплавки специальных сталей и сплавов. В печь загружают либо легиро</w:t>
        <w:softHyphen/>
        <w:t>ванные, либо углеродистые отходы, металл расплавляют и до</w:t>
        <w:softHyphen/>
        <w:t>бавляют требуемое по марке стали количество ферросплавов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требуется особо высокое качество спла</w:t>
        <w:softHyphen/>
        <w:t>вов, их выплавляют в вакуумных индукционных .печах (а ва</w:t>
        <w:softHyphen/>
        <w:t>кууме или в инертной атмосфере). В этом случае получают ме</w:t>
        <w:softHyphen/>
        <w:t>талл с низким содержанием кислорода, водорода, азота и серы, а также чистый по неметаллическим включениям.. Такой металл характеризуется более высокими механическими и другими слу</w:t>
        <w:softHyphen/>
        <w:t>жебными свойствами, значительно легче подвергается деформа</w:t>
        <w:softHyphen/>
        <w:t>ции как в холодном, так и горячем состоянии, Особенно перспективна вакуумная плавка при производстве высоколегиро</w:t>
        <w:softHyphen/>
        <w:t>ванных жаропрочных и жаростойких сталей и сплавов с повы</w:t>
        <w:softHyphen/>
        <w:t>шенным содержанием химически активных элементов (таких как алюминий, титан, цирконий и др.).</w:t>
      </w:r>
    </w:p>
    <w:p>
      <w:pPr>
        <w:pStyle w:val="Normal"/>
        <w:spacing w:lineRule="auto" w:line="360"/>
        <w:ind w:right="-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Внепечное рафинирование стали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еще 20 лет назад все процессы рафинирования осущест</w:t>
        <w:softHyphen/>
        <w:t>влялись непосредственно в сталеплавильных агрегатах, то в на</w:t>
        <w:softHyphen/>
        <w:t>стоящее время многие из этих функций вынесены из агрегата в ковш. В цепочке выплавка стали в агрегате—разливка стали появилось промежуточное звено—внепечная обработка стали. Все современные сталеплавильные цехи в большей или меньшей степени оборудованы различными установками для рафинирова</w:t>
        <w:softHyphen/>
        <w:t>ния стали в ковше. В задачи отделений внепечной обработки стали входят раскисление, легирование, усреднение металла по составу и температуре, десульфурация, дегазация и модифици</w:t>
        <w:softHyphen/>
        <w:t>рование. (Под модифицированием понимают введение микродобавок, изменяющих структуру металла, а также состав, свойства и форму фаз, выделяющихся при кристаллизации и даль</w:t>
        <w:softHyphen/>
        <w:t>нейшем охлаждении стали)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i/>
          <w:iCs/>
          <w:sz w:val="28"/>
          <w:szCs w:val="28"/>
        </w:rPr>
        <w:t>Выпуск стали в ковш.</w:t>
      </w:r>
      <w:r>
        <w:rPr>
          <w:sz w:val="28"/>
          <w:szCs w:val="28"/>
        </w:rPr>
        <w:t xml:space="preserve"> После окончания плавки стали в аг</w:t>
        <w:softHyphen/>
        <w:t>регате ее выпускают в предварительно подогретый сталеразливочный ковш. Он представляет собой сварной или клепаный металлический кожух в форме усеченного конуса, футерован</w:t>
        <w:softHyphen/>
        <w:t>ный внутри огнеупорным кирпичом (обычно шамотным). Ковш оборудован стопорным механизмом или шиберным затвором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i/>
          <w:iCs/>
          <w:sz w:val="28"/>
          <w:szCs w:val="28"/>
        </w:rPr>
        <w:t>Продувка стали в ковше инертным газом.</w:t>
      </w:r>
      <w:r>
        <w:rPr>
          <w:sz w:val="28"/>
          <w:szCs w:val="28"/>
        </w:rPr>
        <w:t xml:space="preserve"> Задачей этого ме</w:t>
        <w:softHyphen/>
        <w:t>тода обработки является, в первую очередь, усреднение объема металла по составу и температуре, а также частичная дегаза</w:t>
        <w:softHyphen/>
        <w:t>ция и очищение стали от неметаллических включений. Продувку осуществляют либо через пористые пробки в днище ковша, либо через специальные фурмы, вводимые в расплав сверху. В каче</w:t>
        <w:softHyphen/>
        <w:t>стве рабочего газа используется аргон. Про</w:t>
        <w:softHyphen/>
        <w:t>дувка длится 5—8 мин. Это обеспечивает полное выравнивание состава металла и темпера</w:t>
        <w:softHyphen/>
        <w:t>туры, примерно вдвое снижает содержание неметаллических включений и на 25... 35 % уменьшает водород в стали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i/>
          <w:iCs/>
          <w:sz w:val="28"/>
          <w:szCs w:val="28"/>
        </w:rPr>
        <w:t>Обработка стали синтетическими шлаками.</w:t>
      </w:r>
      <w:r>
        <w:rPr>
          <w:sz w:val="28"/>
          <w:szCs w:val="28"/>
        </w:rPr>
        <w:t xml:space="preserve"> Для борьбы с серой в ряде сталеплавильных цехов при</w:t>
        <w:softHyphen/>
        <w:t>меняется обработка стали в ковше синтетическим шлаком. С этой целью в специальной электропечи выплавляют шлак, об</w:t>
        <w:softHyphen/>
        <w:t>ладающий высокой сорбционной способностью по отношению к сере (хорошо поглощающий серу). Этот шлак в количестве 3...5% от массы ме</w:t>
        <w:softHyphen/>
        <w:t>талла заливают в сталеразливочный ковш и на него выпускают металл из сталеплавильного агрегата. Падая с большой высоты, металл интенсивно перемещается со шлаком, и капли последнего всплывают в металле. Этим достигается большая поверхность взаимодействия, что способствует быстрому протеканию про</w:t>
        <w:softHyphen/>
        <w:t>цесса. Этот способ обеспечивает снижение содержания серы в металле в 2... 3 раза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i/>
          <w:iCs/>
          <w:sz w:val="28"/>
          <w:szCs w:val="28"/>
        </w:rPr>
        <w:t>Продувка металла порошкообразными материалами.</w:t>
      </w:r>
      <w:r>
        <w:rPr>
          <w:sz w:val="28"/>
          <w:szCs w:val="28"/>
        </w:rPr>
        <w:t xml:space="preserve"> В на</w:t>
        <w:softHyphen/>
        <w:t>стоящее время этот метод используется для глубокой десульфу</w:t>
        <w:softHyphen/>
        <w:t>рации стали. Это позволяет получать сталь с очень низким (0,003 % и ниже) содержанием серы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i/>
          <w:iCs/>
          <w:sz w:val="28"/>
          <w:szCs w:val="28"/>
        </w:rPr>
        <w:t>Вакуумирование стали.</w:t>
      </w:r>
      <w:r>
        <w:rPr>
          <w:sz w:val="28"/>
          <w:szCs w:val="28"/>
        </w:rPr>
        <w:t xml:space="preserve"> Основной задачей вакуумной обра</w:t>
        <w:softHyphen/>
        <w:t>ботки является дегазация стали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6. Разливка стали</w:t>
      </w:r>
    </w:p>
    <w:p>
      <w:pPr>
        <w:pStyle w:val="TextBody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709"/>
        <w:rPr>
          <w:szCs w:val="28"/>
        </w:rPr>
      </w:pPr>
      <w:r>
        <w:rPr>
          <w:szCs w:val="28"/>
        </w:rPr>
        <w:t>Разливка стали является заключительной стадией сталеплавиль</w:t>
        <w:softHyphen/>
        <w:t>ного производства. От ее правильного проведения зависит ко</w:t>
        <w:softHyphen/>
        <w:t>нечное качество стали. На разливку металл поступает в сталеразливочном. ковше после внепечной обработки. Сталь разли</w:t>
        <w:softHyphen/>
        <w:t>вают либо в изложницы, либо на машинах непрерывного литья заготовок (МНЛЗ)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i/>
          <w:iCs/>
          <w:sz w:val="28"/>
          <w:szCs w:val="28"/>
        </w:rPr>
        <w:t>Разливка стали в изложницы.</w:t>
      </w:r>
      <w:r>
        <w:rPr>
          <w:sz w:val="28"/>
          <w:szCs w:val="28"/>
        </w:rPr>
        <w:t xml:space="preserve"> Различают два способа раз</w:t>
        <w:softHyphen/>
        <w:t>ливки в изложницы: сверху и сифоном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видов разливки стали в изложницы имеет свои преимущества и недостатки. Основными преимуществами раз</w:t>
        <w:softHyphen/>
        <w:t>ливки стали сверху являются простота подготовки поддонов и малые потери металла (нет литниковых систем). Однако в этом случае за счет разбрызгивания получается плохая поверхность металла, а также низка производительность разливки (каждый слиток разливается последовательно). Поэтому разливку сверху применяют при получении относительно крупных слитков. Раз</w:t>
        <w:softHyphen/>
        <w:t>ливка сифоном обеспечивает хорошую поверхность слитков, ее производительность значительно выше, чем разливка сверху. Однако при этом усложняется процесс подготовки изложниц к разливке и уменьшается выход годного, так как часть металла затвердевает в литниковой системе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i/>
          <w:iCs/>
          <w:sz w:val="28"/>
          <w:szCs w:val="28"/>
        </w:rPr>
        <w:t>Непрерывная разливка стали.</w:t>
      </w:r>
      <w:r>
        <w:rPr>
          <w:sz w:val="28"/>
          <w:szCs w:val="28"/>
        </w:rPr>
        <w:t xml:space="preserve"> В современных конвертерных и электросталеплавильньгх цехах разливку стали осуществляют не в изложницы, а на машинах непрерывного литья заготовок (МНЛЗ)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ая разливка распространяется не только на заводах черной, но и . цветной металлургии. Преимущества непрерывной разливки стали по сравнению с разливкой в изложницы огромны. Если при разливке стали в изложницы возвращается в переплав 20... 30 % стали, то при непрерывной разливке эта величина не пре</w:t>
        <w:softHyphen/>
        <w:t>вышает 5%. Иначе говоря, перевод разливки в изложницы на непрерывную разливку позволяет на каждой тонне стали сэко</w:t>
        <w:softHyphen/>
        <w:t>номить от 100 до 200 кг металла. В отличие от разливки в из</w:t>
        <w:softHyphen/>
        <w:t>ложницы при непрерывной разливке получают не слиток, а за</w:t>
        <w:softHyphen/>
        <w:t>готовку и, следовательно, нет необходимости иметь в составе завода цехи по прокатке заготовки из слитка. Кроме того, при непрерывной разливке нет изложниц и цеха по их подготовке к разливке. Следует также иметь в виду, что процесс непре</w:t>
        <w:softHyphen/>
        <w:t>рывной разливки поддастся автоматизации. Разрабатываются методы совмещения непрерывной разливки с прокаткой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7. Специальные виды электрометаллургии стали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ые выше способы производства стали не всегда удовлетворяют непрерывно возрастающие требования к каче</w:t>
        <w:softHyphen/>
        <w:t>ству стали со стороны авиационной промышленности, специ</w:t>
        <w:softHyphen/>
        <w:t>альных отраслей машиностроения и т. п. Причинами этого яв</w:t>
        <w:softHyphen/>
        <w:t>ляются недостаточная чистота металла по вредным примесям, а также химическая и кристаллическая неоднородность слитков и непрерывнолитых заготовок. Для повышения качества ме</w:t>
        <w:softHyphen/>
        <w:t>талла, его служебных свойств заготовки, полученные обычными способами, подвергают переплаву в специальных печах (элек</w:t>
        <w:softHyphen/>
        <w:t>трошлаковых, вакуумно-дуговых и т. п.)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i/>
          <w:iCs/>
          <w:sz w:val="28"/>
          <w:szCs w:val="28"/>
        </w:rPr>
        <w:t>Электрошдаковый переплав [ЭШП).</w:t>
      </w:r>
      <w:r>
        <w:rPr>
          <w:sz w:val="28"/>
          <w:szCs w:val="28"/>
        </w:rPr>
        <w:t xml:space="preserve"> Этот способ нашел наибольшее распространение в связи с его простотой и эко</w:t>
        <w:softHyphen/>
        <w:t>номичностью. Его сущность заключается в том, что через пред</w:t>
        <w:softHyphen/>
        <w:t>варительно изготовленный расходуемый электрод, погруженный в шлаковую ванну, пропускают электрический ток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металлом шлак имеет значительно большее электросопротивление и в нем выделяется тепло, необходимое для повышения температуры и оплавления электрода. Металл каплями стекает через шлак вниз, образуя под шлаком метал</w:t>
        <w:softHyphen/>
        <w:t>лическую ванну. При капельном пе</w:t>
        <w:softHyphen/>
        <w:t>реносе через такой шлак металл дополнительно очищается от вредных примесей, газов и неметаллических включений. Этот процесс осуществляется в медном водоохлаждаемом кристалли</w:t>
        <w:softHyphen/>
        <w:t>заторе, где металл затвердевает. Медленная кристаллизация жидкой ванны обеспечивает получение плотного однородного металла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м ЭШП переплавляют слитки массой в десятки тонн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i/>
          <w:iCs/>
          <w:sz w:val="28"/>
          <w:szCs w:val="28"/>
        </w:rPr>
        <w:t>Вакуум-дуговой переплав (ВДП).</w:t>
      </w:r>
      <w:r>
        <w:rPr>
          <w:sz w:val="28"/>
          <w:szCs w:val="28"/>
        </w:rPr>
        <w:t xml:space="preserve"> Сущность метода заклю</w:t>
        <w:softHyphen/>
        <w:t>чается в том, что переплав происходит в вакууме под действием дуг, возникающих между расходуемым электродом и форми</w:t>
        <w:softHyphen/>
        <w:t>рующимся слитком, находящимся в водоохлаждаемом кристал</w:t>
        <w:softHyphen/>
        <w:t>лизаторе. Методом ВДП можно переплавлять слитки мас</w:t>
        <w:softHyphen/>
        <w:t>сой в десятки тонн. Однако этот метод сложе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воем</w:t>
      </w:r>
      <w:r>
        <w:rPr>
          <w:sz w:val="28"/>
          <w:szCs w:val="28"/>
        </w:rPr>
        <w:t xml:space="preserve"> аппа</w:t>
        <w:softHyphen/>
        <w:t>ратурном выполнении и достаточно дорог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ЭШП и ВДП существует еще целый ряд переплавных процессов: электронно-лучевой, плазменный и некоторые другие. Каждый из них имеет свои недостатки и преимущества. Выбор метода переплава диктуется требованиями, предъявляемыми к качеству сталей и сплавов. </w:t>
      </w:r>
      <w:r>
        <w:br w:type="page"/>
      </w:r>
    </w:p>
    <w:p>
      <w:pPr>
        <w:pStyle w:val="Normal"/>
        <w:spacing w:lineRule="auto" w:line="360"/>
        <w:ind w:right="-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 ЛИТЕРАТУРЫ.</w:t>
      </w:r>
    </w:p>
    <w:p>
      <w:pPr>
        <w:pStyle w:val="Normal"/>
        <w:spacing w:lineRule="auto" w:line="360"/>
        <w:ind w:right="-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right="-1" w:hanging="0"/>
        <w:rPr>
          <w:szCs w:val="28"/>
        </w:rPr>
      </w:pPr>
      <w:r>
        <w:rPr>
          <w:szCs w:val="28"/>
        </w:rPr>
        <w:t>Материаловедение и технология металлов / В.Т.Жадан, П.И.Полухин и др. – М.:Металлургия, 1994. – 62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металлиста. В 5-ти т. Т.2 / Под ред. А.Г.Рахштадта, В.А.Брострема. – М.:Машиностроение, 1976. – 72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ческий словарь юного техника / Сост. Б.В.Зубков, С.В.Чумаков. – М.:Педагогика, 1987. – 464 с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равочник металлиста. В 5-ти т. Т.2 / Под ред. А.Г. Рахштадта, В.А.Брострема. – М., 1976. – С. 6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ериаловедение и технология металлов / В.Т. Жадан, П.И.Полухин и др. – М., 1994. – С. 3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240"/>
      <w:jc w:val="both"/>
    </w:pPr>
    <w:rPr>
      <w:sz w:val="28"/>
      <w:szCs w:val="16"/>
    </w:rPr>
  </w:style>
  <w:style w:type="paragraph" w:styleId="FR1">
    <w:name w:val="FR1"/>
    <w:qFormat/>
    <w:pPr>
      <w:widowControl/>
      <w:autoSpaceDE w:val="false"/>
      <w:bidi w:val="0"/>
      <w:ind w:left="80" w:firstLine="3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/>
      <w:autoSpaceDE w:val="false"/>
      <w:bidi w:val="0"/>
      <w:ind w:left="24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59:00Z</dcterms:created>
  <dc:creator>Мантурова Ирина</dc:creator>
  <dc:description/>
  <cp:keywords/>
  <dc:language>en-US</dc:language>
  <cp:lastModifiedBy>SYSTEM</cp:lastModifiedBy>
  <dcterms:modified xsi:type="dcterms:W3CDTF">2011-09-07T22:59:00Z</dcterms:modified>
  <cp:revision>2</cp:revision>
  <dc:subject/>
  <dc:title>Строение и свойства стали</dc:title>
</cp:coreProperties>
</file>