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ТЕХНОЛОГИЧЕСКИЙ ИНСТИТУТ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ЮЖНОГО ФЕДЕРАЛЬНОГО УНИВЕРСИТЕТ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в г. ТАГАНРОГ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УРСОВОЙ ПРОЕКТ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О КУРСУ:</w:t>
      </w:r>
      <w:r>
        <w:rPr>
          <w:szCs w:val="28"/>
          <w:u w:val="single"/>
        </w:rPr>
        <w:t xml:space="preserve"> Электроакустические преобразовател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НА ТЕМУ:</w:t>
      </w:r>
      <w:r>
        <w:rPr>
          <w:szCs w:val="28"/>
          <w:u w:val="single"/>
        </w:rPr>
        <w:t xml:space="preserve"> Стержневой составной преобразователь с двумя накладкам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ганрог – 2009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1 Теоретическая часть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.1 Классификация ГАП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1.2 Параметры и характеристики ГАП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 Расчетная часть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1 Расчет геометрических размеров преобразователя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2 Расчет масс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2.3 Расчет энергетических характеристик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3. График АЧХ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лучение и прием акустических волн в воде составляют основную техническую задачу гидроакустики. Акустическое поле представляет собой поле механических возмущений, для их создания или приема используют механические колебательные систем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тобы привести в движение излучающую поверхность (диафрагму), необходимо некоторое механическое устройство; в режиме приема это же устройство преобразует энергию колебаний диафрагмы в другой вид энерг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 всех видов энергии в современной технике наибольшее использование находит электрическая энергия, которую довольно легко производить, распределять, усиливать, измерять и преобразовывать. Поэтому в гидроакустике, как и вообще в акустике, широкое распространение получили электромеханические (электроакустические) преобразователи. Колебательная система ГАП, таким образом, является сложной электромеханической системой, в которой одновременно происходят электрические и механические процесс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1. 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1 Классификация и основные параметры ГАП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АП различают по многим признакам: назначению, принципу преобразования энергии, структуре механической колебательной системы и формам используемых колебаний, конструкц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Cs w:val="28"/>
        </w:rPr>
        <w:t>По назначению</w:t>
      </w:r>
      <w:r>
        <w:rPr>
          <w:szCs w:val="28"/>
        </w:rPr>
        <w:t xml:space="preserve"> ГАП делятся на излучатели, приемники и обратимые универсальные преобразователи. Независимые излучатели и приемники используются в антеннах подводной связи, гидролокаторах, навигационных приборах с раздельными каналами излучения и приема. Универсальные ГАП применяются в аналогичных устройствах при поочередном использовании обоих режи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i/>
          <w:szCs w:val="28"/>
        </w:rPr>
        <w:t>По физическим принципам</w:t>
      </w:r>
      <w:r>
        <w:rPr>
          <w:i/>
          <w:szCs w:val="28"/>
        </w:rPr>
        <w:t xml:space="preserve"> </w:t>
      </w:r>
      <w:r>
        <w:rPr>
          <w:szCs w:val="28"/>
        </w:rPr>
        <w:t>преобразования энергии ГАП подразделяются на пьезоэлектрические, магнитострикционные, электродинамические, электромагнитные. Все они характеризуются обратимым механизмом преобраз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i/>
          <w:szCs w:val="28"/>
        </w:rPr>
        <w:t>По структуре колебательной системы</w:t>
      </w:r>
      <w:r>
        <w:rPr>
          <w:szCs w:val="28"/>
        </w:rPr>
        <w:t xml:space="preserve"> ГАП делятся на группы: стержневые, цилиндрические, пластинчатые, сферические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i/>
          <w:szCs w:val="28"/>
        </w:rPr>
        <w:t>В стержневых системах</w:t>
      </w:r>
      <w:r>
        <w:rPr>
          <w:szCs w:val="28"/>
        </w:rPr>
        <w:t xml:space="preserve"> используются свободный электромеханически активный стержень и стержень с одной или двумя накладками из неактивного (пассивного) материала; в них возбуждаются продольные колебания по оси стержня с определенным распределением амплитуд, причем колебания торцов можно считать поршнев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>Пластинчатые системы</w:t>
      </w:r>
      <w:r>
        <w:rPr>
          <w:szCs w:val="28"/>
        </w:rPr>
        <w:t xml:space="preserve"> имеют форму прямоугольной или круглой пластины, совершающей поршневые колебания по толщине, а также форму пластины, опертой по двум противоположным граням или по окружности и совершающей поперечные колебания изгиб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i/>
          <w:szCs w:val="28"/>
        </w:rPr>
        <w:t>В цилиндрических системах</w:t>
      </w:r>
      <w:r>
        <w:rPr>
          <w:szCs w:val="28"/>
        </w:rPr>
        <w:t>, выполняемых в виде колец из активного материала, могут возбуждаться радиальные колебания нулевого порядка (пульсирующие), первого порядка (осциллирующие) и колебания второго порядка с четырьмя узлами по окружности (изгибные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i/>
          <w:szCs w:val="28"/>
        </w:rPr>
        <w:t>По конструкции</w:t>
      </w:r>
      <w:r>
        <w:rPr>
          <w:szCs w:val="28"/>
        </w:rPr>
        <w:t xml:space="preserve"> ГАП подразделяются на силовые и компенсированные. Конструктивное выполнение ГАП определяется главным образом их статической механической прочностью. В </w:t>
      </w:r>
      <w:r>
        <w:rPr>
          <w:i/>
          <w:szCs w:val="28"/>
        </w:rPr>
        <w:t>силовых конструкциях</w:t>
      </w:r>
      <w:r>
        <w:rPr>
          <w:szCs w:val="28"/>
        </w:rPr>
        <w:t xml:space="preserve"> приемоизлучающая поверхность 1 и активный элемент 2 испытывают одностороннее напряжение (сжатие) от гидростатического давления, поскольку внутренний объем 3 корпуса 4 заполнен воздухом при нормальном атмосферном давлении; под этим напряжением находится и упругая подвеска 5, развязывающая колебательную систему и корпус. Очевидно, активный элемент силового преобразователя должен выдерживать максимальное заглубление антенны без заметного изменения свойств. В </w:t>
      </w:r>
      <w:r>
        <w:rPr>
          <w:i/>
          <w:szCs w:val="28"/>
        </w:rPr>
        <w:t>компенсированных конструкциях</w:t>
      </w:r>
      <w:r>
        <w:rPr>
          <w:szCs w:val="28"/>
        </w:rPr>
        <w:t xml:space="preserve"> внутренний объем 3 заполнен газом или жидкостью при давлении, равном внешнему гидростатическому; здесь активный элемент подвержен равномерному всестороннему сжатию, так что изменений свойств (параметров) активного материала не происходит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2 Параметры и характеристики ГАП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ые параметры и характеристики преобразователей, определяющие требования к излучателям и приемникам гидроакустических антенн, определяются из структурной схемы обратимого ГАП (рис.3). При излучении в блоке 1 электрическая энергия от источника ЭДС частично превращается в энергию механических колебаний подвижной системы (блок 2). Частичный переход механической энергии в акустическую энергию колебаний водной среды, происходящий на рабочей поверхности преобразователя, отражает блок 3. В режиме приема превращения энергии происходят по той же схеме, но в обратном направлении: в блоке 3 часть акустической энергии звукового поля переходит в энергию колебаний механической системы (блок 2), а в блоке 1 происходит частичное преобразование механической энергии в электрическую. Таким образом, в блоках 1-2 осуществляется электромеханическое (механоэлектрическое), в блоке 3- механоакустическое (акустико-механическое) преобраз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боту ГАП в режиме излучения обычно характеризуют следующие основные параметры и характеристики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Акустическая мощность </w:t>
      </w:r>
      <w:r>
        <w:rPr>
          <w:b/>
          <w:szCs w:val="28"/>
          <w:lang w:val="en-US"/>
        </w:rPr>
        <w:drawing>
          <wp:inline distT="0" distB="0" distL="0" distR="0">
            <wp:extent cx="180975" cy="251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- </w:t>
      </w:r>
      <w:r>
        <w:rPr>
          <w:szCs w:val="28"/>
        </w:rPr>
        <w:t xml:space="preserve">количество звуковой энергии, протекающей через замкнутую поверхность ( в частности, излучающую) в единицу времени. Измеряется </w:t>
      </w:r>
      <w:r>
        <w:rPr>
          <w:b/>
          <w:szCs w:val="28"/>
          <w:lang w:val="en-US"/>
        </w:rPr>
        <w:drawing>
          <wp:inline distT="0" distB="0" distL="0" distR="0">
            <wp:extent cx="180975" cy="23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  <w:r>
        <w:rPr>
          <w:szCs w:val="28"/>
        </w:rPr>
        <w:t>в ваттах (</w:t>
      </w:r>
      <w:r>
        <w:rPr>
          <w:b/>
          <w:szCs w:val="28"/>
          <w:lang w:val="en-US"/>
        </w:rPr>
        <w:drawing>
          <wp:inline distT="0" distB="0" distL="0" distR="0">
            <wp:extent cx="209550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. Величина </w:t>
      </w:r>
      <w:r>
        <w:rPr>
          <w:b/>
          <w:szCs w:val="28"/>
          <w:lang w:val="en-US"/>
        </w:rPr>
        <w:drawing>
          <wp:inline distT="0" distB="0" distL="0" distR="0">
            <wp:extent cx="180975" cy="24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  <w:r>
        <w:rPr>
          <w:szCs w:val="28"/>
        </w:rPr>
        <w:t xml:space="preserve">отнесенная к единице площади излучающей поверхности, носит название </w:t>
      </w:r>
      <w:r>
        <w:rPr>
          <w:i/>
          <w:szCs w:val="28"/>
        </w:rPr>
        <w:t xml:space="preserve">удельной акустической мощности </w:t>
      </w:r>
      <w:r>
        <w:rPr>
          <w:b/>
          <w:szCs w:val="28"/>
          <w:lang w:val="en-US"/>
        </w:rPr>
        <w:drawing>
          <wp:inline distT="0" distB="0" distL="0" distR="0">
            <wp:extent cx="275590" cy="294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</w:t>
      </w:r>
      <w:r>
        <w:rPr>
          <w:szCs w:val="28"/>
        </w:rPr>
        <w:t>и измеряется в ваттах на квадратный метр (</w:t>
      </w:r>
      <w:r>
        <w:rPr>
          <w:b/>
          <w:szCs w:val="28"/>
          <w:lang w:val="en-US"/>
        </w:rPr>
        <w:drawing>
          <wp:inline distT="0" distB="0" distL="0" distR="0">
            <wp:extent cx="528320" cy="239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). </w:t>
      </w:r>
      <w:r>
        <w:rPr>
          <w:szCs w:val="28"/>
        </w:rPr>
        <w:t xml:space="preserve">Эффективность излучателя в диапазоне частот характеризуется частотной зависимостью акустической мощности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Электроакустический КПД </w:t>
      </w:r>
      <w:r>
        <w:rPr>
          <w:b/>
          <w:szCs w:val="28"/>
          <w:lang w:val="en-US"/>
        </w:rPr>
        <w:drawing>
          <wp:inline distT="0" distB="0" distL="0" distR="0">
            <wp:extent cx="281305" cy="361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  <w:r>
        <w:rPr>
          <w:szCs w:val="28"/>
        </w:rPr>
        <w:t xml:space="preserve">- отношение акустической мощности к электрической мощности </w:t>
      </w:r>
      <w:r>
        <w:rPr>
          <w:b/>
          <w:szCs w:val="28"/>
          <w:lang w:val="en-US"/>
        </w:rPr>
        <w:drawing>
          <wp:inline distT="0" distB="0" distL="0" distR="0">
            <wp:extent cx="169545" cy="240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, </w:t>
      </w:r>
      <w:r>
        <w:rPr>
          <w:szCs w:val="28"/>
        </w:rPr>
        <w:t>потребляемой преобразователем от источника возбуждени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Полное входное электрическое сопротивление (импеданс) </w:t>
      </w:r>
      <w:r>
        <w:rPr>
          <w:i/>
          <w:szCs w:val="28"/>
          <w:lang w:val="en-US"/>
        </w:rPr>
        <w:t>Z</w:t>
      </w:r>
      <w:r>
        <w:rPr>
          <w:szCs w:val="28"/>
        </w:rPr>
        <w:t xml:space="preserve"> определяет соотношение между приложенным напряжением и током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 в цепи излучателя. Из-за фазового сдвига между </w:t>
      </w:r>
      <w:r>
        <w:rPr>
          <w:i/>
          <w:szCs w:val="28"/>
          <w:lang w:val="en-US"/>
        </w:rPr>
        <w:t>u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I</w:t>
      </w:r>
      <w:r>
        <w:rPr>
          <w:szCs w:val="28"/>
        </w:rPr>
        <w:t xml:space="preserve"> величина </w:t>
      </w:r>
      <w:r>
        <w:rPr>
          <w:i/>
          <w:szCs w:val="28"/>
          <w:lang w:val="en-US"/>
        </w:rPr>
        <w:t>Z</w:t>
      </w:r>
      <w:r>
        <w:rPr>
          <w:i/>
          <w:szCs w:val="28"/>
        </w:rPr>
        <w:t xml:space="preserve">, </w:t>
      </w:r>
      <w:r>
        <w:rPr>
          <w:szCs w:val="28"/>
        </w:rPr>
        <w:t>как правило, является комплексной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Характеристика направленности представляет зависимость создаваемого излучателем поля (звукового давления) от направления на точку наблюдения (приема), т. е. оценивает пространственное или угловое распределение поля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Коэффициент осевой концентрации </w:t>
      </w:r>
      <w:r>
        <w:rPr>
          <w:b/>
          <w:szCs w:val="28"/>
          <w:lang w:val="en-US"/>
        </w:rPr>
        <w:drawing>
          <wp:inline distT="0" distB="0" distL="0" distR="0">
            <wp:extent cx="191770" cy="240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  <w:r>
        <w:rPr>
          <w:szCs w:val="28"/>
        </w:rPr>
        <w:t>характеризует способность преобразователя (антенны) концентрировать излучаемую звуковую энергия в пределах малого телесного угл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се перечисленные параметры являются функциями рабочей частот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 параметров, характеризующих работу ГАП в режиме приема, наиболее важными являются следующие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Чувствительность холостого хода </w:t>
      </w:r>
      <w:r>
        <w:rPr>
          <w:b/>
          <w:szCs w:val="28"/>
          <w:lang w:val="en-US"/>
        </w:rPr>
        <w:drawing>
          <wp:inline distT="0" distB="0" distL="0" distR="0">
            <wp:extent cx="113030" cy="146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  <w:r>
        <w:rPr>
          <w:szCs w:val="28"/>
        </w:rPr>
        <w:t xml:space="preserve">определяет величину электрического напряжения </w:t>
      </w:r>
      <w:r>
        <w:rPr>
          <w:i/>
          <w:szCs w:val="28"/>
          <w:lang w:val="en-US"/>
        </w:rPr>
        <w:t>u</w:t>
      </w:r>
      <w:r>
        <w:rPr>
          <w:i/>
          <w:szCs w:val="28"/>
        </w:rPr>
        <w:t xml:space="preserve"> </w:t>
      </w:r>
      <w:r>
        <w:rPr>
          <w:szCs w:val="28"/>
        </w:rPr>
        <w:t xml:space="preserve">на разомкнутом выходе преобразователя (антенны) при воздействии на его (ее) рабочую поверхность звукового давления </w:t>
      </w:r>
      <w:r>
        <w:rPr>
          <w:i/>
          <w:szCs w:val="28"/>
          <w:lang w:val="en-US"/>
        </w:rPr>
        <w:t>p</w:t>
      </w:r>
      <w:r>
        <w:rPr>
          <w:szCs w:val="28"/>
        </w:rPr>
        <w:t>, равного одному паскалю (одному ньютону на квадратный метр). Частотная зависимость чувствительности характеризует эффективность приемника как акустико-электрического преобразователя в диапазоне часто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Электрический импеданс </w:t>
      </w:r>
      <w:r>
        <w:rPr>
          <w:b/>
          <w:szCs w:val="28"/>
          <w:lang w:val="en-US"/>
        </w:rPr>
        <w:drawing>
          <wp:inline distT="0" distB="0" distL="0" distR="0">
            <wp:extent cx="156210" cy="226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  <w:r>
        <w:rPr>
          <w:szCs w:val="28"/>
        </w:rPr>
        <w:t>устанавливает соотношение между напряжением, возникающим на электрическом выходе приемника, и током в его цепи; это соотношение обычно является комплексны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Характеристика направленности представляет зависимость ЭДС на выходе (или чувствительности) приемника от направления падающей на его диафрагму плоской волны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Коэффициент осевой концентрации </w:t>
      </w:r>
      <w:r>
        <w:rPr>
          <w:b/>
          <w:szCs w:val="28"/>
          <w:lang w:val="en-US"/>
        </w:rPr>
        <w:drawing>
          <wp:inline distT="0" distB="0" distL="0" distR="0">
            <wp:extent cx="191770" cy="240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  <w:r>
        <w:rPr>
          <w:szCs w:val="28"/>
        </w:rPr>
        <w:t xml:space="preserve">характеризует направленные свойства приемника при падении на его диафрагму волн со всех направлений, например от источников помех. Величина </w:t>
      </w:r>
      <w:r>
        <w:rPr>
          <w:b/>
          <w:szCs w:val="28"/>
          <w:lang w:val="en-US"/>
        </w:rPr>
        <w:drawing>
          <wp:inline distT="0" distB="0" distL="0" distR="0">
            <wp:extent cx="191770" cy="240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  <w:r>
        <w:rPr>
          <w:szCs w:val="28"/>
        </w:rPr>
        <w:t xml:space="preserve">показывает, во сколько раз меньшая энергия помех от равномерно распределенных источников в окружающем пространстве воздействует на направленный приемник, чем на ненаправленный. Иначе, </w:t>
      </w:r>
      <w:r>
        <w:rPr>
          <w:b/>
          <w:szCs w:val="28"/>
          <w:lang w:val="en-US"/>
        </w:rPr>
        <w:drawing>
          <wp:inline distT="0" distB="0" distL="0" distR="0">
            <wp:extent cx="191770" cy="240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  <w:r>
        <w:rPr>
          <w:szCs w:val="28"/>
        </w:rPr>
        <w:t>оценивает степень подавления помех, т. е. помехоустойчивость ГАП в режиме прием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ГАП в режиме приема, как и в режиме излучения, зависят от рабочей частот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2. Расче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лотность пьезокерамики </w:t>
      </w:r>
      <w:r>
        <w:rPr>
          <w:b/>
          <w:szCs w:val="28"/>
          <w:lang w:val="en-US"/>
        </w:rPr>
        <w:drawing>
          <wp:inline distT="0" distB="0" distL="0" distR="0">
            <wp:extent cx="916940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Плотность материала первой накладки </w:t>
      </w:r>
      <w:r>
        <w:rPr>
          <w:b/>
          <w:szCs w:val="28"/>
          <w:lang w:val="en-US"/>
        </w:rPr>
        <w:drawing>
          <wp:inline distT="0" distB="0" distL="0" distR="0">
            <wp:extent cx="96075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Плотность материала второй накладки </w:t>
      </w:r>
      <w:r>
        <w:rPr>
          <w:b/>
          <w:szCs w:val="28"/>
          <w:lang w:val="en-US"/>
        </w:rPr>
        <w:drawing>
          <wp:inline distT="0" distB="0" distL="0" distR="0">
            <wp:extent cx="9493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лотность воды </w:t>
      </w:r>
      <w:r>
        <w:rPr>
          <w:b/>
          <w:szCs w:val="28"/>
          <w:lang w:val="en-US"/>
        </w:rPr>
        <w:drawing>
          <wp:inline distT="0" distB="0" distL="0" distR="0">
            <wp:extent cx="916940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корость распространения волн в пьезокерамике </w:t>
      </w:r>
      <w:r>
        <w:rPr>
          <w:b/>
          <w:szCs w:val="28"/>
          <w:lang w:val="en-US"/>
        </w:rPr>
        <w:drawing>
          <wp:inline distT="0" distB="0" distL="0" distR="0">
            <wp:extent cx="1033780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корость распространения волн в первой накладке </w:t>
      </w:r>
      <w:r>
        <w:rPr>
          <w:b/>
          <w:szCs w:val="28"/>
          <w:lang w:val="en-US"/>
        </w:rPr>
        <w:drawing>
          <wp:inline distT="0" distB="0" distL="0" distR="0">
            <wp:extent cx="817245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корость распространения волн в первой накладке </w:t>
      </w:r>
      <w:r>
        <w:rPr>
          <w:b/>
          <w:szCs w:val="28"/>
          <w:lang w:val="en-US"/>
        </w:rPr>
        <w:drawing>
          <wp:inline distT="0" distB="0" distL="0" distR="0">
            <wp:extent cx="85026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Скорость распространения волн в воде </w:t>
      </w:r>
      <w:r>
        <w:rPr>
          <w:b/>
          <w:szCs w:val="28"/>
          <w:lang w:val="en-US"/>
        </w:rPr>
        <w:drawing>
          <wp:inline distT="0" distB="0" distL="0" distR="0">
            <wp:extent cx="795020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Модуль Юнга </w:t>
      </w:r>
      <w:r>
        <w:rPr>
          <w:b/>
          <w:szCs w:val="28"/>
          <w:lang w:val="en-US"/>
        </w:rPr>
        <w:drawing>
          <wp:inline distT="0" distB="0" distL="0" distR="0">
            <wp:extent cx="1215390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обротность пьезокерамики </w:t>
      </w:r>
      <w:r>
        <w:rPr>
          <w:b/>
          <w:szCs w:val="28"/>
          <w:lang w:val="en-US"/>
        </w:rPr>
        <w:drawing>
          <wp:inline distT="0" distB="0" distL="0" distR="0">
            <wp:extent cx="452755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Рабочая частота </w:t>
      </w:r>
      <w:r>
        <w:rPr>
          <w:b/>
          <w:szCs w:val="28"/>
          <w:lang w:val="en-US"/>
        </w:rPr>
        <w:drawing>
          <wp:inline distT="0" distB="0" distL="0" distR="0">
            <wp:extent cx="65151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Диэлектрическая проницаемость </w:t>
      </w:r>
      <w:r>
        <w:rPr>
          <w:b/>
          <w:szCs w:val="28"/>
          <w:lang w:val="en-US"/>
        </w:rPr>
        <w:drawing>
          <wp:inline distT="0" distB="0" distL="0" distR="0">
            <wp:extent cx="795020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drawing>
          <wp:inline distT="0" distB="0" distL="0" distR="0">
            <wp:extent cx="125920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Коэффициент электромеханической связи </w:t>
      </w:r>
      <w:r>
        <w:rPr>
          <w:b/>
          <w:szCs w:val="28"/>
          <w:lang w:val="en-US"/>
        </w:rPr>
        <w:drawing>
          <wp:inline distT="0" distB="0" distL="0" distR="0">
            <wp:extent cx="563245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Пьезомодуль </w:t>
      </w:r>
      <w:r>
        <w:rPr>
          <w:b/>
          <w:szCs w:val="28"/>
          <w:lang w:val="en-US"/>
        </w:rPr>
        <w:drawing>
          <wp:inline distT="0" distB="0" distL="0" distR="0">
            <wp:extent cx="1170940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Акустическая мощность излучателя </w:t>
      </w:r>
      <w:r>
        <w:rPr>
          <w:b/>
          <w:szCs w:val="28"/>
          <w:lang w:val="en-US"/>
        </w:rPr>
        <w:drawing>
          <wp:inline distT="0" distB="0" distL="0" distR="0">
            <wp:extent cx="104965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2.1 Расчет геометрических размеров преобразо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длины волны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1440180" cy="3822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1480185" cy="3733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1480185" cy="373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1325880" cy="3733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площади излуч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1943735" cy="3949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относительной длины пьезоблок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1193165" cy="189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1226185" cy="3625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эффициент ассиметрии А выбирается из график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431165" cy="1473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4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эффициент механической трансформации излучающей накладки выбирается и график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45275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47434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зонансная длина пьезокерамического стержн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1424940" cy="3403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ина пьезоблока относительно узловой точ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1635125" cy="3625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2198370" cy="3625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пьезоблок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drawing>
          <wp:inline distT="0" distB="0" distL="0" distR="0">
            <wp:extent cx="1899920" cy="3949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drawing>
          <wp:inline distT="0" distB="0" distL="0" distR="0">
            <wp:extent cx="1325880" cy="3835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2198370" cy="2133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размеров пьезоэлемент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метр пьезоэлемент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1571625" cy="4800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олщина стен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2747010" cy="520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длин накладок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3822065" cy="1371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3608705" cy="12776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 Расчет масс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сса пьезоблок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3341370" cy="2470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сса первой накладк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3698240" cy="2578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сса второй накладк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3354705" cy="2578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квивалентная масс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3618865" cy="13792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3 Расчет энергетических характеристик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противление излуч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b/>
          <w:szCs w:val="28"/>
          <w:lang w:val="en-US"/>
        </w:rPr>
        <w:drawing>
          <wp:inline distT="0" distB="0" distL="0" distR="0">
            <wp:extent cx="3539490" cy="2578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3090545" cy="4940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бротность преобразовател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2997835" cy="4940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2205355" cy="4800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(</w:t>
      </w:r>
      <w:r>
        <w:rPr>
          <w:szCs w:val="28"/>
        </w:rPr>
        <w:t>ширина полосы пропускания)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мкость заторможенного преобразо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528320" cy="2470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726440" cy="189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4331970" cy="4521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3724275" cy="2578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3261995" cy="2578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механической добротности через КПД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607060" cy="2470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(</w:t>
      </w:r>
      <w:r>
        <w:rPr>
          <w:szCs w:val="28"/>
        </w:rPr>
        <w:t>акустомеханический КПД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2628265" cy="4254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3328035" cy="4940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2205355" cy="4940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  <w:r>
        <w:rPr>
          <w:b/>
          <w:szCs w:val="28"/>
        </w:rPr>
        <w:t>(</w:t>
      </w:r>
      <w:r>
        <w:rPr>
          <w:szCs w:val="28"/>
        </w:rPr>
        <w:t>ширина полосы пропускания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 механической добротности через сопротивл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1307465" cy="4622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2298065" cy="520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2747010" cy="520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3407410" cy="4940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эффициент электромеханической трансформац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365760" cy="1784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  <w:r>
        <w:rPr>
          <w:b/>
          <w:szCs w:val="28"/>
        </w:rPr>
        <w:t>(</w:t>
      </w:r>
      <w:r>
        <w:rPr>
          <w:szCs w:val="28"/>
        </w:rPr>
        <w:t>количество сегментов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1307465" cy="4622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4754880" cy="10420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лновое число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2059940" cy="4940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Характеристический импеданс преобразовател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3698240" cy="4254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противление среды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4041140" cy="7131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кустическая мощность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1109345" cy="4254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2694305" cy="27432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олебательная скорость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2364105" cy="520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4369435" cy="6038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Рабочее напряжение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4041140" cy="4800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кустическая мощность изл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4741545" cy="49403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5732145" cy="4254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en-US"/>
        </w:rPr>
        <w:drawing>
          <wp:inline distT="0" distB="0" distL="0" distR="0">
            <wp:extent cx="5982970" cy="4254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594360" cy="2470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  <w:r>
        <w:rPr>
          <w:b/>
          <w:szCs w:val="28"/>
        </w:rPr>
        <w:t>(</w:t>
      </w:r>
      <w:r>
        <w:rPr>
          <w:szCs w:val="28"/>
        </w:rPr>
        <w:t>электромеханический КПД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5126990" cy="8045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en-US"/>
        </w:rPr>
        <w:drawing>
          <wp:inline distT="0" distB="0" distL="0" distR="0">
            <wp:extent cx="5130800" cy="5200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Cs w:val="28"/>
        </w:rPr>
        <w:t>3. График АЧХ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1386840" cy="2190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position w:val="-392"/>
          <w:szCs w:val="28"/>
        </w:rPr>
      </w:pPr>
      <w:r>
        <w:rPr>
          <w:szCs w:val="28"/>
        </w:rPr>
        <w:drawing>
          <wp:inline distT="0" distB="0" distL="0" distR="0">
            <wp:extent cx="4057650" cy="2905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position w:val="-392"/>
          <w:szCs w:val="28"/>
        </w:rPr>
      </w:pPr>
      <w:r>
        <w:rPr>
          <w:position w:val="-392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данной работе были рассчитаны геометрические размеры стержневого составного преобразователя с 2-мя накладками. Был выполнен расчет параметров преобразователя (масс, добротности, энергетических характеристик и др.)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читанные в данной работе параметры устройства в полной мере удовлетворяют требованиям ТЗ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большие габаритные размеры преобразователя хорошо подходят для ручного контрол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качестве материала для пьезоэлемента используется пьезокерамика ЦТСНВ-1. Этот материал характеризуется высокой точкой Кюри и, следовательно, широким диапазоном рабочих температу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Cs w:val="28"/>
        </w:rPr>
        <w:t>Методические указания к практическим занятиям по курсу «Излучатели и приемники». №3697 Ч.2 Таганрог. 2005.- 60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Методические указания к курсовой работе по курсу ЭАП и А №818. Таганрог. ТРТИ, 1984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Г.М. Свердлин. Гидроакустические преобразователи и антенны.-Л.: Судостроение, 1980.-232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Г.М. Свердлин. Прикладная гидроакустика: Учеб. Пособие.- 2-е изд., перераб. и доп.- Л.: Судостроение, 1990.-320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Руководство к лабораторным работам по курсу «Электроакустические преобразователи и аппаратура», Ч.3; «Пьезоэлектрические преобразователи»,-Таганрог: ТРТИ, 1980.-43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8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character" w:styleId="21">
    <w:name w:val="Красная строка 2 Знак"/>
    <w:qFormat/>
    <w:rPr/>
  </w:style>
  <w:style w:type="character" w:styleId="Style14">
    <w:name w:val="Верхний колонтитул Знак"/>
    <w:qFormat/>
    <w:rPr>
      <w:rFonts w:cs="Times New Roman"/>
      <w:sz w:val="28"/>
    </w:rPr>
  </w:style>
  <w:style w:type="character" w:styleId="Style15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24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11">
    <w:name w:val="Стиль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3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00:00Z</dcterms:created>
  <dc:creator>toporkov</dc:creator>
  <dc:description/>
  <cp:keywords/>
  <dc:language>en-US</dc:language>
  <cp:lastModifiedBy>SYSTEM</cp:lastModifiedBy>
  <dcterms:modified xsi:type="dcterms:W3CDTF">2011-09-07T23:00:00Z</dcterms:modified>
  <cp:revision>2</cp:revision>
  <dc:subject/>
  <dc:title>МИНИСТЕРСТВО ОБРАЗОВАНИЯ И НАУКИ РОССИЙСКОЙ ФЕДЕРАЦИИ</dc:title>
</cp:coreProperties>
</file>