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5.png" ContentType="image/png"/>
  <Override PartName="/word/media/image5.jpeg" ContentType="image/jpeg"/>
  <Override PartName="/word/media/image10.jpeg" ContentType="image/jpeg"/>
  <Override PartName="/word/media/image1.png" ContentType="image/png"/>
  <Override PartName="/word/media/image2.png" ContentType="image/png"/>
  <Override PartName="/word/media/image8.png" ContentType="image/png"/>
  <Override PartName="/word/media/image14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ЭНЕРГОЕМКОСТЬ ПРОДУКЦИИ</w:t>
      </w:r>
      <w:r>
        <w:rPr>
          <w:rStyle w:val="Text3"/>
          <w:rFonts w:cs="Times New Roman"/>
          <w:sz w:val="28"/>
          <w:szCs w:val="28"/>
        </w:rPr>
        <w:t xml:space="preserve"> (национального дохода) — показатель, характеризующий расход энергии на единицу продукции или национального дохода. В целом по народному хозяйству рассчитывается как отношение затрат (обычно за год) первичных топливно-энергетических ресурсов к объему произведенного национального дохода или валового общественного продукта, а по министерствам, объединениям, предприятиям — по отношению к объему товар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t3"/>
          <w:rFonts w:cs="Times New Roman"/>
          <w:sz w:val="28"/>
          <w:szCs w:val="28"/>
        </w:rPr>
        <w:t xml:space="preserve">В расчет включаются все виды топлива и энергии, потребленных на производственно эксплуатационные нужды,— электрической, тепловой энергии, израсходованной на технологические нужды, пересчитанной в тонны условного топлива (или гигаджоули) по единым в стране эквивалентам (коэффициентам пересчета), устанавливаемым Госпланом ССС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t3"/>
          <w:rFonts w:cs="Times New Roman"/>
          <w:sz w:val="28"/>
          <w:szCs w:val="28"/>
        </w:rPr>
        <w:t xml:space="preserve">При определении энергоемкости учитывается потребление всех видов топлива и энергии по всем направлениям расхода, включая отопление, вентиляцию, водоснабжение, потери в сетях, независимо от источников энергоснабжения. При расчете энергоемкости продукции в стоимостном выражении топливо и энергия оцениваются по действующим ценам и тарифам. Снижение энергоемкости продукции — важное направление интенсификации производства, ресурсосбережения; достигается осуществлением системы технических, технологических, организационных, экономических и воспитательных мер, направленных на всемерное совершенствование процессов производства и потребления энергии. </w:t>
      </w:r>
    </w:p>
    <w:p>
      <w:pPr>
        <w:pStyle w:val="Normal"/>
        <w:spacing w:lineRule="auto" w:line="360"/>
        <w:ind w:firstLine="709"/>
        <w:jc w:val="both"/>
        <w:rPr>
          <w:rStyle w:val="Text3"/>
          <w:rFonts w:ascii="Times New Roman" w:hAnsi="Times New Roman" w:cs="Times New Roman"/>
          <w:sz w:val="28"/>
          <w:szCs w:val="28"/>
        </w:rPr>
      </w:pPr>
      <w:r>
        <w:rPr>
          <w:rStyle w:val="Text3"/>
          <w:rFonts w:cs="Times New Roman"/>
          <w:sz w:val="28"/>
          <w:szCs w:val="28"/>
        </w:rPr>
        <w:t xml:space="preserve">Решающее значение для снижения энергоемкости продукции имеет коренная реконструкция топливно-энергетического комплекса, широкое применение энергосберегающих технологий. Выпуск экономичных двигателей с меньшим потреблением топлива и горючего, дизелизация транспорта, совершенствование нагревательной и осветительной техники, стимулирование экономии и санкции за перерасход энергии позволяют систематически снижать энергоемкость общественного продукта и национального дохода. Усиление внимания к улучшению использования топлива и энергии положительно сказалось на динамике энергоемкости национального дохода: в 1985 г. она была ниже, чем в 1980 г. , на 5,5 %. К 2000 г. энергоемкость национального дохода должна снизиться не менее чем в 1,4 раза. </w:t>
      </w:r>
    </w:p>
    <w:p>
      <w:pPr>
        <w:pStyle w:val="Memosubhard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временных условиях роста стоимости и даже дефицита топливно-энергетических ресурсов особую актуальность приобретает оценка энергетической эффективности промышленных технологий. Расход энергии является универсальным показателем, определяющим, в конечном итоге, эффективность всего производства. В промышленно развитых странах Запада энергетический анализ перестал быть прерогативой только исследователей, превратившись в действенный механизм, способствующий становлению энергосберегающих технологий, стимулирующий более эффективное использование энергоресурсов. Еще в 1974 г. Конгресс США принял закон, в соответствии с которым при осуществлении федеральных программ обязателен энергетический анализ различных технологий производства и процессов преобразования энергии. Работы по энергетическому анализу финансируются государственной организацией – Администрацией энергетических исследований и развития (ERDA)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ое значение энергетический анализ имеет для горной промышленности, характеризующейся значительной удельной энергоемкостью по сравнению с другими отраслями. Энергетический подход при оценке эффективности процессов и технологий открытых горных работ нашел отражение в исследованиях многих ученых [1–3, 5, 9, 13]. Вместе с тем, несовершенство применяемых методик привело к тому, что до настоящего времени у специалистов не сформировалось единого мнения по данной проблеме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энергетической оценке транспортных систем глубоких карьеров возникают два ключевых вопроса, требующих решения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ый связан с приведением тепловой энергии дизельного топлива, потребляемой автотранспортом, и электрической энергии, расходуемой конвейерным и железнодорожным транспортом, в сопоставимый вид. В этом направлении в отечественной литературе существует несколько подходов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ин из них, предложенный проф. Тангаевым И. А. , заключается в переводе расхода дизтоплива автосамосвалами из натуральных единиц (г, кг) в кДж или кВт·ч путем умножения на удельную теплоту сгорания дизтоплива 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д. т. </w:t>
      </w:r>
      <w:r>
        <w:rPr>
          <w:rFonts w:cs="Times New Roman" w:ascii="Times New Roman" w:hAnsi="Times New Roman"/>
          <w:color w:val="000000"/>
          <w:sz w:val="28"/>
          <w:szCs w:val="28"/>
        </w:rPr>
        <w:t>(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д. т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43,5кДж/г=12,08 кВт·ч/кг) и сравнении с фактическим расходом электроэнергии электрифицированными видами транспорта [1]. Такой подход нельзя признать методически правильным, так как он приводит к энергетической «дискредитации» автомобильного транспорта. Здесь мы сравниваем дизтопливо – источник энергии, максимально приближенный к первичному (сырой нефти), с электроэнергией, являющейся вторичным источником энергии и вырабатываемой на тепловых и гидроэлектростанциях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другом подходе, получившем достаточно широкое распространение в практике, расход электроэнергии приводится к расходу дизтоплива путем умножения на коэффициент, характеризующий удельный расход дизтоплива на выработку 1 кВт·ч электроэнергии на дизельных электростанциях (230–250 г/кВт·ч) [2]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есь мы явно завышаем энергоемкость электрифицированных видов транспорта, поскольку основной объем электроэнергии горнодобывающие предприятия получают с электростанций, работающих на природном газе, угле и мазуте. Разница в оценках удельной энергоемкости отдельных видов транспорта глубоких карьеров при использовании указанных методик составляет 3,0–3,5 раза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нашему мнению, наиболее объективное сопоставление можно получить путем приведения расхода электроэнергии и дизельного топлива к расходу первичных энергоресурсов, т. е. к «условному топливу» (у. т. ), с учетом соответствующих затрат энергии на их добычу, переработку и транспортирование. В отечественной практике в качестве «условного топлива» используется так называемый угольный эквивалент – 7000 ккал (29,3 мДж) – теплота, которая выделяется при сжигании 1 т высококачественного угля. Аналогичный подход получил распространение за рубежом. Так, в США и Англии в качестве критерия энергетической оценки используют британскую тепловую единицу (БТЕ) – количество тепловой энергии, которое необходимо затратить, чтобы поднять температуру 1 фунта воды на 1°F (1 БТЕ = 0,252 кал/кг)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вопрос связан с выбором и обоснованием критерия оценки энергетической эффективности транспортных систем глубоких карьеров и отдельных видов транспорта. Широко используемые на практике критерии (кВт·ч/т, г/т, кВт·ч/т·км, г/тк·м), учитывающие расход энергии на единицу объема перевезенной горной массы или на единицу грузооборота, малоинформативны и не отражают специфики глубоких карьеров. Исходя из основных функций транспорта глубоких карьеров, в качестве критерия может быть принята величина удельных затрат энергии на подъем 1 т горной массы из карьера. Тогда коэффициент полезного использования энергии (η) определится из выражения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Sym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ym1"/>
          <w:rFonts w:cs="Times New Roman"/>
          <w:b/>
          <w:bCs/>
          <w:sz w:val="28"/>
          <w:szCs w:val="28"/>
        </w:rPr>
        <w:t>(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Sym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теоретически необходимая величина расхода энергии на подъем 1 т горной массы на высоту 1 м (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=9,81 кДж/т·м);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фактические затраты энергии данным видом транспорта, кДж/т·м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едение фактических затрат энергии к расходу первичных энергоресурсов (у. т. ) осуществляется с использованием следующих выражений: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Style w:val="Sym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73225" cy="54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ym1"/>
          <w:rFonts w:cs="Times New Roman" w:ascii="Times New Roman" w:hAnsi="Times New Roman"/>
          <w:b/>
          <w:bCs/>
          <w:color w:val="000000"/>
          <w:sz w:val="28"/>
          <w:szCs w:val="28"/>
        </w:rPr>
        <w:t>(2)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Style w:val="Sym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ф. а. </w:t>
      </w:r>
      <w:r>
        <w:rPr>
          <w:rFonts w:cs="Times New Roman" w:ascii="Times New Roman" w:hAnsi="Times New Roman"/>
          <w:color w:val="000000"/>
          <w:sz w:val="28"/>
          <w:szCs w:val="28"/>
        </w:rPr>
        <w:t>, 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ф. к. (ж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дельные затраты условного топлива на подъем 1 т горной массы на 1 м, соответственно, автомобильным и конвейерным (железнодорожным) транспортом, г у. т. /т·м; g′ – удельный расход дизтоплива автосамосвалами, г/т·м; ω′ – удельный расход электроэнергии конвейерным (железнодорожным) транспортом, кВт·ч/т·м; 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эффициент, учитывающий затраты энергии на получение дизтоплива из нефти (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color w:val="000000"/>
          <w:sz w:val="28"/>
          <w:szCs w:val="28"/>
        </w:rPr>
        <w:t>=1,18÷1,20) [3]; 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эффициент, учитывающий затраты энергии на добычу и транспортирование топлива (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=1,04÷1,10) [4]; 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эффициент, учитывающий разницу удельной теплоты сгорания дизельного и условного топлива (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=1,5); 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казатель, учитывающий затраты условного топлива на получение 1 кВт·ч электроэнергии (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</w:rPr>
        <w:t>=310÷330 г/кВт·ч); 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эффициент, учитывающий потери электроэнергии при передаче и распределении (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≈1,09)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уя фактические данные расхода энергии конкретными видами транспорта глубоких карьеров на единицу грузооборота, получим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Sym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2035" cy="548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3" r="-3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ym1"/>
          <w:rFonts w:cs="Times New Roman"/>
          <w:b/>
          <w:bCs/>
          <w:sz w:val="28"/>
          <w:szCs w:val="28"/>
        </w:rPr>
        <w:t>(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Sym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g, ω – соответственно, удельный расход дизтоплива (г/т·км) автосамосвалами и электроэнергии (кВт·ч/т·км) конвейерным (железнодорожным) транспортом; 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, 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(ж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ысота подъема горной массы на 1 км внутрикарьерной трассы (уклон трассы) при данном виде транспорта, м/км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гда формулу (1) можно представить в виде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Style w:val="Sym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39315" cy="328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ym1"/>
          <w:rFonts w:cs="Times New Roman" w:ascii="Times New Roman" w:hAnsi="Times New Roman"/>
          <w:b/>
          <w:bCs/>
          <w:color w:val="000000"/>
          <w:sz w:val="28"/>
          <w:szCs w:val="28"/>
        </w:rPr>
        <w:t>(4)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Style w:val="Sym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=9,81 кДж/т·м; 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фактические затраты энергии данным видом транспорта, г у. т. /т·м; 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у. т. </w:t>
      </w:r>
      <w:r>
        <w:rPr>
          <w:rFonts w:cs="Times New Roman" w:ascii="Times New Roman" w:hAnsi="Times New Roman"/>
          <w:color w:val="000000"/>
          <w:sz w:val="28"/>
          <w:szCs w:val="28"/>
        </w:rPr>
        <w:t>– удельная теплота сгорания условного топлива, кДж/г (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у. т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29,3 кДж/г)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использованием предложенной методики и фактических данных глубоких железорудных карьеров установлены показатели энергоемкости различных видов транспорта при работе на подъем горной массы (табл. 1, рис. 1). Энергетическая эффективность конвейерного транспорта (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5,4÷21,5%) в 1,9–2,2 раза выше, чем электрифицированного железнодорожного транспорта (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8,0÷10,0%) и в 2,4–3,0 раза выше, чем автомобильного (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6,5÷7,5%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4560" cy="2057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Рис. 1. Зависимость удельной энергоемкости (Р) различных видов карьерного транспорта от уклона трассы (i):P</w:t>
      </w:r>
      <w:r>
        <w:rPr>
          <w:spacing w:val="0"/>
          <w:sz w:val="28"/>
          <w:szCs w:val="28"/>
          <w:vertAlign w:val="subscript"/>
        </w:rPr>
        <w:t>A</w:t>
      </w:r>
      <w:r>
        <w:rPr>
          <w:spacing w:val="0"/>
          <w:sz w:val="28"/>
          <w:szCs w:val="28"/>
        </w:rPr>
        <w:t>, P</w:t>
      </w:r>
      <w:r>
        <w:rPr>
          <w:spacing w:val="0"/>
          <w:sz w:val="28"/>
          <w:szCs w:val="28"/>
          <w:vertAlign w:val="subscript"/>
        </w:rPr>
        <w:t>Ж</w:t>
      </w:r>
      <w:r>
        <w:rPr>
          <w:spacing w:val="0"/>
          <w:sz w:val="28"/>
          <w:szCs w:val="28"/>
        </w:rPr>
        <w:t>, Р</w:t>
      </w:r>
      <w:r>
        <w:rPr>
          <w:spacing w:val="0"/>
          <w:sz w:val="28"/>
          <w:szCs w:val="28"/>
          <w:vertAlign w:val="subscript"/>
        </w:rPr>
        <w:t>К</w:t>
      </w:r>
      <w:r>
        <w:rPr>
          <w:spacing w:val="0"/>
          <w:sz w:val="28"/>
          <w:szCs w:val="28"/>
        </w:rPr>
        <w:t xml:space="preserve"> – средние значения энергоемкости различных видов транспорта; P</w:t>
      </w:r>
      <w:r>
        <w:rPr>
          <w:spacing w:val="0"/>
          <w:sz w:val="28"/>
          <w:szCs w:val="28"/>
          <w:vertAlign w:val="subscript"/>
        </w:rPr>
        <w:t>Т</w:t>
      </w:r>
      <w:r>
        <w:rPr>
          <w:spacing w:val="0"/>
          <w:sz w:val="28"/>
          <w:szCs w:val="28"/>
        </w:rPr>
        <w:t xml:space="preserve"> – теоретически необходимая (минимальная) величина расхода энергии на подъем 1 т горной массы на 1 м; i</w:t>
      </w:r>
      <w:r>
        <w:rPr>
          <w:spacing w:val="0"/>
          <w:sz w:val="28"/>
          <w:szCs w:val="28"/>
          <w:vertAlign w:val="subscript"/>
        </w:rPr>
        <w:t>A</w:t>
      </w:r>
      <w:r>
        <w:rPr>
          <w:spacing w:val="0"/>
          <w:sz w:val="28"/>
          <w:szCs w:val="28"/>
        </w:rPr>
        <w:t>, i</w:t>
      </w:r>
      <w:r>
        <w:rPr>
          <w:spacing w:val="0"/>
          <w:sz w:val="28"/>
          <w:szCs w:val="28"/>
          <w:vertAlign w:val="subscript"/>
        </w:rPr>
        <w:t>Ж</w:t>
      </w:r>
      <w:r>
        <w:rPr>
          <w:spacing w:val="0"/>
          <w:sz w:val="28"/>
          <w:szCs w:val="28"/>
        </w:rPr>
        <w:t>, i</w:t>
      </w:r>
      <w:r>
        <w:rPr>
          <w:spacing w:val="0"/>
          <w:sz w:val="28"/>
          <w:szCs w:val="28"/>
          <w:vertAlign w:val="subscript"/>
        </w:rPr>
        <w:t>К</w:t>
      </w:r>
      <w:r>
        <w:rPr>
          <w:spacing w:val="0"/>
          <w:sz w:val="28"/>
          <w:szCs w:val="28"/>
        </w:rPr>
        <w:t xml:space="preserve"> – средневзвешенные уклоны трасс различных видов транспорта; </w:t>
      </w:r>
      <w:r>
        <w:rPr>
          <w:spacing w:val="0"/>
          <w:sz w:val="28"/>
          <w:szCs w:val="28"/>
        </w:rPr>
        <w:drawing>
          <wp:inline distT="0" distB="0" distL="0" distR="0">
            <wp:extent cx="274320" cy="81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377" r="-12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 xml:space="preserve">– области фактических значений удельной энергоемкости различных видов транспорта глубоких железорудных карьеров.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pacing w:val="0"/>
          <w:sz w:val="28"/>
          <w:szCs w:val="28"/>
        </w:rPr>
        <w:t xml:space="preserve">Таблица 1. </w:t>
      </w:r>
      <w:r>
        <w:rPr/>
        <w:t>Энергоемкость различных видов транспорта при работе на подъем горной массы из карьеров</w:t>
      </w:r>
    </w:p>
    <w:tbl>
      <w:tblPr>
        <w:tblW w:w="7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8"/>
              <w:gridCol w:w="857"/>
              <w:gridCol w:w="1593"/>
              <w:gridCol w:w="1828"/>
              <w:gridCol w:w="1068"/>
            </w:tblGrid>
            <w:tr>
              <w:trPr/>
              <w:tc>
                <w:tcPr>
                  <w:tcW w:w="19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ид транспорта</w:t>
                  </w:r>
                </w:p>
              </w:tc>
              <w:tc>
                <w:tcPr>
                  <w:tcW w:w="42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Удельная энергоемкость</w:t>
                  </w:r>
                </w:p>
              </w:tc>
              <w:tc>
                <w:tcPr>
                  <w:tcW w:w="10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η,%</w:t>
                  </w:r>
                </w:p>
              </w:tc>
            </w:tr>
            <w:tr>
              <w:trPr/>
              <w:tc>
                <w:tcPr>
                  <w:tcW w:w="19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натуральные показатели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условное топливо</w:t>
                  </w:r>
                </w:p>
              </w:tc>
              <w:tc>
                <w:tcPr>
                  <w:tcW w:w="10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/т·м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Вт·ч/т·м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г у. т. /т·м</w:t>
                  </w:r>
                </w:p>
              </w:tc>
              <w:tc>
                <w:tcPr>
                  <w:tcW w:w="10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втомобильный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4–2,8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5–5,2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5–7,5</w:t>
                  </w:r>
                </w:p>
              </w:tc>
            </w:tr>
            <w:tr>
              <w:trPr/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елезнодорожный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9–0,01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–4,4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–10,0</w:t>
                  </w:r>
                </w:p>
              </w:tc>
            </w:tr>
            <w:tr>
              <w:trPr/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вейерный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0,0047–0,0064*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43–0,0060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1,7–2,3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–2,2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14,6–19,5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4–21,5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числителе – с учетом крупного дробления; в знаменателе – собственно конвейерный траспорт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тому при формировании комбинированных транспортных систем особое внимание должно уделяться глубокому вводу конвейерного и железнодорожного транспорта и поддержанию сборочных автоперевозок на минимальном, технологически необходимом уровне. Это обеспечивается внедрением мобильных комплексов ЦПТ, крутонаклонных конвейеров, повышенных уклонов (до 60‰) и тоннельного вскрытия при железнодорожном транспорте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эксплуатации автотранспорта в рабочей зоне карьеров важным направлением снижения энергопотребления является оптимизация схем вскрытия временными съездами. Метод оптимизации основан на разделении грузооборота на две составляющие: минимально необходимую вертикальную часть грузооборота по подъему горной массы до перегрузочных пунктов и технологически необходимую горизонтальную часть, которая минимизируется за счет выбора количества, месторасположения вскрывающих выработок и порядка отработки карьерного поля. Этот вопрос особенно актуален для сборочного автотранспорта железорудных карьеров, где горизонтальная составляющая достигает 35–50% от общей величины грузооборота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окая энергетическая эффективность конвейерного транспорта объясняется большими углами подъема трасс (сокращением пути перемещения груза) и отсутствием энергозатрат на подъем верхней ветви ленты ввиду равной ее массы с опускающейся нижней ветвью. При движении автосамосвалов и железнодорожных составов по уклону вверх затраты энергии необходимы как на подъем груза, так и собственно подвижного состава. В то же время коэффициент сопротивления движению ленты по роликам на порядок выше, чем коэффициент сопротивления движению груженого поезда, и сравним с аналогичным показателем автомобильного транспорта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ергетические преимущества железнодорожного транспорта перед автомобильным объясняются меньшими значениями коэффициента сопротивления движению груженого поезда (в 8–10 раз) и коэффициента тары. Коэффициент тары современных думпкаров составляет 0,41–0,50, а отечественных автосамосвалов 0,70–0,84. Однако реализация этих преимуществ при работе на подъем горной массы ограничивается сравнительно небольшим уклоном железнодорожных трасс (40–60‰) и значительным коэффициентом их развития (до 1,5–1,8)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ные формулы удельной работы по подъему горной массы различными видами транспорта имеют следующий вид: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Автомобильный и железнодорожный транспорт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Sym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3780" cy="548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ym1"/>
          <w:rFonts w:cs="Times New Roman"/>
          <w:b/>
          <w:bCs/>
          <w:sz w:val="28"/>
          <w:szCs w:val="28"/>
        </w:rPr>
        <w:t>(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Sym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бота по подъему 1 т горной массы на 1 м, кДж/т·м;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9,81 кДж/т·м – теоретически необходимая величина работы; 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эффициент тары автосамосвала (железнодорожного состава); ω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эффициент сопротивления движению груженого автосамосвала (локомотивосостава); i – уклон трассы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Конвейерный транспорт</w:t>
      </w:r>
      <w:r>
        <w:br w:type="page"/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Style w:val="Sym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606040" cy="603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ym1"/>
          <w:rFonts w:cs="Times New Roman" w:ascii="Times New Roman" w:hAnsi="Times New Roman"/>
          <w:b/>
          <w:bCs/>
          <w:color w:val="000000"/>
          <w:sz w:val="28"/>
          <w:szCs w:val="28"/>
        </w:rPr>
        <w:t>(6)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Style w:val="Sym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оп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эффициент, учитывающий долю сопротивлений на концевых станциях конвейера. Для наклонных конвейеров 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опр</w:t>
      </w:r>
      <w:r>
        <w:rPr>
          <w:rFonts w:cs="Times New Roman" w:ascii="Times New Roman" w:hAnsi="Times New Roman"/>
          <w:color w:val="000000"/>
          <w:sz w:val="28"/>
          <w:szCs w:val="28"/>
        </w:rPr>
        <w:t>≈ 1,23÷1,25; ω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эффициент сопротивления движению ленты по роликам; α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гол наклона конвейера, град.;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Sym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0410" cy="274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26" r="-4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ym1"/>
          <w:rFonts w:cs="Times New Roman"/>
          <w:b/>
          <w:bCs/>
          <w:sz w:val="28"/>
          <w:szCs w:val="28"/>
        </w:rPr>
        <w:t>(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Sym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гонная масса ленты и вращающихся частей роликов верхней и нижней ветвей, кг/м; 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гонная масса груза на ленте, кг/м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омощью формул (5) и (6) можно ориентировочно устанавливать соотношение энергозатрат на подъем горной массы в конкретных горно-технических условиях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ергетические показатели различных видов карьерного транспорта при работе на горизонтальных трассах значительно отличаются от установленных параметров при движении на подъем. К сожалению, обоснование общего показателя энергетической эффективности различных видов карьерного транспорта в указанных условиях, аналогичного работе на подъем (η), проблематично. Поэтому воспользуемся сравнительными показателями энергоемкости, полученными в типичных условиях железорудных карьеров (табл. 2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 2. </w:t>
      </w:r>
      <w:r>
        <w:rPr/>
        <w:t>Энергоемкость различных видов карьерного транспорта при работе на горизонтальных трассах</w:t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AA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0"/>
              <w:gridCol w:w="1155"/>
              <w:gridCol w:w="1778"/>
              <w:gridCol w:w="2217"/>
            </w:tblGrid>
            <w:tr>
              <w:trPr/>
              <w:tc>
                <w:tcPr>
                  <w:tcW w:w="23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ид транспорта</w:t>
                  </w:r>
                </w:p>
              </w:tc>
              <w:tc>
                <w:tcPr>
                  <w:tcW w:w="51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Удельная энергоемкость</w:t>
                  </w:r>
                </w:p>
              </w:tc>
            </w:tr>
            <w:tr>
              <w:trPr/>
              <w:tc>
                <w:tcPr>
                  <w:tcW w:w="2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натуральные показатели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условное топливо</w:t>
                  </w:r>
                </w:p>
              </w:tc>
            </w:tr>
            <w:tr>
              <w:trPr/>
              <w:tc>
                <w:tcPr>
                  <w:tcW w:w="2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/т·км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Вт·ч/т·км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г у. т. /т·км</w:t>
                  </w:r>
                </w:p>
              </w:tc>
            </w:tr>
            <w:tr>
              <w:trPr/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втомобильный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–70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–130</w:t>
                  </w:r>
                </w:p>
              </w:tc>
            </w:tr>
            <w:tr>
              <w:trPr/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елезнодорожный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9–0,12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–45</w:t>
                  </w:r>
                </w:p>
              </w:tc>
            </w:tr>
            <w:tr>
              <w:trPr/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вейерный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5–0,20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–70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видно, при работе на горизонтальных трассах в полной степени реализуются преимущества железнодорожного транспорта. Энергетическая эффективность железнодорожного транспорта в сопоставимых горно-технических условиях в 2,8–3,0 раза выше, чем автомобильного, и в 1,5–1,6 раза выше, чем конвейерного. Вследствие этого железнодорожный транспорт на зарубежных предприятиях получил преимущественное распространение не как внутрикарьерный, а как магистральный вид транспорта для перевозок руды и вскрыши от борта карьера до обогатительных фабрик и отвалов. По данным зарубежных исследований энергетическая эффективность железнодорожных перевозок промышленных грузов в 4,2 раза выше, чем автомобильных [5]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ым направлением энергосбережения для всех видов транспорта глубоких карьеров является увеличение уклонов транспортных коммуникаций. В технологическом аспекте применение повышенных уклонов позволяет сократить дополнительный разнос бортов карьеров от размещения транспортных коммуникаций, в энергетическом – увеличение уклонов в определенном диапазоне позволяет повысить энергетическую эффективность транспорта при работе на подъем горной массы. Для всех видов транспорта зависимости удельной энергоемкости на подъем горной массы от уклона трассы имеют экстремальный характер [6]. Так, для автомобильного транспорта оптимальный уклон по энергетическому критерию в зависимости от типа покрытия и модели автосамосвала находится в пределах 0,08–0,012 (рис. 2)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50795" cy="2852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Рис. 2. Зависимость удельного расхода дизтоплива БелАЗ-7519 (110 т) при движении на подъем (Р) от уклона (i) и сопротивления качению (ω</w:t>
      </w:r>
      <w:r>
        <w:rPr>
          <w:spacing w:val="0"/>
          <w:sz w:val="28"/>
          <w:szCs w:val="28"/>
          <w:vertAlign w:val="subscript"/>
        </w:rPr>
        <w:t>0</w:t>
      </w:r>
      <w:r>
        <w:rPr>
          <w:spacing w:val="0"/>
          <w:sz w:val="28"/>
          <w:szCs w:val="28"/>
        </w:rPr>
        <w:t xml:space="preserve">); </w:t>
      </w:r>
      <w:r>
        <w:rPr>
          <w:spacing w:val="0"/>
          <w:sz w:val="28"/>
          <w:szCs w:val="28"/>
        </w:rPr>
        <w:drawing>
          <wp:inline distT="0" distB="0" distL="0" distR="0">
            <wp:extent cx="274320" cy="81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377" r="-12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 xml:space="preserve">– область оптимальных значений уклонов. </w:t>
      </w:r>
    </w:p>
    <w:p>
      <w:pPr>
        <w:pStyle w:val="Heading2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ные закономерности смещения 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п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качества дорожного покрытия подтверждаются экспериментально и полностью согласуются с одним из важнейших принципов физики – принципом Ле Шателье – Брауна, описывающего поведение термодинамических систем, находящихся в устойчивом равновесии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электрифицированного железнодорожного транспорта при мотор-вагонной тяге оптимальный уклон составляет 0,045–0,051, при электровозной тяге – 0,027–0,031. При эксплуатации ленточных конвейеров большой производительности оптимальный угол их наклона составляет 17–19°. При мотор-вагонной тяге увеличение уклона железнодорожных путей с 40 до 60‰ приводит к повышению, хотя и незначительному, удельных энергозатрат на подъем горной массы. Это происходит вследствие увеличения коэффициента тары поезда, которое во многих случаях не может быть полностью компенсировано сокращением протяженности трассы и упрощением схемы путевого развития. Весьма актуален этот вопрос для конвейерного транспорта по причине разработки в последнее время различных конструкций крутонаклонных конвейеров. Создание таких конвейеров должно сопровождаться детальным энергетическим анализом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тимальный продольный уклон трасс по энергетическому критерию для отдельных видов транспорта и конкретных моделей транспортных средств следует рассматривать как частный оптимум и нижний предел уклона, который рекомендуется принимать при проектировании транспортных систем. Окончательное решение по руководящим уклонам следует принимать на основе глобального оптимума – удельной энергоемкости всей транспортной системы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новимся на энергетических характеристиках других видов транспорта глубоких карьеров. Среди них наибольший практический интерес представляют дизель-троллейвозы, наклонные скиповые и автомобильно-клетьевые подъемники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тический удельный расход энергии (г у. т. /т·м) дизель-троллейвозным транспортом определяется из выражения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Sym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6740" cy="603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ym1"/>
          <w:rFonts w:cs="Times New Roman"/>
          <w:b/>
          <w:bCs/>
          <w:sz w:val="28"/>
          <w:szCs w:val="28"/>
        </w:rPr>
        <w:t>(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Sym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ω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д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дельный расход электроэнергии при работе дизель-троллейвозов, кВт·ч/т·км; 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д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дельный расход дизтоплива дизель-троллейвозным транспортом, г/т·км; 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д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ысота подъема горной массы дизель-троллейвозами на 1 км автодороги, м/км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ные показатели энергетической эффективности дизель-троллейвозного транспорта (опытные образцы на базе автосамосвалов БелАЗ-7519 грузоподъемностью 110 т) на карьерах черной металлургии приведены в табл. 3 и 4. Установлено, что коэффициент полезного использования энергии дизель-троллейвозным транспортом изменяется в пределах 6,2–7,6% при среднем значении 6,7%. Таким образом, энергетические показатели дизель-троллейвозного транспорта только на 3,1% выше, чем автомобильного (η =6,5% для автосамосвалов БелАЗ-7519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 3. Условия эксплуатации дизель-троллейвозного транспорта на карьерах черной металлургии (предпроектные проработки). </w:t>
      </w:r>
    </w:p>
    <w:tbl>
      <w:tblPr>
        <w:tblW w:w="7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1"/>
              <w:gridCol w:w="2108"/>
              <w:gridCol w:w="598"/>
              <w:gridCol w:w="620"/>
              <w:gridCol w:w="644"/>
              <w:gridCol w:w="873"/>
            </w:tblGrid>
            <w:tr>
              <w:trPr/>
              <w:tc>
                <w:tcPr>
                  <w:tcW w:w="24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арьер</w:t>
                  </w:r>
                </w:p>
              </w:tc>
              <w:tc>
                <w:tcPr>
                  <w:tcW w:w="21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перевозок, млн т/год</w:t>
                  </w:r>
                </w:p>
              </w:tc>
              <w:tc>
                <w:tcPr>
                  <w:tcW w:w="273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араметры трассы</w:t>
                  </w:r>
                </w:p>
              </w:tc>
            </w:tr>
            <w:tr>
              <w:trPr/>
              <w:tc>
                <w:tcPr>
                  <w:tcW w:w="2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1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L, км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К</w:t>
                  </w:r>
                  <w:r>
                    <w:rPr>
                      <w:bCs/>
                      <w:sz w:val="20"/>
                      <w:szCs w:val="20"/>
                      <w:vertAlign w:val="subscript"/>
                    </w:rPr>
                    <w:t>э</w:t>
                  </w:r>
                  <w:r>
                    <w:rPr>
                      <w:bCs/>
                      <w:sz w:val="20"/>
                      <w:szCs w:val="20"/>
                    </w:rPr>
                    <w:t xml:space="preserve"> , %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Н</w:t>
                  </w:r>
                  <w:r>
                    <w:rPr>
                      <w:bCs/>
                      <w:sz w:val="20"/>
                      <w:szCs w:val="20"/>
                      <w:vertAlign w:val="subscript"/>
                    </w:rPr>
                    <w:t>п</w:t>
                  </w:r>
                  <w:r>
                    <w:rPr>
                      <w:bCs/>
                      <w:sz w:val="20"/>
                      <w:szCs w:val="20"/>
                    </w:rPr>
                    <w:t xml:space="preserve"> , м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h</w:t>
                  </w:r>
                  <w:r>
                    <w:rPr>
                      <w:bCs/>
                      <w:sz w:val="20"/>
                      <w:szCs w:val="20"/>
                      <w:vertAlign w:val="subscript"/>
                    </w:rPr>
                    <w:t>дт</w:t>
                  </w:r>
                  <w:r>
                    <w:rPr>
                      <w:bCs/>
                      <w:sz w:val="20"/>
                      <w:szCs w:val="20"/>
                    </w:rPr>
                    <w:t xml:space="preserve"> , м/км</w:t>
                  </w:r>
                </w:p>
              </w:tc>
            </w:tr>
            <w:tr>
              <w:trPr/>
              <w:tc>
                <w:tcPr>
                  <w:tcW w:w="2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стомукшский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0</w:t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5</w:t>
                  </w:r>
                </w:p>
              </w:tc>
            </w:tr>
            <w:tr>
              <w:trPr/>
              <w:tc>
                <w:tcPr>
                  <w:tcW w:w="2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гулецкий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0</w:t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9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,2</w:t>
                  </w:r>
                </w:p>
              </w:tc>
            </w:tr>
            <w:tr>
              <w:trPr/>
              <w:tc>
                <w:tcPr>
                  <w:tcW w:w="2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«Малый Куйбас» (ММК)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3</w:t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7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0</w:t>
                  </w:r>
                </w:p>
              </w:tc>
            </w:tr>
            <w:tr>
              <w:trPr/>
              <w:tc>
                <w:tcPr>
                  <w:tcW w:w="2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21 Донского ГОКа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2</w:t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0</w:t>
                  </w:r>
                </w:p>
              </w:tc>
            </w:tr>
            <w:tr>
              <w:trPr/>
              <w:tc>
                <w:tcPr>
                  <w:tcW w:w="2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рагайский ОАО «Магнезит»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8</w:t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8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,4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чание. L – расстояние перевозок, км;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тепень электрификации трассы, %;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ысота подъема горной массы, 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 4. Показатели энергетической эффективности дизель-троллейвозного транспорта. </w:t>
      </w:r>
    </w:p>
    <w:tbl>
      <w:tblPr>
        <w:tblW w:w="734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3"/>
      </w:tblGrid>
      <w:tr>
        <w:trPr/>
        <w:tc>
          <w:tcPr>
            <w:tcW w:w="7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AA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8"/>
              <w:gridCol w:w="934"/>
              <w:gridCol w:w="1214"/>
              <w:gridCol w:w="2073"/>
              <w:gridCol w:w="874"/>
            </w:tblGrid>
            <w:tr>
              <w:trPr/>
              <w:tc>
                <w:tcPr>
                  <w:tcW w:w="22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арьер</w:t>
                  </w:r>
                </w:p>
              </w:tc>
              <w:tc>
                <w:tcPr>
                  <w:tcW w:w="21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дельный расход</w:t>
                  </w:r>
                </w:p>
              </w:tc>
              <w:tc>
                <w:tcPr>
                  <w:tcW w:w="29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казатели энергетической эффективности</w:t>
                  </w:r>
                </w:p>
              </w:tc>
            </w:tr>
            <w:tr>
              <w:trPr/>
              <w:tc>
                <w:tcPr>
                  <w:tcW w:w="22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  <w:r>
                    <w:rPr>
                      <w:b/>
                      <w:bCs/>
                      <w:sz w:val="20"/>
                      <w:szCs w:val="20"/>
                      <w:vertAlign w:val="subscript"/>
                    </w:rPr>
                    <w:t>дт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, г/т·км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ω</w:t>
                  </w:r>
                  <w:r>
                    <w:rPr>
                      <w:b/>
                      <w:bCs/>
                      <w:sz w:val="20"/>
                      <w:szCs w:val="20"/>
                      <w:vertAlign w:val="subscript"/>
                    </w:rPr>
                    <w:t>дт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, кВт/т·км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ф. дт, г у. т. /т·м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η, %</w:t>
                  </w:r>
                </w:p>
              </w:tc>
            </w:tr>
            <w:tr>
              <w:trPr/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стомукшский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8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8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29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3</w:t>
                  </w:r>
                </w:p>
              </w:tc>
            </w:tr>
            <w:tr>
              <w:trPr/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гулецкий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5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9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43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6</w:t>
                  </w:r>
                </w:p>
              </w:tc>
            </w:tr>
            <w:tr>
              <w:trPr/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«Малый Куйбас» (ММК)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5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2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39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2</w:t>
                  </w:r>
                </w:p>
              </w:tc>
            </w:tr>
            <w:tr>
              <w:trPr/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21 Донского ГОКа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0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9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8</w:t>
                  </w:r>
                </w:p>
              </w:tc>
            </w:tr>
            <w:tr>
              <w:trPr/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рагайский ОАО «Магнезит»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1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7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6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ый вывод может показаться парадоксальным, поскольку в технической литературе распространено мнение о высокой энергетической эффективности данного вида карьерного транспорта. Однако в последние годы полученные результаты подтверждаются и зарубежными исследованиями. Американские ученые П. Реввель и И. Реввель на примере автотранспорта общего пользования показывают, что энергетическая эффективность обычных и электрифицированных автомобилей (электромобилей) примерно одинакова [7]. Широкое внедрение дизель-троллейвозного транспорта на карьерах США в 1980-х годах было обусловлено не энергетической эффективностью данного вида транспорта, а конъюнктурой цен на дизтопливо и электроэнергию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месте с тем, при создании отечественных дизель-троллейвозов нового поколения, не уступающих лучшим зарубежным образцам, и увеличении руководящего уклона автодорог до 10–12% коэффициент полезного использования энергии может возрасти до 7,6–7,8%, т. е. приблизится к показателям электрифицированного железнодорожного транспорта. Это свидетельствует об определенных перспективах дизель-троллейвозного транспорта на отечественных глубоких карьерах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ий удельный расход электроэнергии скиповым подъемником СНК-40, эксплуатировавшимся на Сибайском карьере, составил 0,0077 кВт·ч/т·м. Энергетическая эффективность характеризовалась следующими показателями: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ф. ск</w:t>
      </w:r>
      <w:r>
        <w:rPr>
          <w:rFonts w:cs="Times New Roman" w:ascii="Times New Roman" w:hAnsi="Times New Roman"/>
          <w:color w:val="000000"/>
          <w:sz w:val="28"/>
          <w:szCs w:val="28"/>
        </w:rPr>
        <w:t>=2,8 г у. т. /т·м; η=12%. Расчетные показатели энергетической эффективности проектируемых скиповых (СНК-75) и автомобильно-клетьевых подъемников (АНК-75) составляют: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ф. ск</w:t>
      </w:r>
      <w:r>
        <w:rPr>
          <w:rFonts w:cs="Times New Roman" w:ascii="Times New Roman" w:hAnsi="Times New Roman"/>
          <w:color w:val="000000"/>
          <w:sz w:val="28"/>
          <w:szCs w:val="28"/>
        </w:rPr>
        <w:t>=2,1÷2,2 г у. т. /т·м; η=15,2÷15,9% [2]. Энергоемкость различных типов шахтных вертикальных скиповых подъемников (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ф. 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1,4÷1,9 г у. т. /т·м; η=17,4÷23,4%) находится на уровне показателей карьерного конвейерного транспорта [8]. Утверждение ряда авторов о наибольшей энергетической эффективности скипового подъема среди существующих видов карьерного транспорта нельзя считать достаточно обоснованным [9]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сследованиях по оценке эффективности применения на карьерах аэростатно-канатных транспортных систем (АКТС), выполненных в последние годы, доказывается возможность снижения энергозатрат на подъем горной массы в 1,5–1,6 раза по сравнению с конвейерным транспортом [10]. Исследования носят чисто теоретический характер. Возможность и технологическая целесообразность внедрения подобных систем на карьерах большой глубины и производительности вызывают сомнение. Таким образом, реальной альтернативы рассмотренным видам транспорта для доставки горной массы из глубоких карьеров в настоящее время нет, и надежды на резкое снижение энергозатрат на транспортирование не имеют достаточных оснований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нергетическая оценка транспортных систем карьеров в условиях рыночной экономики имеет ряд специфических особенностей, до настоящего времени не нашедших отражения в исследованиях. В первую очередь к таким особенностям следует отнести методику расчета показателя 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м. формулу (2)), учитывающего затраты условного топлива на получение 1 кВт·ч электроэнергии и отражающего технологическую и экономическую эффективность электроэнергетики. Большинство авторов рекомендуют принимать значение этого показателя в пределах 310–330 г/кВт·ч. Однако эти цифры отражают реальное состояние отечественной электроэнергетики в 1975–1990 гг. , т. е. в советский период (рис. 3)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5355" cy="29895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Рис. 3. Динамика показателя технологической эффективности электроэнергетики России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окая технологическая эффективность отечественной электроэнергетики в указанный период была достигнута за счет централизации производства, создания Единой энергетической сети и переброски энергии вслед за перемещением пиковых нагрузок в часовых поясах. Даже самая эффективная из зарубежных – японская энергетика уступала советской [11]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эффективность отечественной электроэнергетики (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397 г у. т. /кВт·ч) в 1,23 раза ниже японской и в 1,11 ниже французской и американской (рис. 4). За 10 лет, с 1990 по 2000 г. , расход условного топлива на производство 1 кВт·ч электроэнергии в России увеличился с 306 до 397 г/кВт·ч, т. е. в 1,3 раза. В соответствующей пропорции снизилась энергетическая эффективность электрифицированных видов транспорта. Энергоемкость карьерного железнодорожного транспорта практически сравнялась с энергоемкостью автомобильного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5115" cy="2359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 xml:space="preserve">Рис. 4. Показатели технологической эффективности электроэнергетики наиболее развитых стран. </w:t>
      </w:r>
    </w:p>
    <w:p>
      <w:pPr>
        <w:pStyle w:val="Heading2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ход к рыночной экономике отечественных горных предприятий сопровождался резким увеличением энергоемкости основных процессов открытой разработки и, в первую очередь, карьерного транспорта. Основными причинами увеличения энергоемкости явилось снижение объемов производства по горной массе и старение парка оборудования. В этом отношении характерен пример карьеров ОАО «Ураласбест» (рис. 5)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6185" cy="20021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Рис. 5. Зависимость показателей удельной энергоемкости различных видов транспорта (Р) от объема перевозки горной массы (V) (ОАО «Ураласбест»): Р</w:t>
      </w:r>
      <w:r>
        <w:rPr>
          <w:spacing w:val="0"/>
          <w:sz w:val="28"/>
          <w:szCs w:val="28"/>
          <w:vertAlign w:val="subscript"/>
        </w:rPr>
        <w:t>а</w:t>
      </w:r>
      <w:r>
        <w:rPr>
          <w:spacing w:val="0"/>
          <w:sz w:val="28"/>
          <w:szCs w:val="28"/>
        </w:rPr>
        <w:t>, Р</w:t>
      </w:r>
      <w:r>
        <w:rPr>
          <w:spacing w:val="0"/>
          <w:sz w:val="28"/>
          <w:szCs w:val="28"/>
          <w:vertAlign w:val="subscript"/>
        </w:rPr>
        <w:t>ж</w:t>
      </w:r>
      <w:r>
        <w:rPr>
          <w:spacing w:val="0"/>
          <w:sz w:val="28"/>
          <w:szCs w:val="28"/>
        </w:rPr>
        <w:t xml:space="preserve"> – удельная энергоемкость соответственно автомобильного и железнодорожного транспорта, г у. т. /т·м; V – объемы перевозок горной массы, млн т/год</w:t>
      </w:r>
    </w:p>
    <w:p>
      <w:pPr>
        <w:pStyle w:val="Heading2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явилась лучшая адаптивность энергетических показателей автотранспорта к изменению экономических и горно-технических условий разработки, в частности, к сокращению объемов перевозок, по сравнению с железнодорожным транспортом, что объясняется меньшей долей постоянной составляющей в энергозатратах автомобильного транспорта. Это привело к расширению области применения автотранспорта на глубоких карьерах. Так, доля автотранспорта в объемах перевозок вскрышных пород на разрезах ОАО «Концерн Кузбассразрезуголь» за период 1990–2004 гг. увеличилась с 45 до 69%. На рудных карьерах расширение области применения автотранспорта наблюдается при расконсервации уступов и бортов в зоне работы железнодорожного транспорта, отработке карьеров зонами концентрации, отработке нагорной части месторождений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ыночной экономики развитых стран характерно постепенное сближение энергетических и экономических оценок промышленных технологий. В России до этого пока далеко в силу неправильного соотношения цен «уголь – газ – мазут», рассчитанного по паритету покупательной способности валют. В РФ это соотношение составляет 1:0,8:1,3, в США 1:2,3:2,1, в Великобритании 1:1,8:1,6, в Германии 1:2,4:1,7. Во всех странах, кроме России, газ дороже угля [12]. С вступлением в ВТО Россия будет вынуждена изменить указанное соотношение. Согласно прогнозным оценкам, к 2010 г. по сравнению с 1998 г. цены на уголь (руб. /т у. т. ) увеличатся в 2,5 раза, на газ в 9 раз, на мазут в 2,5 раза и на электроэнергию (коп. /кВт·ч) в 4,8 раза. Таким образом, оптимизм по поводу высокой экономической эффективности перевода карьерного автотранспорта на газ может не оправдаться, хотя экологическая эффективность такого перехода неоспорима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ельная энергоемкость может успешно использоваться при технико-экономической оценке транспортных систем карьеров в качестве основного или дополнительного критерия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аналогии с экономической оценкой при сравнении вариантов транспортных систем затраты энергии прошлых и будущих периодов можно приводить к текущему моменту с помощью коэффициента приведения, рассчитываемого по выражению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Sym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203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ym1"/>
          <w:rFonts w:cs="Times New Roman"/>
          <w:b/>
          <w:bCs/>
          <w:sz w:val="28"/>
          <w:szCs w:val="28"/>
        </w:rPr>
        <w:t>(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Sym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В – коэффициент приведения; s – норматив для приведения разновременных затрат энергии (норма дисконта); 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год, к которому приводятся энергозатраты; 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год осуществления энергозатрат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ом случае норма дисконта (s) отражает технический прогресс, т. е. среднегодовой процент снижения удельной энергоемкости различных видов и средств горно-транспортной техники. По данным зарубежных исследований, s=0,005÷0,015. Такой подход имеет определенные преимущества перед денежной оценкой. В отличие от денежной энергетическая оценка имеет прямое, объективное, «физическое» основание, является более стабильной, не подверженной инфляции и волюнтаристскому вмешательству. В целом, энергетическая оценка не подменяет, а дополняет денежную оценку. Денежная оценка дает основание для выработки производственной тактики, энергетический анализ – для выработки стратегии формирования транспортных систем на весь период отработки карьера. </w:t>
      </w:r>
    </w:p>
    <w:p>
      <w:pPr>
        <w:pStyle w:val="Memotext1"/>
        <w:shd w:fill="FFFFFF" w:val="clear"/>
        <w:spacing w:lineRule="auto" w:line="360" w:before="0" w:after="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 энергетической оценки был реализован при обосновании глубины перехода к вскрытию внутрикарьерными железнодорожными тоннелями Костомукшского карьера [13]. Был рассмотрен период отработки карьера с 1998 до 2031 г. включительно. Оценивалось три варианта, характеризующихся различными глубинами перехода с траншейного на тоннельное вскрытие: 170, 230 и 310 м. К детальной оценке принят 2-й вариант тоннельного вскрытия (глубина перехода 230 м) как наиболее энергетически эффективной. Суммарные дисконтированные затраты энергии по указанному варианту на 12,1% ниже, чем при вскрытии с траншейным вводом железнодорожного транспорта на глубину 310 м, и на 10–16% ниже, чем при 1 м и 3 м вариантах тоннельного вскрытия. Энергетическая эффективность обеспечивается за счет глубокого ввода железнодорожного транспорта, снижения высоты подъема горной массы автотранспортом и сокращения разноса бортов карьера. Вместе с тем, экономические расчеты (ЧДД) не позволяют сделать обоснованный вывод о рациональной глубине перехода на тоннельное вскрытие ввиду незначительного различия вариантов по затратам. Это подтверждает перспективность энергетического анализа при обосновании стратегии формирования транспортных систем глубоких карьер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pacing w:val="-20"/>
      <w:sz w:val="31"/>
      <w:szCs w:val="31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  <w:color w:val="835641"/>
    </w:rPr>
  </w:style>
  <w:style w:type="character" w:styleId="Text3">
    <w:name w:val="text3"/>
    <w:qFormat/>
    <w:rPr>
      <w:rFonts w:ascii="Arial" w:hAnsi="Arial" w:cs="Arial"/>
      <w:sz w:val="24"/>
      <w:szCs w:val="24"/>
    </w:rPr>
  </w:style>
  <w:style w:type="character" w:styleId="Sym1">
    <w:name w:val="sym1"/>
    <w:qFormat/>
    <w:rPr>
      <w:rFonts w:ascii="Verdana" w:hAnsi="Verdana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mosubhard1">
    <w:name w:val="memosubhard1"/>
    <w:basedOn w:val="Normal"/>
    <w:qFormat/>
    <w:pPr>
      <w:spacing w:before="160" w:after="160"/>
      <w:ind w:right="300" w:hanging="0"/>
      <w:jc w:val="both"/>
    </w:pPr>
    <w:rPr>
      <w:rFonts w:ascii="Verdana" w:hAnsi="Verdana" w:cs="Verdana"/>
      <w:b/>
      <w:bCs/>
      <w:color w:val="000000"/>
      <w:sz w:val="18"/>
      <w:szCs w:val="18"/>
    </w:rPr>
  </w:style>
  <w:style w:type="paragraph" w:styleId="Memotext1">
    <w:name w:val="memotext1"/>
    <w:basedOn w:val="Normal"/>
    <w:qFormat/>
    <w:pPr>
      <w:spacing w:before="160" w:after="160"/>
      <w:ind w:right="300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6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03:00Z</dcterms:created>
  <dc:creator>mari</dc:creator>
  <dc:description/>
  <cp:keywords/>
  <dc:language>en-US</dc:language>
  <cp:lastModifiedBy>SYSTEM</cp:lastModifiedBy>
  <dcterms:modified xsi:type="dcterms:W3CDTF">2011-09-07T23:03:00Z</dcterms:modified>
  <cp:revision>2</cp:revision>
  <dc:subject/>
  <dc:title>ЭНЕРГОЕМКОСТЬ ПРОДУКЦИИ (национального дохода) — показатель, характеризующий расход энергии на единицу продукции или национального дохода</dc:title>
</cp:coreProperties>
</file>