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сходных дан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Служебное назначение и условия работы детал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 Систематизация поверхност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 Анализ технологичности дета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1 Технологичность заготов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2 Технологичность общей конфигу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3 Технологичность базирования и закрепл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4 Технологичность обрабатываемых поверхнос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Формулировка задач курсовой работы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тратегии разработки ТП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проектирование заготовки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получения заготовки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ор методов обработки поверхностей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чет припусков на обработку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ирование заготовки1</w:t>
      </w:r>
    </w:p>
    <w:p>
      <w:pPr>
        <w:pStyle w:val="Normal"/>
        <w:numPr>
          <w:ilvl w:val="0"/>
          <w:numId w:val="26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ка технологического маршрута и схем базирования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маршрута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ор баз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технологического оснащения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оборудования</w:t>
      </w:r>
    </w:p>
    <w:p>
      <w:pPr>
        <w:pStyle w:val="Normal"/>
        <w:numPr>
          <w:ilvl w:val="0"/>
          <w:numId w:val="33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ор приспособлений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режущего инструмента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редств контроля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ирование ТП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ежимов резания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орм време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уемая литератур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технологической подготовки производства составляет разработка оптимального технологического процесса (ТП), позволяющего обеспечить выпуск заданного количества изделий заданного качества в установленные сроки с наименьшими затра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й частью разработки ТП обработки детали является разработка технологического маршрута, т.е. определение операций ТП и последовательности их вы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работы – обеспечение заданного выпуска детали “Вал-шестерня” заданного качества с наименьшими затратами путем разработки оптимального технологического маршрута его механической об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 Анализ исходных данных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раздела – на базе анализа технических требований к детали определить задачи курсовой работы, которые необходимо решить для достижения цели работы, сформулированной во введ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1 Служебное назначение и условия работы детал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аль вал-шестерня, чертеж 99.ТМ.06.001, является ведомым валом тихоходной ступени двухступенчатого цилиндрического редуктора и предназначена для передачи крутящего момента. Вал-шестерня установлен в однорядных радиально-упорных роликоподшипниках в корпусе реду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-шестерня работает в условиях действия радиальной знакопеременной сосредоточенной нагрузки, осевой нагрузки и крутящего момента. Зубья зубчатого венца испытывают действие изгибающего усилия, контактного давления и сил трения. Под действием последних происходит нагрев и изнашивание зуб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истематизация поверхностей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верхности детали на эскизе нумеруем и систематизируем по их назнач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ительные поверхности (И), выполняющие служебные функции вала-шестерни – передачу крутящего момента – боковые поверхности зубьев (</w:t>
      </w:r>
      <w:r>
        <w:rPr>
          <w:iCs/>
          <w:sz w:val="28"/>
          <w:szCs w:val="28"/>
        </w:rPr>
        <w:t>8</w:t>
      </w:r>
      <w:r>
        <w:rPr>
          <w:sz w:val="28"/>
          <w:szCs w:val="28"/>
        </w:rPr>
        <w:t>) и боковые поверхности шпоночного паза (</w:t>
      </w:r>
      <w:r>
        <w:rPr>
          <w:iCs/>
          <w:sz w:val="28"/>
          <w:szCs w:val="28"/>
        </w:rPr>
        <w:t>2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конструкторские базы (ОБ), определяющие положение вала-шестерни в редукторе – цилиндрические подшипниковые шейки (поверхности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 xml:space="preserve">), и торцовые поверхности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помогательные конструкторские базы (ВБ), определяющие положение присоединяемых деталей – цилиндрическая поверхность </w:t>
      </w:r>
      <w:r>
        <w:rPr>
          <w:iCs/>
          <w:sz w:val="28"/>
          <w:szCs w:val="28"/>
        </w:rPr>
        <w:t>21</w:t>
      </w:r>
      <w:r>
        <w:rPr>
          <w:sz w:val="28"/>
          <w:szCs w:val="28"/>
        </w:rPr>
        <w:t xml:space="preserve">, торцевая поверхность </w:t>
      </w:r>
      <w:r>
        <w:rPr>
          <w:iCs/>
          <w:sz w:val="28"/>
          <w:szCs w:val="28"/>
        </w:rPr>
        <w:t>19</w:t>
      </w:r>
      <w:r>
        <w:rPr>
          <w:sz w:val="28"/>
          <w:szCs w:val="28"/>
        </w:rPr>
        <w:t xml:space="preserve">, шпоночный паз (поверхности </w:t>
      </w:r>
      <w:r>
        <w:rPr>
          <w:iCs/>
          <w:sz w:val="28"/>
          <w:szCs w:val="28"/>
        </w:rPr>
        <w:t>2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поверхности (С), не сопрягающиеся с другими деталями: поверхности </w:t>
      </w:r>
      <w:r>
        <w:rPr>
          <w:iCs/>
          <w:sz w:val="28"/>
          <w:szCs w:val="28"/>
        </w:rPr>
        <w:t>1, 3, 5, 6, 7, 10, 11, 12, 14, 17, 2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сходных данны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74"/>
        <w:gridCol w:w="1050"/>
        <w:gridCol w:w="843"/>
        <w:gridCol w:w="843"/>
        <w:gridCol w:w="843"/>
        <w:gridCol w:w="989"/>
        <w:gridCol w:w="807"/>
        <w:gridCol w:w="807"/>
        <w:gridCol w:w="807"/>
        <w:gridCol w:w="807"/>
      </w:tblGrid>
      <w:tr>
        <w:trPr/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ы</w:t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, расположение</w:t>
            </w:r>
          </w:p>
        </w:tc>
        <w:tc>
          <w:tcPr>
            <w:tcW w:w="80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Ra</w:t>
            </w:r>
            <w:r>
              <w:rPr/>
              <w:t>, мк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RC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, м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ус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лит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решност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ус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литет</w:t>
            </w:r>
          </w:p>
        </w:tc>
        <w:tc>
          <w:tcPr>
            <w:tcW w:w="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. 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9</w:t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 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 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.-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.-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-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9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.-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.-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.-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.-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обозначе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-ц. – нецилиндрич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-с. – несимметрич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. б. – радиальное би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 б. – торцевое би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 Анализ технологичности детал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технологичности конструкции вала-шестерни будем производить по следующим группам критерие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ологичность заготов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ологичность общей конфигурации детал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ологичность базирования и закрепл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ность обрабатываемых поверхност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Технологичность загот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ал детали – сталь 30ХН3А: углерода </w:t>
      </w:r>
      <w:r>
        <w:rPr>
          <w:rFonts w:eastAsia="Symbol" w:cs="Symbol" w:ascii="Symbol" w:hAnsi="Symbol"/>
          <w:bCs/>
          <w:sz w:val="28"/>
          <w:szCs w:val="28"/>
        </w:rPr>
        <w:t></w:t>
      </w:r>
      <w:r>
        <w:rPr>
          <w:sz w:val="28"/>
          <w:szCs w:val="28"/>
        </w:rPr>
        <w:t>С=0,27 – 0,33%; кремния %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0,17– 0,37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</w:t>
      </w:r>
      <w:r>
        <w:rPr>
          <w:sz w:val="28"/>
          <w:szCs w:val="28"/>
        </w:rPr>
        <w:t>; хрома %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=0,6 – 0,9%; марганца </w:t>
      </w:r>
      <w:r>
        <w:rPr>
          <w:rFonts w:eastAsia="Symbol" w:cs="Symbol" w:ascii="Symbol" w:hAnsi="Symbol"/>
          <w:bCs/>
          <w:sz w:val="28"/>
          <w:szCs w:val="28"/>
        </w:rPr>
        <w:t>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=0,5 – 0,8. Твердость в состоянии поставки до 241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, после закалки – 34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. Прочность в состоянии поставки до 795 МПа, после закалки 980 МПа. Эти механические характеристики обеспечивают нормальною работу вала-шестерни в редукторе. Материал не является дефицитным. Термообработка выполняется по типовому техпроцессу и не требует специальных условий. Сталь имеет удовлетворительную обрабатываемость резанием, коэффициент обрабатываемости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0,8 при обработке твердосплавным инструментом,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>=0,6 при обработке инструментом из быстрорежущей с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отовку вала можно получить как из проката, так и обработкой давлением – штамповкой или высадкой. В обоих случаях форма заготовки и её элементов достаточно прост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бодные поверхности предусматривается обрабатывать по 14 квалитету точности. На заготовительных операциях такой точности не добиться, хотя при изготовлении детали из прутка можно получить заданную точность и шероховатость торцов при отрез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точки зрения получения заготовки, деталь можно считать технологич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.2 Технологичность общей конфигур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ы закруглений и фаски выполняются по ГОСТ 10948–64, форма и размеры канавок – по ГОСТ 8820–69, размеры шпоночного паза – по ГОСТ23360–78. Такая унификация упростит обработку и контроль этих элементов вала-шестер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л-шестерню можно отнести к типу деталей “Валы”, для которых разработан типовой ТП. Деталь не содержит каких-либо специфических особенностей формы, поэтому может быть обработана непосредственно по типовому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детали позволяет вести обработку одновременно нескольких поверхностей. Одновременно несколько заготовок удается обработать только на многошпиндельном станке, что вряд ли целесообразно для мелкосерийного производства. В остальных случаях оборудование может быть простым, универсальным. Оснастку можно также применить универсальную. Все поверхности вала-шестерни доступны для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 точки зрения общей компоновки детали, её можно считать технологич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.3 Технологичность базирования и закреп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рновыми базами для установки заготовки на первой операции могут быть цилиндрические шейки и торцовые поверхности заготовки. В дальнейшем за базы могут быть приняты как цилиндрические поверхности, так и специально выполненные центровые отверстия по ГОСТ 14034-7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рительные базы детали можно использовать в качестве технологических баз. Точность и шероховатость этих баз обеспечит требуемую точность обработки. В случае применения гибкого технологического модуля имеется возможность захвата заготовки роботом за поверх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.4 Технологичность обрабатываемых поверх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агается обработать все поверхности детали, т.к. заданные точность и шероховатость не позволяют получить их на заготовительных операциях. Правда, как было показано в п. 1.3.1., можно исключить из точности и шероховатости при отрезке проката, но целесообразность этого может быть установлена только после детального анализа. Всего обрабатывается 26 поверхностей: 13 цилиндрических; 8 торцовых; 1 боковая поверхность зубьев; 2 поверхности шпоночного паза; 6 канавок. Т.е., даже при полной обработке число обрабатываемых поверхностей относительно невели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тяженность обрабатываемых поверхностей относительно невелика и определяется условиями компоновки редуктора и работы вала-шестер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чность и шероховатость рабочих поверхностей определяются условиями работы вала-шестерни. Уменьшение точности приведет к снижению точности установки вала в редукторе и надежности его работы. Увеличение шероховатости этих поверхностей приведет к снижению надежности сопряжений и интенсивному изнашиванию поверх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детали позволяет обрабатывать поверхность на проход. Обработка поверхностей в упор затруднений не вызы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и различного назначения разделены, что облегчает обработку. Для выхода резца и шлифовального круга при обработке поверхностей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12, 15, 18, 21, </w:t>
      </w:r>
      <w:r>
        <w:rPr>
          <w:sz w:val="28"/>
          <w:szCs w:val="28"/>
        </w:rPr>
        <w:t xml:space="preserve">предусмотрены канавки </w:t>
      </w:r>
      <w:r>
        <w:rPr>
          <w:iCs/>
          <w:sz w:val="28"/>
          <w:szCs w:val="28"/>
        </w:rPr>
        <w:t>3, 6, 11, 14, 17, 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 точки зрения обрабатываемых поверхностей деталь следует считать технологич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деталь “Вал-шестерня” отвечает требованиям технологичности по всем 4 группам критериев, можно сделать вывод о её достаточно высокой технолог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4 Формулировка задач курсовой работы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анализа исходных данных можно сформулировать следующие задачи курсовой работы, решить которые необходимо для достижения цели работы, сформулированной во введении – обеспечить заданный выпуск деталей “Вал-шестерня” заданного качества с наименьшими затратами путем разработки ТП его механической обработ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определить тип производства и выбрать стратегию разработки ТП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рать оптимальный метод получения заготовки, рассчитать припуски на обработку и спроектировать заготовк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технологический маршрут, выбрать схемы базирования заготовки и составить план обработк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рать средства технологического оснащения (СТО) ТП – оборудование, приспособления, режущие инструменты, средства контрол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технологические операции – определить их содержание, рассчитать режимы резания и норм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ю этих задач посвящены следующие разделы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2. Выбор стратегии разработки ТП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раздела – в зависимости от типа производства выбрать оптимальную стратегию разработки ТП – принципиальный подход к определению его составляющих (показателей ТП), способствующих обеспечению заданного выпуска деталей заданного качества с наименьшими затра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 производства – мелкосерийное – определен заданием. Согласно рекомендациям принимаем следующую стратегию разработки ТП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организации Т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д стратегии – последовательная, в отдельных случаях циклическая; линейная, в отдельных случаях разветвленная; жесткая, в отдельных случаях адаптив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ма организации ТП – переменно – поточ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торяемость изделий – периодическая партия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выбора и проектирования загот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получения заготовки – прокат или штамп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ор методов обработки – по таблицам с учетом коэффициентов удельных затрат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У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пуск на обработку незначите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определения припусков – укрупненный по таблицам, в отдельных случаях расчет по перехода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разработки технологического маршрута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унификации ТП – разработка ТП – маршрутный ТП, в отдельных случаях – маршрутно-оперативный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формирования маршрута – экстенсивная , в отдельных случаях интенсивная концентрация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спечение точности – работа на настроенном оборудовании, с частичным применением активн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зирование – с соблюдением принципа постоянства баз и по возможности – принципа совмещения баз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выбора средств технологического оснащения (СТ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орудование – универсальное, в том числе с Ч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способления – универсальные, стандартные, универсально-сборные, в отдельных случаях специ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жущие инструменты – стандартные, в отдельных случаях специ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ства контроля – универсальные, в отдельных случаях модернизированные.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проектирования технологический опер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держание операций – по возможности одновременная обработка нескольких поверхностей, исходя из возможностей обору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рузка оборудования – периодическая смена деталей на ста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закрепления операций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зо</w:t>
      </w:r>
      <w:r>
        <w:rPr>
          <w:sz w:val="28"/>
          <w:szCs w:val="28"/>
        </w:rPr>
        <w:t xml:space="preserve"> =20...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тановка оборудования – по типам и размерам станков, местами по ходу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ройка станков – по измерительным инструментам и приборам, либо работа без предварительной настройки, по промер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области нормирования Т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режимов резания – по общемашиностроительным нормативам, в отдельных случаях – по эмпирическим форму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ание – укрупненное по опытно-статическим нормам, в отдельных случаях – детальное пооперацион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валификация рабочих – достаточно высо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ческая документация – маршрутно-операционные карты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3. Выбор и проектирование заготовк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раздела – выбрать методы получения заготовки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ботки поверхностей вала-шестерни, обеспечивающие минимум суммарных затрат на получение заготовки и ее обработку, рассчитать припуски на обработку и спроектировать заготовк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 Выбор метода получения заготовк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1 [3] определяем, что детали типа “Валы” средней сложности из стали для мелкосерийного производства целесообразно применить в качестве заготовки прокат или горячую штамповку. Для окончательного выбора метода получения заготовки выполним сравнительный экономический анализ. В основу анализа положим сравнение суммарных стоимостей </w:t>
      </w:r>
      <w:r>
        <w:rPr>
          <w:bCs/>
          <w:iCs/>
          <w:sz w:val="28"/>
          <w:szCs w:val="28"/>
        </w:rPr>
        <w:t>С</w:t>
      </w:r>
      <w:r>
        <w:rPr>
          <w:sz w:val="28"/>
          <w:szCs w:val="28"/>
        </w:rPr>
        <w:t xml:space="preserve"> переменной доли затрат на получение заготовк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ее механическую обработку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огласно методике [3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bCs/>
          <w:iCs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варианта получения заготовки. В нашем случае </w:t>
      </w:r>
      <w:r>
        <w:rPr>
          <w:bCs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для заготовки из проката, </w:t>
      </w:r>
      <w:r>
        <w:rPr>
          <w:bCs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=2 для штампованной загот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затраты на получение заготовк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 составля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Ц</w:t>
      </w:r>
      <w:r>
        <w:rPr>
          <w:bCs/>
          <w:iCs/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– цена 1т исходного материала, руб./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т</w:t>
      </w:r>
      <w:r>
        <w:rPr>
          <w:bCs/>
          <w:iCs/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масса заготовки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сп</w:t>
      </w:r>
      <w:r>
        <w:rPr>
          <w:bCs/>
          <w:iCs/>
          <w:sz w:val="28"/>
          <w:szCs w:val="28"/>
        </w:rPr>
        <w:t>, К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bCs/>
          <w:iCs/>
          <w:sz w:val="28"/>
          <w:szCs w:val="28"/>
        </w:rPr>
        <w:t>, К</w:t>
      </w:r>
      <w:r>
        <w:rPr>
          <w:bCs/>
          <w:iCs/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>– коэффициенты, учитывающие соответственно способ получения заготовки, ее точность и слож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для каждого из вариантов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черчиваем контур детали. На этом же эскизе вычерчиваем контуры заготовки из проката и штамповки (без масштаба)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яем ориентировочно припуск на обработку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для штампованной загот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верхности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, где припуск наибольший, принимаем припуск на сторону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0мм,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20мм – припуск на диаметр. Для поверхности </w:t>
      </w:r>
      <w:r>
        <w:rPr>
          <w:iCs/>
          <w:sz w:val="28"/>
          <w:szCs w:val="28"/>
        </w:rPr>
        <w:t xml:space="preserve">21 </w:t>
      </w:r>
      <w:r>
        <w:rPr>
          <w:sz w:val="28"/>
          <w:szCs w:val="28"/>
        </w:rPr>
        <w:t xml:space="preserve">принимаем припуск на сторону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7мм,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14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пуски по торцам принимаем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2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для заготовки из проката принимаем припус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иаметру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2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орцам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1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размеры заготовки с учетом припусков и проставляем на рис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ем напус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готовки из проката принимаем ближайший больший диаметр прутка – 18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тамповки назначаем предварительно уклон 5° и радиусы переходов </w:t>
      </w:r>
      <w:r>
        <w:rPr>
          <w:bCs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=3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черчиваем напуски на рис. и проставляем размеры заготовки с учетом припусков и напусков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пределяем массу детали 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заготовки</w:t>
      </w:r>
      <w:r>
        <w:rPr>
          <w:bCs/>
          <w:iCs/>
          <w:sz w:val="28"/>
          <w:szCs w:val="28"/>
        </w:rPr>
        <w:t xml:space="preserve"> М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, кг по таблицам [990909] как сумму масс элементарных геометрических тел, входящих в дета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0,34 кг; 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50 кг (штамповка); 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25 кг (прока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ые затраты на получение заготовк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 составля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штамп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2134*0.05*1*1*5=53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к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1392*0.125*1*1.1*1=19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затраты на черновую обработку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>, руб. составля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у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удельные затраты на снятие 1 кг стружки при черновой обработке, руб./кг; при мелкосерийном производстве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7 руб.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эффициент обрабатываемости матери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ываем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для каждого из вариан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тампованной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7*(50 - 40.34)/0.8=84.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ки из прок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7*(125 - 40.34)/0.8=740.7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ляя полученные значения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в формулу (3.1)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тампованной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534+84 = 618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заготовки из прока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92+740 = 93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минимуму переменных затрат принимаем вариант – штамп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2 Выбор методов обработки поверхностей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ы обработки и их последовательность назначаем в соответствии с рекомендациями [6], при этом учитываем , что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роме указанных в табл. 1[6] переходов необходимо согласно требованиям чертежа вала ввести термообработку (ТО) – закалку с отпуском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ал – деталь нежесткая, поэтому в процессе термообработки возможно его коробление и снижение точности на 1 квалитет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работку вала до ТО экономически целесообразно производить методами лезвийной обработки, а после ТО – методами абразивной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ор методов начинаем с самой точной поверхности. Такими поверхностями являются шейки под подшипники, поверхности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1 [6] определяем, что для поверхностей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 xml:space="preserve"> (6 квалитет точности, шероховат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0,8 мкм) могут быть применены следующ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рианты последовательности методов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3.1.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92"/>
        <w:gridCol w:w="1231"/>
        <w:gridCol w:w="1231"/>
        <w:gridCol w:w="1231"/>
        <w:gridCol w:w="1231"/>
        <w:gridCol w:w="1231"/>
        <w:gridCol w:w="702"/>
      </w:tblGrid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7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Номера операций по порядку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iCs/>
                <w:lang w:val="en-US"/>
              </w:rPr>
              <w:t></w:t>
            </w:r>
            <w:r>
              <w:rPr>
                <w:bCs/>
                <w:iCs/>
                <w:lang w:val="en-US"/>
              </w:rPr>
              <w:t>K</w:t>
            </w:r>
            <w:r>
              <w:rPr>
                <w:bCs/>
                <w:iCs/>
                <w:vertAlign w:val="subscript"/>
              </w:rPr>
              <w:t>у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Т</w:t>
            </w:r>
            <w:r>
              <w:rPr/>
              <w:t>(6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,2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,9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,7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11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,6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  <w:r>
              <w:rPr/>
              <w:t>(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11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,4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13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(11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(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(13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(11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(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  <w:r>
              <w:rPr>
                <w:vertAlign w:val="subscript"/>
              </w:rPr>
              <w:t>Ч</w:t>
            </w:r>
            <w:r>
              <w:rPr/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нты обработки поверх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абл. 3.1 обозначен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 – точение чернов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очение получистов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точение чистов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очение тонк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шлифование обдирочн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 – шлифование чернов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шлифование получистов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шлифование чистово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– термообрабо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ядом с обозначением метода обработки в скобах указан квалитет точности, получаемый на данном перех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вариант обработки выбираем по минимуму суммарных удельных затрат, характеризуемых суммой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у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сех переходов данного варианта. При этом поскольку переходу Т(12) и Ш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(6), а так же ТО присутствуют во всех вариантах обработки, их из расчета исключа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. 3.1. видно, что минимальный коэффициент удельных затрат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>=6,4 соответствует варианту № 5. Принимаем для обработки шеек под подшипник следующую последовательность обрабо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(12; 12,5)-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10; 3,2)-ТО(11)-Ш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8; 1,6)-Ш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(6; 0,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м выше результатом воспользуемся для назначения методов обработки других поверх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поверхность зубчатого венца, поверхность </w:t>
      </w:r>
      <w:r>
        <w:rPr>
          <w:iCs/>
          <w:sz w:val="28"/>
          <w:szCs w:val="28"/>
        </w:rPr>
        <w:t>9</w:t>
      </w:r>
      <w:r>
        <w:rPr>
          <w:sz w:val="28"/>
          <w:szCs w:val="28"/>
        </w:rPr>
        <w:t xml:space="preserve"> (11; 6,3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(12; 12,5)-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10; 3,2)-ТО(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шейки, поверхности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12, 18</w:t>
      </w:r>
      <w:r>
        <w:rPr>
          <w:sz w:val="28"/>
          <w:szCs w:val="28"/>
        </w:rPr>
        <w:t xml:space="preserve">, канавки, поверхности 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6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11, 14, 17, 20 </w:t>
      </w:r>
      <w:r>
        <w:rPr>
          <w:sz w:val="28"/>
          <w:szCs w:val="28"/>
        </w:rPr>
        <w:t>(14;12,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(12; 12,5)-ТО(1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цы зубчатого венца, поверхности </w:t>
      </w:r>
      <w:r>
        <w:rPr>
          <w:iCs/>
          <w:sz w:val="28"/>
          <w:szCs w:val="28"/>
        </w:rPr>
        <w:t>7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0</w:t>
      </w:r>
      <w:r>
        <w:rPr>
          <w:sz w:val="28"/>
          <w:szCs w:val="28"/>
        </w:rPr>
        <w:t xml:space="preserve"> (14; 12,5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(12; 12,5)-ТО(1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цы, поверхности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4</w:t>
      </w:r>
      <w:r>
        <w:rPr>
          <w:sz w:val="28"/>
          <w:szCs w:val="28"/>
        </w:rPr>
        <w:t xml:space="preserve"> (11; 12,5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(10; 12,5)-ТО(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оночный паз, пов. </w:t>
      </w:r>
      <w:r>
        <w:rPr>
          <w:iCs/>
          <w:sz w:val="28"/>
          <w:szCs w:val="28"/>
        </w:rPr>
        <w:t>2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3</w:t>
      </w:r>
      <w:r>
        <w:rPr>
          <w:sz w:val="28"/>
          <w:szCs w:val="28"/>
        </w:rPr>
        <w:t>(9; 3,2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(8; 3,2)-ТО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й венец, поверхность </w:t>
      </w:r>
      <w:r>
        <w:rPr>
          <w:iCs/>
          <w:sz w:val="28"/>
          <w:szCs w:val="28"/>
        </w:rPr>
        <w:t>8</w:t>
      </w:r>
      <w:r>
        <w:rPr>
          <w:sz w:val="28"/>
          <w:szCs w:val="28"/>
        </w:rPr>
        <w:t xml:space="preserve"> (8 степень точност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3,2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(8 ст.; 2,5)-ШВ(7 ст.; 1,6)-ТО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есь ЗФ – зубофрезерова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 – шевингование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Центровые отверстия, поверхности </w:t>
      </w:r>
      <w:r>
        <w:rPr>
          <w:iCs/>
          <w:sz w:val="28"/>
          <w:szCs w:val="28"/>
        </w:rPr>
        <w:t>25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З-ТО-Ш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З – сверление-зенке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3 Расчет припусков на обработку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пуск на самую точную поверхность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</w:t>
      </w:r>
      <w:r>
        <w:rPr>
          <w:sz w:val="28"/>
          <w:szCs w:val="28"/>
        </w:rPr>
        <w:t>0к6 рассчитаем аналитическим метом по переходам [4]. Результаты расчета будем заносить в таблицу 3.3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графы 1 и 2 заносим номера и содержание переходов по порядку, начиная с получения заготовки и кончая окончательной обработкой; заготовительной операции присваиваем № 0, а термообработке – № ТО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графу 3 записываем квалитет точности, получаемый на каждом переходе. По таблице 3 [4] определяем величину </w:t>
      </w:r>
      <w:r>
        <w:rPr>
          <w:bCs/>
          <w:iCs/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допуска для каждого квалитета и записываем в графу 4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каждого перехода определяем составляющие припуска. По таблице 1 [4] определяем суммарную величину </w:t>
      </w:r>
      <w:r>
        <w:rPr>
          <w:bCs/>
          <w:iCs/>
          <w:sz w:val="28"/>
          <w:szCs w:val="28"/>
        </w:rPr>
        <w:t>а</w:t>
      </w:r>
      <w:r>
        <w:rPr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где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высота неровностей профиля, мм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глубина дефектного слоя, мм. Значения </w:t>
      </w:r>
      <w:r>
        <w:rPr>
          <w:bCs/>
          <w:iCs/>
          <w:sz w:val="28"/>
          <w:szCs w:val="28"/>
        </w:rPr>
        <w:t>а</w:t>
      </w:r>
      <w:r>
        <w:rPr>
          <w:sz w:val="28"/>
          <w:szCs w:val="28"/>
        </w:rPr>
        <w:t xml:space="preserve"> заносим в графу 5 табл 3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2 [4] определяем погрешность установки </w:t>
      </w:r>
      <w:r>
        <w:rPr>
          <w:rFonts w:cs="Symbol"/>
          <w:bCs/>
          <w:iCs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заготовки в приспособлении на каждом переходе. Значение </w:t>
      </w:r>
      <w:r>
        <w:rPr>
          <w:rFonts w:cs="Symbol"/>
          <w:bCs/>
          <w:iCs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заносим в графу 7 табл. 3.3. Для переходов 0 и ТО 7 делаем прочерк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ем предельные значения припусков на обработку для каждого перехода, кроме 0 и 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припусков определяем по формуле [4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057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и далее индекс </w:t>
      </w:r>
      <w:r>
        <w:rPr>
          <w:bCs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сится к данному переходу,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–1</w:t>
      </w:r>
      <w:r>
        <w:rPr>
          <w:sz w:val="28"/>
          <w:szCs w:val="28"/>
        </w:rPr>
        <w:t xml:space="preserve"> – к предыдущему переходу,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+1</w:t>
      </w:r>
      <w:r>
        <w:rPr>
          <w:sz w:val="28"/>
          <w:szCs w:val="28"/>
        </w:rPr>
        <w:t xml:space="preserve"> – к последующему перех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е значение припуска определяем по формуле [4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заносим в графы 8 и 9 табл. 3.3., округляя их в сторону увеличения до того знака после запятой, с каким задан допуск на размер для данного квалитета точности. В строках, соответствующих переходам 0 и ТО, делаем прочер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м среднее значение припуска для каждого переход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заносим в графу 10 табл. 3.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ем предельные размеры для каждого перехода по формулам [4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начинаем с последнего, 5-ого перехода, для которого на чертеже задан размер 50. Поскольку маршрут содержит термообработку – закалку с отпуском, примем во внимание увеличение размеров при переходе аустенита в мартенсит на 0,1% т.е.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>(ТО-1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>ТО</w:t>
      </w:r>
      <w:r>
        <w:rPr>
          <w:bCs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·0,99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ходим средний диаметр на каждом переходе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заносим в графу 13 табл. 3.3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ем общий припуск на обработку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заносим в нижнюю строку, графы 8, 9, 10 табл. 3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both"/>
        <w:rPr/>
      </w:pPr>
      <w:bookmarkStart w:id="0" w:name="_1005923958"/>
      <w:bookmarkEnd w:id="0"/>
      <w:r>
        <w:rPr>
          <w:sz w:val="28"/>
          <w:szCs w:val="28"/>
          <w:lang w:val="en-US"/>
        </w:rPr>
        <w:drawing>
          <wp:inline distT="0" distB="0" distL="0" distR="0">
            <wp:extent cx="4955540" cy="221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ой же припуск назначаем на поверхность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>имеющую аналогичные диаметр, точность и шероховат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ки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 остальные поверхности определяем по таблице 6 [4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·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>·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м</w:t>
      </w:r>
      <w:r>
        <w:rPr>
          <w:bCs/>
          <w:iCs/>
          <w:sz w:val="28"/>
          <w:szCs w:val="28"/>
        </w:rPr>
        <w:t>·К</w:t>
      </w:r>
      <w:r>
        <w:rPr>
          <w:bCs/>
          <w:iCs/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2</w:t>
      </w: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табличное значение припуска, мм;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ы, учитывающие соответственно класс точности </w:t>
      </w:r>
      <w:r>
        <w:rPr>
          <w:bCs/>
          <w:iCs/>
          <w:sz w:val="28"/>
          <w:szCs w:val="28"/>
        </w:rPr>
        <w:t>Т</w:t>
      </w:r>
      <w:r>
        <w:rPr>
          <w:sz w:val="28"/>
          <w:szCs w:val="28"/>
        </w:rPr>
        <w:t xml:space="preserve"> штамповки, группу стали </w:t>
      </w:r>
      <w:r>
        <w:rPr>
          <w:bCs/>
          <w:iCs/>
          <w:sz w:val="28"/>
          <w:szCs w:val="28"/>
        </w:rPr>
        <w:t>М</w:t>
      </w:r>
      <w:r>
        <w:rPr>
          <w:sz w:val="28"/>
          <w:szCs w:val="28"/>
        </w:rPr>
        <w:t xml:space="preserve">, степень сложности </w:t>
      </w:r>
      <w:r>
        <w:rPr>
          <w:bCs/>
          <w:iCs/>
          <w:sz w:val="28"/>
          <w:szCs w:val="28"/>
        </w:rPr>
        <w:t>С</w:t>
      </w:r>
      <w:r>
        <w:rPr>
          <w:sz w:val="28"/>
          <w:szCs w:val="28"/>
        </w:rPr>
        <w:t xml:space="preserve"> за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коэффициентов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пределим по [4] и [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 Проектирование заготовк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ого, что при выборе метода получения заготовки было определено, что наименьшим суммарным затратам соответствует заготовка из штампа, принимаем заготовку с тремя значениями диамет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0 м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</w:rPr>
        <w:t xml:space="preserve">=183 мм,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</w:rPr>
        <w:t xml:space="preserve">=63 м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Разработка технологического маршрута и схем базирова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раздела – разработать оптимальный маршрут, т.е. такую последовательность операций, которая обеспечит получение из заготовки готовой детали с наименьшими затратами. При этом необходимо разработать такие схемы базирования заготовки на каждой операции, которые обеспечивают минимальную погрешность об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 Разработка технологического маршрут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удем разрабатывать технологический маршрут на базе типового техпроцесса [9], что обеспечит его более высокое качество при сокращении времени раз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маршрута будем руководствоваться рекомендациями [2], согласно которы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 первой операции будем обрабатывать поверхности заготовки, которые на последующих операциях будут использовать в качестве технологических баз. Такими поверхностями являются торцы вала, поверхности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4</w:t>
      </w:r>
      <w:r>
        <w:rPr>
          <w:sz w:val="28"/>
          <w:szCs w:val="28"/>
        </w:rPr>
        <w:t xml:space="preserve"> , и центровые отверстия, поверхности </w:t>
      </w:r>
      <w:r>
        <w:rPr>
          <w:iCs/>
          <w:sz w:val="28"/>
          <w:szCs w:val="28"/>
        </w:rPr>
        <w:t>25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ТП разделим на две части: обработка лезвийным инструментом до термообработки и обработка абразивным инструментом после термообработки. До термообработки следует подрезать торцы,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4</w:t>
      </w:r>
      <w:r>
        <w:rPr>
          <w:sz w:val="28"/>
          <w:szCs w:val="28"/>
        </w:rPr>
        <w:t xml:space="preserve"> , обточить вал, нарезать зубья </w:t>
      </w:r>
      <w:r>
        <w:rPr>
          <w:iCs/>
          <w:sz w:val="28"/>
          <w:szCs w:val="28"/>
        </w:rPr>
        <w:t>8</w:t>
      </w:r>
      <w:r>
        <w:rPr>
          <w:sz w:val="28"/>
          <w:szCs w:val="28"/>
        </w:rPr>
        <w:t xml:space="preserve"> и профрезеровать шпоночный паз </w:t>
      </w:r>
      <w:r>
        <w:rPr>
          <w:iCs/>
          <w:sz w:val="28"/>
          <w:szCs w:val="28"/>
        </w:rPr>
        <w:t>22,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ермообработки остается шлифовать шейки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12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15, 18, 21</w:t>
      </w:r>
      <w:r>
        <w:rPr>
          <w:sz w:val="28"/>
          <w:szCs w:val="28"/>
        </w:rPr>
        <w:t xml:space="preserve"> и торцы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точные поверхности будем обрабатывать в конце ТП. В нашем случае целесообразно в конце ТП выполнить шлифование шеек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сваиваем операциям номе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фрезер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сверлильно-зенкероваль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токарная черн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токарная черн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токарная полу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– токарная полу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– токарная 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– токарная 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– фрезер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– зубофрезер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– зубошевинговаль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центрошлифоваль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– шлифовальная полу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– шлифовальная получистов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– шлифовальная чистов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.1.</w:t>
      </w:r>
    </w:p>
    <w:tbl>
      <w:tblPr>
        <w:tblW w:w="86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85"/>
        <w:gridCol w:w="246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оверх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оследовательность обработ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Номера операц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</w:t>
            </w:r>
            <w:r>
              <w:rPr>
                <w:vertAlign w:val="subscript"/>
              </w:rPr>
              <w:t>Ч</w:t>
            </w:r>
            <w:r>
              <w:rPr/>
              <w:t>–ТО–Ш</w:t>
            </w:r>
            <w:r>
              <w:rPr>
                <w:vertAlign w:val="subscript"/>
              </w:rPr>
              <w:t>П</w:t>
            </w:r>
            <w:r>
              <w:rPr/>
              <w:t xml:space="preserve"> –Ш</w:t>
            </w:r>
            <w:r>
              <w:rPr>
                <w:vertAlign w:val="subscript"/>
              </w:rPr>
              <w:t>Ч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5, 7, ТО, 13, 1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</w:t>
            </w:r>
            <w:r>
              <w:rPr>
                <w:vertAlign w:val="subscript"/>
              </w:rPr>
              <w:t>Ч</w:t>
            </w:r>
            <w:r>
              <w:rPr/>
              <w:t>–ТО–Ш</w:t>
            </w:r>
            <w:r>
              <w:rPr>
                <w:vertAlign w:val="subscript"/>
              </w:rPr>
              <w:t>П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5, 7, ТО, 1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</w:t>
            </w:r>
            <w:r>
              <w:rPr>
                <w:vertAlign w:val="subscript"/>
              </w:rPr>
              <w:t>Ч</w:t>
            </w:r>
            <w:r>
              <w:rPr/>
              <w:t>–ТО–Ш</w:t>
            </w:r>
            <w:r>
              <w:rPr>
                <w:vertAlign w:val="subscript"/>
              </w:rPr>
              <w:t>П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5, 7, ТО, 1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6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Ф–ШВ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, 11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7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6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–Т</w:t>
            </w:r>
            <w:r>
              <w:rPr>
                <w:vertAlign w:val="subscript"/>
              </w:rPr>
              <w:t>П</w:t>
            </w:r>
            <w:r>
              <w:rPr/>
              <w:t>–Т</w:t>
            </w:r>
            <w:r>
              <w:rPr>
                <w:vertAlign w:val="subscript"/>
              </w:rPr>
              <w:t>Ч</w:t>
            </w:r>
            <w:r>
              <w:rPr/>
              <w:t>–ТО–Ш</w:t>
            </w:r>
            <w:r>
              <w:rPr>
                <w:vertAlign w:val="subscript"/>
              </w:rPr>
              <w:t>П</w:t>
            </w:r>
            <w:r>
              <w:rPr/>
              <w:t xml:space="preserve"> –Ш</w:t>
            </w:r>
            <w:r>
              <w:rPr>
                <w:vertAlign w:val="subscript"/>
              </w:rPr>
              <w:t>Ч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, 6, 8, ТО, 14, 1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–Т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 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З–ТО–Ш</w:t>
            </w:r>
            <w:r>
              <w:rPr>
                <w:vertAlign w:val="subscript"/>
              </w:rPr>
              <w:t>П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, ТО, 1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З–ТО–Ш</w:t>
            </w:r>
            <w:r>
              <w:rPr>
                <w:vertAlign w:val="subscript"/>
              </w:rPr>
              <w:t>П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, ТО, 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ируем маршрут на предмет возможного объединения или разделения операций. Считаем целесообразным объединить фрезерование торцов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24</w:t>
      </w:r>
      <w:r>
        <w:rPr>
          <w:sz w:val="28"/>
          <w:szCs w:val="28"/>
        </w:rPr>
        <w:t xml:space="preserve"> и сверление центровых отверстий </w:t>
      </w:r>
      <w:r>
        <w:rPr>
          <w:iCs/>
          <w:sz w:val="28"/>
          <w:szCs w:val="28"/>
        </w:rPr>
        <w:t>25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26</w:t>
      </w:r>
      <w:r>
        <w:rPr>
          <w:sz w:val="28"/>
          <w:szCs w:val="28"/>
        </w:rPr>
        <w:t xml:space="preserve"> в одну фрезерно – центровальную операцию. Есть смысл объединения чистового шлифования шеек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ончательно принимаем маршрут обработ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зерно-центроваль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токар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токарная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зер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зубофрезер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зубошевинговаль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термообрабо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центрошлифоваль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0. шлифоваль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. шлифоваль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 Выбор баз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 первой операции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 фрезерно-центровальной в качестве технологических баз используем технологические базы, указанные на эскизе чертежа – ось и торец пов. 1</w:t>
      </w:r>
      <w:r>
        <w:rPr>
          <w:bCs/>
          <w:sz w:val="28"/>
          <w:szCs w:val="28"/>
          <w:vertAlign w:val="superscript"/>
        </w:rPr>
        <w:t>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и далее индекс около номера поверхности обозначает номер операции на которой она получена. Индекс 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 относится к заготовительным опер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20</w:t>
      </w:r>
      <w:r>
        <w:rPr>
          <w:sz w:val="28"/>
          <w:szCs w:val="28"/>
        </w:rPr>
        <w:t xml:space="preserve"> (1 установ) токарной в качестве двойной направляюще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примем торец, поверхность </w:t>
      </w:r>
      <w:r>
        <w:rPr>
          <w:iCs/>
          <w:sz w:val="28"/>
          <w:szCs w:val="28"/>
        </w:rPr>
        <w:t>1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20</w:t>
      </w:r>
      <w:r>
        <w:rPr>
          <w:sz w:val="28"/>
          <w:szCs w:val="28"/>
        </w:rPr>
        <w:t xml:space="preserve"> (2 установ) токарной в качестве двойной направляюще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примем торец, поверхность </w:t>
      </w:r>
      <w:r>
        <w:rPr>
          <w:iCs/>
          <w:sz w:val="28"/>
          <w:szCs w:val="28"/>
        </w:rPr>
        <w:t>13</w:t>
      </w:r>
      <w:r>
        <w:rPr>
          <w:bCs/>
          <w:sz w:val="28"/>
          <w:szCs w:val="28"/>
          <w:vertAlign w:val="superscript"/>
        </w:rPr>
        <w:t>2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30</w:t>
      </w:r>
      <w:r>
        <w:rPr>
          <w:sz w:val="28"/>
          <w:szCs w:val="28"/>
        </w:rPr>
        <w:t xml:space="preserve"> (1 установ) токарной в качестве двойной направляюще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примем торец, поверхность </w:t>
      </w:r>
      <w:r>
        <w:rPr>
          <w:iCs/>
          <w:sz w:val="28"/>
          <w:szCs w:val="28"/>
        </w:rPr>
        <w:t>4</w:t>
      </w:r>
      <w:r>
        <w:rPr>
          <w:bCs/>
          <w:sz w:val="28"/>
          <w:szCs w:val="28"/>
          <w:vertAlign w:val="superscript"/>
        </w:rPr>
        <w:t>2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30</w:t>
      </w:r>
      <w:r>
        <w:rPr>
          <w:sz w:val="28"/>
          <w:szCs w:val="28"/>
        </w:rPr>
        <w:t xml:space="preserve"> (2 установ) токарной в качестве двойной направляюще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примем торец уступа, поверхность </w:t>
      </w:r>
      <w:r>
        <w:rPr>
          <w:iCs/>
          <w:sz w:val="28"/>
          <w:szCs w:val="28"/>
        </w:rPr>
        <w:t>17</w:t>
      </w:r>
      <w:r>
        <w:rPr>
          <w:bCs/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40</w:t>
      </w:r>
      <w:r>
        <w:rPr>
          <w:sz w:val="28"/>
          <w:szCs w:val="28"/>
        </w:rPr>
        <w:t xml:space="preserve"> фрезерной в качестве двойной направляющей базы используем ось (цилиндрической поверхности </w:t>
      </w:r>
      <w:r>
        <w:rPr>
          <w:iCs/>
          <w:sz w:val="28"/>
          <w:szCs w:val="28"/>
        </w:rPr>
        <w:t>2</w:t>
      </w:r>
      <w:r>
        <w:rPr>
          <w:bCs/>
          <w:sz w:val="28"/>
          <w:szCs w:val="28"/>
          <w:vertAlign w:val="superscript"/>
        </w:rPr>
        <w:t>3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15</w:t>
      </w:r>
      <w:r>
        <w:rPr>
          <w:bCs/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). В качестве опорной базы используем торец уступа пов. </w:t>
      </w:r>
      <w:r>
        <w:rPr>
          <w:iCs/>
          <w:sz w:val="28"/>
          <w:szCs w:val="28"/>
        </w:rPr>
        <w:t>13</w:t>
      </w:r>
      <w:r>
        <w:rPr>
          <w:bCs/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50</w:t>
      </w:r>
      <w:r>
        <w:rPr>
          <w:sz w:val="28"/>
          <w:szCs w:val="28"/>
        </w:rPr>
        <w:t xml:space="preserve"> зубофрезерной в качестве двойной направляюще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используем центровое отверстие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60</w:t>
      </w:r>
      <w:r>
        <w:rPr>
          <w:sz w:val="28"/>
          <w:szCs w:val="28"/>
        </w:rPr>
        <w:t xml:space="preserve"> зубошевинговальной в качестве технологической базы используем ось (центровые отв.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). В качестве опорной базы примем центровое отверстие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80</w:t>
      </w:r>
      <w:r>
        <w:rPr>
          <w:sz w:val="28"/>
          <w:szCs w:val="28"/>
        </w:rPr>
        <w:t xml:space="preserve"> центрошлифовальной в качестве тройной опорной базы при обработке отверстия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 xml:space="preserve">80 </w:t>
      </w:r>
      <w:r>
        <w:rPr>
          <w:sz w:val="28"/>
          <w:szCs w:val="28"/>
        </w:rPr>
        <w:t xml:space="preserve">используем центровое отверстие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70</w:t>
      </w:r>
      <w:r>
        <w:rPr>
          <w:sz w:val="28"/>
          <w:szCs w:val="28"/>
        </w:rPr>
        <w:t xml:space="preserve">, при обработке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– отверстие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90</w:t>
      </w:r>
      <w:r>
        <w:rPr>
          <w:sz w:val="28"/>
          <w:szCs w:val="28"/>
        </w:rPr>
        <w:t xml:space="preserve"> (установ 1) шлифовальной в качестве двойной направляющей базы используем ось (прошлифованные центровые отверстия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). В качестве опорной базы примем торец уступа поверхность </w:t>
      </w:r>
      <w:r>
        <w:rPr>
          <w:iCs/>
          <w:sz w:val="28"/>
          <w:szCs w:val="28"/>
        </w:rPr>
        <w:t>13</w:t>
      </w:r>
      <w:r>
        <w:rPr>
          <w:bCs/>
          <w:sz w:val="28"/>
          <w:szCs w:val="28"/>
          <w:vertAlign w:val="superscript"/>
        </w:rPr>
        <w:t>7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90</w:t>
      </w:r>
      <w:r>
        <w:rPr>
          <w:sz w:val="28"/>
          <w:szCs w:val="28"/>
        </w:rPr>
        <w:t xml:space="preserve"> (установ 2) шлифовальной в качестве двойной направляющей базы используем ось (прошлифованные центровые отверстия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). В качестве опорной базы примем торец уступа поверхность </w:t>
      </w:r>
      <w:r>
        <w:rPr>
          <w:iCs/>
          <w:sz w:val="28"/>
          <w:szCs w:val="28"/>
        </w:rPr>
        <w:t>4</w:t>
      </w:r>
      <w:r>
        <w:rPr>
          <w:bCs/>
          <w:sz w:val="28"/>
          <w:szCs w:val="28"/>
          <w:vertAlign w:val="superscript"/>
        </w:rPr>
        <w:t>9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перации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 xml:space="preserve"> шлифовальной в качестве двойной направляющей базы используем ось (центровые отверстия </w:t>
      </w:r>
      <w:r>
        <w:rPr>
          <w:iCs/>
          <w:sz w:val="28"/>
          <w:szCs w:val="28"/>
        </w:rPr>
        <w:t>25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26</w:t>
      </w:r>
      <w:r>
        <w:rPr>
          <w:bCs/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). В качестве опорной базы примем торец уступа поверхность </w:t>
      </w:r>
      <w:r>
        <w:rPr>
          <w:iCs/>
          <w:sz w:val="28"/>
          <w:szCs w:val="28"/>
        </w:rPr>
        <w:t>4</w:t>
      </w:r>
      <w:r>
        <w:rPr>
          <w:bCs/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ыбор средств технологического оснаще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аздела - выбрать для каждой операции ТП тако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удование, приспособление, режущий инструмент (РИ) и средства контроля, которые б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беспечили заданный выпуск деталей заданного качества с минимальными затр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 Выбор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ипа и модели металлорежущих станков будем руководствоваться следующими правилами [2]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ельность, точность, габариты, мощность станка должны быть минимальными достаточными для того, чтобы обеспечить выполнение требований предъявленных к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анок должен обеспечить максимальную концентрацию переходов на операции в целях уменьшения числа операций, количества оборудования, повышения производительности и точности за счет уменьшения числа перестановок за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случае недостаточной загрузки станка его е деталей по определенной закономер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орудование должно отвечать требованиям безопасности, эргономики и эк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для какой-то операции этим требованиям удовлетворяет несколько моделей станков, то для окончательного выбора будем проводить сравнительный экономический анализ. Выбор оборудования проводим в следующей последова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ходя из формы обрабатываемой поверхности и метода обработки, выбираем группу ста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ходя из положения обрабатываемой поверхности, выбираем тип ста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ходя из габаритных размеров заготовки, размеров обработанных поверхностей и точности обработки выбираем типоразмер (модель) станка. Данные по выбору оборудования заносим в табл. 5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технологического оборудования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6"/>
        <w:gridCol w:w="877"/>
        <w:gridCol w:w="926"/>
        <w:gridCol w:w="925"/>
        <w:gridCol w:w="778"/>
        <w:gridCol w:w="902"/>
        <w:gridCol w:w="902"/>
        <w:gridCol w:w="1633"/>
        <w:gridCol w:w="1004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оп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ов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орма пов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етод обра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ас-</w:t>
            </w:r>
          </w:p>
          <w:p>
            <w:pPr>
              <w:pStyle w:val="2"/>
              <w:rPr/>
            </w:pPr>
            <w:r>
              <w:rPr/>
              <w:t>положение пов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абариты заго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азмеры обраб. пов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валитет точн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п, модель оборудова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Изгот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,2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5,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615х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</w:t>
            </w:r>
            <w:r>
              <w:rPr>
                <w:szCs w:val="24"/>
                <w:lang w:val="de-DE"/>
              </w:rPr>
              <w:t>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Фрезерно-центровальный полуавтомат МР-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Москва</w:t>
            </w:r>
          </w:p>
        </w:tc>
      </w:tr>
      <w:tr>
        <w:trPr>
          <w:trHeight w:val="36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1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3</w:t>
            </w:r>
          </w:p>
          <w:p>
            <w:pPr>
              <w:pStyle w:val="2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de-DE"/>
              </w:rPr>
              <w:t>1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  <w:lang w:val="de-DE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Гориз.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365х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9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45х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 </w:t>
            </w:r>
            <w:r>
              <w:rPr>
                <w:szCs w:val="24"/>
              </w:rPr>
              <w:t>9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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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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Токарно-винторезный станок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Б16Т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Самара</w:t>
            </w:r>
          </w:p>
        </w:tc>
      </w:tr>
      <w:tr>
        <w:trPr>
          <w:trHeight w:val="41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95х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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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Токарно-винторезный станок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Б16Т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Самар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1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3</w:t>
            </w:r>
          </w:p>
          <w:p>
            <w:pPr>
              <w:pStyle w:val="2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de-DE"/>
              </w:rPr>
              <w:t>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de-DE"/>
              </w:rPr>
              <w:t>1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  <w:lang w:val="de-DE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Гориз.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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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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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Токарно-винторезный станок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Б16ПТ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Самар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</w:t>
            </w:r>
            <w:r>
              <w:rPr>
                <w:szCs w:val="24"/>
              </w:rPr>
              <w:t>0,8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rFonts w:cs="Symbol"/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</w:t>
            </w:r>
            <w:r>
              <w:rPr>
                <w:szCs w:val="24"/>
              </w:rPr>
              <w:t>,7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Токарно-винторезный станок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Б16ПТ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Самар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онтальный шпоночно-фрезерный станок 692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Димитров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Ф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</w:t>
            </w:r>
            <w:r>
              <w:rPr>
                <w:szCs w:val="24"/>
              </w:rPr>
              <w:t>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 ст. точн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икальный зубофрезерный станок 53А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Вильнюс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</w:t>
            </w:r>
            <w:r>
              <w:rPr>
                <w:szCs w:val="24"/>
              </w:rPr>
              <w:t>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7 ст. точн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Горизонтальный зубошевинговальный станок ВС-320А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Витебск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5, 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</w:t>
            </w:r>
            <w:r>
              <w:rPr>
                <w:szCs w:val="24"/>
              </w:rPr>
              <w:t>10х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ентрошлифовальный станок 392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Москв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</w:t>
            </w:r>
            <w:r>
              <w:rPr>
                <w:szCs w:val="24"/>
              </w:rPr>
              <w:t>0,21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</w:t>
            </w:r>
            <w:r>
              <w:rPr>
                <w:szCs w:val="24"/>
              </w:rPr>
              <w:t>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Круглошлифовальный станок 3А1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Харьков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Верт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</w:t>
            </w:r>
            <w:r>
              <w:rPr>
                <w:szCs w:val="24"/>
              </w:rPr>
              <w:t>88,2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</w:t>
            </w:r>
          </w:p>
          <w:p>
            <w:pPr>
              <w:pStyle w:val="2"/>
              <w:rPr>
                <w:rFonts w:cs="Symbol"/>
                <w:szCs w:val="24"/>
              </w:rPr>
            </w:pPr>
            <w:r>
              <w:rPr>
                <w:szCs w:val="24"/>
              </w:rPr>
              <w:t>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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Круглошлифовальный станок 3А15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Харьков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ориз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530х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15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</w:t>
            </w:r>
            <w:r>
              <w:rPr>
                <w:szCs w:val="24"/>
              </w:rPr>
              <w:t>7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Круглошлифовальный станок 3В151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Cs w:val="24"/>
              </w:rPr>
              <w:t>г. Харьк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 Выбор приспособлений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испособлений будем руководствоваться следующими правилами [2]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риспособление должно обеспечивать материализацию теоретической схемы базирования на каждой операции с помощью опорных и установоч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способление должно обеспечивать надежное закрепление заготовки обрабо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способление должно быть быстродействующи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жим заготовки должен осуществляться, как правило, автоматиче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Следует отдавать предпочтение стандартным, нормализованным, универсально-сборным приспособлениям, и только при их отсутствии проектировать специальные приспособления. Исходя из типа и модели станка и метода обработки, выбираем тип приспособ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риспособления будем производить в следующем поряд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Исходя из теоретической схемы базирования и формы базовых поверхностей, выбираем вид и форму опорных, зажимных и установочных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Исходя из расположения базовых поверхностей и их состояния (точность, шероховатость), формы заготовки и расположения обрабатываемых поверхностен выбираем конструкцию приспособ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Исходя из габаритов заготовки и размеров базовых поверхностей, выбираем типоразмер приспособления. После расчета режима резания (разд. 6) определим силы резания, по значению которых рассчитываем силу зажима, достаточную для обеспечения надежного закре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ередаточный коэффициент усиления, определим усилие и мощность привода. Сравним эти значения с характеристиками приспособления. Если силы зажима или мощность превосходят допустимые значения, то выбираем более мощное приспособл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 выбору приспособлений заносим в табл. 5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приспособлений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9"/>
        <w:gridCol w:w="27"/>
        <w:gridCol w:w="104"/>
        <w:gridCol w:w="1021"/>
        <w:gridCol w:w="33"/>
        <w:gridCol w:w="99"/>
        <w:gridCol w:w="643"/>
        <w:gridCol w:w="14"/>
        <w:gridCol w:w="53"/>
        <w:gridCol w:w="605"/>
        <w:gridCol w:w="109"/>
        <w:gridCol w:w="419"/>
        <w:gridCol w:w="105"/>
        <w:gridCol w:w="704"/>
        <w:gridCol w:w="101"/>
        <w:gridCol w:w="574"/>
        <w:gridCol w:w="103"/>
        <w:gridCol w:w="546"/>
        <w:gridCol w:w="29"/>
        <w:gridCol w:w="103"/>
        <w:gridCol w:w="668"/>
        <w:gridCol w:w="24"/>
        <w:gridCol w:w="20"/>
        <w:gridCol w:w="755"/>
        <w:gridCol w:w="27"/>
        <w:gridCol w:w="105"/>
        <w:gridCol w:w="618"/>
        <w:gridCol w:w="24"/>
        <w:gridCol w:w="107"/>
        <w:gridCol w:w="740"/>
        <w:gridCol w:w="28"/>
        <w:gridCol w:w="106"/>
      </w:tblGrid>
      <w:tr>
        <w:trPr>
          <w:trHeight w:val="32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п, мо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етод </w:t>
            </w:r>
          </w:p>
        </w:tc>
        <w:tc>
          <w:tcPr>
            <w:tcW w:w="33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Базовая поверхность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Уст.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ажи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аба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по-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пер.</w:t>
            </w:r>
          </w:p>
        </w:tc>
        <w:tc>
          <w:tcPr>
            <w:tcW w:w="115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дель станка</w:t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обработки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Форм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Располож.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Раз-</w:t>
            </w:r>
          </w:p>
          <w:p>
            <w:pPr>
              <w:pStyle w:val="2"/>
              <w:rPr/>
            </w:pPr>
            <w:r>
              <w:rPr/>
              <w:t xml:space="preserve">меры, мм 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Вид базы</w:t>
            </w:r>
          </w:p>
        </w:tc>
        <w:tc>
          <w:tcPr>
            <w:tcW w:w="71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элементы</w:t>
            </w:r>
          </w:p>
        </w:tc>
        <w:tc>
          <w:tcPr>
            <w:tcW w:w="8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мные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элементы</w:t>
            </w:r>
          </w:p>
        </w:tc>
        <w:tc>
          <w:tcPr>
            <w:tcW w:w="74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риты заготовки</w:t>
            </w:r>
          </w:p>
        </w:tc>
        <w:tc>
          <w:tcPr>
            <w:tcW w:w="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размер приспособл.</w:t>
            </w:r>
          </w:p>
        </w:tc>
      </w:tr>
      <w:tr>
        <w:trPr/>
        <w:tc>
          <w:tcPr>
            <w:tcW w:w="79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15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5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71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88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74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87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/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 xml:space="preserve">Фрезерно- </w:t>
            </w:r>
          </w:p>
          <w:p>
            <w:pPr>
              <w:pStyle w:val="2"/>
              <w:rPr/>
            </w:pPr>
            <w:r>
              <w:rPr/>
              <w:t xml:space="preserve">центровальный </w:t>
            </w:r>
          </w:p>
          <w:p>
            <w:pPr>
              <w:pStyle w:val="2"/>
              <w:rPr/>
            </w:pPr>
            <w:r>
              <w:rPr/>
              <w:t>МР-78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Ф; С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</w:t>
            </w:r>
            <w:r>
              <w:rPr>
                <w:bCs/>
                <w:vertAlign w:val="superscript"/>
              </w:rPr>
              <w:t>00</w:t>
            </w:r>
          </w:p>
          <w:p>
            <w:pPr>
              <w:pStyle w:val="2"/>
              <w:rPr/>
            </w:pPr>
            <w:r>
              <w:rPr/>
              <w:t>12</w:t>
            </w:r>
            <w:r>
              <w:rPr>
                <w:bCs/>
                <w:vertAlign w:val="superscript"/>
              </w:rPr>
              <w:t>0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П</w:t>
            </w:r>
          </w:p>
          <w:p>
            <w:pPr>
              <w:pStyle w:val="2"/>
              <w:rPr/>
            </w:pPr>
            <w:r>
              <w:rPr/>
              <w:t>Ц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В</w:t>
            </w:r>
          </w:p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О</w:t>
            </w:r>
          </w:p>
          <w:p>
            <w:pPr>
              <w:pStyle w:val="2"/>
              <w:rPr/>
            </w:pPr>
            <w:r>
              <w:rPr/>
              <w:t>ДН</w:t>
            </w:r>
          </w:p>
        </w:tc>
        <w:tc>
          <w:tcPr>
            <w:tcW w:w="1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 xml:space="preserve">Призма </w:t>
            </w:r>
          </w:p>
          <w:p>
            <w:pPr>
              <w:pStyle w:val="2"/>
              <w:rPr/>
            </w:pPr>
            <w:r>
              <w:rPr/>
              <w:t>установочная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160х</w:t>
            </w:r>
          </w:p>
          <w:p>
            <w:pPr>
              <w:pStyle w:val="2"/>
              <w:rPr/>
            </w:pPr>
            <w:r>
              <w:rPr/>
              <w:t>х537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Тиски самоцентрирующиеся с призматическими губками</w:t>
            </w:r>
          </w:p>
          <w:p>
            <w:pPr>
              <w:pStyle w:val="2"/>
              <w:rPr/>
            </w:pPr>
            <w:r>
              <w:rPr/>
              <w:t xml:space="preserve">ГОСТ </w:t>
            </w:r>
          </w:p>
          <w:p>
            <w:pPr>
              <w:pStyle w:val="2"/>
              <w:rPr/>
            </w:pPr>
            <w:r>
              <w:rPr/>
              <w:t>12195-66</w:t>
            </w:r>
          </w:p>
        </w:tc>
      </w:tr>
      <w:tr>
        <w:trPr/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Т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1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</w:t>
            </w:r>
            <w:r>
              <w:rPr>
                <w:bCs/>
                <w:vertAlign w:val="superscript"/>
              </w:rPr>
              <w:t>1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подпружиненный А1-3-НП-ЧПУ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60х</w:t>
            </w:r>
          </w:p>
          <w:p>
            <w:pPr>
              <w:pStyle w:val="2"/>
              <w:rPr/>
            </w:pPr>
            <w:r>
              <w:rPr/>
              <w:t>х530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</w:tr>
      <w:tr>
        <w:trPr/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Т1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Т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1</w:t>
            </w:r>
            <w:r>
              <w:rPr>
                <w:bCs/>
                <w:vertAlign w:val="superscript"/>
              </w:rPr>
              <w:t>2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подпружиненный А1-3-НП-ЧПУ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154,57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ПТ1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Т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</w:t>
            </w:r>
            <w:r>
              <w:rPr>
                <w:bCs/>
                <w:vertAlign w:val="superscript"/>
              </w:rPr>
              <w:t>2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подпружиненный А1-3-НП-ЧПУ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4,57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ПТ1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Т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4</w:t>
            </w:r>
            <w:r>
              <w:rPr>
                <w:bCs/>
                <w:vertAlign w:val="superscript"/>
              </w:rPr>
              <w:t>3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подпружиненный А1-3-НП-ЧПУ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ертикальный шпоночнофрезерный станок</w:t>
            </w:r>
          </w:p>
          <w:p>
            <w:pPr>
              <w:pStyle w:val="2"/>
              <w:rPr/>
            </w:pPr>
            <w:r>
              <w:rPr/>
              <w:t xml:space="preserve">692Р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  <w:r>
              <w:rPr>
                <w:vertAlign w:val="superscript"/>
              </w:rPr>
              <w:t>3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5</w:t>
            </w:r>
            <w:r>
              <w:rPr>
                <w:vertAlign w:val="superscript"/>
              </w:rPr>
              <w:t>3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</w:t>
            </w:r>
            <w:r>
              <w:rPr>
                <w:vertAlign w:val="superscript"/>
              </w:rPr>
              <w:t>3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Ц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 </w:t>
            </w:r>
            <w:r>
              <w:rPr/>
              <w:t>8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 </w:t>
            </w:r>
            <w:r>
              <w:rPr/>
              <w:t>8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1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изма </w:t>
            </w:r>
          </w:p>
          <w:p>
            <w:pPr>
              <w:pStyle w:val="2"/>
              <w:rPr/>
            </w:pPr>
            <w:r>
              <w:rPr/>
              <w:t>установочная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ски самоцентрирующиеся с призматическими губками</w:t>
            </w:r>
          </w:p>
          <w:p>
            <w:pPr>
              <w:pStyle w:val="2"/>
              <w:rPr/>
            </w:pPr>
            <w:r>
              <w:rPr/>
              <w:t xml:space="preserve">ГОСТ </w:t>
            </w:r>
          </w:p>
          <w:p>
            <w:pPr>
              <w:pStyle w:val="2"/>
              <w:rPr/>
            </w:pPr>
            <w:r>
              <w:rPr/>
              <w:t>12195-6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ертикаль</w:t>
            </w:r>
          </w:p>
          <w:p>
            <w:pPr>
              <w:pStyle w:val="2"/>
              <w:rPr/>
            </w:pPr>
            <w:r>
              <w:rPr/>
              <w:t>ный зубофрезерный станок 52А20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ЗФ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vertAlign w:val="superscript"/>
              </w:rPr>
            </w:pPr>
            <w:r>
              <w:rPr/>
              <w:t>25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Лепестки цанги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атрон цанговый, центр </w:t>
            </w:r>
          </w:p>
          <w:p>
            <w:pPr>
              <w:pStyle w:val="2"/>
              <w:rPr/>
            </w:pPr>
            <w:r>
              <w:rPr/>
              <w:t>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 xml:space="preserve">8742-75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60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убошлифовальный станок</w:t>
            </w:r>
          </w:p>
          <w:p>
            <w:pPr>
              <w:pStyle w:val="2"/>
              <w:rPr/>
            </w:pPr>
            <w:r>
              <w:rPr/>
              <w:t>5702В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В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vertAlign w:val="superscript"/>
              </w:rPr>
            </w:pPr>
            <w:r>
              <w:rPr/>
              <w:t>25</w:t>
            </w:r>
            <w:r>
              <w:rPr>
                <w:bCs/>
                <w:vertAlign w:val="superscript"/>
              </w:rPr>
              <w:t>10</w:t>
            </w:r>
          </w:p>
          <w:p>
            <w:pPr>
              <w:pStyle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вращаю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епестки цанги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атрон цанговый, центр </w:t>
            </w:r>
          </w:p>
          <w:p>
            <w:pPr>
              <w:pStyle w:val="2"/>
              <w:rPr/>
            </w:pPr>
            <w:r>
              <w:rPr/>
              <w:t>вращаю</w:t>
            </w:r>
          </w:p>
          <w:p>
            <w:pPr>
              <w:pStyle w:val="2"/>
              <w:rPr/>
            </w:pPr>
            <w:r>
              <w:rPr/>
              <w:t>щийс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 xml:space="preserve">8742-75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3"/>
        <w:gridCol w:w="1194"/>
        <w:gridCol w:w="858"/>
        <w:gridCol w:w="595"/>
        <w:gridCol w:w="535"/>
        <w:gridCol w:w="829"/>
        <w:gridCol w:w="693"/>
        <w:gridCol w:w="694"/>
        <w:gridCol w:w="817"/>
        <w:gridCol w:w="826"/>
        <w:gridCol w:w="770"/>
        <w:gridCol w:w="902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>
          <w:trHeight w:val="140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трошлифовальный </w:t>
            </w:r>
          </w:p>
          <w:p>
            <w:pPr>
              <w:pStyle w:val="2"/>
              <w:rPr/>
            </w:pPr>
            <w:r>
              <w:rPr/>
              <w:t>станок</w:t>
            </w:r>
          </w:p>
          <w:p>
            <w:pPr>
              <w:pStyle w:val="2"/>
              <w:rPr/>
            </w:pPr>
            <w:r>
              <w:rPr/>
              <w:t>3К225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7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8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рец</w:t>
            </w:r>
          </w:p>
          <w:p>
            <w:pPr>
              <w:pStyle w:val="2"/>
              <w:rPr/>
            </w:pPr>
            <w:r>
              <w:rPr/>
              <w:t>кулачк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мембран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16157-7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фовальный</w:t>
            </w:r>
          </w:p>
          <w:p>
            <w:pPr>
              <w:pStyle w:val="2"/>
              <w:rPr/>
            </w:pPr>
            <w:r>
              <w:rPr/>
              <w:t>станок</w:t>
            </w:r>
          </w:p>
          <w:p>
            <w:pPr>
              <w:pStyle w:val="2"/>
              <w:rPr/>
            </w:pPr>
            <w:r>
              <w:rPr/>
              <w:t>3А1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1</w:t>
            </w:r>
            <w:r>
              <w:rPr>
                <w:bCs/>
                <w:vertAlign w:val="superscript"/>
              </w:rPr>
              <w:t>7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не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0-7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  <w:t>(2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</w:t>
            </w:r>
          </w:p>
          <w:p>
            <w:pPr>
              <w:pStyle w:val="2"/>
              <w:rPr/>
            </w:pPr>
            <w:r>
              <w:rPr/>
              <w:t>станок</w:t>
            </w:r>
          </w:p>
          <w:p>
            <w:pPr>
              <w:pStyle w:val="2"/>
              <w:rPr/>
            </w:pPr>
            <w:r>
              <w:rPr/>
              <w:t>3А1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6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9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не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0-7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 станок</w:t>
            </w:r>
          </w:p>
          <w:p>
            <w:pPr>
              <w:pStyle w:val="2"/>
              <w:rPr/>
            </w:pPr>
            <w:r>
              <w:rPr/>
              <w:t>3В151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9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5</w:t>
            </w:r>
            <w:r>
              <w:rPr>
                <w:bCs/>
                <w:vertAlign w:val="superscript"/>
              </w:rPr>
              <w:t>80</w:t>
            </w:r>
          </w:p>
          <w:p>
            <w:pPr>
              <w:pStyle w:val="2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"/>
              <w:rPr/>
            </w:pPr>
            <w:r>
              <w:rPr/>
              <w:t>4</w:t>
            </w:r>
            <w:r>
              <w:rPr>
                <w:bCs/>
                <w:vertAlign w:val="superscript"/>
              </w:rPr>
              <w:t>9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</w:t>
            </w:r>
            <w:r>
              <w:rPr/>
              <w:t>10х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ДН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 не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2-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улачки инерционны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30х</w:t>
            </w:r>
          </w:p>
          <w:p>
            <w:pPr>
              <w:pStyle w:val="2"/>
              <w:rPr/>
            </w:pPr>
            <w:r>
              <w:rPr/>
              <w:t>х15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</w:t>
            </w:r>
          </w:p>
          <w:p>
            <w:pPr>
              <w:pStyle w:val="2"/>
              <w:rPr/>
            </w:pPr>
            <w:r>
              <w:rPr/>
              <w:t>2571-71</w:t>
            </w:r>
          </w:p>
          <w:p>
            <w:pPr>
              <w:pStyle w:val="2"/>
              <w:rPr/>
            </w:pPr>
            <w:r>
              <w:rPr/>
              <w:t>Центр подвижны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740-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5.2. обознач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порная баз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 – двойная направляющая баз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– тройная опорная баз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 Выбор режущего инстр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РИ будем руководствоваться следующими правил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Выбор инструментального материала определяется требованиями, с одной стороны, максимальной стойкости, а с другой минимальной стоим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Следует отдавать предпочтение стандартным и нормализованным инструментам. Специальный инструмент следует проектировать в крупносерийном и массовом производстве, выполнив предварительно сравнительный экономический анали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При проектировании специального РИ следует руководствоваться рекомендациями по совершенствованию 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ежущего инструмента (РИ) будем производить в следующем порядк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Исходя из типа и модели станка, расположения обрабатываемых поверхностей и метода обработки, определяем вид 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Исходя из марки обрабатываемого материала, его состояния и состояния поверхности, выбираем марку инструменталь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Исходя из формы обрабатываемой поверхности, назначаем геометрические параметры режущей части (форма передней поверхности, углы заточки, радиус при вершин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Исходя из размеров обрабатываемой поверхности, выбираем конструкцию инструмента, его типоразмер и назначаем период стойкости </w:t>
      </w:r>
      <w:r>
        <w:rPr>
          <w:bCs/>
          <w:iCs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 выбору РИ заносим в таблицу 5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режущего инструмен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8"/>
        <w:gridCol w:w="1200"/>
        <w:gridCol w:w="1068"/>
        <w:gridCol w:w="623"/>
        <w:gridCol w:w="716"/>
        <w:gridCol w:w="669"/>
        <w:gridCol w:w="803"/>
        <w:gridCol w:w="803"/>
        <w:gridCol w:w="669"/>
        <w:gridCol w:w="803"/>
        <w:gridCol w:w="1334"/>
      </w:tblGrid>
      <w:tr>
        <w:trPr>
          <w:trHeight w:val="155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опе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п и модель стан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етод обработк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асп. Обр. Пов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ост. пов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орма обра</w:t>
            </w:r>
          </w:p>
          <w:p>
            <w:pPr>
              <w:pStyle w:val="2"/>
              <w:rPr/>
            </w:pPr>
            <w:r>
              <w:rPr/>
              <w:t>бат. Пов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азмеры обраб. пов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Инстр. мате</w:t>
            </w:r>
          </w:p>
          <w:p>
            <w:pPr>
              <w:pStyle w:val="2"/>
              <w:rPr/>
            </w:pPr>
            <w:r>
              <w:rPr/>
              <w:t>риал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ео-</w:t>
            </w:r>
          </w:p>
          <w:p>
            <w:pPr>
              <w:pStyle w:val="2"/>
              <w:rPr/>
            </w:pPr>
            <w:r>
              <w:rPr/>
              <w:t>мет</w:t>
            </w:r>
          </w:p>
          <w:p>
            <w:pPr>
              <w:pStyle w:val="2"/>
              <w:rPr/>
            </w:pPr>
            <w:r>
              <w:rPr/>
              <w:t xml:space="preserve">рия </w:t>
            </w:r>
          </w:p>
          <w:p>
            <w:pPr>
              <w:pStyle w:val="2"/>
              <w:rPr/>
            </w:pPr>
            <w:r>
              <w:rPr/>
              <w:t>Р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ид и конструкция Р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ипоразмер РИ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Фрезерно- </w:t>
            </w:r>
          </w:p>
          <w:p>
            <w:pPr>
              <w:pStyle w:val="2"/>
              <w:rPr/>
            </w:pPr>
            <w:r>
              <w:rPr/>
              <w:t xml:space="preserve">центровальный </w:t>
            </w:r>
          </w:p>
          <w:p>
            <w:pPr>
              <w:pStyle w:val="2"/>
              <w:rPr/>
            </w:pPr>
            <w:r>
              <w:rPr/>
              <w:t>МР-7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Ф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 коркой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Т20К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Р6М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</w:t>
            </w:r>
            <w:r>
              <w:rPr/>
              <w:t>=27°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lang w:val="en-US"/>
              </w:rPr>
              <w:t></w:t>
            </w:r>
            <w:r>
              <w:rPr/>
              <w:t>=5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</w:t>
            </w:r>
            <w:r>
              <w:rPr/>
              <w:t>=12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реза</w:t>
            </w:r>
          </w:p>
          <w:p>
            <w:pPr>
              <w:pStyle w:val="2"/>
              <w:rPr/>
            </w:pPr>
            <w:r>
              <w:rPr/>
              <w:t>торцовая</w:t>
            </w:r>
          </w:p>
          <w:p>
            <w:pPr>
              <w:pStyle w:val="2"/>
              <w:rPr/>
            </w:pPr>
            <w:r>
              <w:rPr/>
              <w:t>Сверло</w:t>
            </w:r>
          </w:p>
          <w:p>
            <w:pPr>
              <w:pStyle w:val="2"/>
              <w:rPr/>
            </w:pPr>
            <w:r>
              <w:rPr/>
              <w:t xml:space="preserve">центровочное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реза торцовая ГОСТ 1695-80</w:t>
            </w:r>
          </w:p>
          <w:p>
            <w:pPr>
              <w:pStyle w:val="2"/>
              <w:rPr/>
            </w:pPr>
            <w:r>
              <w:rPr/>
              <w:t xml:space="preserve">Сверло центровочное </w:t>
            </w:r>
          </w:p>
          <w:p>
            <w:pPr>
              <w:pStyle w:val="2"/>
              <w:rPr/>
            </w:pPr>
            <w:r>
              <w:rPr/>
              <w:t>ГОСТ 14952-80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Т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, 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 коркой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, 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5К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</w:t>
            </w:r>
            <w:r>
              <w:rPr/>
              <w:t>=1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</w:t>
            </w:r>
            <w:r>
              <w:rPr/>
              <w:t>=1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</w:t>
            </w:r>
            <w:r>
              <w:rPr/>
              <w:t>=9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r=1</w:t>
            </w:r>
            <w:r>
              <w:rPr/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езец подрезно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езец подрезно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18877-73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ПТ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, 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бработан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, 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15К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</w:t>
            </w:r>
            <w:r>
              <w:rPr/>
              <w:t>=1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</w:t>
            </w:r>
            <w:r>
              <w:rPr/>
              <w:t>=10°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</w:t>
            </w:r>
            <w:r>
              <w:rPr/>
              <w:t xml:space="preserve">=90°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0,5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езец подрезно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езец подрезной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18877-73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ертикальный шпоночно-фрезерный станок</w:t>
            </w:r>
          </w:p>
          <w:p>
            <w:pPr>
              <w:pStyle w:val="2"/>
              <w:rPr/>
            </w:pPr>
            <w:r>
              <w:rPr/>
              <w:t xml:space="preserve">692Р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, 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бработан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, 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6М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cs="Symbol"/>
                <w:lang w:val="en-US"/>
              </w:rPr>
            </w:pPr>
            <w:r>
              <w:rPr>
                <w:lang w:val="en-US"/>
              </w:rPr>
              <w:t></w:t>
            </w:r>
            <w:r>
              <w:rPr/>
              <w:t>=20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реза</w:t>
            </w:r>
          </w:p>
          <w:p>
            <w:pPr>
              <w:pStyle w:val="2"/>
              <w:rPr/>
            </w:pPr>
            <w:r>
              <w:rPr/>
              <w:t>шпоночна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Фреза шпоночная </w:t>
            </w:r>
          </w:p>
          <w:p>
            <w:pPr>
              <w:pStyle w:val="2"/>
              <w:rPr/>
            </w:pPr>
            <w:r>
              <w:rPr/>
              <w:t xml:space="preserve">ГОСТ </w:t>
            </w:r>
          </w:p>
          <w:p>
            <w:pPr>
              <w:pStyle w:val="2"/>
              <w:rPr/>
            </w:pPr>
            <w:r>
              <w:rPr/>
              <w:t>9308-69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ртикальный зубофрезерный станок </w:t>
            </w:r>
          </w:p>
          <w:p>
            <w:pPr>
              <w:pStyle w:val="2"/>
              <w:rPr/>
            </w:pPr>
            <w:r>
              <w:rPr/>
              <w:t>52А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Ф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бработан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9К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</w:t>
            </w:r>
            <w:r>
              <w:rPr/>
              <w:t>=0°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lang w:val="en-US"/>
              </w:rPr>
              <w:t></w:t>
            </w:r>
            <w:r>
              <w:rPr/>
              <w:t>=12°</w:t>
            </w:r>
          </w:p>
          <w:p>
            <w:pPr>
              <w:pStyle w:val="2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Фреза </w:t>
            </w:r>
          </w:p>
          <w:p>
            <w:pPr>
              <w:pStyle w:val="2"/>
              <w:rPr/>
            </w:pPr>
            <w:r>
              <w:rPr/>
              <w:t>червячная двухзаходна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реза червячная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9324-80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убошевинговальный станок</w:t>
            </w:r>
          </w:p>
          <w:p>
            <w:pPr>
              <w:pStyle w:val="2"/>
              <w:rPr/>
            </w:pPr>
            <w:r>
              <w:rPr/>
              <w:t>5702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бработан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9Ф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cs="Symbol"/>
                <w:lang w:val="en-US"/>
              </w:rPr>
            </w:pPr>
            <w:r>
              <w:rPr>
                <w:lang w:val="en-US"/>
              </w:rPr>
              <w:t></w:t>
            </w:r>
            <w:r>
              <w:rPr>
                <w:vertAlign w:val="subscript"/>
              </w:rPr>
              <w:t>0</w:t>
            </w:r>
            <w:r>
              <w:rPr/>
              <w:t>=5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евер</w:t>
            </w:r>
          </w:p>
          <w:p>
            <w:pPr>
              <w:pStyle w:val="2"/>
              <w:rPr/>
            </w:pPr>
            <w:r>
              <w:rPr/>
              <w:t>дисковы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евер</w:t>
            </w:r>
          </w:p>
          <w:p>
            <w:pPr>
              <w:pStyle w:val="2"/>
              <w:rPr/>
            </w:pPr>
            <w:r>
              <w:rPr/>
              <w:t>дисковый А</w:t>
            </w:r>
          </w:p>
          <w:p>
            <w:pPr>
              <w:pStyle w:val="2"/>
              <w:rPr/>
            </w:pPr>
            <w:r>
              <w:rPr/>
              <w:t>ГОСТ</w:t>
            </w:r>
          </w:p>
          <w:p>
            <w:pPr>
              <w:pStyle w:val="2"/>
              <w:rPr/>
            </w:pPr>
            <w:r>
              <w:rPr/>
              <w:t>8570-82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трошлифовальный </w:t>
            </w:r>
          </w:p>
          <w:p>
            <w:pPr>
              <w:pStyle w:val="2"/>
              <w:rPr/>
            </w:pPr>
            <w:r>
              <w:rPr/>
              <w:t>станок</w:t>
            </w:r>
          </w:p>
          <w:p>
            <w:pPr>
              <w:pStyle w:val="2"/>
              <w:rPr/>
            </w:pPr>
            <w:r>
              <w:rPr/>
              <w:t>3К225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акален-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Электрокорунд</w:t>
            </w:r>
          </w:p>
          <w:p>
            <w:pPr>
              <w:pStyle w:val="2"/>
              <w:rPr/>
            </w:pPr>
            <w:r>
              <w:rPr/>
              <w:t>белы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cs="Symbol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оловка</w:t>
            </w:r>
          </w:p>
          <w:p>
            <w:pPr>
              <w:pStyle w:val="2"/>
              <w:rPr/>
            </w:pPr>
            <w:r>
              <w:rPr/>
              <w:t>шлифовальна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оловка шлифовальная алмазная</w:t>
            </w:r>
          </w:p>
          <w:p>
            <w:pPr>
              <w:pStyle w:val="2"/>
              <w:rPr/>
            </w:pPr>
            <w:r>
              <w:rPr/>
              <w:t>АГК ГОСТ</w:t>
            </w:r>
          </w:p>
          <w:p>
            <w:pPr>
              <w:pStyle w:val="2"/>
              <w:rPr/>
            </w:pPr>
            <w:r>
              <w:rPr/>
              <w:t>2447-82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</w:t>
            </w:r>
          </w:p>
          <w:p>
            <w:pPr>
              <w:pStyle w:val="2"/>
              <w:rPr/>
            </w:pPr>
            <w:r>
              <w:rPr/>
              <w:t>станок</w:t>
            </w:r>
          </w:p>
          <w:p>
            <w:pPr>
              <w:pStyle w:val="2"/>
              <w:rPr/>
            </w:pPr>
            <w:r>
              <w:rPr/>
              <w:t>3А1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, 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акален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, 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Электрокорунд</w:t>
            </w:r>
          </w:p>
          <w:p>
            <w:pPr>
              <w:pStyle w:val="2"/>
              <w:rPr/>
            </w:pPr>
            <w:r>
              <w:rPr/>
              <w:t>белы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Круг </w:t>
            </w:r>
          </w:p>
          <w:p>
            <w:pPr>
              <w:pStyle w:val="2"/>
              <w:rPr/>
            </w:pPr>
            <w:r>
              <w:rPr/>
              <w:t>шлифовальный П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 шлифовальный ПП</w:t>
            </w:r>
          </w:p>
          <w:p>
            <w:pPr>
              <w:pStyle w:val="2"/>
              <w:rPr/>
            </w:pPr>
            <w:r>
              <w:rPr/>
              <w:t>24А 32 СМ 8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 станок</w:t>
            </w:r>
          </w:p>
          <w:p>
            <w:pPr>
              <w:pStyle w:val="2"/>
              <w:rPr/>
            </w:pPr>
            <w:r>
              <w:rPr/>
              <w:t>3В151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лифован</w:t>
            </w:r>
          </w:p>
          <w:p>
            <w:pPr>
              <w:pStyle w:val="2"/>
              <w:rPr/>
            </w:pPr>
            <w:r>
              <w:rPr/>
              <w:t>на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Электрокорунд</w:t>
            </w:r>
          </w:p>
          <w:p>
            <w:pPr>
              <w:pStyle w:val="2"/>
              <w:rPr/>
            </w:pPr>
            <w:r>
              <w:rPr/>
              <w:t>белы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Круг </w:t>
            </w:r>
          </w:p>
          <w:p>
            <w:pPr>
              <w:pStyle w:val="2"/>
              <w:rPr/>
            </w:pPr>
            <w:r>
              <w:rPr/>
              <w:t>шлифовальный П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 шлифовальный ПП</w:t>
            </w:r>
          </w:p>
          <w:p>
            <w:pPr>
              <w:pStyle w:val="2"/>
              <w:rPr/>
            </w:pPr>
            <w:r>
              <w:rPr/>
              <w:t>24А 16 СТ 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 Выбор средств контрол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редств контроля будем руководствоваться следующими правилами [2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Точность измерительных инструментов и приспособлений должна быть существенно выше точности измеряемого размера, однако неоправданное повышение точности ведет к резкому удорож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единичном и мелкосерийном производстве следует применять инструменты общего назначения: штангенциркули, микрометры и т. д.; в крупносерийном – специальные инстру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Следует отдавать предпочтение стандартным и нормализованным средствам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 выбору средств контроля заносим в табл. 5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средств контрол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1753"/>
        <w:gridCol w:w="1046"/>
        <w:gridCol w:w="1306"/>
        <w:gridCol w:w="2996"/>
        <w:gridCol w:w="1346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опер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онтролируемый разме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валитет</w:t>
            </w:r>
          </w:p>
          <w:p>
            <w:pPr>
              <w:pStyle w:val="2"/>
              <w:rPr/>
            </w:pPr>
            <w:r>
              <w:rPr/>
              <w:t>точ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Допуск, мм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Мерительный инструмен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Измерит., контрольное устройство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А=530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65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тангенциркуль ШЦ-1</w:t>
            </w:r>
          </w:p>
          <w:p>
            <w:pPr>
              <w:pStyle w:val="2"/>
              <w:rPr/>
            </w:pPr>
            <w:r>
              <w:rPr/>
              <w:t>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Б=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18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аблон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Г=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Д=81,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2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Е=4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5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Ж=4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5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И=1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=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,3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=3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23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М=153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Н=1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П=10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Р=81,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2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Д=80,6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4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крометр МК-100 </w:t>
            </w:r>
          </w:p>
          <w:p>
            <w:pPr>
              <w:pStyle w:val="2"/>
              <w:rPr/>
            </w:pPr>
            <w:r>
              <w:rPr/>
              <w:t>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П=100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0,054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Р=80,6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4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=3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23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=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43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У=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52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алибр-пробка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Х=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Ц-1 ГОСТ 160-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Ц=1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 с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1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ибор </w:t>
            </w:r>
          </w:p>
          <w:p>
            <w:pPr>
              <w:pStyle w:val="2"/>
              <w:rPr/>
            </w:pPr>
            <w:r>
              <w:rPr/>
              <w:t xml:space="preserve">БВ-5061 </w:t>
            </w:r>
          </w:p>
          <w:p>
            <w:pPr>
              <w:pStyle w:val="2"/>
              <w:rPr/>
            </w:pPr>
            <w:r>
              <w:rPr/>
              <w:t xml:space="preserve">цехового </w:t>
            </w:r>
          </w:p>
          <w:p>
            <w:pPr>
              <w:pStyle w:val="2"/>
              <w:rPr/>
            </w:pPr>
            <w:r>
              <w:rPr/>
              <w:t>типа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Ч=53,7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 с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Ц=1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 с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8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ибор </w:t>
            </w:r>
          </w:p>
          <w:p>
            <w:pPr>
              <w:pStyle w:val="2"/>
              <w:rPr/>
            </w:pPr>
            <w:r>
              <w:rPr/>
              <w:t xml:space="preserve">БВ-5061 </w:t>
            </w:r>
          </w:p>
          <w:p>
            <w:pPr>
              <w:pStyle w:val="2"/>
              <w:rPr/>
            </w:pPr>
            <w:r>
              <w:rPr/>
              <w:t xml:space="preserve">цехового </w:t>
            </w:r>
          </w:p>
          <w:p>
            <w:pPr>
              <w:pStyle w:val="2"/>
              <w:rPr/>
            </w:pPr>
            <w:r>
              <w:rPr/>
              <w:t>типа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Ч=53,7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7 с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48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П=99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5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Р=80,1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4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МК-100 ГОСТ 6507-7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Р=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,019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коба рычажна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бора средств технологического оснащения заносим в табл. 5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ства технологического оснащения ТП обработки детали “вал-шестерня”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1"/>
        <w:gridCol w:w="1871"/>
        <w:gridCol w:w="1871"/>
        <w:gridCol w:w="1871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и наименование операци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борудова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риспособ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Режущий инструмен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редства контроля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10 </w:t>
            </w:r>
          </w:p>
          <w:p>
            <w:pPr>
              <w:pStyle w:val="2"/>
              <w:rPr/>
            </w:pPr>
            <w:r>
              <w:rPr/>
              <w:t>Фрезерно-центровальная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Фрезерно-</w:t>
            </w:r>
          </w:p>
          <w:p>
            <w:pPr>
              <w:pStyle w:val="2"/>
              <w:rPr/>
            </w:pPr>
            <w:r>
              <w:rPr/>
              <w:t xml:space="preserve">центровальный </w:t>
            </w:r>
          </w:p>
          <w:p>
            <w:pPr>
              <w:pStyle w:val="2"/>
              <w:rPr/>
            </w:pPr>
            <w:r>
              <w:rPr/>
              <w:t>МР-78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иски самоцентрирующиеся с призматическими губками ГОСТ </w:t>
            </w:r>
          </w:p>
          <w:p>
            <w:pPr>
              <w:pStyle w:val="2"/>
              <w:rPr/>
            </w:pPr>
            <w:r>
              <w:rPr/>
              <w:t>12195-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Фреза торцовая ГОСТ 1695-80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Сверло центровочное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ГОСТ 14952-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тангенциркуль ШЦ-1</w:t>
            </w:r>
          </w:p>
          <w:p>
            <w:pPr>
              <w:pStyle w:val="2"/>
              <w:rPr/>
            </w:pPr>
            <w:r>
              <w:rPr/>
              <w:t>ГОСТ 160-8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  <w:p>
            <w:pPr>
              <w:pStyle w:val="2"/>
              <w:rPr/>
            </w:pPr>
            <w:r>
              <w:rPr/>
              <w:t>Тока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</w:t>
            </w:r>
          </w:p>
          <w:p>
            <w:pPr>
              <w:pStyle w:val="2"/>
              <w:rPr/>
            </w:pPr>
            <w:r>
              <w:rPr/>
              <w:t>16Б16Т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 2571-71</w:t>
            </w:r>
          </w:p>
          <w:p>
            <w:pPr>
              <w:pStyle w:val="2"/>
              <w:rPr/>
            </w:pPr>
            <w:r>
              <w:rPr/>
              <w:t>Центр вращающийся ГОСТ 8742-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езец подрезной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ГОСТ 18877-7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тангенциркуль ШЦ-1</w:t>
            </w:r>
          </w:p>
          <w:p>
            <w:pPr>
              <w:pStyle w:val="2"/>
              <w:rPr/>
            </w:pPr>
            <w:r>
              <w:rPr/>
              <w:t>ГОСТ 160-8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  <w:p>
            <w:pPr>
              <w:pStyle w:val="2"/>
              <w:rPr/>
            </w:pPr>
            <w:r>
              <w:rPr/>
              <w:t>Тока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окарно-винторезный станок 16Б16ПТ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 2571-71</w:t>
            </w:r>
          </w:p>
          <w:p>
            <w:pPr>
              <w:pStyle w:val="2"/>
              <w:rPr/>
            </w:pPr>
            <w:r>
              <w:rPr/>
              <w:t>Центр вращающийся ГОСТ 8742-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езец подрезной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ГОСТ 18877-73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крометр МК-100 </w:t>
            </w:r>
          </w:p>
          <w:p>
            <w:pPr>
              <w:pStyle w:val="2"/>
              <w:rPr/>
            </w:pPr>
            <w:r>
              <w:rPr/>
              <w:t>ГОСТ 6507-7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0</w:t>
            </w:r>
          </w:p>
          <w:p>
            <w:pPr>
              <w:pStyle w:val="2"/>
              <w:rPr/>
            </w:pPr>
            <w:r>
              <w:rPr/>
              <w:t>Фрезе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ртикальный шпоночно-фрезерный станок 692Р 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иски самоцентрирующиеся с призматическими губками ГОСТ </w:t>
            </w:r>
          </w:p>
          <w:p>
            <w:pPr>
              <w:pStyle w:val="2"/>
              <w:rPr/>
            </w:pPr>
            <w:r>
              <w:rPr/>
              <w:t>12195-6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Фреза шпононая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ГОСТ 9308-6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Штангенциркуль ШЦ-1</w:t>
            </w:r>
          </w:p>
          <w:p>
            <w:pPr>
              <w:pStyle w:val="2"/>
              <w:rPr/>
            </w:pPr>
            <w:r>
              <w:rPr/>
              <w:t>ГОСТ 160-80</w:t>
            </w:r>
          </w:p>
          <w:p>
            <w:pPr>
              <w:pStyle w:val="2"/>
              <w:rPr/>
            </w:pPr>
            <w:r>
              <w:rPr/>
              <w:t>Калибр-пробка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  <w:p>
            <w:pPr>
              <w:pStyle w:val="2"/>
              <w:rPr/>
            </w:pPr>
            <w:r>
              <w:rPr/>
              <w:t>Зубофрезе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ертикальный зубофрезерный станок 52А20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атрон цанговый, центр вращающийся </w:t>
            </w:r>
          </w:p>
          <w:p>
            <w:pPr>
              <w:pStyle w:val="2"/>
              <w:rPr/>
            </w:pPr>
            <w:r>
              <w:rPr/>
              <w:t xml:space="preserve">ГОСТ 8742-75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Фреза червячная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ГОСТ 9324-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крометр МК-100 </w:t>
            </w:r>
          </w:p>
          <w:p>
            <w:pPr>
              <w:pStyle w:val="2"/>
              <w:rPr/>
            </w:pPr>
            <w:r>
              <w:rPr/>
              <w:t>ГОСТ 6507-7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60</w:t>
            </w:r>
          </w:p>
          <w:p>
            <w:pPr>
              <w:pStyle w:val="2"/>
              <w:rPr/>
            </w:pPr>
            <w:r>
              <w:rPr/>
              <w:t>Зубошевингова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Зубошевинговальный станок</w:t>
            </w:r>
          </w:p>
          <w:p>
            <w:pPr>
              <w:pStyle w:val="2"/>
              <w:rPr/>
            </w:pPr>
            <w:r>
              <w:rPr/>
              <w:t>5702В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цанговый, центр вращающийся</w:t>
            </w:r>
          </w:p>
          <w:p>
            <w:pPr>
              <w:pStyle w:val="2"/>
              <w:rPr/>
            </w:pPr>
            <w:r>
              <w:rPr/>
              <w:t xml:space="preserve">ГОСТ 8742-75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Шевер дисковый А ГОСТ 8570-8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/>
              <w:t xml:space="preserve">Прибор БВ-5061 </w:t>
            </w:r>
          </w:p>
          <w:p>
            <w:pPr>
              <w:pStyle w:val="2"/>
              <w:rPr/>
            </w:pPr>
            <w:r>
              <w:rPr/>
              <w:t>цехового типа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0</w:t>
            </w:r>
          </w:p>
          <w:p>
            <w:pPr>
              <w:pStyle w:val="2"/>
              <w:rPr/>
            </w:pPr>
            <w:r>
              <w:rPr/>
              <w:t>Центрошлифова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Центрошлифовальный станок</w:t>
            </w:r>
          </w:p>
          <w:p>
            <w:pPr>
              <w:pStyle w:val="2"/>
              <w:rPr/>
            </w:pPr>
            <w:r>
              <w:rPr/>
              <w:t>3К225В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атрон мембранный </w:t>
            </w:r>
          </w:p>
          <w:p>
            <w:pPr>
              <w:pStyle w:val="2"/>
              <w:rPr/>
            </w:pPr>
            <w:r>
              <w:rPr/>
              <w:t>ГОСТ 16157-7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Головка шлифовальная алмазная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>АГК ГОСТ 2447-82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  <w:p>
            <w:pPr>
              <w:pStyle w:val="2"/>
              <w:rPr/>
            </w:pPr>
            <w:r>
              <w:rPr/>
              <w:t>Шлифовальн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 станок</w:t>
            </w:r>
          </w:p>
          <w:p>
            <w:pPr>
              <w:pStyle w:val="2"/>
              <w:rPr/>
            </w:pPr>
            <w:r>
              <w:rPr/>
              <w:t>3А15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 2571-71</w:t>
            </w:r>
          </w:p>
          <w:p>
            <w:pPr>
              <w:pStyle w:val="2"/>
              <w:rPr/>
            </w:pPr>
            <w:r>
              <w:rPr/>
              <w:t>Центр подвижный</w:t>
            </w:r>
          </w:p>
          <w:p>
            <w:pPr>
              <w:pStyle w:val="2"/>
              <w:rPr/>
            </w:pPr>
            <w:r>
              <w:rPr/>
              <w:t>ГОСТ 8740-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Круг шлифовальный ПП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А 32 СМ 8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икрометр МК-100 </w:t>
            </w:r>
          </w:p>
          <w:p>
            <w:pPr>
              <w:pStyle w:val="2"/>
              <w:rPr/>
            </w:pPr>
            <w:r>
              <w:rPr/>
              <w:t>ГОСТ 6507-7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  <w:p>
            <w:pPr>
              <w:pStyle w:val="2"/>
              <w:rPr/>
            </w:pPr>
            <w:r>
              <w:rPr/>
              <w:t>Шлифова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Круглошлифовальный станок</w:t>
            </w:r>
          </w:p>
          <w:p>
            <w:pPr>
              <w:pStyle w:val="2"/>
              <w:rPr/>
            </w:pPr>
            <w:r>
              <w:rPr/>
              <w:t>3В151А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атрон поводковый ГОСТ 2571-71</w:t>
            </w:r>
          </w:p>
          <w:p>
            <w:pPr>
              <w:pStyle w:val="2"/>
              <w:rPr/>
            </w:pPr>
            <w:r>
              <w:rPr/>
              <w:t>Центр подвижный</w:t>
            </w:r>
          </w:p>
          <w:p>
            <w:pPr>
              <w:pStyle w:val="2"/>
              <w:rPr/>
            </w:pPr>
            <w:r>
              <w:rPr/>
              <w:t>ГОСТ 8740-7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Круг шлифовальный ПП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А 16 СТ 7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Скоба рычажна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рмирование ТП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раздела – рассчитать такие режимы резания, которые обеспечили бы заданный выпуск деталей выпуск деталей заданного качества с минимальными затр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6.1 Определение режимов реза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жим резания – это сочетание глубины резания, подачи и скорости ре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состоит в том, чтобы найти сочетание элементов режима резания, которое обеспечивает экстремальное значение критериев оптимальности (например, минимальная себестоим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режимы резания на операцию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 xml:space="preserve"> шлифоваль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бранной операции – шлифование чистовое – применим таблично-аналитический метод определения режимов ре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ую операцию выполним за один переход – врезное шлифование широким кру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отку режима резания при шлифовании начинают с установления характеристики инструмента. Для окончательного шлифования шеек вала-шестерни под подшипники качения – пов.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5</w:t>
      </w:r>
      <w:r>
        <w:rPr>
          <w:sz w:val="28"/>
          <w:szCs w:val="28"/>
        </w:rPr>
        <w:t xml:space="preserve"> – из стали 30ХН3А при требуемой шероховатости </w:t>
      </w:r>
      <w:r>
        <w:rPr>
          <w:bCs/>
          <w:iCs/>
          <w:sz w:val="28"/>
          <w:szCs w:val="28"/>
          <w:lang w:val="en-US"/>
        </w:rPr>
        <w:t>Ra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= 0,8 мкм выбираем материал шлифовального круга – 24А16СТ17К ГОСТ 2424-82. Окончательная характеристика абразивного инструмента выявляется в процессе пробной эксплуатации с учетом конкретных технологически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езания при шлифовании [10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вращения загот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шлифования (припуск на сторону, см. п. 3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= 0,068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подач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002 мм/об,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238 мм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 при врезном шлифовани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шлифования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= 80,15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лифования, 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0 мм, 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= 60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1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</w:rPr>
        <w:t xml:space="preserve"> = </w:t>
      </w:r>
      <w:r>
        <w:rPr>
          <w:sz w:val="28"/>
          <w:szCs w:val="28"/>
        </w:rPr>
        <w:t>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2 Расчет норм времен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П – это установление технически обоснованных норм времени на обработку де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 времени – регламентированное время выполнения заданного объема работ в определенных условиях исполнителем заданной квалиф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ываем нормы времени на операции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 xml:space="preserve"> шлифова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ремя </w:t>
      </w:r>
      <w:r>
        <w:rPr>
          <w:rFonts w:cs="Symbol"/>
          <w:bCs/>
          <w:iCs/>
          <w:sz w:val="28"/>
          <w:szCs w:val="28"/>
          <w:lang w:val="en-US"/>
        </w:rPr>
        <w:t>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время непосредственно на обработку. Оно складывается из времени на обработку поверхностей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1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ое время в общем случае для шлифовальной операции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Symbol"/>
          <w:bCs/>
          <w:iCs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1,8 – коэффициент для серийного производства (шлифование) [1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ые значения режима резания заносим в операционную карт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очник сталей и сплавов под ред. В.Т. Сорокина – М.: Машиностроение, 1989 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деев А.В. Лекции по технологии машиностроения. – ТолПИ, 1997 г.– 25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деев А.В. Упрощенная методика выбора метода получения заготовки. – ТолПИ, 1996 г. – 9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еев А. В. Определение припусков на обработку. – ТолПИ, 1999г.– 16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металлиста, Т.3, Кн.2. Машгиз, 1958 г. – 204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рдеев А.В. Выбор методов обработки поверхностей. – ТолПИ, 1998 г. –12 с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деев А.В. Техпроцесс обработки детали. Методическое пособие к курсовому проекту. – ТолПИ, 1991 г. – 32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деев А.В. Проектирование заготовок. – ТолПИ, 1998 г. – 10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ев А.А. и др. Технология машиностроения – М.: Машиностроение, 1986 г. – 480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ехнолога-машиностроителя в 2-х томах. Т.2. Под ред. А.Г. Косиловой – М.: Машиностроение, 1985 г. – 496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нов А.А. и др. Обработка металлов резанием: Справочник – М.: Машиностроение, 1988 г. – 736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ьячков В.Б. и др. Специальные металлорежущие станки. – М.: Машиностроение, 1983 г. – 288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инструментальщика. Под ред. И.А. Ординарцева – Л.: Машиностроение, 1987 г. – 846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новский Ю.В. и др. Режимы резания металлов: Справочник – М.: НИИТАвтопром, 1995 г. – 456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рбацевич А.Ф., Шкред В.А. Курсовое проектирование по технологии машиностроения: Учебное пособие. – Мн.: Выш. шк., 1983 г. – 256 с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2">
    <w:lvl w:ilvl="0">
      <w:start w:val="8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4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23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/>
      <w:sz w:val="28"/>
      <w:szCs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5:00Z</dcterms:created>
  <dc:creator>Alexandre Katalov</dc:creator>
  <dc:description/>
  <cp:keywords/>
  <dc:language>en-US</dc:language>
  <cp:lastModifiedBy>SYSTEM</cp:lastModifiedBy>
  <cp:lastPrinted>1999-12-09T21:18:00Z</cp:lastPrinted>
  <dcterms:modified xsi:type="dcterms:W3CDTF">2011-09-07T23:05:00Z</dcterms:modified>
  <cp:revision>2</cp:revision>
  <dc:subject/>
  <dc:title>Тольяттинский  политехнический  институт</dc:title>
</cp:coreProperties>
</file>