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Министерство образования РФ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Тольяттинский государственный университет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Машиностроительный факультет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Кафедра: "Технология машиностроения"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Практическое задание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по курсу "Технология машиностроения"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left"/>
        <w:rPr/>
      </w:pPr>
      <w:r>
        <w:rPr/>
        <w:t>Студент: Мисюра К.В.</w:t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spacing w:lineRule="auto" w:line="360"/>
        <w:ind w:firstLine="709"/>
        <w:jc w:val="center"/>
        <w:rPr/>
      </w:pPr>
      <w:r>
        <w:rPr/>
        <w:t>Тольятти 200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исходных данны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1 Служебное назначение и условия работы детал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2 Систематизация поверхност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3 Анализ технологичности детал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3.1 Технологичность заготов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3.2 Технологичность общей конфигурац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3.3 Технологичность базирования и закреплени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.4 Технологичность обрабатываемых поверхност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4 Формулировка задач курсовой работы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бор стратегии разработки ТП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бор и проектирование заготовки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метода получения заготовк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бор методов обработки поверхностей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припусков на обработку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оектирование заготовки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работка технологического маршрута и схем базиров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1 Разработка технологического маршрут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2 Выбор баз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средств технологического осна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1 Выбор оборудов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2 Выбор приспособлени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3 Выбор режущего инструмен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Расчет режимов реза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счет времени </w:t>
      </w:r>
    </w:p>
    <w:p>
      <w:pPr>
        <w:pStyle w:val="Heading9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Основу технологической подготовки производства составляет разработка оптимального технологического процесса (ТП), позволяющего обеспечить выпуск заданного количества изделий данного качества в установленные сроки с наименьшими за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ой частью разработки ТП обработки детали является разработка технологического маршрута, т.е. определение операций ТП и последовательности их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работы – обеспечение заданного выпуска детали «Вал» заданного качества с наименьшими затратами путем разработки оптимального технологического маршрута его механ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из исходн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раздела – на базе анализа технических требований к детали определить задачи курсовой работы, которые необходимо решить для достижения цели работы, сформулированной о введ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Служебное назначение и условия работы дет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аль вал, чертеж 01ТМ, является ведомым валом тихоходной ступени двухступенчатого коническо-цилиндрического редуктора и предназначен для передачи крутящего момента посредством шпоночного паза. Вал установлен в однорядных радиально-упорных роликоподшипниках в корпусе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л работает в средненагруженном режиме в условиях действия радиальной знакопеременной сосредоточенной нагрузки, осевой нагрузки и крутящего мо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 Систематизация поверхносте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оверхности детали на эскизе нумеруем и систематизируем по их назначе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нительные поверхности (ИП), выполняющие служебные функции вала– передачу крутящего момента – боковые поверхности шпоночного паза-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сновные конструкторские базы (ОКБ), определяющие положение вала в редукторе – цилиндрические подшипниковые шейки: 7, 11, и торцовые поверхности: 3 и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спомогательные конструкторские базы (ВКБ), определяющие положение присоединяемых деталей – цилиндрическая поверхность 9, торцевая поверхность 13, поверхность шпоночного паза 1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бодные поверхности (С), не сопрягающиеся с другими деталями: поверхности 1, 2, 5, 6, 8, 10,1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исходных данных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81"/>
        <w:gridCol w:w="1063"/>
        <w:gridCol w:w="853"/>
        <w:gridCol w:w="853"/>
        <w:gridCol w:w="853"/>
        <w:gridCol w:w="1001"/>
        <w:gridCol w:w="816"/>
        <w:gridCol w:w="884"/>
        <w:gridCol w:w="749"/>
        <w:gridCol w:w="816"/>
      </w:tblGrid>
      <w:tr>
        <w:trPr/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ры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, расположение</w:t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a</w:t>
            </w:r>
            <w:r>
              <w:rPr/>
              <w:t>, мк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RC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</w:t>
            </w:r>
          </w:p>
        </w:tc>
        <w:tc>
          <w:tcPr>
            <w:tcW w:w="8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, м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уск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те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г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ш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уск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тет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  <w:tr>
        <w:trPr>
          <w:trHeight w:val="2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/б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р.</w:t>
            </w:r>
          </w:p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обозначе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/ц – нецилиндрич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/р – несимметричность расположения оси па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б – радиальное би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технологичности конструкции вала будем производить по следующим группам критери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ность заготовк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ность общей конфигурации детал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ность базирования и закреплени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ность обрабатываемы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1 Технологичность загот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териал детали – сталь 40Х: углерода С=0,4%; кремния </w:t>
      </w:r>
      <w:r>
        <w:rPr>
          <w:sz w:val="28"/>
          <w:lang w:val="en-US"/>
        </w:rPr>
        <w:t>Si</w:t>
      </w:r>
      <w:r>
        <w:rPr>
          <w:sz w:val="28"/>
        </w:rPr>
        <w:t>=0,17– 0,37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  <w:r>
        <w:rPr>
          <w:sz w:val="28"/>
        </w:rPr>
        <w:t xml:space="preserve">; хрома </w:t>
      </w:r>
      <w:r>
        <w:rPr>
          <w:sz w:val="28"/>
          <w:lang w:val="en-US"/>
        </w:rPr>
        <w:t>Cr</w:t>
      </w:r>
      <w:r>
        <w:rPr>
          <w:sz w:val="28"/>
        </w:rPr>
        <w:t xml:space="preserve">=0,3 – 0,5%; марганца </w:t>
      </w:r>
      <w:r>
        <w:rPr>
          <w:sz w:val="28"/>
          <w:lang w:val="en-US"/>
        </w:rPr>
        <w:t>Mn</w:t>
      </w:r>
      <w:r>
        <w:rPr>
          <w:sz w:val="28"/>
        </w:rPr>
        <w:t xml:space="preserve">=0,5 – 0,8%. Твердость в состоянии поставки до 217 </w:t>
      </w:r>
      <w:r>
        <w:rPr>
          <w:sz w:val="28"/>
          <w:lang w:val="en-US"/>
        </w:rPr>
        <w:t>HB</w:t>
      </w:r>
      <w:r>
        <w:rPr>
          <w:sz w:val="28"/>
        </w:rPr>
        <w:t xml:space="preserve">, после закалки в масле и последующим отпуском 32…37 </w:t>
      </w:r>
      <w:r>
        <w:rPr>
          <w:sz w:val="28"/>
          <w:lang w:val="en-US"/>
        </w:rPr>
        <w:t>HRC</w:t>
      </w:r>
      <w:r>
        <w:rPr>
          <w:sz w:val="28"/>
        </w:rPr>
        <w:t>. Предел прочности на растяжение, после закалки более 75 кгс/мм</w:t>
      </w:r>
      <w:r>
        <w:rPr>
          <w:sz w:val="28"/>
          <w:vertAlign w:val="superscript"/>
        </w:rPr>
        <w:t>2</w:t>
      </w:r>
      <w:r>
        <w:rPr>
          <w:sz w:val="28"/>
        </w:rPr>
        <w:t>, предел текучести более 52 кгс/мм</w:t>
      </w:r>
      <w:r>
        <w:rPr>
          <w:sz w:val="28"/>
          <w:vertAlign w:val="superscript"/>
        </w:rPr>
        <w:t>2</w:t>
      </w:r>
      <w:r>
        <w:rPr>
          <w:sz w:val="28"/>
        </w:rPr>
        <w:t>, ударная вязкость более 6 кгс*м/см</w:t>
      </w:r>
      <w:r>
        <w:rPr>
          <w:sz w:val="28"/>
          <w:vertAlign w:val="superscript"/>
        </w:rPr>
        <w:t>2</w:t>
      </w:r>
      <w:r>
        <w:rPr>
          <w:sz w:val="28"/>
        </w:rPr>
        <w:t>, твердость 230…285 НВ. Эти механические характеристики обеспечивают нормальную работу вала в редукторе. Материал не является дефицитным. Термообработка выполняется по типовому техпроцессу и не требует специальных условий. Сталь имеет удовлетворительную обрабатываемость резанием, коэффициент обрабатываемости К</w:t>
      </w:r>
      <w:r>
        <w:rPr>
          <w:sz w:val="28"/>
          <w:vertAlign w:val="subscript"/>
        </w:rPr>
        <w:t>о</w:t>
      </w:r>
      <w:r>
        <w:rPr>
          <w:sz w:val="28"/>
        </w:rPr>
        <w:t>= 0,8 при обработке твердосплавным инструментом, К</w:t>
      </w:r>
      <w:r>
        <w:rPr>
          <w:sz w:val="28"/>
          <w:vertAlign w:val="subscript"/>
        </w:rPr>
        <w:t>о</w:t>
      </w:r>
      <w:r>
        <w:rPr>
          <w:sz w:val="28"/>
        </w:rPr>
        <w:t>=0,6 при обработке инструментом из быстрорежущей ст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отовку вала можно получить как из проката, так и обработкой давлением – штамповкой или высадкой. В обоих случаях форма заготовки и её элементов достаточно про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ободные поверхности предусматривается обрабатывать по 14 квалитету точности. На заготовительных операциях такой точности не добиться, хотя при изготовлении детали из прутка можно получить заданную точность и шероховатость торцов при отрез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 точки зрения получения заготовки, деталь можно считать технологич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2 Технологичность общей конфигу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диусы закруглений и фаски выполняются по ГОСТ 10948–64, форма и размеры канавок – по ГОСТ 8820–69, размеры шпоночного паза – по ГОСТ 8788-68. Такая унификация упростит обработку и контроль этих элементов 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 можно отнести к типу деталей «Валы», для которых разработан типовой ТП. Деталь не содержит каких-либо специфических особенностей формы, поэтому может быть обработана непосредственно по типовому 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а детали позволяет вести обработку одновременно нескольких поверхностей. Одновременно несколько заготовок удается обработать только на многошпиндельном станке, что целесообразно для крупносерийного производства. В остальных случаях оборудование может быть простым, универсальным. Оснастку можно также применить универсальную. Все поверхности вала доступны для контроля и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 точки зрения общей компоновки детали, её можно считать технологич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3 Технологичность базирования и закр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рновыми базами для установки заготовки на первой операции могут быть цилиндрические шейки и торцовые поверхности заготовки. В дальнейшем за базы могут быть приняты как цилиндрические поверхности, так и специально выполненные центровые отверстия по ГОСТ 14034-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мерительные базы детали можно использовать в качестве технологических баз, что даст минимальную погрешность обработки. Точность и шероховатость этих баз обеспечит требуемую точность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4 Технологичность обрабатываемых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Предполагается обработать все поверхности детали, т.к. заданные точность и шероховатость не позволяют получить их на заготовительных операциях. Правда, как было показано в п. 1.3.1., можно исключить из точности и шероховатости торцы детали при отрезке проката, но целесообразность этого может быть установлена только после детального анал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сего обрабатывается 19 поверхностей: 6 цилиндрических; 7 торцовых; 2 поверхности шпоночного паза; 2 канавки, 2 центровых отверстия. Т.е., даже при полной обработке число обрабатываемых поверхностей относительно невелико. Протяженность обрабатываемых поверхностей относительно невелика и определяется условиями компоновки редуктора и работы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Точность и шероховатость рабочих поверхностей определяются условиями работы вала. Уменьшение точности приведет к снижению точности установки вала в редукторе и надежности его работы. Увеличение шероховатости этих поверхностей приведет к снижению надежности сопряжений и интенсивному изнашиванию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Форма детали позволяет обрабатывать поверхность на проход. Обработка поверхностей в упор затруднений не выз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оверхности различного назначения разделены, что облегчает об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Для выхода резца и шлифовального круга при обработке поверхностей 10 и 7 предусмотрены канавки 15 и 1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 точки зрения обрабатываемых поверхностей деталь следует считать технолог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 деталь «Вал» отвечает требованиям технологичности по всем 4 группам критериев, можно сделать вывод о её достаточно высокой технолог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Формулировка задач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анализа исходных данных можно сформулировать следующие задачи курсовой работы, решить которые необходимо для достижения цели работы, сформулированной во введении – обеспечить заданный выпуск деталей «Вал» заданного качества с наименьшими затратами путем разработки ТП его механической обрабо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пределить тип производства и выбрать стратегию разработки ТП;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  <w:t>2) выбрать оптимальный метод получения заготовки, рассчитать припуски на обработку и спроектировать заготовку;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  <w:t>3) разработать технологический маршрут, выбрать схемы базирования заготовки и составить план обработки;</w:t>
      </w:r>
    </w:p>
    <w:p>
      <w:pPr>
        <w:pStyle w:val="32"/>
        <w:spacing w:lineRule="auto" w:line="360"/>
        <w:ind w:firstLine="709"/>
        <w:rPr/>
      </w:pPr>
      <w:r>
        <w:rPr>
          <w:sz w:val="28"/>
        </w:rPr>
        <w:t>4) выбрать средства технологического оснащения (СТО) ТП - оборудование, приспособления, режущие инструменты, средства контроля;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  <w:t>5)разработать технологические операции – определить их содержание, рассчитать режимы резания и нормы времени. Решению этих задач и посвящены следующие разделы работы.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бор стратегии разработки Т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 раздела – в зависимости от типа производства выбрать оптимальную стратегию разработки ТП – принципиальный подход к определению его составляющих (показателей ТП), способствующих обеспечению заданного выпуска деталей заданного качества с наименьши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производства – крупносерийное – определен заданием. Согласно рекомендациям принимаем следующую стратегию разработки ТП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 области организации Т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 стратегии – последовательная, в отдельных случаях циклическая; линейная, в отдельных случаях разветвленная; жесткая, в отдельных случаях адаптив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ма организации ТП – переменно – поточ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яемость изделий – периодическая пар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 области выбора и проектирования заготов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получения заготовки – прокат или штамп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ор методов обработки – по таблицам с учетом коэффициентов удельных затрат К</w:t>
      </w:r>
      <w:r>
        <w:rPr>
          <w:sz w:val="28"/>
          <w:vertAlign w:val="subscript"/>
        </w:rPr>
        <w:t>УД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пуск на обработку незнач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 определения припусков – укрупненный по таблицам, в отдельных случаях расчет по переход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 области разработки технологического маршру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пень унификации ТП – разработка ТП – маршрутный ТП, в отдельных случаях – маршрутно-оперативный 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 формирования маршрута – экстенсивная, в отдельных случаях интенсивная концентрация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еспечение точности – работа на настроенном оборудовании, с частичным применением актив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зирование – с соблюдением принципа постоянства баз и по возможности – принципа совмещения б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В области выбора средств технологического оснащения (СТ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орудование – универсальное(одношпиндеольные полуавтоматы, револьверные группы станков, многошпиндельный станок и т.д.) в том числе с ЧПУ, используется с периодической переналад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я – универсальные, стандартные, универсально-сборные, в отдельных случаях спе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жущие инструменты – стандартные, в отдельных случаях специальные и специализированные инструменты и осн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а контроля – универсальные, в отдельных случаях модернизиров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В области проектирования технологическ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операций – по возможности одновременная обработка нескольких поверхностей, исходя из возможностей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узка оборудования – периодическая смена деталей на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закрепления операций К</w:t>
      </w:r>
      <w:r>
        <w:rPr>
          <w:sz w:val="28"/>
          <w:vertAlign w:val="subscript"/>
        </w:rPr>
        <w:t>зо</w:t>
      </w:r>
      <w:r>
        <w:rPr>
          <w:sz w:val="28"/>
        </w:rPr>
        <w:t>=1…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тановка оборудования – типам и размерам станков, местами по последовательно по этапам обработки загот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йка станков – по измерительным инструментам и приборам, либо работа без предварительной настройки, по пром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) В области нормирования Т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режимов резания – по общемашиностроительным нормативам, в отдельных случаях – по эмпирическим форму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ирование – укрупненное по опытно-статическим нормам, в отдельных случаях – детальное пооперацион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алификация рабочих – не очень высок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ая документация – маршрутно-операционные кар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бор и проектирование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 раздела – выбрать методы получения заготовки и обработки поверхностей вала, обеспечивающие минимум суммарных затрат на получение заготовки и ее обработку, рассчитать припуски на обработку и спроектировать заготовк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Выбор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етали типа «Валы» средней сложности из стали для крупносерийного производства целесообразно применить в качестве заготовки прокат или горячую штамповку. Для окончательного выбора метода получения заготовки выполним сравнительный экономический анализ. Расчет ведем согласно методике (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ка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заг = М + ΣСо.з. = 7,24+0,21=7,4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 – затраты на материал заготовки, ΣСо.з. – технологическая себестоимость операций правки, калибрования прутков, нарезки их на штучные заготов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250*5/6000 = 0,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пз = 250 коп/ч–приведенные затраты на рабочем месте коп./ч;( по данным приведенным в таблицах: резка заготовок диаметром до 140 мм на ножницах сортовых модели 1838-1629; резка на отрезных станках, работающих дисковыми пилами,-121; правка на автоматах – 200-250 коп/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шт(ш-к) = 5 мин. – штучное или штучно-калькуляторное время выполнения заготовительной операции (правки, калибрования, резки и др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материал определяются по массе проката, требующегося на изготовление детали, и массе сдаваемой стружки. При этом надо учитывать стандартную длину прутков и отходы в результате некратности длины заготовок этой стандартной длин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 = </w:t>
      </w:r>
      <w:r>
        <w:rPr>
          <w:sz w:val="28"/>
          <w:lang w:val="en-US"/>
        </w:rPr>
        <w:t>QS</w:t>
      </w:r>
      <w:r>
        <w:rPr>
          <w:sz w:val="28"/>
        </w:rPr>
        <w:t xml:space="preserve"> – (</w:t>
      </w:r>
      <w:r>
        <w:rPr>
          <w:sz w:val="28"/>
          <w:lang w:val="en-US"/>
        </w:rPr>
        <w:t>Q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) * </w:t>
      </w:r>
      <w:r>
        <w:rPr>
          <w:sz w:val="28"/>
          <w:lang w:val="en-US"/>
        </w:rPr>
        <w:t>S</w:t>
      </w:r>
      <w:r>
        <w:rPr>
          <w:sz w:val="28"/>
        </w:rPr>
        <w:t>отх / 1000 = 52,7*0,15-(52,7-29)*28/1000 = 7,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= 52.7 – масса заготовки,кг; </w:t>
      </w:r>
      <w:r>
        <w:rPr>
          <w:sz w:val="28"/>
          <w:lang w:val="en-US"/>
        </w:rPr>
        <w:t>S</w:t>
      </w:r>
      <w:r>
        <w:rPr>
          <w:sz w:val="28"/>
        </w:rPr>
        <w:t xml:space="preserve"> = 0,150 – цена 1кг.материала заготовки, руб.;</w:t>
      </w:r>
      <w:r>
        <w:rPr>
          <w:sz w:val="28"/>
          <w:lang w:val="en-US"/>
        </w:rPr>
        <w:t>q</w:t>
      </w:r>
      <w:r>
        <w:rPr>
          <w:sz w:val="28"/>
        </w:rPr>
        <w:t xml:space="preserve"> = 29 – масса готовой детали, кг.; </w:t>
      </w:r>
      <w:r>
        <w:rPr>
          <w:sz w:val="28"/>
          <w:lang w:val="en-US"/>
        </w:rPr>
        <w:t>S</w:t>
      </w:r>
      <w:r>
        <w:rPr>
          <w:sz w:val="28"/>
        </w:rPr>
        <w:t xml:space="preserve">отх = 28 – цена 1 т отходов,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 Мдет / Км = 29/0,55 = 52,7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М – масса готовой дета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м – коэффициент использования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штамповки или лить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заг = (С*</w:t>
      </w:r>
      <w:r>
        <w:rPr>
          <w:sz w:val="28"/>
          <w:lang w:val="en-US"/>
        </w:rPr>
        <w:t>Q</w:t>
      </w:r>
      <w:r>
        <w:rPr>
          <w:sz w:val="28"/>
        </w:rPr>
        <w:t>*Кт*Кв*Кс*Км*Кп/1000) – (</w:t>
      </w:r>
      <w:r>
        <w:rPr>
          <w:sz w:val="28"/>
          <w:lang w:val="en-US"/>
        </w:rPr>
        <w:t>Q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)*</w:t>
      </w:r>
      <w:r>
        <w:rPr>
          <w:sz w:val="28"/>
          <w:lang w:val="en-US"/>
        </w:rPr>
        <w:t>S</w:t>
      </w:r>
      <w:r>
        <w:rPr>
          <w:sz w:val="28"/>
        </w:rPr>
        <w:t>отх/1000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(150*52,7*0,78*1,2*1*1*1,13/1000) – (52,7-29)*28/1000 = 7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  <w:t>Исходя из данных расчетов, можно сделать вывод, что получение заготовки методом проката более выгодно, чем получение заготовки штамп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Вычерчиваем контур детали. На этом же эскизе вычерчиваем контуры заготовки из проката (в масштаб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пределяем ориентировочно припуск на обработку 2</w:t>
      </w:r>
      <w:r>
        <w:rPr>
          <w:sz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Выбор методов обработки поверх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ы обработки и их последовательность назначаем в соответствии с рекомендациями [6], при этом учитываем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кроме указанных переходов необходимо, согласно требованиям чертежа вала, ввести термообработку (ТО) – закалку с отпус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ал – деталь нежесткая, поэтому в процессе термообработки возможно его коробление и снижение точности на 1 квалит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работку вала до ТО экономически целесообразно производить методами лезвийной обработки, а после ТО – методами абразивн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ор методов начинаем с самой точной поверхности. Такими поверхностями являются шейки под подшипники, поверхности 7 и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, что для поверхностей 7 и 11 (6 квалитет точности, шероховатость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0,63 мкм) могут быть применены следующие варианты последовательности методов обрабо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3.1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69"/>
        <w:gridCol w:w="1169"/>
        <w:gridCol w:w="1169"/>
        <w:gridCol w:w="1169"/>
      </w:tblGrid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7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Номера операций по порядку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ΣK</w:t>
            </w:r>
            <w:r>
              <w:rPr>
                <w:vertAlign w:val="subscript"/>
              </w:rPr>
              <w:t>у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>(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Т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7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8,9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>(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9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7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2,8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>(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9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1,6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11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7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3,1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11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2,7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1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(11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7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3,5</w:t>
            </w:r>
          </w:p>
        </w:tc>
      </w:tr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(1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(11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рианты обработки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абл. 3.1 обозначе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 – точение черн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точение получист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точение чист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точение тонк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 – шлифование черн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шлифование получист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шлифование чистов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– термооб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ом с обозначением метода обработки в скобах указан квалитет точности, получаемый на данном перех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ый вариант обработки выбираем по минимуму суммарных удельных затрат, характеризуемых суммой К</w:t>
      </w:r>
      <w:r>
        <w:rPr>
          <w:sz w:val="28"/>
          <w:vertAlign w:val="subscript"/>
        </w:rPr>
        <w:t>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сех переходов данного варианта. При этом поскольку переходу Т(12) и Ш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(6), а так же ТО присутствуют во всех вариантах обработки, их из расчета исключа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. 3.1. видно, что минимальный коэффициент удельных затрат К</w:t>
      </w:r>
      <w:r>
        <w:rPr>
          <w:sz w:val="28"/>
          <w:vertAlign w:val="subscript"/>
        </w:rPr>
        <w:t>у</w:t>
      </w:r>
      <w:r>
        <w:rPr>
          <w:sz w:val="28"/>
        </w:rPr>
        <w:t>=8,9 соответствует варианту № 1. Принимаем для обработки шеек под подшипник следующую последовательность обрабо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(12; 12,5)-Т</w:t>
      </w:r>
      <w:r>
        <w:rPr>
          <w:sz w:val="28"/>
          <w:vertAlign w:val="subscript"/>
        </w:rPr>
        <w:t>П</w:t>
      </w:r>
      <w:r>
        <w:rPr>
          <w:sz w:val="28"/>
        </w:rPr>
        <w:t>(10; 6,3)-Тч(8;3,2)-Тт(6;1,25)-ТО(7)-Ш</w:t>
      </w:r>
      <w:r>
        <w:rPr>
          <w:sz w:val="28"/>
          <w:vertAlign w:val="subscript"/>
        </w:rPr>
        <w:t>Ч</w:t>
      </w:r>
      <w:r>
        <w:rPr>
          <w:sz w:val="28"/>
        </w:rPr>
        <w:t>(6; 0,6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м выше результатом воспользуемся для назначения методов обработки други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ые шейки: 6, 8, 10 и торцы: 1, 2, 5 и 13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(12; 12,5)-ТО(1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авки:16 и 15 и торцы: 3 и 4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(12;12,5)-Тп(10;6,3)-Тч(8;3,2)-Тт(6;1,25)-ТО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Шпоночные пазы: 12 и 14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(8;6,3)-ТО(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овые отверстия: 17 и 18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З-ТО-Ш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З сверление-зенке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Расчет припусков на обработ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пуск на самую точную поверхность 7 или 11 (ф90к6) рассчитаем аналитическим метом по переходам. Результаты расчета будем заносить в таблицу 3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В графы 1 и 2 заносим номера и содержание переходов по порядку, начиная с получения заготовки и кончая окончательной обработкой; заготовительной операции присваиваем № 0, а термообработке – № 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В графу 3 записываем квалитет точности, получаемый на каждом переходе. По таблицам данным в учебнике Касиловой 2т. определяем величину </w:t>
      </w:r>
      <w:r>
        <w:rPr>
          <w:sz w:val="28"/>
          <w:lang w:val="en-US"/>
        </w:rPr>
        <w:t>T</w:t>
      </w:r>
      <w:r>
        <w:rPr>
          <w:sz w:val="28"/>
        </w:rPr>
        <w:t xml:space="preserve"> допуска для каждого квалитета и записываем в графу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Для каждого перехода определяем составляющие припуска. Определяем суммарную величину а=Т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i-1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– высота неровностей профиля, мм Т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глубина дефектного слоя, мм. Значения а заносим в графу 5 табл 3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) По формуле Δ=0,25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определяем суммарное отклонение формы и расположения поверхностей после обработки на </w:t>
      </w:r>
      <w:r>
        <w:rPr>
          <w:sz w:val="28"/>
          <w:lang w:val="en-US"/>
        </w:rPr>
        <w:t>r</w:t>
      </w:r>
      <w:r>
        <w:rPr>
          <w:sz w:val="28"/>
        </w:rPr>
        <w:t xml:space="preserve">аждом переходе. Значение </w:t>
      </w:r>
      <w:r>
        <w:rPr>
          <w:sz w:val="28"/>
          <w:lang w:val="en-US"/>
        </w:rPr>
        <w:t>Δ</w:t>
      </w:r>
      <w:r>
        <w:rPr>
          <w:sz w:val="28"/>
        </w:rPr>
        <w:t xml:space="preserve"> заносим в графу 6 табл. 3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По таблицам определяем погрешность установки ε заготовки в приспособлении на каждом переходе и это значение заносим в графу 7 табл. 3.3. Для переходов 0 и ТО 7 делаем прочерк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5) Определяем предельные значения припусков на обработку для каждого перехода, кроме 0 и 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е значение припуск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6910" cy="30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десь и далее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относится к данному переходу, </w:t>
      </w:r>
      <w:r>
        <w:rPr>
          <w:sz w:val="28"/>
          <w:lang w:val="en-US"/>
        </w:rPr>
        <w:t>i</w:t>
      </w:r>
      <w:r>
        <w:rPr>
          <w:sz w:val="28"/>
        </w:rPr>
        <w:t xml:space="preserve">–1 – к предыдущему переходу, </w:t>
      </w:r>
      <w:r>
        <w:rPr>
          <w:sz w:val="28"/>
          <w:lang w:val="en-US"/>
        </w:rPr>
        <w:t>i</w:t>
      </w:r>
      <w:r>
        <w:rPr>
          <w:sz w:val="28"/>
        </w:rPr>
        <w:t>+1 – к последующему перех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значение припуска определяем по формуле [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404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заносим в графы 8 и 9 табл. 3.3., округляя их в сторону увеличения до того знака после запятой, с каким задан допуск на размер для данного квалитета точности. В строках, соответствующих переходам 0 и ТО, делаем прочер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Определяем среднее значение припуска для каждого перехо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заносим в графу 10 табл. 3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Определяем предельные размеры для каждого перехода по формулам [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начинаем с последнего, 5-ого перехода, для которого на чертеже задан размер 90. Поскольку маршрут содержит термообработку–закалку с отпуском, примем во внимание увеличение размеров при переходе аустенита в мартенсит на 0,1% т.е.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(ТО-1)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О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·0,999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7) Находим средний диаметр на каждом переходе по формуле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ения заносим в графу 13 табл. 3.3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8) Определяем общий припуск на обработку по формулам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,23*2 = 2,46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90675" cy="25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6,5*2 = 13 м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2*3,865 = 7,73м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нимаем припуск на обработку равным 8 мм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Таблица 3.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53"/>
        <w:gridCol w:w="622"/>
        <w:gridCol w:w="737"/>
        <w:gridCol w:w="622"/>
        <w:gridCol w:w="853"/>
        <w:gridCol w:w="622"/>
        <w:gridCol w:w="622"/>
        <w:gridCol w:w="737"/>
        <w:gridCol w:w="622"/>
        <w:gridCol w:w="738"/>
        <w:gridCol w:w="737"/>
        <w:gridCol w:w="766"/>
      </w:tblGrid>
      <w:tr>
        <w:trPr>
          <w:trHeight w:val="60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bookmarkStart w:id="0" w:name="_1005923958"/>
            <w:bookmarkEnd w:id="0"/>
            <w:r>
              <w:rPr/>
              <w:t xml:space="preserve">№ </w:t>
            </w:r>
            <w:r>
              <w:rPr/>
              <w:t>перех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перац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валит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,</w:t>
            </w:r>
          </w:p>
          <w:p>
            <w:pPr>
              <w:pStyle w:val="23"/>
              <w:rPr/>
            </w:pPr>
            <w:r>
              <w:rPr/>
              <w:t>м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с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р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Загот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5,55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1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,78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2,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2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2,33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86</w:t>
            </w:r>
          </w:p>
        </w:tc>
      </w:tr>
      <w:tr>
        <w:trPr>
          <w:trHeight w:val="28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49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0,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0,72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3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1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 Проектирование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четом того, что при выборе метода получения заготовки было определено, что наименьшим суммарным затратам соответствует заготовка из проката, то принимаем заготовку со значением диаметра = 113 мм. округляем это значение до большего стандартного, т.е. 12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зработка технологического маршрута и схем бази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 раздела – разработать оптимальный маршрут, т.е. такую последовательность операций, которая обеспечит получение из заготовки готовой детали с наименьшими затратами. При этом необходимо разработать такие схемы базирования заготовки на каждой операции, которые обеспечивают минимальную погрешность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Разработка технологического маршру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дем разрабатывать технологический маршрут на базе типового техпроцесса, что обеспечит его более высокое качество при сокращении времени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На первой операции будем обрабатывать поверхности заготовки, которые на последующих операциях будут использовать в качестве технологических баз. Такими поверхностями являются торцы вала, поверхности 1 и 5, и центровые отверстия, поверхности 17 и 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Весь ТП разделим на две части: обработка лезвийным инструментом до термообработки и обработка абразивным инструментом после термообработки. До ТО следует подрезать торцы, 1 и 5, обточить вал и профрезеровать шпоночный пазы 12 и 14. После ТО остается шлифовать шейки 11, 9, 7, 6 и торцы 4,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Наиболее точные поверхности будем обрабатывать в конце ТП. В нашем случае целесообразно в конце ТП выполнить шлифование шеек 7 и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сваиваем операциям номе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фрезерно-центр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токарная черн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токарная черн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токарная получист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– токарная получист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– токарная чист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 – токарная чист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– токарная тон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 - токарная тон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– фрезер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 – центрошлифоваль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– центрошлифоваль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 – шлифовальная чистов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 – шлифовальная чистов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№ </w:t>
            </w:r>
            <w:r>
              <w:rPr/>
              <w:t>поверхност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Последовательность обработк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Номера операций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 4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-Тп-Тч-Тт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 4, 6, 8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</w:t>
            </w:r>
            <w:r>
              <w:rPr>
                <w:vertAlign w:val="subscript"/>
              </w:rPr>
              <w:t>Ч</w:t>
            </w:r>
            <w:r>
              <w:rPr/>
              <w:t>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, 5, 7, 9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 </w:t>
            </w:r>
            <w:r>
              <w:rPr/>
              <w:t>Ф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, ТО,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п-Тч-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4,6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п-Тч-Тт-ТО-Шч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4,6,8, ТО,13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п-Тч-Тт-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, 5,7,9,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п-Тч-Тт-ТО-Шч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,5,7,9, ТО,14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 </w:t>
            </w:r>
            <w:r>
              <w:rPr/>
              <w:t>Ф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0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1 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ч–Тт-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6,8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ч-Тт–Т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7,9, ТО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Ц-ТО-Ш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,ТО,11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Ц-ТО-Ш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, ТО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изируем маршрут на предмет возможного объединения или разделения операций. Считаем целесообразным объединить фрезерование торцов 1 и 5 и сверление центровых отверстий 17 и 18 в одну фрезерно – центровальную опе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кончательно принимаем маршрут обрабо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10. фрезерно-центров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20. токарная (Т,Тп,Тч,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30. токарная (Тч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40. фрезер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50. термообработ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60. центро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70. шлифовальная (Шч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Выбор ба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перациях 20, 30, 70 в качестве технологических баз используем центровые отверстия 17 и 18, торец 1 (при первом установе) или торец 2 (при втором установе). При фрезеровании в качестве баз используем шейки вала 7 и 11, т.к. располагаем вал в самоцентрирующем патр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центрошлифовальной операции в качестве тройной опорной базы при обработке отверстия 18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спользуем центровое отверстие 17, при обработке 17 – отверстие 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10 операции – ось и торец поверхности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</w:t>
      </w:r>
      <w:r>
        <w:rPr>
          <w:b/>
          <w:sz w:val="28"/>
        </w:rPr>
        <w:t xml:space="preserve"> </w:t>
      </w:r>
      <w:r>
        <w:rPr>
          <w:sz w:val="28"/>
        </w:rPr>
        <w:t>Выбор средств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раздела - выбрать для каждой операции ТП такое оборудование, приспособление, режущий инструмент (РИ) и средства контроля, которые бы</w:t>
      </w:r>
      <w:r>
        <w:rPr>
          <w:smallCaps/>
          <w:sz w:val="28"/>
        </w:rPr>
        <w:t xml:space="preserve"> </w:t>
      </w:r>
      <w:r>
        <w:rPr>
          <w:sz w:val="28"/>
        </w:rPr>
        <w:t>обеспечили выпуск деталей заданного качества и количества с минималь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. Выбор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типа и модели металлорежущих станков будем руководствоваться следующими правил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оизводительность, точность, габариты, мощность станка должны быть минимальными достаточными для того, чтобы обеспечить выполнение требований предъявленных к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Станок должен обеспечить максимальную концентрацию переходов на операции в целях уменьшения числа операций, количества оборудования, повышения производительности и точности за счет уменьшения числа перестановок загот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борудование должно отвечать требованиям безопасности, эргономики и эк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для какой-то операции этим требованиям удовлетворяет несколько моделей станков, то для окончательного выбора будем проводить сравнительный экономический анализ. Выбор оборудования проводим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Исходя из формы обрабатываемой поверхности и метода обработки, выбираем группу ст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Исходя из положения обрабатываемой поверхности, выбираем тип ста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сходя из габаритных размеров заготовки, размеров обработанных поверхностей и точности обработки выбираем типоразмер (модель) станка. Данные по выбору оборудования заносим в табл.</w:t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46"/>
        <w:gridCol w:w="2688"/>
        <w:gridCol w:w="4463"/>
      </w:tblGrid>
      <w:tr>
        <w:trPr>
          <w:trHeight w:val="239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№ </w:t>
            </w:r>
            <w:r>
              <w:rPr/>
              <w:t>оп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№ </w:t>
            </w:r>
            <w:r>
              <w:rPr/>
              <w:t>пов.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ип, модель оборудования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Станочное приспособление</w:t>
            </w:r>
          </w:p>
        </w:tc>
      </w:tr>
      <w:tr>
        <w:trPr>
          <w:trHeight w:val="389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,5,17,1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резерно-центровальный полуавтомат МР-7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иски с самоцентририрующиеся с призматическими губками по ГОСТ 12195-66</w:t>
            </w:r>
          </w:p>
        </w:tc>
      </w:tr>
      <w:tr>
        <w:trPr>
          <w:trHeight w:val="532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20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3,4,6,7,8,9,10,11,13,15,16,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карно-винторезный станок 16К30Ф30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Центра подвижный по ГОСТ 8740-75 и вращающийся ГОСТ 8742-75</w:t>
            </w:r>
          </w:p>
        </w:tc>
      </w:tr>
      <w:tr>
        <w:trPr>
          <w:trHeight w:val="555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30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7,11,9,15,4,3,1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карно-винторезный станок 16К30Ф30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Центра подвижный по ГОСТ 8740-75 и вращающийся ГОСТ 8742-75</w:t>
            </w:r>
          </w:p>
        </w:tc>
      </w:tr>
      <w:tr>
        <w:trPr>
          <w:trHeight w:val="548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2,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ертикально-фрезерный консольный 6Р11Ф3-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иски самоцентрирующиеся с призматическими губками по ГОСТ12195-66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7,18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Центрошлифовальный станок 3К225В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иски самоцентрирующиеся с призматическими губками по ГОСТ12195-66</w:t>
            </w:r>
          </w:p>
        </w:tc>
      </w:tr>
      <w:tr>
        <w:trPr>
          <w:trHeight w:val="562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7,1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Круглошлифовальный станок 3М151Ф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Центра неподвижные по ГОСТ 8742-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2 Выбор приспособл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приспособлений будем руководствоваться следующими правилами [2]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испособление должно обеспечивать материализацию теоретической схемы базирования на каждой операции с помощью опорных и установоч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испособление должно обеспечивать надежное закрепление заготовки обработ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риспособление должно быть быстродействующ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Зажим заготовки должен осуществляться, как правило,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Следует отдавать предпочтение стандартным, нормализованным, универсально-сборным приспособлениям, и только при их отсутствии проектировать специальные приспособления. Исходя из типа и модели станка и метода обработки, выбираем тип приспособ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приспособления будем производить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Исходя из теоретической схемы базирования и формы базовых поверхностей, выбираем вид и форму опорных, зажимных и установоч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Исходя из расположения базовых поверхностей и их состояния (точность, шероховатость), формы заготовки и расположения обрабатываемых поверхностен выбираем конструкцию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Исходя из габаритов заготовки и размеров базовых поверхностей, выбираем типоразмер приспособления. После расчета режима резания (разд. 6) определим силы резания, по значению которых рассчитываем силу зажима, достаточную для обеспечения надежного закреп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 передаточный коэффициент усиления, определим усилие и мощность привода. Сравним эти значения с характеристиками приспособления. Если силы зажима или мощность превосходят допустимые значения, то выбираем более мощное приспособл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Выбор режущего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РИ будем руководствоваться следующими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Выбор инструментального материала определяется требованиями, с одной стороны, максимальной стойкости, а с другой минимальной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Следует отдавать предпочтение стандартным и нормализованным инструментам. Специальный инструмент следует проектировать в крупносерийном и массовом производстве, выполнив предварительно сравнительный экономический анализ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При проектировании специального РИ следует руководствоваться рекомендациями по совершенствованию 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ор режущего инструмента (РИ) будем производить в следующем порядк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Исходя из типа и модели станка, расположения обрабатываемых поверхностей и метода обработки, определяем вид 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Исходя из марки обрабатываемого материала, его состояния и состояния поверхности, выбираем марку инструменталь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Исходя из формы обрабатываемой поверхности, назначаем геометрические параметры режущей части (форма передней поверхности, углы заточки, радиус при верши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Исходя из размеров обрабатываемой поверхности, выбираем конструкцию инструмента, его типоразмер и назначаем период стойкости Т.</w:t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режущего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38"/>
        <w:gridCol w:w="1642"/>
        <w:gridCol w:w="1014"/>
        <w:gridCol w:w="1641"/>
        <w:gridCol w:w="1139"/>
        <w:gridCol w:w="1264"/>
        <w:gridCol w:w="2018"/>
      </w:tblGrid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№ </w:t>
            </w:r>
            <w:r>
              <w:rPr/>
              <w:t>опер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ип и модель станк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Метод обработк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Инстр. матери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Геометрия </w:t>
            </w:r>
          </w:p>
          <w:p>
            <w:pPr>
              <w:pStyle w:val="23"/>
              <w:rPr/>
            </w:pPr>
            <w:r>
              <w:rPr/>
              <w:t>Р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ид и конструкция Р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ипоразмер РИ</w:t>
            </w:r>
          </w:p>
        </w:tc>
      </w:tr>
      <w:tr>
        <w:trPr>
          <w:trHeight w:val="29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Фрезерно- </w:t>
            </w:r>
          </w:p>
          <w:p>
            <w:pPr>
              <w:pStyle w:val="23"/>
              <w:rPr/>
            </w:pPr>
            <w:r>
              <w:rPr/>
              <w:t xml:space="preserve">центровальный </w:t>
            </w:r>
          </w:p>
          <w:p>
            <w:pPr>
              <w:pStyle w:val="23"/>
              <w:rPr/>
            </w:pPr>
            <w:r>
              <w:rPr/>
              <w:t>МР-7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Ф 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С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6М5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Р6М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 xml:space="preserve">α </w:t>
            </w:r>
            <w:r>
              <w:rPr/>
              <w:t>= 27°</w:t>
            </w:r>
          </w:p>
          <w:p>
            <w:pPr>
              <w:pStyle w:val="23"/>
              <w:rPr/>
            </w:pPr>
            <w:r>
              <w:rPr/>
              <w:t>ω = 5˚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ψ = 50°</w:t>
            </w:r>
          </w:p>
          <w:p>
            <w:pPr>
              <w:pStyle w:val="23"/>
              <w:rPr/>
            </w:pPr>
            <w:r>
              <w:rPr>
                <w:lang w:val="en-US"/>
              </w:rPr>
              <w:t>α</w:t>
            </w:r>
            <w:r>
              <w:rPr/>
              <w:t xml:space="preserve"> =12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реза торцовая</w:t>
            </w:r>
          </w:p>
          <w:p>
            <w:pPr>
              <w:pStyle w:val="23"/>
              <w:rPr/>
            </w:pPr>
            <w:r>
              <w:rPr/>
              <w:t>Сверло</w:t>
            </w:r>
          </w:p>
          <w:p>
            <w:pPr>
              <w:pStyle w:val="23"/>
              <w:rPr/>
            </w:pPr>
            <w:r>
              <w:rPr/>
              <w:t xml:space="preserve">центровочное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реза торцовая ГОСТ 1092-80</w:t>
            </w:r>
          </w:p>
          <w:p>
            <w:pPr>
              <w:pStyle w:val="23"/>
              <w:rPr/>
            </w:pPr>
            <w:r>
              <w:rPr/>
              <w:t xml:space="preserve">Сверло центровочное </w:t>
            </w:r>
          </w:p>
          <w:p>
            <w:pPr>
              <w:pStyle w:val="23"/>
              <w:rPr/>
            </w:pPr>
            <w:r>
              <w:rPr/>
              <w:t>ГОСТ 14952-80</w:t>
            </w:r>
          </w:p>
        </w:tc>
      </w:tr>
      <w:tr>
        <w:trPr>
          <w:trHeight w:val="29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20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карно-винторезный станок 16К30Ф3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6М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φ</w:t>
            </w:r>
            <w:r>
              <w:rPr>
                <w:vertAlign w:val="subscript"/>
              </w:rPr>
              <w:t>1</w:t>
            </w:r>
            <w:r>
              <w:rPr/>
              <w:t>= 10°</w:t>
            </w:r>
          </w:p>
          <w:p>
            <w:pPr>
              <w:pStyle w:val="23"/>
              <w:rPr/>
            </w:pPr>
            <w:r>
              <w:rPr/>
              <w:t>φ= 45°</w:t>
            </w:r>
          </w:p>
          <w:p>
            <w:pPr>
              <w:pStyle w:val="23"/>
              <w:rPr/>
            </w:pPr>
            <w:r>
              <w:rPr>
                <w:lang w:val="en-US"/>
              </w:rPr>
              <w:t>r =1</w:t>
            </w:r>
            <w:r>
              <w:rPr/>
              <w:t>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езец проходной прямой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езец проходной прямой по ГОСТ</w:t>
            </w:r>
          </w:p>
          <w:p>
            <w:pPr>
              <w:pStyle w:val="23"/>
              <w:rPr/>
            </w:pPr>
            <w:r>
              <w:rPr/>
              <w:t>18869-73</w:t>
            </w:r>
          </w:p>
          <w:p>
            <w:pPr>
              <w:pStyle w:val="23"/>
              <w:rPr/>
            </w:pPr>
            <w:r>
              <w:rPr/>
            </w:r>
          </w:p>
        </w:tc>
      </w:tr>
      <w:tr>
        <w:trPr>
          <w:trHeight w:val="116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30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окарно-винторезный станок 16К30Ф3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15К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φ</w:t>
            </w:r>
            <w:r>
              <w:rPr>
                <w:vertAlign w:val="subscript"/>
              </w:rPr>
              <w:t>1</w:t>
            </w:r>
            <w:r>
              <w:rPr/>
              <w:t>= 10°</w:t>
            </w:r>
          </w:p>
          <w:p>
            <w:pPr>
              <w:pStyle w:val="23"/>
              <w:rPr/>
            </w:pPr>
            <w:r>
              <w:rPr/>
              <w:t>φ= 45°</w:t>
            </w:r>
          </w:p>
          <w:p>
            <w:pPr>
              <w:pStyle w:val="23"/>
              <w:rPr/>
            </w:pPr>
            <w:r>
              <w:rPr>
                <w:lang w:val="en-US"/>
              </w:rPr>
              <w:t>r =1</w:t>
            </w:r>
            <w:r>
              <w:rPr/>
              <w:t>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Резец проходной прямой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езец проходной прямой по ГОСТ</w:t>
            </w:r>
          </w:p>
          <w:p>
            <w:pPr>
              <w:pStyle w:val="23"/>
              <w:rPr/>
            </w:pPr>
            <w:r>
              <w:rPr/>
              <w:t>18869-73</w:t>
            </w:r>
          </w:p>
        </w:tc>
      </w:tr>
      <w:tr>
        <w:trPr>
          <w:trHeight w:val="29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4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ертикально-фрезерный консольный станок 6Р11Ф3-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6М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D1=10</w:t>
            </w:r>
          </w:p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D2=14</w:t>
            </w:r>
          </w:p>
          <w:p>
            <w:pPr>
              <w:pStyle w:val="23"/>
              <w:rPr>
                <w:lang w:val="en-US"/>
              </w:rPr>
            </w:pPr>
            <w:r>
              <w:rPr/>
              <w:t>ω =20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резы</w:t>
            </w:r>
          </w:p>
          <w:p>
            <w:pPr>
              <w:pStyle w:val="23"/>
              <w:rPr/>
            </w:pPr>
            <w:r>
              <w:rPr/>
              <w:t>шпоночны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Фрез шпоночные</w:t>
            </w:r>
          </w:p>
          <w:p>
            <w:pPr>
              <w:pStyle w:val="23"/>
              <w:rPr/>
            </w:pPr>
            <w:r>
              <w:rPr/>
              <w:t>ГОСТ 9140-78</w:t>
            </w:r>
          </w:p>
        </w:tc>
      </w:tr>
      <w:tr>
        <w:trPr>
          <w:trHeight w:val="29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Центрошлифовальный </w:t>
            </w:r>
          </w:p>
          <w:p>
            <w:pPr>
              <w:pStyle w:val="23"/>
              <w:rPr/>
            </w:pPr>
            <w:r>
              <w:rPr/>
              <w:t>станок</w:t>
            </w:r>
          </w:p>
          <w:p>
            <w:pPr>
              <w:pStyle w:val="23"/>
              <w:rPr/>
            </w:pPr>
            <w:r>
              <w:rPr/>
              <w:t>3К225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Ш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Электрокорунд</w:t>
            </w:r>
          </w:p>
          <w:p>
            <w:pPr>
              <w:pStyle w:val="23"/>
              <w:rPr/>
            </w:pPr>
            <w:r>
              <w:rPr/>
              <w:t>белый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3"/>
              <w:rPr/>
            </w:pPr>
            <w:r>
              <w:rPr/>
              <w:t>Головка</w:t>
            </w:r>
          </w:p>
          <w:p>
            <w:pPr>
              <w:pStyle w:val="23"/>
              <w:rPr/>
            </w:pPr>
            <w:r>
              <w:rPr/>
              <w:t>шлифовальная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Головка шлифовальная алмазная</w:t>
            </w:r>
          </w:p>
          <w:p>
            <w:pPr>
              <w:pStyle w:val="23"/>
              <w:rPr/>
            </w:pPr>
            <w:r>
              <w:rPr/>
              <w:t>АГК ГОСТ</w:t>
            </w:r>
          </w:p>
          <w:p>
            <w:pPr>
              <w:pStyle w:val="23"/>
              <w:rPr/>
            </w:pPr>
            <w:r>
              <w:rPr/>
              <w:t>2447-82</w:t>
            </w:r>
          </w:p>
        </w:tc>
      </w:tr>
      <w:tr>
        <w:trPr>
          <w:trHeight w:val="29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90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Круглошлифовальный</w:t>
            </w:r>
          </w:p>
          <w:p>
            <w:pPr>
              <w:pStyle w:val="23"/>
              <w:rPr/>
            </w:pPr>
            <w:r>
              <w:rPr/>
              <w:t>станок</w:t>
            </w:r>
          </w:p>
          <w:p>
            <w:pPr>
              <w:pStyle w:val="23"/>
              <w:rPr/>
            </w:pPr>
            <w:r>
              <w:rPr/>
              <w:t>3А15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Ш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Электрокорунд</w:t>
            </w:r>
          </w:p>
          <w:p>
            <w:pPr>
              <w:pStyle w:val="23"/>
              <w:rPr/>
            </w:pPr>
            <w:r>
              <w:rPr/>
              <w:t>белый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Круг </w:t>
            </w:r>
          </w:p>
          <w:p>
            <w:pPr>
              <w:pStyle w:val="23"/>
              <w:rPr/>
            </w:pPr>
            <w:r>
              <w:rPr/>
              <w:t>шлифовальный ПП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Круг шлифовальный ПП </w:t>
            </w:r>
            <w:r>
              <w:rPr>
                <w:lang w:val="en-US"/>
              </w:rPr>
              <w:t>150*80*50*12</w:t>
            </w:r>
            <w:r>
              <w:rPr/>
              <w:t>А* СТ8</w:t>
            </w:r>
          </w:p>
          <w:p>
            <w:pPr>
              <w:pStyle w:val="23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арочник сталей и сплавов под ред. В.Т. Сорокина – М.: Машиностроение, 1989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рдеев А.В. Упрощенная методика выбора метода получения заготовки. – ТолПИ, 1996 г. – 9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рдеев А.В. Определение припусков на обработку. – ТолПИ, 1999г.– 16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равочник металлиста, Т.3, Кн.2. Машизд, 1958 г. – 204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рдеев А.В. Техпроцесс обработки детали. Методическое пособие к курсовому проекту. – ТолПИ, 1991 г. – 32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усев А.А. и др. Технология машиностроения – М.: Машиностроение, 1986 г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равочник технолога-машиностроителя в 2-х томах. Т.2. Под ред. А.Г. Косиловой – М.: Машиностроение, 1985 г. – 49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ьячков В.Б. и др. Специальные металлорежущие станки. – М.: Машиностроение, 1983 г. – 288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равочник инструментальщика. Под ред. И.А. Ординарцева – Л.: Машиностроение, 1987 г. – 84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арановский Ю.В. и др. Режимы резания металлов: Справочник – М.: НИИТАвтопром, 1995 г. – 45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рбацевич А.Ф., Шкред В.А. Курсовое проектирование по технологии машиностроения: Учебное пособие. – Мн.: Выш. шк., 1983 г. – 256 с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льбом образцов чертежей технологических наладок. Методические указания к курсовому и дипломному проектированию для студентов специальности 1201,1202:-Тольятти 1994г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38" w:leader="none"/>
      </w:tabs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425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Style7">
    <w:name w:val="номер страницы"/>
    <w:qFormat/>
    <w:rPr>
      <w:rFonts w:cs="Times New Roman"/>
    </w:rPr>
  </w:style>
  <w:style w:type="character" w:styleId="Style8">
    <w:name w:val="Основной шрифт"/>
    <w:qFormat/>
    <w:rPr/>
  </w:style>
  <w:style w:type="character" w:styleId="Style9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0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-31" w:right="-30" w:hanging="0"/>
      <w:jc w:val="center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5:00Z</dcterms:created>
  <dc:creator>User</dc:creator>
  <dc:description/>
  <cp:keywords/>
  <dc:language>en-US</dc:language>
  <cp:lastModifiedBy>SYSTEM</cp:lastModifiedBy>
  <dcterms:modified xsi:type="dcterms:W3CDTF">2011-09-07T23:05:00Z</dcterms:modified>
  <cp:revision>2</cp:revision>
  <dc:subject/>
  <dc:title>Содержание</dc:title>
</cp:coreProperties>
</file>