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autoSpaceDE w:val="false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Тольяттинский государственный университ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ология машиностроени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Производство заготов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работка и технико-экономический анализ получения заготовок для детали зубчатое колесо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 М-402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: Суранова И.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Боровков В.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льятти 2001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исходных данных</w:t>
      </w:r>
    </w:p>
    <w:p>
      <w:pPr>
        <w:pStyle w:val="Normal"/>
        <w:widowControl w:val="false"/>
        <w:tabs>
          <w:tab w:val="clear" w:pos="708"/>
          <w:tab w:val="left" w:pos="9480" w:leader="none"/>
          <w:tab w:val="left" w:pos="9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лучение заготовки литьём по выплавляемым моделям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лучение заготовки штамповкой на КГШП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хнико-экономический анализ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представлено два метода получения заготовки для изготовления детали зубчатое колесо и их сравнение с экономической точки зрения. Это получение заготовки методом литья по выплавляемым моделям и получение заготовки штамповкой на кривошипных горячештамповочных прес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бор метода получения заготовки оказывает влияние: материал детали, ее назначение и технические требования на изготовление; объём и серийность выпуска; форма поверхностей и размеры дет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метод получения заготовки определяет на основании всестороннего анализа названных факторов и технико-экономического расчёта технологической себестоимости детали. Метод получения заготовки обеспечивающий технологичность изготавливаемой из неё детали, при минимальной себестоимости последней считается оптима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1. Анализ исходных данных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Исходя, из служебного назначения детали и годовой программы выпуска требуется выбрать метод изготовления заготовки на данную деталь с учётом экономического обоснования выбранного метода изготовления. Метод изготовления заготовки должен обеспечить минимальные суммарные затраты при её изготовлении и последующей обработк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Исходные данные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Деталь: вал-шестерня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Материал: Сталь 12Х2Н4А ГОСТ 4543-71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Годовая программа выпуска: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= 5000 штук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ассмотрим два метода получения заготовки для данной детали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литьё в песчаные формы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штамповка на кривошипных горячештамповочных прессах.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Получение заготовки литьём в песчаные формы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1) Исходя из требований ГОСТ 26645 – 85 назначаем припуски и допуски на размеры детали и сводим эти данные в таблицу 1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В зависимости от выбранного метода принимаем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- класс точности размеров и масс – 9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- ряд припусков – 3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Припуски на размеры даны на сторону. Класс точности размеров масс и ряд припусков выбираем по таблице 2.3 [1], допуски по таблице 2.1 [1] и припуски по таблице 2.2 [1]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Таблица №1</w:t>
      </w:r>
    </w:p>
    <w:tbl>
      <w:tblPr>
        <w:tblW w:w="810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35"/>
        <w:gridCol w:w="1122"/>
        <w:gridCol w:w="2244"/>
        <w:gridCol w:w="2618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заготов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е размер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80+ (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3,2)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2,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86,4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2,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70+(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3,2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2,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76,4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2,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70+(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3,2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2,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76,4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10+(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3,2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2,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2,2</w:t>
            </w:r>
          </w:p>
        </w:tc>
      </w:tr>
      <w:tr>
        <w:trPr>
          <w:trHeight w:val="1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50+(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3,2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2,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2,2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тейные уклоны назначаем из технических требований и соблюдения единообразия для упрощения изготовления литейной модели и согласно ГОСТ 26645 – 85 и ГОСТ 8909 – 88 принимаем литейные уклоны не более 3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Литейные радиусы закруглений наружных углов принимаем равны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5 мм согласно таблице 2.4 [1]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4) Определяем коэффициент использования материала К</w:t>
      </w:r>
      <w:r>
        <w:rPr>
          <w:vertAlign w:val="subscript"/>
        </w:rPr>
        <w:t>М</w:t>
      </w:r>
      <w:r>
        <w:rPr/>
        <w:t>,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228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детали, кг;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заготовки, кг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массу заготовки: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015" cy="17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г – плотность материла;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объём заготовки.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ли 12Х2Н4А: г =785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  <w:t>Объём заготовки определяем как алгебраическую сумму объёмов простейших тел составляющих заготовку: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33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  <w:drawing>
          <wp:inline distT="0" distB="0" distL="0" distR="0">
            <wp:extent cx="2602865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массу детали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г – плотность материла;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объём детали.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05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  <w:drawing>
          <wp:inline distT="0" distB="0" distL="0" distR="0">
            <wp:extent cx="2159000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  <w:t>Определим коэффициент использования материала: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Данный метод литья удовлетворяет задаче получения отливки с контуром приближающемся к контуру детали; т.е. с коэффициентом использования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близким к 1.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</w:rPr>
        <w:t>3. Получение заготовки штамповкой на кривошипных горячештамповочных прессах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  <w:t>1) По таблице 3.1.3 [1] выбираем: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>а) Оборудование – молоты;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>б) Штамповочные уклоны: внешние – 7°, внутренние– 10°;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в) Радиусы закруглений </w:t>
      </w:r>
      <w:r>
        <w:rPr>
          <w:lang w:val="en-US"/>
        </w:rPr>
        <w:t>r</w:t>
      </w:r>
      <w:r>
        <w:rPr/>
        <w:t xml:space="preserve">=2 мм, </w:t>
      </w:r>
      <w:r>
        <w:rPr>
          <w:lang w:val="en-US"/>
        </w:rPr>
        <w:t>R</w:t>
      </w:r>
      <w:r>
        <w:rPr/>
        <w:t>=5мм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>2) По таблице 3.4 [1] назначаем припуски на обработку на сторону и сводим их в таблицу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781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22"/>
        <w:gridCol w:w="1122"/>
        <w:gridCol w:w="2057"/>
        <w:gridCol w:w="251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заготовк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е размер</w:t>
            </w:r>
          </w:p>
        </w:tc>
      </w:tr>
      <w:tr>
        <w:trPr>
          <w:trHeight w:val="4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70-(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2,3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95300" cy="251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70+(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2,3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2514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80+(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2,3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2514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50+(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2,3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72440" cy="2514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10+(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2,7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58800" cy="251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3) Рассчитаем площадь поковки в плане [2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377190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4) Определим толщину мостика для облоя [2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2984500" cy="269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Коэффициент С</w:t>
      </w:r>
      <w:r>
        <w:rPr>
          <w:vertAlign w:val="subscript"/>
        </w:rPr>
        <w:t>0</w:t>
      </w:r>
      <w:r>
        <w:rPr/>
        <w:t xml:space="preserve"> принимаем равным 0,015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5) По таблице 3.2.2 выбираем остальные размеры облойной канавки [1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а) Усилие пресса – 6.3 МН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б)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2,38 мм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в) </w:t>
      </w:r>
      <w:r>
        <w:rPr>
          <w:lang w:val="en-US"/>
        </w:rPr>
        <w:t>l</w:t>
      </w:r>
      <w:r>
        <w:rPr/>
        <w:t>=5,5 мм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г) </w:t>
      </w:r>
      <w:r>
        <w:rPr>
          <w:lang w:val="en-US"/>
        </w:rPr>
        <w:t>h</w:t>
      </w:r>
      <w:r>
        <w:rPr/>
        <w:t>=6 мм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д)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5 м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6) Рассчитаем объём заготовки [2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1244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гд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а) Объём поковки: </w:t>
      </w:r>
      <w:r>
        <w:rPr/>
        <w:drawing>
          <wp:inline distT="0" distB="0" distL="0" distR="0">
            <wp:extent cx="38347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б) Объём угара: </w:t>
      </w:r>
      <w:r>
        <w:rPr/>
        <w:drawing>
          <wp:inline distT="0" distB="0" distL="0" distR="0">
            <wp:extent cx="25908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агрев в электропечах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в) Объём облоя: </w:t>
      </w:r>
      <w:r>
        <w:rPr/>
        <w:drawing>
          <wp:inline distT="0" distB="0" distL="0" distR="0">
            <wp:extent cx="155892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347980" cy="198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изменение фактической площади сечения получаемого облоя по сравнению с площадью сечения мостика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213360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поперечного сечения мостика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25146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4457700" cy="233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г) Объём заготовки: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3972560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Рассчитаем массу заготовки: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151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г – плотность материла;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 =7850 г/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гда: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230" cy="224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qqqqqq</w:t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  <w:t>8) Определим коэффициент использования материала:</w: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1422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  <w:t>9) Рассчитаем усилие штамповки:</w:t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3331845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  <w:t>где:</w:t>
      </w:r>
    </w:p>
    <w:p>
      <w:pPr>
        <w:pStyle w:val="TextBodyIndent"/>
        <w:widowControl w:val="false"/>
        <w:tabs>
          <w:tab w:val="clear" w:pos="708"/>
          <w:tab w:val="left" w:pos="8145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206500" cy="381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исходной заготовки (</w:t>
      </w:r>
      <w:r>
        <w:rPr/>
        <w:drawing>
          <wp:inline distT="0" distB="0" distL="0" distR="0">
            <wp:extent cx="917575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</w:t>
      </w:r>
      <w:r>
        <w:rPr>
          <w:lang w:val="en-US"/>
        </w:rPr>
        <w:t>m</w:t>
      </w:r>
      <w:r>
        <w:rPr/>
        <w:t>=2), тогда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3683000" cy="3771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2641600" cy="368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проекции поковки на плоскость разъёма штампа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104900" cy="316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 прочности штампуемого материала, тогда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3185795" cy="1231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Расчётное значение усилия штамповки совпадает с выбранным в пункте 5, значит расчёты верны по таблице 3.5 выбираем примерную производительность КГШП 160 шт/ч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Технико-экономический анализ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Для окончательного выбора метода получения заготовки, следует провести сравнительный анализ по технологической себестоимост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vertAlign w:val="subscript"/>
        </w:rPr>
      </w:pPr>
      <w:r>
        <w:rPr/>
        <w:t>Расчёт технологической себестоимости заготовки получаемую по первому или второму методу проведём по следующей формуле [3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2400" cy="381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дета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использования материала для i-того метода получения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имость одного килограмма заготовок, </w:t>
      </w:r>
      <w:r>
        <w:rPr>
          <w:sz w:val="28"/>
          <w:szCs w:val="28"/>
          <w:vertAlign w:val="superscript"/>
        </w:rPr>
        <w:t>ру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тоимость механической обработки, </w:t>
      </w:r>
      <w:r>
        <w:rPr>
          <w:sz w:val="28"/>
          <w:szCs w:val="28"/>
          <w:vertAlign w:val="superscript"/>
        </w:rPr>
        <w:t>ру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имость одного килограмма отходов, </w:t>
      </w:r>
      <w:r>
        <w:rPr>
          <w:sz w:val="28"/>
          <w:szCs w:val="28"/>
          <w:vertAlign w:val="superscript"/>
        </w:rPr>
        <w:t>ру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.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/>
      </w:pPr>
      <w:r>
        <w:rPr/>
        <w:t>Стоимость заготовки, полученной такими методами, как литьё в песчаные формы и штамповкой на кривошипных горячештамповочных прессах, с достаточной для стадии проектирования точностью можно определить по формуле [3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ру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 xml:space="preserve"> 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– базовая стоимость одного килограмма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, учитывающий точность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, учитывающий сложность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, учитывающий массу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, учитывающий материал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, учитывающий группу серий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готовки получаемой по методу литья значения коэффициентов в формуле (7) следующие [3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03 (2-й класс точност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7 (1-я группа сложности получения заготовк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87 (так как данная масса находится в пределах от 10…20 кг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,4 (для материала 12Х2Н4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,0 (3-я группа серийн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ая стоимость одного килограмма отливок составляет С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2,9 руб.</w:t>
      </w:r>
    </w:p>
    <w:p>
      <w:pPr>
        <w:pStyle w:val="32"/>
        <w:widowControl w:val="false"/>
        <w:spacing w:lineRule="auto" w:line="360"/>
        <w:ind w:firstLine="709"/>
        <w:rPr/>
      </w:pPr>
      <w:r>
        <w:rPr/>
        <w:t>Для заготовки получаемой методом штамповкой на кривошипных горячештамповочных прессах значения коэффициентов в формуле (7) следующие [3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03 (2-й класс точност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7 (1-я группа сложности получения заготовк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8 (так как данная масса находится в пределах от 10…25 кг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,4 (для материала 12Х2Н4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8 (объём производства заготовок больше значений базового варианта). Базовая стоимость одного килограмма заготовки, получаемой методом штамповкой на кривошипных горячештамповочных прессах составляет С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0,304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Определим, стоимость заготовок получаемых, по первому и второму методу подставляя, выбранные данные в формулу (7)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ру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qqqqq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2498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ру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оимость механической обработки по формуле [3]:</w:t>
      </w:r>
    </w:p>
    <w:p>
      <w:pPr>
        <w:pStyle w:val="Normal"/>
        <w:widowControl w:val="false"/>
        <w:tabs>
          <w:tab w:val="clear" w:pos="708"/>
          <w:tab w:val="left" w:pos="8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ру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; 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495 – текущие затраты на один килограмм стружки, (по машиностроению в целом) [3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085 – капитальные затраты на один килограмм стружки, (по машиностроению в целом) [3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0,15 – нормативный коэффициент эффективности капитальных вложений выбираем в пределах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ыбранные значения в формулу (8)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ру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илограмма отходов принимаем равной С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= 0,0298 </w:t>
      </w:r>
      <w:r>
        <w:rPr>
          <w:sz w:val="28"/>
          <w:szCs w:val="28"/>
          <w:vertAlign w:val="superscript"/>
        </w:rPr>
        <w:t>руб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ую стоимость по первому и второму методу получения заготовки с учётом найденных знач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32505" cy="603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603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овка на КГШП позволяет получить экономию в разме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8550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; (9)</w:t>
      </w:r>
    </w:p>
    <w:p>
      <w:pPr>
        <w:pStyle w:val="Normal"/>
        <w:widowControl w:val="false"/>
        <w:tabs>
          <w:tab w:val="clear" w:pos="708"/>
          <w:tab w:val="left" w:pos="7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 выпуска деталей, шт;</w:t>
      </w:r>
    </w:p>
    <w:p>
      <w:pPr>
        <w:pStyle w:val="Normal"/>
        <w:widowControl w:val="false"/>
        <w:tabs>
          <w:tab w:val="clear" w:pos="708"/>
          <w:tab w:val="left" w:pos="7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2105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tabs>
          <w:tab w:val="clear" w:pos="708"/>
          <w:tab w:val="left" w:pos="7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</w:rPr>
        <w:t>Вывод:</w:t>
      </w:r>
      <w:r>
        <w:rPr/>
        <w:t xml:space="preserve"> В качестве метода получения заготовки принимаем штамповку на КГШП с годовой экономией в 222200 рублей.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После разработки и проведения технико–экономических расчётов получения заготовок и сравнения их себестоимости приходим к выводу, что получение детали из заготовки, полученной методом литья по выплавляемым моделям менее выгодно, чем из заготовки, полученной методом штамповки на кривошипных горячештамповочных прессах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чертежа отливки: Методические указания к лабораторной работе №1/ составил Боровков В. М. – Тольятти: ТПИ, 1996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чертежа заготовки и технологического процесса её получения штамповкой на кривошипно-горячештамповочных прессах: Методические указания к лабораторной работе №2/ составил Боровков В. М. – Тольятти: ТПИ, 1990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ое обоснование выбора заготовок при проектирование технологических процессов: Методические указания к лабораторной работе №3/ составил Боровков В. М. – Тольятти: ТПИ, 198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9:00Z</dcterms:created>
  <dc:creator>Сурановская Иннка</dc:creator>
  <dc:description/>
  <cp:keywords/>
  <dc:language>en-US</dc:language>
  <cp:lastModifiedBy>SYSTEM</cp:lastModifiedBy>
  <cp:lastPrinted>2005-10-27T17:20:00Z</cp:lastPrinted>
  <dcterms:modified xsi:type="dcterms:W3CDTF">2011-09-07T23:09:00Z</dcterms:modified>
  <cp:revision>2</cp:revision>
  <dc:subject/>
  <dc:title>МИНИСТЕРСТВО ОБЩЕГО И ПРОФЕССИОНАЛЬНОГО ОБРАЗОВАНИЯ</dc:title>
</cp:coreProperties>
</file>